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034/2000/Q§-BTM </w:t>
        <w:br/>
        <w:t xml:space="preserve">ngµy 10 th¸ng 1 n¨m 2000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vµo NghÞ ®Þnh sè 95/CP ngµy 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vµo QuyÕt ®Þnh sè 651/TTg ngµy 10-10-1995 cña Thñ t</w:t>
        <w:softHyphen/>
        <w:t xml:space="preserve">íng ChÝnh phñ vÒ viÖc thµnh lËp Uû ban Quèc gia §iÒu phèi ho¹t ®éng cña ViÖt Nam trong ASEAN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vµo C«ng v¨n sè 356/VPUB ngµy 22-01-1996 cña ChÝnh phñ vÒ viÖc chØ ®Þnh c¬ quan cÊp giÊy chøng nhËn xuÊt xø hµng ho¸ theo HiÖp ®Þnh CEP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Vô tr</w:t>
        <w:softHyphen/>
        <w:t>ëng Vô xuÊt  nhËp khÈu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Ban hµnh kÌm theo QuyÕt ®Þnh nµy Phô lôc 3 (bæ sung) cña quy chÕ cÊp giÊy chøng nhËn xuÊt xø ASEAN cña ViÖt Nam -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bæ sung cho QuyÕt ®Þnh sè 416/TM-§B ngµy 13 th¸ng 5 n¨m 1996 do Bé tr</w:t>
        <w:softHyphen/>
        <w:t>ëng Bé Th</w:t>
        <w:softHyphen/>
        <w:t>¬ng m¹i ký vµ cã hiÖu lùc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Vô ttr</w:t>
        <w:softHyphen/>
        <w:t>ëng Vô XuÊt nhËp khÈu, Thñ tr</w:t>
        <w:softHyphen/>
        <w:t>ëng c¸c c¬ quan cã liªn quan thuéc Bé Th</w:t>
        <w:softHyphen/>
        <w:t>¬ng m¹i chÞu tr¸ch nhiÖm thi hµnh vµ h</w:t>
        <w:softHyphen/>
        <w:t>íng dÉn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3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(Bæ sung)</w:t>
        <w:br/>
      </w:r>
      <w:r>
        <w:rPr>
          <w:i/>
          <w:iCs/>
        </w:rPr>
        <w:t xml:space="preserve"> (Ban hµnh kÌm theo QuyÕt ®Þnh sè 0034/2000/Q§-BTM </w:t>
        <w:br/>
        <w:t>ngµy 10 th¸ng 1 n¨m 2000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Bæ sung thªm vµo §iÒu 1 nh</w:t>
        <w:softHyphen/>
        <w:t xml:space="preserve"> sau: </w:t>
      </w:r>
    </w:p>
    <w:p>
      <w:pPr>
        <w:pStyle w:val="Normal"/>
        <w:rPr/>
      </w:pPr>
      <w:r>
        <w:rPr/>
        <w:t>- ¤ trªn cïng bªn ph¶i:</w:t>
      </w:r>
    </w:p>
    <w:p>
      <w:pPr>
        <w:pStyle w:val="Normal"/>
        <w:rPr/>
      </w:pPr>
      <w:r>
        <w:rPr/>
        <w:t>* Nhãm 2:</w:t>
      </w:r>
    </w:p>
    <w:p>
      <w:pPr>
        <w:pStyle w:val="Normal"/>
        <w:ind w:left="1440" w:firstLine="720"/>
        <w:rPr/>
      </w:pPr>
      <w:r>
        <w:rPr/>
        <w:t>CB         Cambodia</w:t>
      </w:r>
    </w:p>
    <w:p>
      <w:pPr>
        <w:pStyle w:val="Normal"/>
        <w:rPr/>
      </w:pPr>
      <w:r>
        <w:rPr/>
        <w:t>* Nhãm 4: Bæ sung thªm m· sè Ban qu¶n lý c¸c khu C«ng nghiÖp Long An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Sè 16 Ban qu¶n lý c¸c Khu C«ng nghiÖp Long An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9:05:00Z</dcterms:created>
  <dc:creator>VanAnh</dc:creator>
  <dc:description/>
  <dc:language>en-US</dc:language>
  <cp:lastModifiedBy>thai</cp:lastModifiedBy>
  <dcterms:modified xsi:type="dcterms:W3CDTF">2002-05-03T09:23:00Z</dcterms:modified>
  <cp:revision>6</cp:revision>
  <dc:subject/>
  <dc:title>Quy�t ��nh </dc:title>
</cp:coreProperties>
</file>