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/>
        <w:spacing w:before="120" w:after="320"/>
        <w:jc w:val="center"/>
        <w:rPr>
          <w:rFonts w:ascii=".VnTimeH" w:hAnsi=".VnTimeH" w:eastAsia=".VnTimeH" w:cs=".VnTimeH"/>
          <w:b/>
          <w:b/>
          <w:bCs/>
          <w:color w:val="0000FF"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color w:val="0000FF"/>
          <w:spacing w:val="24"/>
          <w:sz w:val="32"/>
          <w:szCs w:val="32"/>
        </w:rPr>
        <w:t xml:space="preserve">QuyÕt ®Þnh </w:t>
      </w:r>
    </w:p>
    <w:p>
      <w:pPr>
        <w:pStyle w:val="TextBody"/>
        <w:keepNext w:val="true"/>
        <w:widowControl/>
        <w:spacing w:before="0" w:after="120"/>
        <w:jc w:val="center"/>
        <w:rPr>
          <w:rFonts w:ascii=".VnTimeH" w:hAnsi=".VnTimeH" w:eastAsia=".VnTimeH" w:cs=".VnTimeH"/>
          <w:b/>
          <w:b/>
          <w:bCs/>
          <w:color w:val="0000FF"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color w:val="0000FF"/>
          <w:spacing w:val="24"/>
          <w:sz w:val="20"/>
          <w:szCs w:val="20"/>
        </w:rPr>
        <w:t>cña bé tr</w:t>
        <w:softHyphen/>
        <w:t>ëng bé th</w:t>
        <w:softHyphen/>
        <w:t xml:space="preserve">¬ng m¹i Sè 0088/2000/Q§-BTM </w:t>
        <w:br/>
        <w:t xml:space="preserve">ngµy 18 th¸ng 01 n¨m 2000 Ban hµnh danh môc chi tiÕt </w:t>
        <w:br/>
        <w:t>hµng ho¸ cÊm l</w:t>
        <w:softHyphen/>
        <w:t>u th«ng, dÞch vô th</w:t>
        <w:softHyphen/>
        <w:t xml:space="preserve">¬ng m¹i </w:t>
        <w:br/>
        <w:t xml:space="preserve">cÊm thùc hiÖn; hµng ho¸, dÞch vô h¹n chÕ kinh doanh, </w:t>
        <w:br/>
        <w:t xml:space="preserve">kinh doanh cã ®iÒu kiÖn </w:t>
      </w:r>
    </w:p>
    <w:p>
      <w:pPr>
        <w:pStyle w:val="Normal"/>
        <w:ind w:firstLine="720"/>
        <w:rPr>
          <w:rFonts w:ascii=".VnTimeH" w:hAnsi=".VnTimeH" w:eastAsia=".VnTimeH" w:cs=".VnTimeH"/>
          <w:b/>
          <w:b/>
          <w:bCs/>
          <w:color w:val="0000FF"/>
          <w:spacing w:val="24"/>
          <w:position w:val="7"/>
          <w:sz w:val="20"/>
          <w:szCs w:val="20"/>
        </w:rPr>
      </w:pPr>
      <w:r>
        <w:rPr>
          <w:rFonts w:eastAsia=".VnTimeH" w:cs=".VnTimeH" w:ascii=".VnTimeH" w:hAnsi=".VnTimeH"/>
          <w:b/>
          <w:bCs/>
          <w:color w:val="0000FF"/>
          <w:spacing w:val="24"/>
          <w:position w:val="7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 xml:space="preserve">¬ng m¹i </w:t>
      </w:r>
    </w:p>
    <w:p>
      <w:pPr>
        <w:pStyle w:val="Normal"/>
        <w:ind w:firstLine="720"/>
        <w:rPr>
          <w:rFonts w:ascii=".VnTimeH" w:hAnsi=".VnTimeH" w:eastAsia=".VnTimeH" w:cs=".VnTimeH"/>
          <w:spacing w:val="24"/>
          <w:position w:val="7"/>
          <w:sz w:val="20"/>
          <w:szCs w:val="20"/>
        </w:rPr>
      </w:pPr>
      <w:r>
        <w:rPr>
          <w:rFonts w:eastAsia=".VnTimeH" w:cs=".VnTimeH" w:ascii=".VnTimeH" w:hAnsi=".VnTimeH"/>
          <w:spacing w:val="24"/>
          <w:position w:val="7"/>
          <w:sz w:val="20"/>
          <w:szCs w:val="20"/>
        </w:rPr>
      </w:r>
    </w:p>
    <w:p>
      <w:pPr>
        <w:pStyle w:val="Normal"/>
        <w:rPr>
          <w:i/>
          <w:i/>
          <w:iCs/>
          <w:position w:val="8"/>
        </w:rPr>
      </w:pPr>
      <w:r>
        <w:rPr>
          <w:i/>
          <w:iCs/>
          <w:position w:val="8"/>
        </w:rPr>
        <w:t>- C¨n cø NghÞ ®Þnh cña ChÝnh phñ sè 95/CP ngµy 04/12/1993 quy ®Þnh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  <w:position w:val="8"/>
        </w:rPr>
      </w:pPr>
      <w:r>
        <w:rPr>
          <w:i/>
          <w:iCs/>
          <w:position w:val="8"/>
        </w:rPr>
        <w:t>- C¨n cø NghÞ ®Þnh cña ChÝnh phñ sè 11/1999/N§-CP ngµy 3/3/1999 vÒ hµng ho¸ cÊm l</w:t>
        <w:softHyphen/>
        <w:t>u th«ng, dÞch vô th</w:t>
        <w:softHyphen/>
        <w:t>¬ng m¹i cÊm thùc hiÖn; hµng ho¸, dÞch vô h¹n chÕ kinh doanh, kinh doanh cã ®iÒu kiÖn.</w:t>
      </w:r>
    </w:p>
    <w:p>
      <w:pPr>
        <w:pStyle w:val="Normal"/>
        <w:rPr>
          <w:i/>
          <w:i/>
          <w:iCs/>
          <w:position w:val="8"/>
        </w:rPr>
      </w:pPr>
      <w:r>
        <w:rPr>
          <w:i/>
          <w:iCs/>
          <w:position w:val="8"/>
        </w:rPr>
        <w:t>- C¨n cø C«ng v¨n cña V¨n phßng ChÝnh phñ sè 5126/VPCP-KTTH ngµy 08/11/1999 th«ng b¸o ý kiÕn cña Thñ t</w:t>
        <w:softHyphen/>
        <w:t>íng ChÝnh phñ uû quyÒn cho Bé tr</w:t>
        <w:softHyphen/>
        <w:t>ëng Bé Th</w:t>
        <w:softHyphen/>
        <w:t>¬ng m¹i ban hµnh Danh môc chi tiÕt hµng ho¸ cÊm l</w:t>
        <w:softHyphen/>
        <w:t>u th«ng, dÞch vô th</w:t>
        <w:softHyphen/>
        <w:t>¬ng m¹i cÊm thùc hiÖn, hµng ho¸, dÞch vô h¹n chÕ  kinh doanh, kinh doanh cã ®iÒu kiÖn.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position w:val="11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position w:val="11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:</w:t>
      </w:r>
      <w:r>
        <w:rPr/>
        <w:t xml:space="preserve"> Nay ban hµnh kÌm theo QuyÕt ®Þnh nµy b¶n: "Danh môc chi tiÕt hµng ho¸ cÊm l</w:t>
        <w:softHyphen/>
        <w:t>u th«ng, dÞch vô th</w:t>
        <w:softHyphen/>
        <w:t>¬ng m¹i cÊm thùc hiÖn; hµng ho¸, dÞch vô h¹n chÕ kinh doanh, kinh doanh cã ®iÒu kiÖn" theo quy ®Þnh cña NghÞ ®Þnh sè 11/1999/N§-CP ngµy 3/3/1999 cña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:</w:t>
      </w:r>
      <w:r>
        <w:rPr/>
        <w:t xml:space="preserve"> QuyÕt ®Þnh nµy cã hiÖu lùc thi hµnh sau 15 ngµy kÓ tõ ngµy k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Danh môc chi tiÕt Hµng ho¸ cÊm l</w:t>
        <w:softHyphen/>
        <w:t>u th«ng, dÞch vô th</w:t>
        <w:softHyphen/>
        <w:t>¬ng m¹i cÊm thùc hiÖn; hµng ho¸, dÞch vô cÊm kinh doanh, kinh doanh cã ®iÒu kiÖn</w:t>
        <w:br/>
      </w:r>
      <w:r>
        <w:rPr/>
        <w:t>(Ban hµnh kÌm theo QuyÕt ®Þnh cña Bé tr</w:t>
        <w:softHyphen/>
        <w:t>ëng Bé Th</w:t>
        <w:softHyphen/>
        <w:t xml:space="preserve">¬ng m¹i </w:t>
        <w:br/>
        <w:t>sè 0088/TM-Q§ ngµy 18/01/2000)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PhÇn thø nhÊt </w:t>
        <w:br/>
        <w:t>Danh môc hµng ho¸ cÊm l</w:t>
        <w:softHyphen/>
        <w:t xml:space="preserve">u th«ng, </w:t>
        <w:br/>
        <w:t>dÞch vô th</w:t>
        <w:softHyphen/>
        <w:t xml:space="preserve">¬ng m¹i cÊm thùc hiÖn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- Vò khÝ, ®¹n d</w:t>
        <w:softHyphen/>
        <w:t>îc, qu©n trang, qu©n dông, ph</w:t>
        <w:softHyphen/>
        <w:t xml:space="preserve">¬ng tiÖn </w:t>
        <w:br/>
        <w:t>kü thuËt chuyªn dïng cña c¸c lùc l</w:t>
        <w:softHyphen/>
        <w:t xml:space="preserve">îng vò trang </w:t>
        <w:br/>
      </w:r>
      <w:r>
        <w:rPr/>
        <w:t>(C«ng v¨n sè 1243/BQP ngµy 11/5/1999 cña Bé Quèc phß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Vò khÝ ®¹n d</w:t>
        <w:softHyphen/>
        <w:t>îc:</w:t>
      </w:r>
    </w:p>
    <w:p>
      <w:pPr>
        <w:pStyle w:val="Normal"/>
        <w:rPr/>
      </w:pPr>
      <w:r>
        <w:rPr/>
        <w:t>- Sóng, ph¸o c¸c lo¹i.</w:t>
      </w:r>
    </w:p>
    <w:p>
      <w:pPr>
        <w:pStyle w:val="Normal"/>
        <w:rPr/>
      </w:pPr>
      <w:r>
        <w:rPr/>
        <w:t>- Vò khÝ ®Æc chñng cña c¸c lùc l</w:t>
        <w:softHyphen/>
        <w:t>îng §Æc c«ng, §Æc nhiÖm,  Trinh s¸t, T×nh b¸o, Ho¸ häc, C«ng binh, T¸c chiÕn ®iÖn tö, Tuyªn truyÒn ®Æc biÖt.</w:t>
      </w:r>
    </w:p>
    <w:p>
      <w:pPr>
        <w:pStyle w:val="Normal"/>
        <w:rPr/>
      </w:pPr>
      <w:r>
        <w:rPr/>
        <w:t>- M¸y bay vµ thiÕt bÞ hµng kh«ng qu©n sù c¸c lo¹i.</w:t>
      </w:r>
    </w:p>
    <w:p>
      <w:pPr>
        <w:pStyle w:val="Normal"/>
        <w:rPr/>
      </w:pPr>
      <w:r>
        <w:rPr/>
        <w:t>- Tªn löa qu©n sù vµ c¸c lo¹i nhiªn liÖu phãng.</w:t>
      </w:r>
    </w:p>
    <w:p>
      <w:pPr>
        <w:pStyle w:val="Normal"/>
        <w:rPr/>
      </w:pPr>
      <w:r>
        <w:rPr/>
        <w:t>- Xe t¨ng, xe bäc thÐp, xe bé binh c¬ giíi, xe léi n</w:t>
        <w:softHyphen/>
        <w:t>íc, ph¸o tù hµnh, xe, m¸y c«ng tr×nh cña C«ng binh.</w:t>
      </w:r>
    </w:p>
    <w:p>
      <w:pPr>
        <w:pStyle w:val="Normal"/>
        <w:rPr/>
      </w:pPr>
      <w:r>
        <w:rPr/>
        <w:t>- Tµu chiÕn, tµu  nghiÖp vô c¸c lo¹i.</w:t>
      </w:r>
    </w:p>
    <w:p>
      <w:pPr>
        <w:pStyle w:val="Normal"/>
        <w:rPr/>
      </w:pPr>
      <w:r>
        <w:rPr/>
        <w:t>- §¹n, bom, m×n, lùu ®¹n, thñ ph¸o, thuû l«i, ng</w:t>
        <w:softHyphen/>
        <w:t xml:space="preserve"> l«i c¸c lo¹i vµ bé phËn thay thÕ.</w:t>
      </w:r>
    </w:p>
    <w:p>
      <w:pPr>
        <w:pStyle w:val="Normal"/>
        <w:rPr/>
      </w:pPr>
      <w:r>
        <w:rPr/>
        <w:t>2- Trang bÞ kü thuËt qu©n sù chuyªn dïng:</w:t>
      </w:r>
    </w:p>
    <w:p>
      <w:pPr>
        <w:pStyle w:val="Normal"/>
        <w:rPr/>
      </w:pPr>
      <w:r>
        <w:rPr/>
        <w:t>- Ra-®a c¸c lo¹i (ra-®a quan s¸t, c¶nh giíi, dÉn ®</w:t>
        <w:softHyphen/>
        <w:t>êng, cÊt c¸nh, h¹ c¸nh,  khÝ t</w:t>
        <w:softHyphen/>
        <w:t>îng...) m¸y chØ huy c¸c lo¹i dïng trong qu©n sù.</w:t>
      </w:r>
    </w:p>
    <w:p>
      <w:pPr>
        <w:pStyle w:val="Normal"/>
        <w:rPr/>
      </w:pPr>
      <w:r>
        <w:rPr/>
        <w:t>- Xe, m¸y ®Æc chñng c¸c lo¹i, xe chØ huy chuyªn dïng qu©n sù.</w:t>
      </w:r>
    </w:p>
    <w:p>
      <w:pPr>
        <w:pStyle w:val="Normal"/>
        <w:rPr/>
      </w:pPr>
      <w:r>
        <w:rPr/>
        <w:t>- Xe, m¸y ®iÖn khÝ, c«ng tr×nh xa c¸c lo¹i chuyªn dïng qu©n sù.</w:t>
      </w:r>
    </w:p>
    <w:p>
      <w:pPr>
        <w:pStyle w:val="Normal"/>
        <w:rPr/>
      </w:pPr>
      <w:r>
        <w:rPr/>
        <w:t>- Xe kÐo, chë ph¸o, t¨ng, tªn löa (b¸nh xÝch, b¸nh lèp).</w:t>
      </w:r>
    </w:p>
    <w:p>
      <w:pPr>
        <w:pStyle w:val="Normal"/>
        <w:rPr/>
      </w:pPr>
      <w:r>
        <w:rPr/>
        <w:t>- KhÝ tµi trinh s¸t ®Þnh vÞ, g©y nhiÔu, nguþ trang, phßng ho¸.</w:t>
      </w:r>
    </w:p>
    <w:p>
      <w:pPr>
        <w:pStyle w:val="Normal"/>
        <w:rPr/>
      </w:pPr>
      <w:r>
        <w:rPr/>
        <w:t>- KhÝ tµi v</w:t>
        <w:softHyphen/>
        <w:t>ît s«ng, dß m×n, do phãng x¹.</w:t>
      </w:r>
    </w:p>
    <w:p>
      <w:pPr>
        <w:pStyle w:val="Normal"/>
        <w:rPr/>
      </w:pPr>
      <w:r>
        <w:rPr/>
        <w:t>- M¸y th«ng tin qu©n sù c¸c lo¹i.</w:t>
      </w:r>
    </w:p>
    <w:p>
      <w:pPr>
        <w:pStyle w:val="Normal"/>
        <w:rPr/>
      </w:pPr>
      <w:r>
        <w:rPr/>
        <w:t>- C¸c phô tïng thay thÕ cho ph</w:t>
        <w:softHyphen/>
        <w:t>¬ng tiÖn kü thuËt chuyªn dïng.</w:t>
      </w:r>
    </w:p>
    <w:p>
      <w:pPr>
        <w:pStyle w:val="Normal"/>
        <w:rPr/>
      </w:pPr>
      <w:r>
        <w:rPr/>
        <w:t>- C¸c tµi liÖu kü thuËt cho s¶n xuÊt, söa ch÷a, c¶i tiÕn vò khÝ trang bÞ kü thuËt qu©n sù.</w:t>
      </w:r>
    </w:p>
    <w:p>
      <w:pPr>
        <w:pStyle w:val="Normal"/>
        <w:rPr/>
      </w:pPr>
      <w:r>
        <w:rPr/>
        <w:t>- Tµi liÖu liªn quan ®Õn bÝ mËt qu©n sù.</w:t>
      </w:r>
    </w:p>
    <w:p>
      <w:pPr>
        <w:pStyle w:val="Normal"/>
        <w:rPr/>
      </w:pPr>
      <w:r>
        <w:rPr/>
        <w:t>- M¸y mãc, thiÕt bÞ ®ång bé, chuyªn dïng s¶n xuÊt, söa ch÷a vò khÝ, trang bÞ kü thuËt qu©n sù.</w:t>
      </w:r>
    </w:p>
    <w:p>
      <w:pPr>
        <w:pStyle w:val="Normal"/>
        <w:rPr/>
      </w:pPr>
      <w:r>
        <w:rPr/>
        <w:t>- C¸c Labor, Pilotte nghiªn cøu, thÝ nghiÖm vò  khÝ, trang bÞ kü thuËt qu©n sù.</w:t>
      </w:r>
    </w:p>
    <w:p>
      <w:pPr>
        <w:pStyle w:val="Normal"/>
        <w:rPr/>
      </w:pPr>
      <w:r>
        <w:rPr/>
        <w:t>3- Qu©n trang, qu©n dông vµ trang bÞ qu©n sù kh¸c:</w:t>
      </w:r>
    </w:p>
    <w:p>
      <w:pPr>
        <w:pStyle w:val="Normal"/>
        <w:rPr/>
      </w:pPr>
      <w:r>
        <w:rPr/>
        <w:t>- Qu©n phôc c¸c lo¹i, phï hiÖu, tiÕt hiÖu, cÊp hiÖu cho sÜ quan, qu©n nh©n chuyªn nghiÖp, h¹ sÜ quan, chiÕn sÜ.</w:t>
      </w:r>
    </w:p>
    <w:p>
      <w:pPr>
        <w:pStyle w:val="Normal"/>
        <w:rPr/>
      </w:pPr>
      <w:r>
        <w:rPr/>
        <w:t>- C¸c lo¹i qu©n dông vµ trang bÞ ®</w:t>
        <w:softHyphen/>
        <w:t>îc s¶n xuÊt theo mÉu thiÕt kÕ thèng nhÊt cña qu©n ®é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I- C¸c chÊt ma tuý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Danh môc c¸c chÊt ma tuý, tiÒn chÊt vµ c¸c chÊt ho¸ häc tham  gia vµo qu¸ tr×nh chÕ t¹o c¸c chÊt ma tuý</w:t>
        <w:br/>
      </w:r>
      <w:r>
        <w:rPr/>
        <w:t xml:space="preserve">(Bao gåm danh môc quy ®Þnh cña C«ng </w:t>
        <w:softHyphen/>
        <w:t>íc quèc tÕ 1961, 1971, 1988)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B¶ng 1- Gåm c¸c chÊt ma tuý rÊt ®éc, tuyÖt ®èi cÊm sö dông </w:t>
        <w:br/>
      </w:r>
      <w:r>
        <w:rPr/>
        <w:t xml:space="preserve">(Cã trong b¶ng IV- C«ng </w:t>
        <w:softHyphen/>
        <w:t xml:space="preserve">íc quèc tÕ 1961 vµ b¶ng 1 - C«ng </w:t>
        <w:softHyphen/>
        <w:t>íc 1977)</w:t>
      </w:r>
    </w:p>
    <w:p>
      <w:pPr>
        <w:pStyle w:val="Normal"/>
        <w:jc w:val="center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"/>
        <w:gridCol w:w="2689"/>
        <w:gridCol w:w="5386"/>
      </w:tblGrid>
      <w:tr>
        <w:trPr/>
        <w:tc>
          <w:tcPr>
            <w:tcW w:w="572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268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ªn chÊt</w:t>
            </w:r>
          </w:p>
        </w:tc>
        <w:tc>
          <w:tcPr>
            <w:tcW w:w="538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ªn khoa häc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etorphin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-0-acetylletrahydro-7-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 (1-hydroxyl-1-metybuty)-6, 14 - endoetheno-orifav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etylalphamethylfananyl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[l-(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ethylphenethyl) - 4-piperidyl] acetanilid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phacetylmethadol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-3-acetoxy-6-dimethylamino-4,4 - diphyenylheptane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phamethylfentanyl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[l-[-</w:t>
            </w:r>
            <w:r>
              <w:rPr>
                <w:rFonts w:eastAsia="Symbol" w:cs="Symbol" w:ascii="Symbol" w:hAnsi="Symbol"/>
              </w:rPr>
              <w:t>µ</w:t>
            </w:r>
            <w:r>
              <w:rPr/>
              <w:t>-methylphenethyl)-4-peperidyl] propionanilid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ta-gtdroxyfentanyl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[l-1(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>-hydroxyphenethyl)-4-peperidyl] propionanilid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ta-hydroxymethyl-3-fentalnyl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[l-hydrxyphenethyl)-3-methyl-4-piperidyl] propionanilid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Çn sa vµ nhùa cÇn sa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nanabis canabis resin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esomorphne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yhydrodeoxymorpin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orphine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etrahydro - 7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(1-hydroxy-1 - (thylbuty) - 6,24 - endoethenooripav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eroine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avetymorph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etobemidone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-meta-hydroxyphenyl-l-methyl-4-propinylpiperid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l-3-fertanyl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[3-methyl-l[2-(2-thienyl)ethyl]-4-piperidyl] propionanilid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l-3-thiofentanyl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[3-methyl-l-[2-(2-thienyl]-4-piperidyl] propionanilid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PPP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-methyl-4-phenyl-4-piperidinol propionate (ester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ra-fluorofentanyl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’-fluoro - N- (l-phenethyl-4-piperidy) propionanilid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EPAP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-phenethyl-4’-phenyl-4-piperidinol acetate (ester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iofentairyl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[-1(2-thieny) ethyl] - 4 piperidyl] - 4 - propionanilid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rolamphetamine (DOB)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,5 dimethoxy - 4- bromoamhetam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thinone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-)-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aminopropiopheno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ET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,N - diethyltryptam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MA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) - 2,5 - dimethoxy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methylpenylethylam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MHP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(1, 2 - dimethyletyl) - l - hydroxy - 7, 8, 9, 10 - tetrahydro - 6, 6, 9-trimethyl - 6 l l-dibezo [b,d]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MT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. N - dimethyltryptam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OET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)-4-ethyl-2,5-dimethoxy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phenethylam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icyclidine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ethyl-l-phenylcyclohexylam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rytamine*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(2-aminobuty) indol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+) - Lysergide (LSD)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, 10 - didehydro - N, N - diethyl-6-methylergoline - 8 bectacar boxamid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DMA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)-N-</w:t>
            </w:r>
            <w:r>
              <w:rPr>
                <w:rFonts w:eastAsia="Symbol" w:cs="Symbol" w:ascii="Symbol" w:hAnsi="Symbol"/>
              </w:rPr>
              <w:t>µ</w:t>
            </w:r>
            <w:r>
              <w:rPr/>
              <w:t>-dimethyl-3,4-(methylene-dioxy) phenethylam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scalin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,4,5 - trmthoxyphenethylam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cathinone*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(methylamino)-l-phenylpropan-i-o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- Methylaminorex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) - cis - 2 - amino - 4 - methyl - 5 - phenyl - 2 - oxazol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MDA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)-5-methoxy - 3,4 - methlenedioxy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henylethylam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ethyl MDA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) - N-ethl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 methyl - 3,4 - (methylennedioxy) phenethylam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hydroxy MDA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)-N [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methyl-3,4- (methylenedyoxy) phenethyl] hydroxylam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rahexyl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-hexyl-7,8,9,10-tetrahydro-6,6,9-trimethyl-6H-dibenzo [b,d] pyran-i-ol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MA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-methoxy-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methylphenylethylam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silocine, Psilotsin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[2 - (dimettylamino) ethyl] indol - 4 - ol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8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silocybi ne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[2-(dimetylamino) ethyl] indol -4-yl dihydrogenphosphat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9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olicyclidine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(l - phenylcyclohexyl) pyrrolid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0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TP, DOM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2,5- dimethoxy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4 - dimethylphenethylam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1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enamfetamine (MDA)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methyl-3,4 - (methylendioxy) phenethylam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2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enocyclidine (TCP)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 - [1 - (2 - thienyl) cyclohexy] piperidin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3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etrahydrocannabino</w:t>
            </w:r>
          </w:p>
        </w:tc>
        <w:tc>
          <w:tcPr>
            <w:tcW w:w="53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 - hydro-3-pentyl-6a, 7, 10, 10, - tetrahydro - 6,6,9 - trimethyl - 6ll - dibenzo (b, d) pyran - l - ol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4</w:t>
            </w:r>
          </w:p>
        </w:tc>
        <w:tc>
          <w:tcPr>
            <w:tcW w:w="2694" w:type="dxa"/>
            <w:gridSpan w:val="2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MA</w:t>
            </w:r>
          </w:p>
        </w:tc>
        <w:tc>
          <w:tcPr>
            <w:tcW w:w="538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) - 3,4, 5 - trimethoxy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henylethylam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B¶ng II - Gåm c¸c chÊt ma tý ®éc h¹i ®</w:t>
        <w:softHyphen/>
        <w:t xml:space="preserve">îc dïng h¹n chÕ </w:t>
        <w:br/>
        <w:t>trong y häc vµ nghiªn cøu khoa häc</w:t>
        <w:br/>
      </w:r>
      <w:r>
        <w:rPr/>
        <w:t xml:space="preserve"> (Cã trong b¶ng 1, b¶ng II - C«ng </w:t>
        <w:softHyphen/>
        <w:t xml:space="preserve">íc quèc tÕ 1961 vµ b¶ng II </w:t>
        <w:br/>
        <w:t xml:space="preserve">cña C«ng </w:t>
        <w:softHyphen/>
        <w:t>íc quèc tÕ 1971)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984"/>
        <w:gridCol w:w="6095"/>
      </w:tblGrid>
      <w:tr>
        <w:trPr/>
        <w:tc>
          <w:tcPr>
            <w:tcW w:w="426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5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etymethadol</w:t>
            </w:r>
          </w:p>
        </w:tc>
        <w:tc>
          <w:tcPr>
            <w:tcW w:w="6095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-acetoxy - 6 - dimethylamino - 4,4 - diphienylhepta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fantanil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[1-[2-(4-ethy4, 5- dihydro5 - oxo-IH-tetrazol-l-y) ethyl]-4-(methoxymethy)-4-piperidyl]-N-phenyipropanamid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7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lypro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allyl-l-methyl-4-phenyl-4-propionoxypiperid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phamepro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3-ethyl-l-methyl-4-phenyl-4-propionoxypiperid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phamethadol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6-dimethylamino-4,4-diphenyl-3-heptano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phamethylthiofentayl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[l-methyl-2-(2-thienyl) ethyl]-4-piperidyl] propionanilid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1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phapro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1,3 - dimethyl - 4-phenyl - 4-propionoxypiperid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2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nileri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--para-aminophenethyl-4-phenylpoperidine-4-cacboxylic acid ethyl ester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nzenthi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i-(2-benzyloxyethyl) - 4-phenylpipedine - 4-diphenylhepta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4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nzylmorph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benzy morph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ctacetylrnethadol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>-3-acetoxy - 6 - dimethylamino-4,4 - diphenylhepta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tamepro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-3 - ethyl - l - methyl -propionoxypiperid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7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taniethadol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- 6 - dimethylamino - 4,4 - diphenyl - 3 - heptano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8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tapro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- 1, 3 - dimethy - 4 - phenyl - 4 - propionoxypipend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9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zitramid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-(3-cyano-3,3 - diphenylpropyl) - 4 (4 - oxo - 3 - propionyl - l - benzimidazoliny 0 - piperid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nitraze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2-para-chlobenzyl)-l-diethylaminoethyl  - 5 - nitrobenzimidazol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1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oca leaf (l¸ coca)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2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oca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nzoyl-l-ecgoninmethylester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odoxin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hydrocodeinone - 6 - cacboxymethyloxim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4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oncentrate of poppy straw  (Cao ®Æc, thuèc phiÖn)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extromoranid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+)-4-[2-methyl-4-oxo-3,3-diphenyl-4-(1-lpynolidinyl) butyl] morophol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6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anmpromid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 [2- (methylphenethylamino) - prophyl] propionalinid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7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ethylthiambute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diethylamiro - 1,1 - di - (r- thiennyl) - l - bute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8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fenoxin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 - (3-cyano-3,3-diphenylpropy) - 4 - phenylisonipecot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9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hydrmorph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, 8 - dihydromorph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menoxadol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dimethlaminoethyl - l - etthoxy - 1,1 - diphenylacetat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1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mepheptanol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dimethylamino - 4,4 - diphenyl - 3 - heptano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2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methylthiambute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dimethylamino - 1,1, - di - (2 - thienyl) - l - bute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oxaphetyl butyrat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yl - 4 - morpholino - 2,2 - diphenylbutyrat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4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phenoxylat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-(3-cyano-3,3-diphenylpropyl) - 4 - phenylpiperidine - 4 - carboxylic acid ethyl ester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pipanol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,4 diphenyl - 6 - piperidine - 3 - hepta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6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Drotebanol 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,4 - dimethoxy - 17 methylmorphina - 6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>, 14 - dio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7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ogonine vµ c¸c chÊt dÉn cña nã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-) - 3- hydroxytropane - 2 carboxylat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8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ylmethylthiambute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ethylmethylamino - 1,1 - di (2 - thienyl) - 1 - bute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9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onitaze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 - diethylaminoethyl - 2 - para -ethoxybenzyl-5-nitrobenzimidazol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oxeri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 - [2-(2-hydroxymethoxy) - ethyl]-4-phenylpiperidine-4-cacboxylic acid ethyl ester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1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etanyl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-phenethyl-4-N-propionylanilinopiperid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2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methi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-(2-tetrahydrofuryloxyethyl) - 4- phenylpiperidine - 4 - cacboxylic acid ethyl ester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ydrocodein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hydrocodei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4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ydromocphin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- hydrohydromoph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ydromorpho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hydromorphi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6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ydroxypelthi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-meta-hedroxyphenyl-l-methylpiperidine - 4 - carboxylic acid ethy ester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7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Isomethado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dimethylamino - 5 - methyl - 4,4 diphenyl - 3 - hexa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8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evomethorphan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 3- methoxy - N-methylmorphinan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9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evophenacylmorphan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-)-4-[2-methyl-4-oxo-3,3-diphenyl-4-(1-pyrrolidinyl) byty] morphol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evophenacylmorpha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-)-hydroxy - N-phenacylmorphina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1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evorphanol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-)-hydroxy - N-methylmorphinan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2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azoc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- hydroxy - 2,5,9 - trimenthyl - 6,7, - benzomorphan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ado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dimethylamino - 4,4 - diplienyl - 3 - hepta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4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adohe intermediat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 - cyano - 2dimethylamino - 4,4 - diphenylbuta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desoph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methyl-delta-6 - deoxymorph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ldihydromorph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 - methyldihydromorph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7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ldihydromorph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methyldihydromorphine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8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oramid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-methyl-3-morholino-1,1-diphenylpropare carboxyl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9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orpheri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-(2-morpholinoethyl) - 4 -phenylpiperidine - 4 - carboxylic acid ethyl ester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orph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,8-dehydro - 4,5 - epoxy - 3,6 - dihydroxy - N - methylmorphinan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1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orphine - N - oxid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,6 - dihydroxy - N - methyl - 4,5 poxy - morphine - 7 N - oxid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2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oroph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yristylbenzylmorph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comorph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,6 - dinicotinylmorph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4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oracymethadol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)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3-acetoxy - 6 - methylamino - 4,4 - diphenyl - hepta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orlevorphonol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-) - 3 - hydroxymorphinan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6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orimethado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dimethylamino - 4,4 diphenyl - 3 - hexa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7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ormorphin-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demethylmorph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8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orpipano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,4 - diphenyl-6-piperidino-3-hexano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9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piumn (Thuèc phiÖn)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xycodo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- hdroxydihydrocodei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1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xymorpho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-hydroxydihydromorphi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2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etthi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-methyl-4-phenylpiperidine-4-carboxlic acid ethyl ester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ethidine intermediate A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-cyano-I-methy-4-phenylpiperidine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4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ethidine intermediate B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-phenylpiperidine-4-carboxylic acid ethyl ester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ethidine intermediate C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-methyl-4-phenylpiperidine-4-carboxyl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6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enadoxo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-morpholino-4,4-diphenyl-3-hepta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7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enampromid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(l-methyl-2-piperidinoethy) propionanilid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8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enazoc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-hydroxy,5-9-dimethyl-2-phenethyl-6,7 - benzomorphan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9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enomorphan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hydroxy - N - phenethylmorphinan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enoper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-(30hydroxy-3-phenylpropyl) - 4 - phenylpiperidine - 4 - carboxylic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1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imino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-phenyl-l (3 - phenylaminopropyl) -piperidine - 4 - carboxylic acid ethyl ester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2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iritramid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-(3-cyano-3,3-diphenylpropyl) - 4 (l-piperidino) - piperidine-4 - carboxylic acid amid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roheptaz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,3-dimethyl-4-phenyl - 4 - propioonoxyazacyclohepta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4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roperi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-methyl-4-phenylpiperidine - 4 - carboxylic acid isopropylester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acemethorphan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) - 3 - methoxy - N - methylmorphinan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6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acemoramid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) - 4 - [2- methyl - 4 - oxo - 3,3 - diphenyl - 4 (l - pyrrolidinyl) butyl] morphol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7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acemorphan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) - 3 - hydroxy - N - methylmorphinan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8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ulfentanil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[4-(methoxymethyl)-i-[2-(thienyl)]-4piperidyl] propionanilide]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9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ebacon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ethyldihydrocodei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eba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,6 - dimethoxy - N - methyl - 4,5 - epoxymorphinadien - 6,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1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ili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) ethyl-trans-2-(dimethylamino) - l - phenyl - 3 - cyclohexene - l - carboxylat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2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meperit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,2,5 - trimethyl-4-phenyl-4-propionoxypiperid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etyldihydrocode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acetoxy - 3 - methoxy - N - 4,5 - epoxy - morphinan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4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odeine (3-methylmorphine)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-hydroxy - 3 - methoxy - N - methyl - 4,5 - epoxy - morphinen - 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extroproxyphen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(+) - 4 - dimethlamino - 1,2 - diphenyl - 3 - methyl - 2 - butanol propionat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6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hydrocode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hydroxy - 3 - methoxy - N - methyl - 4,5 - 3poxy  - morphinan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7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ylmorph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Ethylmorph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8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coco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nicotinylcode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9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codico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nicotinyldihydrocode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orcode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 - demethylcode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1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olco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morpholinelethylmorph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2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ropiram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(l-methyl-2-pip3ridinoethyl) - N2 - pyridylpropionamid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mphetam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) - 2 - amino - l - phynylpropa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4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examphetam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) - 2 - amino - l - phenylpropa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enetyll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[2 [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methylphenyethyl) amino] ethyl] thiophenyll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6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evamphetam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(-) - (R)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 methlhenylethylam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7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evomethamphetam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-)-N-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methlphenylethylam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8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ctoqualo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(o-chlorophenyl)-2-methyl-4-(3H)-quinazoli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9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amfetam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) - (s) - N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dimethylphenethylam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0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amfetamine racemat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) - N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dimethylphenethylam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1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aqualo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methyl - 3 - o - tolyl - 4 - (3H) - quinazoli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2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lphenidat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Methyl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phenyl - 2 - piperidineacetat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3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encyclid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- (1 - phenylcyclohexyl) piperid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4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enmetrazine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methyl - 2 - phenylmorphol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5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ecobarbital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ally - 5 - (1 - methylbuty) barbitur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6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elta-9-tetrahydrocanabinol and its stereochemical</w:t>
            </w:r>
          </w:p>
        </w:tc>
        <w:tc>
          <w:tcPr>
            <w:tcW w:w="609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6aR, 10aR) - 6a, 7, 8, 10a - tetrahydro - 6,6,9 - trimethyl - 3 - pen tyl - 6H - dibenzo [b, d] pyran - 1 - o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7</w:t>
            </w:r>
          </w:p>
        </w:tc>
        <w:tc>
          <w:tcPr>
            <w:tcW w:w="198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Zipeprol*</w:t>
            </w:r>
          </w:p>
        </w:tc>
        <w:tc>
          <w:tcPr>
            <w:tcW w:w="6095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oxybenzyl) - 4 - methoxyphenethyl) - 1 - piperezineeth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B¶ng III - Gåm c¸c chÊt ma tuý ®éc d</w:t>
        <w:softHyphen/>
        <w:t>îc ®</w:t>
        <w:softHyphen/>
        <w:t xml:space="preserve">îc dïng trong y tÕ </w:t>
        <w:br/>
      </w:r>
      <w:r>
        <w:rPr/>
        <w:t xml:space="preserve">(C¸c chÊt trong b¶ng III vµ b¶ng IV - C«ng </w:t>
        <w:softHyphen/>
        <w:t>íc quèc tÕ 1971)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5670"/>
      </w:tblGrid>
      <w:tr>
        <w:trPr/>
        <w:tc>
          <w:tcPr>
            <w:tcW w:w="426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8</w:t>
            </w:r>
          </w:p>
        </w:tc>
        <w:tc>
          <w:tcPr>
            <w:tcW w:w="2268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mobarbital</w:t>
            </w:r>
          </w:p>
        </w:tc>
        <w:tc>
          <w:tcPr>
            <w:tcW w:w="5670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ethyl-5-isopentylbaribitur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9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uprenorphin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21-cyclopropyl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[(S)-1-hydroxy - 1,2,2 - trimethylpropyl] - 6, 14 - 3ndo-ethano-6,7,8,14 - tetrahydrooripav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0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utalbital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allyi-5-isobutylbarbitur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1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thin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(+) - (R)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[(R)-1-aminoethyl] benzyl alcoho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2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yclobarbital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-(1-cyclohexen-l-yl) - 5 - ethybarbitur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3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lunitrazepam**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(o-fuluorophenyl) - 1,3 - dihydro - l - methyl - 7 - nitro - 2H - 1,4 - benzodiazepin  2 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4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lutethimid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-3phenylglutarimid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5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entazocin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2R*, 6R*, 11*) - 1,2,3,4,5,6 - hexahydro - 6,111 - dimethyl - 3 - (3 - methyl - 2 - butemnyl) - 2,6 - methano - 3 - benzazocin - 8 - o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6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entobarbital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ethyl - 5 - (1 - methylbutyl) barbutur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7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lobarbital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,5 - diallylbarbitur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8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prazol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-chloro l - methyl - 6 - phenyl - 4H - s- triazolo [4,3 - a] [1,4] - benzodiazep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9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mphepramon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(diethylamino) propiophe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0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minorex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amino - 5 - phenyl - 2 - oxazol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1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rbital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,5 - diethylbarbitur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2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nzfetamin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N-benzyl - N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dimethylphenethylam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3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rom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-bromo- 1,3 - dihydro - 5 - (2 - pyridyl)  - 2H - 1,4 - benz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liazepin - 2 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4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utobaribital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butyl - 5 - ethylbarbitur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5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m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-chloro-1,3-dihydro-3-hydroxy-1-methyl - 5 - phenyl - 2H - 1,4 benzodiazepin - 2 - one dimethylcarbamate (ester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6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lordiazepoxid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2 (methylamino) - 5 - phenyl - 3H - 1,4 - bensodiazepin - 4 - oxid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7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baz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-choloro - methyl-5-phenyl-1H-1,5-benzodiazepine - 2,4 - (3H, 5H) - di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8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n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(o-cblorophenyl) - 1,3-nitro-2H - 1,4 - benzodiazepine - 2 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9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razepat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2,3 - dihydro - 3 - oxo - 5 - phenyl - 1H - 1,4 - bensodiazepin - 3 - carboxyl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ti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(2-cholorophenyl) - 7 - ethyl - 1,3-dihydro - 1 methyl - 2H - thieno [2,3, e] - 1,4- diazepin-2-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1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xazol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-chloro - 11b - (o-chlorophenyl) - 2,3,7,11b - tetrahydro oxazolon - (3,2-d] - [1,4] benzodiazenpin - 6 (5H) 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2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elor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-(o-chloropheny) - 1,3 - dihydro - 2H - 1,4 - benzodiazenpin  2 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3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-choloro - 1,3 - dihydro - 1 - methyl - 5 - phenyl - 2H - 1,4 - benzodiazenpin - 2 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4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stazol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-chloro - 6 - phenyl - 4H - s- triazolo - [4,3-a] [1,4 - benzodiazenpin]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5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chlorxynol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-choloro - 3-ethyl - 1-penta - 4yn - 3 - o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6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inamat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ethynylcyclohexanolcarbamat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7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yloflazepat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yl  -7 - chloro - 5 - (o - fluorophenyl) -2-3-dihydro - 2- oxo - 1H - 1,4 - benzodiazepin - 3 - carboxylat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8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ilamfetamin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N-ethyl - 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henylethylam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9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encamfamin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 - enthyl - 3 - phenyl - 2 - nocobornanam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0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enproporex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) - 3 [(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methylphenylethy) amino] propionitril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1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ludi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-chloro-5-(o-fluorofenyl) -1,3-dihydro-2H-1,4-benzodiazenpin - 2 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2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lur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-l-[2-(diethylamino) ethyl] - 5 - fluorophenyl) - 1,2- dihydro - 2H - 1,4 - benzodiazenpin - 2 - 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3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al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-chloro-1,3-dihydro-5-phenyl-l-(2,2,2-trifluoroethyl) - 2H-1,4-benzodiazenpin - 2-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4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aloxazol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 - bromo - 11b - (o - fluropheny) - 2,3, 7, 11b - tetrahydro oxazolo [3,2 - d] [1,4] benzoidazepin - 6 - (5H) 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5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etasol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-chloro-8-12b-dihydro-2,8-dimethyl-12b - phenyl - 4H - [1,3] - oxazino[3,2-d] [1,4] benzodiazepin - 4,7 (6H) - di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6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efetamin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-)- N.N-dimethyl-1,3-diphenylethylam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7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oprazol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6-(o-chlorophenyl) - 2,4 - dihydro - 2 - [(4 - methyl - 1 - piperaziniyl) me thylene] - 8 -nitro- 1 - H - imidazo - [1,2-a] [1,4] benzodiaepin - 1 - one 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8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opr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5 - (o - chlorophenyl) - 1,3 - dihydro - 3 - hydroxy - 2 H - 1,4 - benzodiazenpin - 2 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9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omet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5 - (o-chlorophenyl) - 1,3 -dihydro - 3 - hydroxy - 1 - methyl - 2H - 1,4 - benzodiazenpin  2 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azindol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(p-cholorophenyl) - 2,3 dihydro - 3H - inidazo - (2,1- a) soindol - 5 - o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1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d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2,3 - dihydro - 1 - methyl - 5 - phenyl - 1H  1,4 - benzodiazepam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2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fenorex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 - (3 - choloropropyl)-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methylphenethylam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3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probamat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-methyl - 2 - propyl - 1,3 - propanediol dicarbamat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4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socarb*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(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 xml:space="preserve"> - methylphenethyl) - N - (phenyicarbamoyl) sydnoneim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5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lphenobarbital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ethyl - 1 methyl - 5 - phenylbarbitur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6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Methylprylon 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,3 - diethyl - 5 - methyl - 2,4 - piperidine - di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7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Midasolam 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 - chloro - 6 (0 - flurophenny) - 1 - methyl - 4H - imidazo - [1,5a] [1,4] - benzodiazepin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8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met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,3 - dihydro - 1 - methyl - 7 - nitro - 5 - phenyl-2H-1,4 - benzodiazepin - 2 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9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tr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,3 - dihydro-7 - nitro-5phenyl-2H-1,4- benzodiazepin - 2-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0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ord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1,3 - dihydro - 5 - phenyl - 2H - 1,4 - benzodiazepin - 2 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1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x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 - 13 - dihydro - 3-hydroxy - 5 - phenyl -2H -1,4 - benzodiazepin-2-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2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xazol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-chloro-2,3,7,11b-tetrahydro-2 - methyl - 11b phenyl oxazolo [3,2d] [1,4] benzodiazepin - 6 )5H0 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3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emolin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-amino-5-phenyl-2-oxazolin-4-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4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endimetrazin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+) - (2S, 3S) - 3,4 - dimethyl - 2- phenylmorphl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5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Phenobabital 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-ethyl-5-phenylbarbitur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6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entermin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/>
              <w:t>-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dimethylphenethylam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7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in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chloro-1,3-dihydro -5-phenyl-1-1(2-propyny)-2H -1,4-benzodiazepin-2-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8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ipradrol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-1-diphenyl-1-(2-piperidyl)-methano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9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r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-chloro-1-(cyuclopropylmethyl) - 1,3-dihydro-5-phenyl-2H-1,4-benzodiazepin -2  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0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yrovaleron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 - methyl - 2- (1-pyrrolidinyl) valerophe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1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yrovalerone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sec-butyl-5-ethylbarbitur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2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em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-chloro-13-dihydro-3-dihydro - 3 -hydoxy - 1 - methyl - 5 - phenyl - 2H - 1,4 - benzodiazepin - 2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3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etrazep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-chloro-5-(1-cyclohexen - 1 - yl) - 1,3 - dihydro - 1 methyl - 2H - 1,4 - benzodiapin - 2 - 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4</w:t>
            </w:r>
          </w:p>
        </w:tc>
        <w:tc>
          <w:tcPr>
            <w:tcW w:w="22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azolam</w:t>
            </w:r>
          </w:p>
        </w:tc>
        <w:tc>
          <w:tcPr>
            <w:tcW w:w="567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 - chloro - 6 - (o-chlorophenyl) - 1 - methyl - 4H - s-triazolo [4,3-a] [1,4] benzodiazep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5</w:t>
            </w:r>
          </w:p>
        </w:tc>
        <w:tc>
          <w:tcPr>
            <w:tcW w:w="2268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nylbutal</w:t>
            </w:r>
          </w:p>
        </w:tc>
        <w:tc>
          <w:tcPr>
            <w:tcW w:w="5670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(1-methylbuty) - 5- vinylbarbituric ac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 xml:space="preserve">B¶ng IV- Bao gåm c¸c tiÒn chÊt vµ c¸c chÊt ho¸ häc tham gia </w:t>
        <w:br/>
        <w:t>vµo qu¸ tr×nh chÕ t¹o c¸c chÊt ma tuý</w:t>
        <w:br/>
      </w:r>
      <w:r>
        <w:rPr/>
        <w:t xml:space="preserve">(C¸c chÊt cã trong b¶ng 1, b¶ng II - C«ng </w:t>
        <w:softHyphen/>
        <w:t>íc quèc tÕ n¨m 1988)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07"/>
        <w:gridCol w:w="4531"/>
      </w:tblGrid>
      <w:tr>
        <w:trPr/>
        <w:tc>
          <w:tcPr>
            <w:tcW w:w="426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6</w:t>
            </w:r>
          </w:p>
        </w:tc>
        <w:tc>
          <w:tcPr>
            <w:tcW w:w="340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phendrine</w:t>
            </w:r>
          </w:p>
        </w:tc>
        <w:tc>
          <w:tcPr>
            <w:tcW w:w="4531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-phenyl-2-methylamino-1-propano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7</w:t>
            </w:r>
          </w:p>
        </w:tc>
        <w:tc>
          <w:tcPr>
            <w:tcW w:w="340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rgometrine</w:t>
            </w:r>
          </w:p>
        </w:tc>
        <w:tc>
          <w:tcPr>
            <w:tcW w:w="453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(2-hydroxy-1-methylethyl)-D (+) - lysergamid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8</w:t>
            </w:r>
          </w:p>
        </w:tc>
        <w:tc>
          <w:tcPr>
            <w:tcW w:w="340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rgotamine</w:t>
            </w:r>
          </w:p>
        </w:tc>
        <w:tc>
          <w:tcPr>
            <w:tcW w:w="453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’-hydroxy-2’-methyl-5’ - (phenylmenthyl) - ergotaman - 3’, 6’, 18-i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9</w:t>
            </w:r>
          </w:p>
        </w:tc>
        <w:tc>
          <w:tcPr>
            <w:tcW w:w="340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ysergic acid</w:t>
            </w:r>
          </w:p>
        </w:tc>
        <w:tc>
          <w:tcPr>
            <w:tcW w:w="453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8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>)-9,10 - Didehydro-6-methylergolin - 8 - carboxyl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0</w:t>
            </w:r>
          </w:p>
        </w:tc>
        <w:tc>
          <w:tcPr>
            <w:tcW w:w="340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phenyl - 2 - propanone</w:t>
            </w:r>
          </w:p>
        </w:tc>
        <w:tc>
          <w:tcPr>
            <w:tcW w:w="453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phenyl - 2 - propa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1</w:t>
            </w:r>
          </w:p>
        </w:tc>
        <w:tc>
          <w:tcPr>
            <w:tcW w:w="340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seudoephedrine</w:t>
            </w:r>
          </w:p>
        </w:tc>
        <w:tc>
          <w:tcPr>
            <w:tcW w:w="453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S-(R*, R*)] -</w:t>
            </w:r>
            <w:r>
              <w:rPr>
                <w:rFonts w:eastAsia="Symbol" w:cs="Symbol" w:ascii="Symbol" w:hAnsi="Symbol"/>
              </w:rPr>
              <w:t>a</w:t>
            </w:r>
            <w:r>
              <w:rPr/>
              <w:t>- [1(methylamino) ethyl] benzenemethano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2</w:t>
            </w:r>
          </w:p>
        </w:tc>
        <w:tc>
          <w:tcPr>
            <w:tcW w:w="340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-Acetyl - Anthranilic acid</w:t>
            </w:r>
          </w:p>
        </w:tc>
        <w:tc>
          <w:tcPr>
            <w:tcW w:w="453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Acetylamino - 2 - carboxybenze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3</w:t>
            </w:r>
          </w:p>
        </w:tc>
        <w:tc>
          <w:tcPr>
            <w:tcW w:w="340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Isosafrole</w:t>
            </w:r>
          </w:p>
        </w:tc>
        <w:tc>
          <w:tcPr>
            <w:tcW w:w="453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,3 - benzodiozole, 5 - (1-propenyl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4</w:t>
            </w:r>
          </w:p>
        </w:tc>
        <w:tc>
          <w:tcPr>
            <w:tcW w:w="340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,4-methylenedioxyphenyl - 2 - propanone</w:t>
            </w:r>
          </w:p>
        </w:tc>
        <w:tc>
          <w:tcPr>
            <w:tcW w:w="453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,4 - methylenedioxyphenyl - 2 - propano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5</w:t>
            </w:r>
          </w:p>
        </w:tc>
        <w:tc>
          <w:tcPr>
            <w:tcW w:w="340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iperonal</w:t>
            </w:r>
          </w:p>
        </w:tc>
        <w:tc>
          <w:tcPr>
            <w:tcW w:w="453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,3 - benzodioxole, 5 - (carboxaldehyde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6</w:t>
            </w:r>
          </w:p>
        </w:tc>
        <w:tc>
          <w:tcPr>
            <w:tcW w:w="340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afrole</w:t>
            </w:r>
          </w:p>
        </w:tc>
        <w:tc>
          <w:tcPr>
            <w:tcW w:w="453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,3 - Benzodioxole, 5 - (2 - properny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7</w:t>
            </w:r>
          </w:p>
        </w:tc>
        <w:tc>
          <w:tcPr>
            <w:tcW w:w="340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nthranilicacid</w:t>
            </w:r>
          </w:p>
        </w:tc>
        <w:tc>
          <w:tcPr>
            <w:tcW w:w="453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- Aminobenzo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8</w:t>
            </w:r>
          </w:p>
        </w:tc>
        <w:tc>
          <w:tcPr>
            <w:tcW w:w="340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enylacetic acid</w:t>
            </w:r>
          </w:p>
        </w:tc>
        <w:tc>
          <w:tcPr>
            <w:tcW w:w="453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nzeneacetic acid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9</w:t>
            </w:r>
          </w:p>
        </w:tc>
        <w:tc>
          <w:tcPr>
            <w:tcW w:w="340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iperidine</w:t>
            </w:r>
          </w:p>
        </w:tc>
        <w:tc>
          <w:tcPr>
            <w:tcW w:w="453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yclopentimine</w:t>
            </w:r>
          </w:p>
        </w:tc>
      </w:tr>
      <w:tr>
        <w:trPr/>
        <w:tc>
          <w:tcPr>
            <w:tcW w:w="42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0</w:t>
            </w:r>
          </w:p>
        </w:tc>
        <w:tc>
          <w:tcPr>
            <w:tcW w:w="340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otassium permanganate</w:t>
            </w:r>
          </w:p>
        </w:tc>
        <w:tc>
          <w:tcPr>
            <w:tcW w:w="453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III - Mét sè ho¸ chÊt cã tÝnh ®éc h¹i m¹nh </w:t>
        <w:br/>
      </w:r>
      <w:r>
        <w:rPr/>
        <w:t>(C«ng v¨n sè 1054/BKHCNMT-T§C ngµy 27/4/1999 cña Bé Khoa häc-CNMT)</w:t>
      </w:r>
    </w:p>
    <w:p>
      <w:pPr>
        <w:pStyle w:val="Normal"/>
        <w:jc w:val="center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44"/>
        <w:gridCol w:w="2013"/>
        <w:gridCol w:w="1293"/>
        <w:gridCol w:w="947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3544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ho¸ chÊt</w:t>
            </w:r>
          </w:p>
        </w:tc>
        <w:tc>
          <w:tcPr>
            <w:tcW w:w="2013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«ng thøc</w:t>
            </w:r>
          </w:p>
        </w:tc>
        <w:tc>
          <w:tcPr>
            <w:tcW w:w="1293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ång ®é</w:t>
            </w:r>
          </w:p>
        </w:tc>
        <w:tc>
          <w:tcPr>
            <w:tcW w:w="94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drin</w:t>
            </w:r>
          </w:p>
        </w:tc>
        <w:tc>
          <w:tcPr>
            <w:tcW w:w="2013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HC (lindane)</w:t>
            </w:r>
          </w:p>
        </w:tc>
        <w:tc>
          <w:tcPr>
            <w:tcW w:w="2013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293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ordane</w:t>
            </w:r>
          </w:p>
        </w:tc>
        <w:tc>
          <w:tcPr>
            <w:tcW w:w="2013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93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DT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eldrin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ldrin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eptachlor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5</w:t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Isobenzen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Isodrin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amidophos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onocrotophos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  <w:r>
              <w:rPr/>
              <w:t>P</w:t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Methyl Parathion 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  <w:r>
              <w:rPr/>
              <w:t>PS</w:t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yl Parathion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osphamidon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olyschlorocamphere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trobane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ptan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ptofol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exachiorobenzen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,5 T (Brochtoc, Decamine)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xit cyanhydric  vµ muèi cña nã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CN</w:t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3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exaclor cyclohexan</w:t>
            </w:r>
          </w:p>
        </w:tc>
        <w:tc>
          <w:tcPr>
            <w:tcW w:w="20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</w:p>
        </w:tc>
        <w:tc>
          <w:tcPr>
            <w:tcW w:w="12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1</w:t>
            </w:r>
          </w:p>
        </w:tc>
        <w:tc>
          <w:tcPr>
            <w:tcW w:w="9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l paration (demetil paranitro photpho, volfatoc...)</w:t>
            </w:r>
          </w:p>
        </w:tc>
        <w:tc>
          <w:tcPr>
            <w:tcW w:w="201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1</w:t>
            </w:r>
          </w:p>
        </w:tc>
        <w:tc>
          <w:tcPr>
            <w:tcW w:w="94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(C«ng v¨n sè 481/CV-KH§T ngµy 19/11/1999 cña Bé C«ng nghiÖp)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797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779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ho¸ chÊt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-Alkyl (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>C10, gåm c¶ cycloalkyl), Aikyl (me, Et, n-Pr hoÆc i-Pr) phosphonofluoridates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-Akyl (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>C10, gåm c¶ cycloclkyl), N, N-dialkyl (Me, Et, n-Pr  hoÆc i-Pr) phosporamidocyanidates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-Alkyl (H hoÆc  C,10, gåm c¶ cclolkyl), S-2-diakyl (Me, Et, n-Pr hoÆc  i-Pr) - amincethyl alkyl (Me, Et, n -Pr hoÆc i-Pr) phosphonothiolates  vµ c¸c muèi alkylat hoÆc protonat t</w:t>
              <w:softHyphen/>
              <w:t>¬ng ø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ukfur mustards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2- Cndoroethylchloromethylsulfide, (2625 -76-5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Mustard gas: Bis (2-chloroethyl) sulfide, (505-60-2), Bis (2-chloroethylthio) methane, (63869-13-6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Sesquimustard: 1,2-Bis (20chloroethylthio) ethane, (3563-36-8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1,3-Bis (2-chloroethylthio)-n-propane, (63905-10-2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1,4 Bis (2-chloroethylthio)-n-butane, (142868-93-7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1,5-Bis (2-chloroethylthio)-n-pentane, (142868-94-8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Bis (2-chloroethylthiomethyl) ether, (63918-90-1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O-Mustard: Bis (2-chloroethylthioethy) ether, (63918-89-8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ewisites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Lewisite 1: 2-chlorovinyldichloroarsine, (541-25-3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Lewisite 2: Bis (2-cholorovinyl) chloroarsine, (40334-69-8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Lewisite 3: Tris (2-chlorovinyl) arsine, (40330-70-1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trogen mustards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HN1: Bis (2-chloroethyl) ethylamine, (538-07-8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HN2: Bis (2-chloroethyl) methylamine, (51-75-2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HN3: Tris (2-chloroethyl) amine, (555-77-1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axitoxin, (35523-89-8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icin, (9009-86-3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kyl (Me, Et, n-Pr  hoÆc  i-Pr) phosphonyldifluorides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O-Alkyl (H  hoÆc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>C10, gåm c¶ cycloalkyl 0-2-dialkyl (Me, Et, n-Pr hoÆc i-Pr) - aminoethyl alkyl (me, Et, n-Pr hoÆc i-Pr) phosphonites vµ c¸c muèi alkylat hoÆc protonat t</w:t>
              <w:softHyphen/>
              <w:t>¬ng ø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lorasine: O-lsopropyl methylphosphonochloridate, (1445-76-7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lorosoman: O-Pinacolyl ethylphosphonochloridate, (7040 - 57 - 5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miton: O,O-Diethyl S- [2-(diethylamino) ethyl] phosphorothiolate, (78-53-5) vµ c¸c muèi alkyl hoÆc protonat t</w:t>
              <w:softHyphen/>
              <w:t>¬ng øng.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FIB: 1,1,3,3,3-Pentafluoro-2-(trifluoromethyl) - 1 - propene, (382-21-8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Z: 3  Quinuclidinyl beilate, (6581-06-2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lphosphonyl dichloride, (676-97-1), Dimethyl methylphosphonate, (756-79-6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,N-Dialkyl (Me, Et, n-Pr hoÆc - i-Pr) phosphoramidic dihalides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akyl (Me, Et, n-Pr hoÆc i - Pr) N,N-dialkyl (Me, Et, n-Pr ho hoÆc i-Pr) phosphoramidates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,2 - Diphenyl - 2 - hydroxyaxetic acid, (76 - 93 - 7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Quinuclidine-3-ol, (1619-34-7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,N-Dialyl (Me. Et, n-Pr hoÆc i-Pr) aminoethyl-2-ols vµ c¸c muèi protonat t</w:t>
              <w:softHyphen/>
              <w:t xml:space="preserve">¬ng øng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, N-Dialyl (Me. Et, n-Pr - hoÆc i-Pr) aminoethane-2-thiols vµ c¸c muèi protonat t</w:t>
              <w:softHyphen/>
              <w:t>¬ng ø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iodiglycol: Bis (2-hydroxyethyl) sulfide, (111-48-8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inacolyl alcohol: 3,3 - Dimethylbutane - 2 - ol, (464 - 07-3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osgene: Carbonyl dichloride, (75 - 44-5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779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loropicrin: Trichloronitromethane (76-06-2)</w:t>
            </w:r>
          </w:p>
        </w:tc>
      </w:tr>
    </w:tbl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IV- C¸c hiÖn vËt thuéc di tÝch lÞch sö, </w:t>
        <w:br/>
        <w:t>v¨n ho¸, b¶o tµng</w:t>
        <w:br/>
      </w:r>
      <w:r>
        <w:rPr/>
        <w:t>(C«ng v¨n sè 1723/VHTT-PC  ngµy 07-5-1999 cña Bé V¨n ho¸ - Th«ng t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Tµi liÖu, hiÖn vËt cã gi¸ trÞ lÞch sö, v¨n ho¸ ®</w:t>
        <w:softHyphen/>
        <w:t>îc l</w:t>
        <w:softHyphen/>
        <w:t>u gi÷, b¶o qu¶n t¹i c¸c di tÝch, b¶o tµng, nhµ l</w:t>
        <w:softHyphen/>
        <w:t>u niÖm danh nh©n.</w:t>
      </w:r>
    </w:p>
    <w:p>
      <w:pPr>
        <w:pStyle w:val="Normal"/>
        <w:rPr/>
      </w:pPr>
      <w:r>
        <w:rPr/>
        <w:t>2- Tµi liÖu vÒ cæ sinh vËt häc, nh©n chñng häc, hiÖn vËt kh¶o cæ häc b»ng mäi chÊt liÖu, mäi lo¹i h×nh.</w:t>
      </w:r>
    </w:p>
    <w:p>
      <w:pPr>
        <w:pStyle w:val="Normal"/>
        <w:rPr/>
      </w:pPr>
      <w:r>
        <w:rPr/>
        <w:t>3- Bia ký, gia ph¶, tiÒn cæ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V- C¸c s¶n phÈm v¨n ho¸ ph¶n ®éng, ®åi truþ, mª tÝn </w:t>
        <w:br/>
        <w:t xml:space="preserve">dÞ ®oan hoÆc cã h¹i tíi gi¸o dôc nh©n c¸ch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S¸ch, b¸o, t¹p chÝ, tranh ¶nh lÞch, ¸p phÝch, catalo, tê rêi, tê gÊp, truyÒn ®¬n, khÈu hiÖu, c©u ®èi, cuèn th</w:t>
        <w:softHyphen/>
        <w:t>, c¸c lo¹i b¨ng ®Üa ghi ©m, ghi h×nh, phim (bao gåm c¶ phim nhùa vµ video), ¶nh, mü thuËt øng dông vµ c¸c tµi liÖu, s¶n phÈm v¨n ho¸ kh¸c cã néi dung ph¶n ®éng, ®åi truþ, mª tÝn dÞ ®oan hoÆc cã h¹i tíi gi¸o dôc nh©n c¸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VI- Thuèc l¸ ®iÕu s¶n xuÊt t¹i n</w:t>
        <w:softHyphen/>
        <w:t>íc ngoµ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- Thuèc l¸ ®iÕu cã ®Çu läc.</w:t>
      </w:r>
    </w:p>
    <w:p>
      <w:pPr>
        <w:pStyle w:val="Normal"/>
        <w:rPr/>
      </w:pPr>
      <w:r>
        <w:rPr/>
        <w:t>2- Thuèc l¸ ®iÕu kh«ng ®Çu läc (kÓ c¶ x× gµ).</w:t>
      </w:r>
    </w:p>
    <w:p>
      <w:pPr>
        <w:pStyle w:val="Normal"/>
        <w:rPr/>
      </w:pPr>
      <w:r>
        <w:rPr/>
        <w:t>3- C¸c s¶n phÈm thuèc l¸ kh«ng s¶n xuÊt tõ l¸ c©y thuèc l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VII- c¸c lo¹i ph¸o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- C¸c lo¹i ph¸o næ.</w:t>
      </w:r>
    </w:p>
    <w:p>
      <w:pPr>
        <w:pStyle w:val="Normal"/>
        <w:rPr/>
      </w:pPr>
      <w:r>
        <w:rPr/>
        <w:t>2- C¸c lo¹i ph¸o hoa:</w:t>
      </w:r>
    </w:p>
    <w:p>
      <w:pPr>
        <w:pStyle w:val="Normal"/>
        <w:ind w:left="720" w:firstLine="720"/>
        <w:rPr/>
      </w:pPr>
      <w:r>
        <w:rPr/>
        <w:t>- Ph¸o hoa trªn kh«ng.</w:t>
      </w:r>
    </w:p>
    <w:p>
      <w:pPr>
        <w:pStyle w:val="Normal"/>
        <w:ind w:left="720" w:firstLine="720"/>
        <w:rPr/>
      </w:pPr>
      <w:r>
        <w:rPr/>
        <w:t>- Ph¸o b«ng, c©y b«ng d</w:t>
        <w:softHyphen/>
        <w:t xml:space="preserve">íi mÆt ®Êt </w:t>
      </w:r>
    </w:p>
    <w:p>
      <w:pPr>
        <w:pStyle w:val="Normal"/>
        <w:rPr/>
      </w:pPr>
      <w:r>
        <w:rPr/>
        <w:t>3- C¸c lo¹i ph¸o d©y, ph¸o b</w:t>
        <w:softHyphen/>
        <w:t>ím, ph¸o chuét...</w:t>
      </w:r>
    </w:p>
    <w:p>
      <w:pPr>
        <w:pStyle w:val="Normal"/>
        <w:rPr/>
      </w:pPr>
      <w:r>
        <w:rPr/>
        <w:t>4- C¸c lo¹i  ph¸o kh¸c cã sö dông chÊt ch¸y, chÊt dÉn ch¸y.</w:t>
      </w:r>
    </w:p>
    <w:p>
      <w:pPr>
        <w:pStyle w:val="BodyText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BodyText2"/>
        <w:keepNext w:val="true"/>
        <w:widowControl/>
        <w:spacing w:before="0" w:after="120"/>
        <w:jc w:val="center"/>
        <w:rPr>
          <w:rFonts w:ascii=".VnTimeH" w:hAnsi=".VnTimeH" w:eastAsia=".VnTimeH" w:cs=".VnTimeH"/>
          <w:b/>
          <w:b/>
          <w:bCs/>
          <w:color w:val="0000FF"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color w:val="0000FF"/>
          <w:spacing w:val="24"/>
          <w:sz w:val="20"/>
          <w:szCs w:val="20"/>
        </w:rPr>
        <w:t xml:space="preserve">VIII - C¸c lo¹i thuèc phßng bÖnh ch÷a bÖnh cho </w:t>
        <w:br/>
        <w:t>ng</w:t>
        <w:softHyphen/>
        <w:t xml:space="preserve">êi vµ gia sóc, thuèc b¶o vÖ thùc vËt vµ </w:t>
        <w:br/>
        <w:t xml:space="preserve">c¸c lo¹i trang thiÕt bÞ, dông cô y tÕ </w:t>
        <w:br/>
        <w:t>ch</w:t>
        <w:softHyphen/>
        <w:t>a ®</w:t>
        <w:softHyphen/>
        <w:t>îc phÐp sö dông t¹i viÖt nam</w:t>
      </w:r>
    </w:p>
    <w:p>
      <w:pPr>
        <w:pStyle w:val="Normal"/>
        <w:rPr>
          <w:rFonts w:ascii=".VnTimeH" w:hAnsi=".VnTimeH" w:eastAsia=".VnTimeH" w:cs=".VnTimeH"/>
          <w:b/>
          <w:b/>
          <w:bCs/>
          <w:color w:val="0000FF"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color w:val="0000FF"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A - Thuèc phßng ch÷a bÖnh cho ng</w:t>
        <w:softHyphen/>
        <w:t>êi: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/>
      </w:pPr>
      <w:r>
        <w:rPr/>
        <w:t>A1 - Danh môc nguyªn liÖu lµm thuèc vµ thµnh phÈm thuèc phßng bÖnh, ch÷a bÖnh cho ng</w:t>
        <w:softHyphen/>
        <w:t>êi cÊm nhËp khÈu:</w:t>
      </w:r>
    </w:p>
    <w:p>
      <w:pPr>
        <w:pStyle w:val="Normal"/>
        <w:rPr/>
      </w:pPr>
      <w:r>
        <w:rPr/>
        <w:t>1- Amphetamine</w:t>
        <w:tab/>
        <w:tab/>
        <w:tab/>
        <w:tab/>
        <w:t>16- Mecloqualone</w:t>
      </w:r>
    </w:p>
    <w:p>
      <w:pPr>
        <w:pStyle w:val="Normal"/>
        <w:rPr/>
      </w:pPr>
      <w:r>
        <w:rPr/>
        <w:t>2- Ampletamine</w:t>
        <w:tab/>
        <w:tab/>
        <w:tab/>
        <w:tab/>
        <w:tab/>
        <w:t>17- Metamphetamine</w:t>
      </w:r>
    </w:p>
    <w:p>
      <w:pPr>
        <w:pStyle w:val="Normal"/>
        <w:rPr/>
      </w:pPr>
      <w:r>
        <w:rPr/>
        <w:t>3- Anileridine</w:t>
        <w:tab/>
        <w:tab/>
        <w:tab/>
        <w:tab/>
        <w:tab/>
        <w:t>18- Methaqualone</w:t>
      </w:r>
    </w:p>
    <w:p>
      <w:pPr>
        <w:pStyle w:val="Normal"/>
        <w:rPr/>
      </w:pPr>
      <w:r>
        <w:rPr/>
        <w:t>4- Chlormezanone</w:t>
        <w:tab/>
        <w:tab/>
        <w:tab/>
        <w:tab/>
        <w:t>19- Methyphenidate</w:t>
      </w:r>
    </w:p>
    <w:p>
      <w:pPr>
        <w:pStyle w:val="Normal"/>
        <w:rPr/>
      </w:pPr>
      <w:r>
        <w:rPr/>
        <w:t>5- Cyclobarbital</w:t>
        <w:tab/>
        <w:tab/>
        <w:tab/>
        <w:tab/>
        <w:tab/>
        <w:t>20- Pemoline</w:t>
      </w:r>
    </w:p>
    <w:p>
      <w:pPr>
        <w:pStyle w:val="Normal"/>
        <w:rPr/>
      </w:pPr>
      <w:r>
        <w:rPr/>
        <w:t>6- Dexamfetamine</w:t>
        <w:tab/>
        <w:tab/>
        <w:tab/>
        <w:tab/>
        <w:t>21- Phenacetin</w:t>
      </w:r>
    </w:p>
    <w:p>
      <w:pPr>
        <w:pStyle w:val="Normal"/>
        <w:rPr/>
      </w:pPr>
      <w:r>
        <w:rPr/>
        <w:t>7- Dexfenfluramine</w:t>
        <w:tab/>
        <w:tab/>
        <w:tab/>
        <w:tab/>
        <w:t>22- Phenmetrazine</w:t>
      </w:r>
    </w:p>
    <w:p>
      <w:pPr>
        <w:pStyle w:val="Normal"/>
        <w:rPr/>
      </w:pPr>
      <w:r>
        <w:rPr/>
        <w:t>8- Diacetylmorphine</w:t>
        <w:tab/>
        <w:tab/>
        <w:tab/>
        <w:tab/>
        <w:t>23- Phenolphtalein</w:t>
      </w:r>
    </w:p>
    <w:p>
      <w:pPr>
        <w:pStyle w:val="Normal"/>
        <w:rPr/>
      </w:pPr>
      <w:r>
        <w:rPr/>
        <w:t>9- Erythromycin d¹ng muèi estolat</w:t>
        <w:tab/>
        <w:tab/>
        <w:t>24- Pininodin</w:t>
      </w:r>
    </w:p>
    <w:p>
      <w:pPr>
        <w:pStyle w:val="Normal"/>
        <w:rPr/>
      </w:pPr>
      <w:r>
        <w:rPr/>
        <w:t>10- Fenetylline</w:t>
        <w:tab/>
        <w:tab/>
        <w:tab/>
        <w:tab/>
        <w:tab/>
        <w:t>25- Pipradol</w:t>
      </w:r>
    </w:p>
    <w:p>
      <w:pPr>
        <w:pStyle w:val="Normal"/>
        <w:rPr/>
      </w:pPr>
      <w:r>
        <w:rPr/>
        <w:t>11- Fenfluramine</w:t>
        <w:tab/>
        <w:tab/>
        <w:tab/>
        <w:tab/>
        <w:t>26- Pratolol</w:t>
      </w:r>
    </w:p>
    <w:p>
      <w:pPr>
        <w:pStyle w:val="Normal"/>
        <w:rPr/>
      </w:pPr>
      <w:r>
        <w:rPr/>
        <w:t>12- Glafenin</w:t>
        <w:tab/>
        <w:tab/>
        <w:tab/>
        <w:tab/>
        <w:tab/>
        <w:t>27- Pyramidon</w:t>
      </w:r>
    </w:p>
    <w:p>
      <w:pPr>
        <w:pStyle w:val="Normal"/>
        <w:rPr/>
      </w:pPr>
      <w:r>
        <w:rPr/>
        <w:t>13- Levamphetamine</w:t>
        <w:tab/>
        <w:tab/>
        <w:tab/>
        <w:tab/>
        <w:t>28- Santonin</w:t>
      </w:r>
    </w:p>
    <w:p>
      <w:pPr>
        <w:pStyle w:val="Normal"/>
        <w:rPr/>
      </w:pPr>
      <w:r>
        <w:rPr/>
        <w:t>14- Levamisol</w:t>
        <w:tab/>
        <w:tab/>
        <w:tab/>
        <w:tab/>
        <w:tab/>
        <w:t>29- Secobarbital</w:t>
      </w:r>
    </w:p>
    <w:p>
      <w:pPr>
        <w:pStyle w:val="Normal"/>
        <w:rPr/>
      </w:pPr>
      <w:r>
        <w:rPr/>
        <w:t>15- Levomethamhetamine</w:t>
        <w:tab/>
        <w:tab/>
        <w:tab/>
        <w:t>30- Zomepir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 - Thuèc dïng cho ng</w:t>
        <w:softHyphen/>
        <w:t>êi:</w:t>
      </w:r>
    </w:p>
    <w:p>
      <w:pPr>
        <w:pStyle w:val="Normal"/>
        <w:rPr/>
      </w:pPr>
      <w:r>
        <w:rPr/>
        <w:t>C¸c lo¹i thuèc phßng vµ ch÷a bÖnh cho ng</w:t>
        <w:softHyphen/>
        <w:t>êi ch</w:t>
        <w:softHyphen/>
        <w:t>a ®</w:t>
        <w:softHyphen/>
        <w:t>îc Bé Y tÕ cho phÐp l</w:t>
        <w:softHyphen/>
        <w:t>u hµnh t¹i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- Dông cô y tÕ ch</w:t>
        <w:softHyphen/>
        <w:t>a ®</w:t>
        <w:softHyphen/>
        <w:t>îc phÐp sö dông: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/>
      </w:pPr>
      <w:r>
        <w:rPr/>
        <w:t>1- C¸c lo¹i dông cô vµ thiÕt bÞ kÝch dôc.</w:t>
      </w:r>
    </w:p>
    <w:p>
      <w:pPr>
        <w:pStyle w:val="Normal"/>
        <w:rPr/>
      </w:pPr>
      <w:r>
        <w:rPr/>
        <w:t>2- C¸c lo¹i dông cô vµ thiÕt bÞ y tÕ ch</w:t>
        <w:softHyphen/>
        <w:t>a ®</w:t>
        <w:softHyphen/>
        <w:t>îc Bé Y tÕ cho phÐp l</w:t>
        <w:softHyphen/>
        <w:t>u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- Thuèc thó 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¸c lo¹i thuèc thó y ch</w:t>
        <w:softHyphen/>
        <w:t>a ®</w:t>
        <w:softHyphen/>
        <w:t>îc phÐp sö dông t¹i ViÖt Nam  bao gåm c¸c lo¹i thuèc ch</w:t>
        <w:softHyphen/>
        <w:t>a cã tªn trong c¸c Danh môc ban hµnh kÌm theo QuyÕt ®Þnh cña  Bé tr</w:t>
        <w:softHyphen/>
        <w:t>ëng Bé N«ng nghiÖp vµ Ph¸t triÓn N«ng th«n sè 57/1999/Q§-BNN-TY ngµy 30/3/1999:</w:t>
      </w:r>
    </w:p>
    <w:p>
      <w:pPr>
        <w:pStyle w:val="Normal"/>
        <w:rPr/>
      </w:pPr>
      <w:r>
        <w:rPr/>
        <w:t>1- Danh môc thuèc thó y ®</w:t>
        <w:softHyphen/>
        <w:t>îc phÐp s¶n xuÊt.</w:t>
      </w:r>
    </w:p>
    <w:p>
      <w:pPr>
        <w:pStyle w:val="Normal"/>
        <w:rPr/>
      </w:pPr>
      <w:r>
        <w:rPr/>
        <w:t>2- Danh môc thuèc, nguyªn liÖu lµm thuèc thó y ®</w:t>
        <w:softHyphen/>
        <w:t>îc phÐp nhËp khÈu.</w:t>
      </w:r>
    </w:p>
    <w:p>
      <w:pPr>
        <w:pStyle w:val="Normal"/>
        <w:rPr/>
      </w:pPr>
      <w:r>
        <w:rPr/>
        <w:t>3- Danh môc thuèc thó y ®</w:t>
        <w:softHyphen/>
        <w:t>îc phÐp xuÊt khÈ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spacing w:val="24"/>
          <w:sz w:val="20"/>
          <w:szCs w:val="20"/>
        </w:rPr>
        <w:t xml:space="preserve">D- Danh môc thuèc b¶o vÖ thùc vËt cÊm sö dông </w:t>
        <w:br/>
        <w:t>trong n«ng nghiÖp ë viÖt nam:</w:t>
        <w:br/>
      </w:r>
      <w:r>
        <w:rPr/>
        <w:t xml:space="preserve">(QuyÕt ®Þnh sè 29/1999/Q§-BNN-BVTV ngµy 4 th¸ng 2 n¨m 1999 </w:t>
        <w:br/>
        <w:t>cña Bé tr</w:t>
        <w:softHyphen/>
        <w:t>ëng Bé NN-PTNT)</w:t>
      </w:r>
    </w:p>
    <w:p>
      <w:pPr>
        <w:pStyle w:val="Normal"/>
        <w:rPr/>
      </w:pPr>
      <w:r>
        <w:rPr/>
        <w:t xml:space="preserve">    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797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779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ªn chung (Common names) - Tªn th</w:t>
              <w:softHyphen/>
              <w:t>¬ng  m¹i (Trade nam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</w:t>
            </w:r>
          </w:p>
        </w:tc>
        <w:tc>
          <w:tcPr>
            <w:tcW w:w="779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uèc trõ s©u - Insecticides: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drin (Aldrex, Aldrite...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HC, Lindane (Gamma - HCH, Gamatox 15 EC, 20EC, lindafox, Carbadan 4/4 G, Sevidol 4/4 G...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dmiun compound (Cd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ordane (Chlorotox, octachlor, pentichlor...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DT (Neocid, Pentachlorin, Chlorophenothane...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eldrin (Diedrex, Dieldrite, Octalox...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ldrin (Hexadrin...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eptachlor (Drimex, Heptamul, Heptox...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Isobenzel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Isodrin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ead compound (Pb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amidophos: (Dynamite 50SC, Filitox 70 SC, Master 50EC, 70 SC, Monitor 50 EC, 60 SC, lsometha 50 DD, 60 DD, lsosuper 70 DD, Tamaron50 EC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Methy Parathion (Dancap M25, m40; Folidol - M50 EC; lsomethy 50 ND)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aphos 40 EC, 50 EC; (Methyl parathion) 20EC, 40EC, 50EC; Milion 50EC; Proteon 50EC; Romethyl 50 ND, Wofatox 50 EC) Monocrotophos: (Apadrin 50 SL, Magic 50 SL, Nuvacron 40 SCW/DD, 50 SCW/DD, thunder 515DD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rathion Ethyl (Alkexon, Orthophos...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osphamidon (Dimecron 50 SCW/DD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olychlorocamphene (Toxaphene, Camphechlor...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trobane (Polychlorinate of camphene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uèc trõ bÖnh h¹i c©y trång - Fungicides: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rsenic compound (As) except Neo - Asozin, Dinasin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ptan (Captane 75 WP, Merpan 75 WP...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tapol (Difolatal 80 WP, Folicid 80 WP...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exachlorobenzene (Anticaric, HCB...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rcury compound (Hg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elenium compound (Se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uèc trõ chuét - Rodenticide: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alium compound (T1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V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uèc trõ cá - Herbicide: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.4.5 T (Brochtox, Decamine, Veon.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IX- Thùc vËt, ®éng vËt hoang d· thuéc danh môc </w:t>
        <w:br/>
        <w:t xml:space="preserve">c«ng </w:t>
        <w:softHyphen/>
        <w:t xml:space="preserve">íc quèc tÕ quy ®Þnh mµ viÖt nam tham gia </w:t>
        <w:br/>
        <w:t xml:space="preserve">ký kÕt vµ c¸c lo¹i ®éng vËt, thùc vËt </w:t>
        <w:br/>
        <w:t>quý hiÕm kh¸c cÇn ®</w:t>
        <w:softHyphen/>
        <w:t xml:space="preserve">îc b¶o vÖ </w:t>
      </w:r>
    </w:p>
    <w:p>
      <w:pPr>
        <w:pStyle w:val="Normal"/>
        <w:spacing w:before="0" w:after="80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spacing w:before="0" w:after="80"/>
        <w:ind w:hanging="0"/>
        <w:jc w:val="center"/>
        <w:rPr/>
      </w:pPr>
      <w:r>
        <w:rPr>
          <w:b/>
          <w:bCs/>
        </w:rPr>
        <w:t>1- Danh môc thùc vËt rõng, ®éng vËt rõng quý hiÕm</w:t>
        <w:br/>
      </w:r>
      <w:r>
        <w:rPr/>
        <w:t xml:space="preserve">(Ban hµnh kÌm theo NghÞ ®Þnh 18/H§BT ngµy 17/01/1992 </w:t>
        <w:br/>
        <w:t>cña Héi ®ång Bé tr</w:t>
        <w:softHyphen/>
        <w:t>ëng - nay lµ ChÝnh phñ)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keepNext w:val="true"/>
        <w:spacing w:before="0" w:after="8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Nhãm I</w:t>
      </w:r>
    </w:p>
    <w:p>
      <w:pPr>
        <w:pStyle w:val="Normal"/>
        <w:spacing w:before="0" w:after="80"/>
        <w:rPr>
          <w:rFonts w:ascii=".VnTimeH" w:hAnsi=".VnTimeH" w:eastAsia=".VnTimeH" w:cs=".VnTimeH"/>
        </w:rPr>
      </w:pPr>
      <w:r>
        <w:rPr>
          <w:b/>
          <w:bCs/>
        </w:rPr>
        <w:t>IA - Thùc vËt rõng:</w:t>
      </w:r>
    </w:p>
    <w:p>
      <w:pPr>
        <w:pStyle w:val="Normal"/>
        <w:spacing w:before="0" w:after="80"/>
        <w:rPr/>
      </w:pPr>
      <w:r>
        <w:rPr/>
        <w:t xml:space="preserve">  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026"/>
        <w:gridCol w:w="3782"/>
        <w:gridCol w:w="989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3026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ViÖt Nam</w:t>
            </w:r>
          </w:p>
        </w:tc>
        <w:tc>
          <w:tcPr>
            <w:tcW w:w="3782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Tªn khoa häc </w:t>
            </w:r>
          </w:p>
        </w:tc>
        <w:tc>
          <w:tcPr>
            <w:tcW w:w="989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26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¸ch xanh</w:t>
            </w:r>
          </w:p>
        </w:tc>
        <w:tc>
          <w:tcPr>
            <w:tcW w:w="3782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locedrus macrolepis</w:t>
            </w:r>
          </w:p>
        </w:tc>
        <w:tc>
          <w:tcPr>
            <w:tcW w:w="989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026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®á</w:t>
            </w:r>
          </w:p>
        </w:tc>
        <w:tc>
          <w:tcPr>
            <w:tcW w:w="3782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axus chinensis</w:t>
            </w:r>
          </w:p>
        </w:tc>
        <w:tc>
          <w:tcPr>
            <w:tcW w:w="989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0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Ø ba mòi</w:t>
            </w:r>
          </w:p>
        </w:tc>
        <w:tc>
          <w:tcPr>
            <w:tcW w:w="37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ephalotaxus fortunei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0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re</w:t>
            </w:r>
          </w:p>
        </w:tc>
        <w:tc>
          <w:tcPr>
            <w:tcW w:w="37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odacarpus neirrifolius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0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Pµ cß</w:t>
            </w:r>
          </w:p>
        </w:tc>
        <w:tc>
          <w:tcPr>
            <w:tcW w:w="37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inus kwangtugensis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§µ L¹t</w:t>
            </w:r>
          </w:p>
        </w:tc>
        <w:tc>
          <w:tcPr>
            <w:tcW w:w="37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inus dalatensis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0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n</w:t>
              <w:softHyphen/>
              <w:t>íc</w:t>
            </w:r>
          </w:p>
        </w:tc>
        <w:tc>
          <w:tcPr>
            <w:tcW w:w="37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lyptostrobus pensllls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0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inh ®¸ v«i</w:t>
            </w:r>
          </w:p>
        </w:tc>
        <w:tc>
          <w:tcPr>
            <w:tcW w:w="37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eteleria calcarea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0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am b«ng</w:t>
            </w:r>
          </w:p>
        </w:tc>
        <w:tc>
          <w:tcPr>
            <w:tcW w:w="37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mentotaxus argotenia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am l¹nh</w:t>
            </w:r>
          </w:p>
        </w:tc>
        <w:tc>
          <w:tcPr>
            <w:tcW w:w="37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bies nukiangensis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Çm (giã bÇu)</w:t>
            </w:r>
          </w:p>
        </w:tc>
        <w:tc>
          <w:tcPr>
            <w:tcW w:w="37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quilaria crassna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0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oµng ®µn</w:t>
            </w:r>
          </w:p>
        </w:tc>
        <w:tc>
          <w:tcPr>
            <w:tcW w:w="37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upressus torulosa</w:t>
            </w:r>
          </w:p>
        </w:tc>
        <w:tc>
          <w:tcPr>
            <w:tcW w:w="98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02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2 l¸ dÑt</w:t>
            </w:r>
          </w:p>
        </w:tc>
        <w:tc>
          <w:tcPr>
            <w:tcW w:w="378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ucampopinus kempfii</w:t>
            </w:r>
          </w:p>
        </w:tc>
        <w:tc>
          <w:tcPr>
            <w:tcW w:w="989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873"/>
        <w:rPr>
          <w:rFonts w:ascii=".VnTimeH" w:hAnsi=".VnTimeH" w:eastAsia=".VnTimeH" w:cs=".VnTimeH"/>
        </w:rPr>
      </w:pPr>
      <w:r>
        <w:rPr>
          <w:b/>
          <w:bCs/>
        </w:rPr>
        <w:t>IB - §éng vËt rõng: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3104"/>
        <w:gridCol w:w="3685"/>
        <w:gridCol w:w="993"/>
      </w:tblGrid>
      <w:tr>
        <w:trPr/>
        <w:tc>
          <w:tcPr>
            <w:tcW w:w="582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ª gi¸c 1 sõng</w:t>
            </w:r>
          </w:p>
        </w:tc>
        <w:tc>
          <w:tcPr>
            <w:tcW w:w="3685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hinoceros sondaicus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ß tãt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os gaurus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ß x¸m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os sauveli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ß rõng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os banteng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©u rõng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ubalus bubalis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oi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lephas maximus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µ tong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ervus eldi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¬u vµng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ervus porcinus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¬u s¹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oschus moschiferus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æ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nthera tigris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¸o hoa mai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nthera pardus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¸o gÊm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eofelis nebulosa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Êu chã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elarctos malayanus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oäc x¸m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achipithecus phayrei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oäc mòi hÕch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hinipithecus avunculus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oäc ngò s¾c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Voäc ngò s¾c Trung bé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Voäc ngò s¾c Nam bé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ygathrix nemaeus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ygathrix nigripes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oäc ®en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Voäc  ®en m¸ tr¾ng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Voäc ®Çu tr¾ng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Voäc  m«ng tr¾ng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Voäc  Hµ TÜnh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Voäc  ®en T©y B¾c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resbytis francoisi francoisi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resbytis francoisi poliocephalus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resbytis francoisi delacouri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resbytis francoisi hatinhensis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resbytis francoisi sp.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</w:t>
              <w:softHyphen/>
              <w:t>în ®en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V</w:t>
              <w:softHyphen/>
              <w:t>în ®en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V</w:t>
              <w:softHyphen/>
              <w:t xml:space="preserve">în ®en m¸ tr¾ng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V</w:t>
              <w:softHyphen/>
              <w:t xml:space="preserve">în tay tr¾ng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V</w:t>
              <w:softHyphen/>
              <w:t xml:space="preserve">în ®en m¸ tr¾ng Nam bé 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Hylobates concolor concolor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Hylobates concolor leucogenis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Hylobates lar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Hylobates concolor gabrienlae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ån mùc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rcticsis binturong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Çy v»n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rotogale owstoni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Çy gÊm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rionodon pardicolor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ån d¬i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aleopithecus temminckii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Çy vµng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ates flavigula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uli lïn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ycticebus pigmaeus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ãc bay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Sãc bay sao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Sãc bay tr©u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etaurista elegans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etaurista lylei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ãc bay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Sãc bay nhá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Sãc bay l«ng tai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Belomys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Belomys pearsone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ãi T©y Nguyªn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nis aureus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vo muticus imperator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µ l«i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Gµ l«i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Gµ l«i lam mµo ®en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Gµ l«i lam mµo tr¾ng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Lophura diardi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Lophura imperialis Delacouri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Lophura diardi Bonaparte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µ tiÒn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Gµ tiÒn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Gµ tiÒn mÆt ®á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olyplectro bicalcaratum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olyplectro germaini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Ü sao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heinarctia ocellata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Õu cæ rôt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rus antigol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 sÊu n</w:t>
              <w:softHyphen/>
              <w:t>íc lî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rocodylus porosus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 SÊu n</w:t>
              <w:softHyphen/>
              <w:t>íc ngät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rocodylus siamensis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310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æ mang chóa</w:t>
            </w:r>
          </w:p>
        </w:tc>
        <w:tc>
          <w:tcPr>
            <w:tcW w:w="36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phiogus hannah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310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 cãc Tam §¶o</w:t>
            </w:r>
          </w:p>
        </w:tc>
        <w:tc>
          <w:tcPr>
            <w:tcW w:w="3685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ramesotriton deloustaili</w:t>
            </w:r>
          </w:p>
        </w:tc>
        <w:tc>
          <w:tcPr>
            <w:tcW w:w="99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Nhãm II</w:t>
      </w:r>
    </w:p>
    <w:p>
      <w:pPr>
        <w:pStyle w:val="Normal"/>
        <w:ind w:firstLine="720"/>
        <w:rPr>
          <w:rFonts w:ascii=".VnTimeH" w:hAnsi=".VnTimeH" w:eastAsia=".VnTimeH" w:cs=".VnTimeH"/>
        </w:rPr>
      </w:pPr>
      <w:r>
        <w:rPr>
          <w:b/>
          <w:bCs/>
        </w:rPr>
        <w:t>IIA - Thùc vËt rõng: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2962"/>
        <w:gridCol w:w="3943"/>
        <w:gridCol w:w="877"/>
      </w:tblGrid>
      <w:tr>
        <w:trPr/>
        <w:tc>
          <w:tcPr>
            <w:tcW w:w="582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Èm lai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¶m lai Bµ RÞa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Èm lai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Èm lai §ång Nai</w:t>
            </w:r>
          </w:p>
        </w:tc>
        <w:tc>
          <w:tcPr>
            <w:tcW w:w="3943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Dalbergia bariaensis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Dalbergia olierrii Camble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Dalbergia dongnaiensis</w:t>
            </w:r>
          </w:p>
        </w:tc>
        <w:tc>
          <w:tcPr>
            <w:tcW w:w="87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µ te (Gâ ®á)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fzelia xylocarpa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ô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Gô mËt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Gô lau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Sindora cochinchinensis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Sindora tonkinesis A/Chev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¸ng h</w:t>
              <w:softHyphen/>
              <w:t>¬ng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Gi¸ng h</w:t>
              <w:softHyphen/>
              <w:t>¬ng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Gi¸ng h</w:t>
              <w:softHyphen/>
              <w:t>¬ng Cambèt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Gi¸ng h</w:t>
              <w:softHyphen/>
              <w:t xml:space="preserve">¬ng m¾t chim 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terocarpus pedatus Pierre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terocarpus cambodianus Pierre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terocarpus indicus Willd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¸t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L¸t hoa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L¸t da ®ång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L¸t chun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hukrasia tabularis A.Juss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hukrasia sp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hukrasia sp.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¾c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Tr¾c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Tr¾c d©y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Tr¾c Cambèt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Dalbergia cochinchinensis Pierre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Dalbergia annamensis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Dalbergia cambodiana Pierre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¬ mu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okienia hodginssi A. Henny et Thomas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un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Mun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Mun säc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ospyros mun H.Lee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Diospyros sp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Markhamia pierrei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inh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adhuca pasquieri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Õn mËt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urretiodendron hsienmu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ghiÕn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rythrophloeum fordii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im xanh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odocarpus fleuryi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im giao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auwolfia verticillata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 g¹c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orinda officinalis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 kÝch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ilium bownii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¸ch hîp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nax vietnamensis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©m ngäc linh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momum longiligulare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a nh©n</w:t>
            </w:r>
          </w:p>
        </w:tc>
        <w:tc>
          <w:tcPr>
            <w:tcW w:w="394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momum tsaoko</w:t>
            </w:r>
          </w:p>
        </w:tc>
        <w:tc>
          <w:tcPr>
            <w:tcW w:w="8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296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¶o qu¶</w:t>
            </w:r>
          </w:p>
        </w:tc>
        <w:tc>
          <w:tcPr>
            <w:tcW w:w="394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.VnTimeH" w:hAnsi=".VnTimeH" w:eastAsia=".VnTimeH" w:cs=".VnTimeH"/>
        </w:rPr>
      </w:pPr>
      <w:r>
        <w:rPr>
          <w:b/>
          <w:bCs/>
        </w:rPr>
        <w:t>II B - §éng vËt rõng: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2962"/>
        <w:gridCol w:w="3969"/>
        <w:gridCol w:w="851"/>
      </w:tblGrid>
      <w:tr>
        <w:trPr/>
        <w:tc>
          <w:tcPr>
            <w:tcW w:w="582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Ø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KhØ céc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- KhØ vµng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- KhØ mèc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- KhØ ®u«i lîn </w:t>
            </w:r>
          </w:p>
        </w:tc>
        <w:tc>
          <w:tcPr>
            <w:tcW w:w="3969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Macaca arctoides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Macaca mulatta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Macaca assamensis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Macaca nemestrina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¬n d</w:t>
              <w:softHyphen/>
              <w:t>¬ng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pricornis sumatraensi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Ìo rõng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elis bengalensis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Felis marmorata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Felis temminckii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¸i c¸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utra lutr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Êu ngùa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elenarctos thibetanu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ãi ®á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oun alpinu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ãc ®en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atufa bicolor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</w:t>
              <w:softHyphen/>
              <w:t>îng hoµng ®Êt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uceros bicorni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ïa nói vµng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Indotestudo elongat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96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¶i</w:t>
            </w:r>
          </w:p>
        </w:tc>
        <w:tc>
          <w:tcPr>
            <w:tcW w:w="3969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elochelys bibroni</w:t>
            </w:r>
          </w:p>
        </w:tc>
        <w:tc>
          <w:tcPr>
            <w:tcW w:w="85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 xml:space="preserve">2- Danh môc ®éng, thùc vËt hoang d· cã t¹i ViÖt Nam vµ cã tªn </w:t>
        <w:br/>
        <w:t xml:space="preserve">trong phô lôc 1 - Cites, cÊm xuÊt khÈu </w:t>
      </w:r>
      <w:r>
        <w:rPr/>
        <w:br/>
        <w:t>(KÌm theo Th«ng t</w:t>
        <w:softHyphen/>
        <w:t xml:space="preserve"> h</w:t>
        <w:softHyphen/>
        <w:t>íng dÉn sè 04/LN-KL ngµy 05/02/1996)</w:t>
      </w:r>
    </w:p>
    <w:p>
      <w:pPr>
        <w:pStyle w:val="Normal"/>
        <w:rPr/>
      </w:pPr>
      <w:r>
        <w:rPr/>
      </w:r>
    </w:p>
    <w:p>
      <w:pPr>
        <w:pStyle w:val="Normal"/>
        <w:ind w:left="720" w:hanging="153"/>
        <w:rPr>
          <w:b/>
          <w:b/>
          <w:bCs/>
        </w:rPr>
      </w:pPr>
      <w:r>
        <w:rPr>
          <w:b/>
          <w:bCs/>
        </w:rPr>
        <w:t>2.1- §éng vËt:</w:t>
      </w:r>
    </w:p>
    <w:p>
      <w:pPr>
        <w:pStyle w:val="Normal"/>
        <w:rPr/>
      </w:pPr>
      <w:r>
        <w:rPr/>
        <w:t>2.1a- Thó: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2962"/>
        <w:gridCol w:w="3969"/>
        <w:gridCol w:w="851"/>
      </w:tblGrid>
      <w:tr>
        <w:trPr/>
        <w:tc>
          <w:tcPr>
            <w:tcW w:w="582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Voäc ngò s¾c </w:t>
            </w:r>
          </w:p>
        </w:tc>
        <w:tc>
          <w:tcPr>
            <w:tcW w:w="3969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ygathrix nemaeus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</w:t>
              <w:softHyphen/>
              <w:t>în ®en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ylobates concolor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</w:t>
              <w:softHyphen/>
              <w:t>în tay tr¾ng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ylobates lar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Êu chã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elarctos malayanu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Êu ngùa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elenarctor thibetanu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¸i c¸ th</w:t>
              <w:softHyphen/>
              <w:t>êng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utra lutr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Çy gÊm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rionodon ardicolor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Ìo rõng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elis bengalensi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Ìo gÊm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elis marmorat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o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elis temminckii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¸o gÊm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eofelis nebulos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æ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nthera tigri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¸o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nthera pard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oi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lephas maximu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µ toong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ervus eldi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¬u vµng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ervus porcinu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  <w:softHyphen/>
              <w:t>¬u x¹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oschus berezovski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ß x¸m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os sauveli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ß tãt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os gaurur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ao la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seudoryx nghetinhensi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ang lín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gamutiacus vuquangensi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¬n d</w:t>
              <w:softHyphen/>
              <w:t>¬ng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pricornis sumatraensi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 heo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ipotes vexillifer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 voi xanh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laenoptera musculu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96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 «ng s</w:t>
              <w:softHyphen/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eophocaena phocaenoide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96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 nµng tiªn</w:t>
            </w:r>
          </w:p>
        </w:tc>
        <w:tc>
          <w:tcPr>
            <w:tcW w:w="3969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ugong dugon</w:t>
            </w:r>
          </w:p>
        </w:tc>
        <w:tc>
          <w:tcPr>
            <w:tcW w:w="85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  <w:t>2.1b- Chim: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77"/>
        <w:gridCol w:w="3969"/>
        <w:gridCol w:w="851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297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ViÖt Nam</w:t>
            </w:r>
          </w:p>
        </w:tc>
        <w:tc>
          <w:tcPr>
            <w:tcW w:w="3969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khoa häc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èc biÓn bông tr¾ng</w:t>
            </w:r>
          </w:p>
        </w:tc>
        <w:tc>
          <w:tcPr>
            <w:tcW w:w="3969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regata andrewsi</w:t>
            </w:r>
          </w:p>
        </w:tc>
        <w:tc>
          <w:tcPr>
            <w:tcW w:w="851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ß l¹o x¸m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ycteria cinerea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gan c¸nh tr¸ng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irina scutulat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¹i bµng ®Çu n©u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quila heliac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¾t lín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lco peregrinu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µ l«i lam mµo tr¾ng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ophura edwardsi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µ l«i lam mµo ®en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ophura imperiali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Ü sao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heinartia ocellat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Õu s¸m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rus nigricolli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H" w:cs=".VnTimeH" w:ascii=".VnTimeH" w:hAnsi=".VnTimeH"/>
              </w:rPr>
              <w:t>«</w:t>
            </w:r>
            <w:r>
              <w:rPr/>
              <w:t xml:space="preserve"> t¸c 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upodotis bengalensi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Cho¾t má vµng 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nga guttifer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Öc cæ hung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eros nipalensi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ång hoµng</w:t>
            </w:r>
          </w:p>
        </w:tc>
        <w:tc>
          <w:tcPr>
            <w:tcW w:w="396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uceros bicarnis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å c©u nicoba</w:t>
            </w:r>
          </w:p>
        </w:tc>
        <w:tc>
          <w:tcPr>
            <w:tcW w:w="3969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loenas nicobarica</w:t>
            </w:r>
          </w:p>
        </w:tc>
        <w:tc>
          <w:tcPr>
            <w:tcW w:w="85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  <w:t>2.1c- Bß s¸t: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77"/>
        <w:gridCol w:w="3686"/>
        <w:gridCol w:w="1134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ïa da</w:t>
            </w:r>
          </w:p>
        </w:tc>
        <w:tc>
          <w:tcPr>
            <w:tcW w:w="3686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ermochelys coriacea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i måi</w:t>
            </w:r>
          </w:p>
        </w:tc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retmochelys imbricata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 sÊu hoa cµ</w:t>
            </w:r>
          </w:p>
        </w:tc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rocodylus porosus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</w:t>
              <w:softHyphen/>
              <w:t>íc lî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 sÊu xiªm</w:t>
            </w:r>
          </w:p>
        </w:tc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rocodylus siamensis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</w:t>
              <w:softHyphen/>
              <w:t>íc ngät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¨n ®Êt</w:t>
            </w:r>
          </w:p>
        </w:tc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ython molurus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i måi døa</w:t>
            </w:r>
          </w:p>
        </w:tc>
        <w:tc>
          <w:tcPr>
            <w:tcW w:w="368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elonia mydas</w:t>
            </w:r>
          </w:p>
        </w:tc>
        <w:tc>
          <w:tcPr>
            <w:tcW w:w="113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  <w:t>2.1d- C¸: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77"/>
        <w:gridCol w:w="3686"/>
        <w:gridCol w:w="1134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 formo</w:t>
            </w:r>
          </w:p>
        </w:tc>
        <w:tc>
          <w:tcPr>
            <w:tcW w:w="3686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eleropages formosus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 sãc</w:t>
            </w:r>
          </w:p>
        </w:tc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robarbus jullieni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 tra dÇu</w:t>
            </w:r>
          </w:p>
        </w:tc>
        <w:tc>
          <w:tcPr>
            <w:tcW w:w="368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ngasianodon gigas</w:t>
            </w:r>
          </w:p>
        </w:tc>
        <w:tc>
          <w:tcPr>
            <w:tcW w:w="113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  <w:t>2.1e - NhuyÔn thÓ: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77"/>
        <w:gridCol w:w="3686"/>
        <w:gridCol w:w="1134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.VnTimeH" w:cs=".VnTimeH" w:ascii=".VnTimeH" w:hAnsi=".VnTimeH"/>
              </w:rPr>
              <w:t>è</w:t>
            </w:r>
            <w:r>
              <w:rPr/>
              <w:t>c sªn</w:t>
            </w:r>
          </w:p>
        </w:tc>
        <w:tc>
          <w:tcPr>
            <w:tcW w:w="368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hetinella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- Thùc vËt: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77"/>
        <w:gridCol w:w="3686"/>
        <w:gridCol w:w="1134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¸ch t¸n</w:t>
            </w:r>
          </w:p>
        </w:tc>
        <w:tc>
          <w:tcPr>
            <w:tcW w:w="3686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raucaria araucana</w:t>
            </w:r>
          </w:p>
        </w:tc>
        <w:tc>
          <w:tcPr>
            <w:tcW w:w="113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an hµi</w:t>
            </w:r>
          </w:p>
        </w:tc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phiopedilum spp</w:t>
            </w:r>
          </w:p>
        </w:tc>
        <w:tc>
          <w:tcPr>
            <w:tcW w:w="113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an Pharagmi</w:t>
            </w:r>
          </w:p>
        </w:tc>
        <w:tc>
          <w:tcPr>
            <w:tcW w:w="368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ragmipedium spp</w:t>
            </w:r>
          </w:p>
        </w:tc>
        <w:tc>
          <w:tcPr>
            <w:tcW w:w="113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bCs/>
        </w:rPr>
        <w:t xml:space="preserve">3- Mét sè loµi ®éng vËt hoang d· lµ thiªn ®Þch cña chuét </w:t>
        <w:br/>
      </w:r>
      <w:r>
        <w:rPr/>
        <w:t>(Trõ tr</w:t>
        <w:softHyphen/>
        <w:t>êng hîp cã nguån gèc g©y nu«i sinh s¶n, nh©n gièng ph¸t triÓn t¹i tr¹i)</w:t>
      </w:r>
    </w:p>
    <w:p>
      <w:pPr>
        <w:pStyle w:val="Normal"/>
        <w:ind w:left="720" w:firstLine="567"/>
        <w:rPr/>
      </w:pPr>
      <w:r>
        <w:rPr/>
      </w:r>
    </w:p>
    <w:p>
      <w:pPr>
        <w:pStyle w:val="Normal"/>
        <w:ind w:left="720" w:hanging="153"/>
        <w:rPr>
          <w:rFonts w:ascii=".VnTimeH" w:hAnsi=".VnTimeH" w:eastAsia=".VnTimeH" w:cs=".VnTimeH"/>
          <w:b/>
          <w:b/>
          <w:bCs/>
        </w:rPr>
      </w:pPr>
      <w:r>
        <w:rPr>
          <w:b/>
          <w:bCs/>
        </w:rPr>
        <w:t>3.1- R¾n:</w:t>
      </w:r>
    </w:p>
    <w:p>
      <w:pPr>
        <w:pStyle w:val="Normal"/>
        <w:rPr>
          <w:rFonts w:ascii=".VnTimeH" w:hAnsi=".VnTimeH" w:eastAsia=".VnTimeH" w:cs=".VnTimeH"/>
          <w:b/>
          <w:b/>
          <w:bCs/>
        </w:rPr>
      </w:pPr>
      <w:r>
        <w:rPr>
          <w:rFonts w:eastAsia=".VnTimeH" w:cs=".VnTimeH" w:ascii=".VnTimeH" w:hAnsi=".VnTimeH"/>
          <w:b/>
          <w:bCs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701"/>
        <w:gridCol w:w="1701"/>
        <w:gridCol w:w="2835"/>
        <w:gridCol w:w="788"/>
        <w:gridCol w:w="1055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phæ th«ng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khoa häc</w:t>
            </w:r>
          </w:p>
        </w:tc>
        <w:tc>
          <w:tcPr>
            <w:tcW w:w="2835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h©n bæ</w:t>
            </w:r>
          </w:p>
        </w:tc>
        <w:tc>
          <w:tcPr>
            <w:tcW w:w="788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øc ®é ¨n chuét</w:t>
            </w:r>
          </w:p>
        </w:tc>
        <w:tc>
          <w:tcPr>
            <w:tcW w:w="1055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¶ n¨ng nu«i nh©n giè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¾n däc d</w:t>
              <w:softHyphen/>
              <w:t xml:space="preserve">a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(R¾n b¾t chuét)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laphe radiata</w:t>
            </w:r>
          </w:p>
        </w:tc>
        <w:tc>
          <w:tcPr>
            <w:tcW w:w="2835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©n bæ toµn VN, ®ång b»ng n«ng th«ng, trung du, miÒn nói</w:t>
            </w:r>
          </w:p>
        </w:tc>
        <w:tc>
          <w:tcPr>
            <w:tcW w:w="788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+ + + </w:t>
            </w:r>
          </w:p>
        </w:tc>
        <w:tc>
          <w:tcPr>
            <w:tcW w:w="1055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«ng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¾n r¸o th</w:t>
              <w:softHyphen/>
              <w:t>êng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tyas korros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æ biÕn toµn VN, ®ång b»ng trung du phong phó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*)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«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¾n r¸o tr©u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tyas mucous</w:t>
            </w:r>
          </w:p>
        </w:tc>
        <w:tc>
          <w:tcPr>
            <w:tcW w:w="283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æ biÕn toµn VN, ®ång b»ng trung du phong phó</w:t>
            </w:r>
          </w:p>
        </w:tc>
        <w:tc>
          <w:tcPr>
            <w:tcW w:w="7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+ + + </w:t>
            </w:r>
          </w:p>
        </w:tc>
        <w:tc>
          <w:tcPr>
            <w:tcW w:w="105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«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¨n hæ mang th</w:t>
              <w:softHyphen/>
              <w:t>êng (Hæ ph×)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Naja Naja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(R¾n ®éc)</w:t>
            </w:r>
          </w:p>
        </w:tc>
        <w:tc>
          <w:tcPr>
            <w:tcW w:w="283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Phæ biÕn toµn VN, tõ vïng nói ®Õn ®ång b»ng </w:t>
            </w:r>
          </w:p>
        </w:tc>
        <w:tc>
          <w:tcPr>
            <w:tcW w:w="7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*)</w:t>
            </w:r>
          </w:p>
        </w:tc>
        <w:tc>
          <w:tcPr>
            <w:tcW w:w="105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ã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¾n c¹p nong (R¾n ®en vµng)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ungarus fasciatus (R¾n ®éc)</w:t>
            </w:r>
          </w:p>
        </w:tc>
        <w:tc>
          <w:tcPr>
            <w:tcW w:w="283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Phæ biÕn toµn VN, vïng ®ång b»ng </w:t>
              <w:softHyphen/>
              <w:t>ít</w:t>
            </w:r>
          </w:p>
        </w:tc>
        <w:tc>
          <w:tcPr>
            <w:tcW w:w="7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*)</w:t>
            </w:r>
          </w:p>
        </w:tc>
        <w:tc>
          <w:tcPr>
            <w:tcW w:w="105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ã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èng r¾n lôc (Mét sè loµi)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meruxurus (R¾n ®éc)</w:t>
            </w:r>
          </w:p>
        </w:tc>
        <w:tc>
          <w:tcPr>
            <w:tcW w:w="283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æ biÕn toµn VN, trung du kh« h¹n ®Õn ®ång Èm c©y bôi</w:t>
            </w:r>
          </w:p>
        </w:tc>
        <w:tc>
          <w:tcPr>
            <w:tcW w:w="7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*)</w:t>
            </w:r>
          </w:p>
        </w:tc>
        <w:tc>
          <w:tcPr>
            <w:tcW w:w="105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«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Tr¨n ®Êt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(Tr¨n mèc)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ython molurus bivitatus</w:t>
            </w:r>
          </w:p>
        </w:tc>
        <w:tc>
          <w:tcPr>
            <w:tcW w:w="283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æ biÕn toµn VN, nh</w:t>
              <w:softHyphen/>
              <w:t>ng chñ yÕu ë Trung vµ Nam bé</w:t>
            </w:r>
          </w:p>
        </w:tc>
        <w:tc>
          <w:tcPr>
            <w:tcW w:w="7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*)</w:t>
            </w:r>
          </w:p>
        </w:tc>
        <w:tc>
          <w:tcPr>
            <w:tcW w:w="105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Êt tèt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Tr¨n hoa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(N</w:t>
              <w:softHyphen/>
              <w:t>a)</w:t>
            </w:r>
          </w:p>
        </w:tc>
        <w:tc>
          <w:tcPr>
            <w:tcW w:w="170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ython reticulatu</w:t>
            </w:r>
          </w:p>
        </w:tc>
        <w:tc>
          <w:tcPr>
            <w:tcW w:w="2835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æ biÕn ë Trung bé trë vµo nam, rÊt thÝch hîp víi nam bé</w:t>
            </w:r>
          </w:p>
        </w:tc>
        <w:tc>
          <w:tcPr>
            <w:tcW w:w="788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*)</w:t>
            </w:r>
          </w:p>
        </w:tc>
        <w:tc>
          <w:tcPr>
            <w:tcW w:w="1055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RÊt tèt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.VnTimeH" w:hAnsi=".VnTimeH" w:eastAsia=".VnTimeH" w:cs=".VnTimeH"/>
        </w:rPr>
      </w:pPr>
      <w:r>
        <w:rPr>
          <w:b/>
          <w:bCs/>
        </w:rPr>
        <w:t>3.2- Chim: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701"/>
        <w:gridCol w:w="1985"/>
        <w:gridCol w:w="2663"/>
        <w:gridCol w:w="665"/>
        <w:gridCol w:w="1066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phæ th«ng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khoa häc</w:t>
            </w:r>
          </w:p>
        </w:tc>
        <w:tc>
          <w:tcPr>
            <w:tcW w:w="2663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h©n bæ</w:t>
            </w:r>
          </w:p>
        </w:tc>
        <w:tc>
          <w:tcPr>
            <w:tcW w:w="665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Møc ®é ¨n chuét</w:t>
            </w:r>
          </w:p>
        </w:tc>
        <w:tc>
          <w:tcPr>
            <w:tcW w:w="1066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¶ n¨ng nu«i nh©n giè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ó lîn tr¾ng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(Chim lîn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(Bé Cu)</w:t>
            </w:r>
          </w:p>
        </w:tc>
        <w:tc>
          <w:tcPr>
            <w:tcW w:w="1985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yto alba</w:t>
            </w:r>
          </w:p>
        </w:tc>
        <w:tc>
          <w:tcPr>
            <w:tcW w:w="2663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æ biÕn ë c¸c Thµnh phè, thÞ x· trªn toµn quèc</w:t>
            </w:r>
          </w:p>
        </w:tc>
        <w:tc>
          <w:tcPr>
            <w:tcW w:w="665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+ + +</w:t>
            </w:r>
          </w:p>
        </w:tc>
        <w:tc>
          <w:tcPr>
            <w:tcW w:w="1066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«ng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ó lîn v»n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yto capensis</w:t>
            </w:r>
          </w:p>
        </w:tc>
        <w:tc>
          <w:tcPr>
            <w:tcW w:w="2663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æ biÕn ë vïng Trung du toµn quèc</w:t>
            </w:r>
          </w:p>
        </w:tc>
        <w:tc>
          <w:tcPr>
            <w:tcW w:w="665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+ + +</w:t>
            </w:r>
          </w:p>
        </w:tc>
        <w:tc>
          <w:tcPr>
            <w:tcW w:w="1066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«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Có mÌo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(Bé Có)</w:t>
            </w:r>
          </w:p>
        </w:tc>
        <w:tc>
          <w:tcPr>
            <w:tcW w:w="19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tus bakkamoena</w:t>
            </w:r>
          </w:p>
        </w:tc>
        <w:tc>
          <w:tcPr>
            <w:tcW w:w="266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æ biÕn toµn quèc</w:t>
            </w:r>
          </w:p>
        </w:tc>
        <w:tc>
          <w:tcPr>
            <w:tcW w:w="66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+ + + </w:t>
            </w:r>
          </w:p>
        </w:tc>
        <w:tc>
          <w:tcPr>
            <w:tcW w:w="106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«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èng thu th×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(Dï d×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(Bé Có)</w:t>
            </w:r>
          </w:p>
        </w:tc>
        <w:tc>
          <w:tcPr>
            <w:tcW w:w="19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etupa</w:t>
            </w:r>
          </w:p>
        </w:tc>
        <w:tc>
          <w:tcPr>
            <w:tcW w:w="266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ïng nói vµ Trung du toµn quèc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h©n bæ réng toµn quèc.</w:t>
            </w:r>
          </w:p>
        </w:tc>
        <w:tc>
          <w:tcPr>
            <w:tcW w:w="66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*)</w:t>
            </w:r>
          </w:p>
        </w:tc>
        <w:tc>
          <w:tcPr>
            <w:tcW w:w="106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«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ó vä l</w:t>
              <w:softHyphen/>
              <w:t>ng n©u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(Bé có)</w:t>
            </w:r>
          </w:p>
        </w:tc>
        <w:tc>
          <w:tcPr>
            <w:tcW w:w="19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nox scutulata</w:t>
            </w:r>
          </w:p>
        </w:tc>
        <w:tc>
          <w:tcPr>
            <w:tcW w:w="266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ñ yÕu ë §ång  b»ng vµ Trung du</w:t>
            </w:r>
          </w:p>
        </w:tc>
        <w:tc>
          <w:tcPr>
            <w:tcW w:w="66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+ + +</w:t>
            </w:r>
          </w:p>
        </w:tc>
        <w:tc>
          <w:tcPr>
            <w:tcW w:w="106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«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hiÒu lo¹i c¾t, diÒu h©u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(Bé DiÒu)</w:t>
            </w:r>
          </w:p>
        </w:tc>
        <w:tc>
          <w:tcPr>
            <w:tcW w:w="19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ä Falconidae</w:t>
            </w:r>
          </w:p>
        </w:tc>
        <w:tc>
          <w:tcPr>
            <w:tcW w:w="266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oµn VN, mïa ®«ng xuÊt hiÖn nhiÒu ë vïng §ång b»ng, Trung du NhiÒu c¸ thÓ mïa ®«ng di chó vÒ</w:t>
            </w:r>
          </w:p>
        </w:tc>
        <w:tc>
          <w:tcPr>
            <w:tcW w:w="66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*)</w:t>
            </w:r>
          </w:p>
        </w:tc>
        <w:tc>
          <w:tcPr>
            <w:tcW w:w="106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«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Öc x¸m (Bé cß)</w:t>
            </w:r>
          </w:p>
        </w:tc>
        <w:tc>
          <w:tcPr>
            <w:tcW w:w="19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rdea cinerea</w:t>
            </w:r>
          </w:p>
        </w:tc>
        <w:tc>
          <w:tcPr>
            <w:tcW w:w="266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N, phæ biÕn ë §ång b»ng Trung du miÒn nói toµn VN</w:t>
            </w:r>
          </w:p>
        </w:tc>
        <w:tc>
          <w:tcPr>
            <w:tcW w:w="66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*)</w:t>
            </w:r>
          </w:p>
        </w:tc>
        <w:tc>
          <w:tcPr>
            <w:tcW w:w="106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«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Ìo rõng (3 loµi) (Bé ¨n thÞt)</w:t>
            </w:r>
          </w:p>
        </w:tc>
        <w:tc>
          <w:tcPr>
            <w:tcW w:w="19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. Felisbengalensis 2. Felis chaus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3.Filis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marmorata</w:t>
            </w:r>
          </w:p>
        </w:tc>
        <w:tc>
          <w:tcPr>
            <w:tcW w:w="266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hæ biÕn réng ë VN, mäi vïng</w:t>
            </w:r>
          </w:p>
        </w:tc>
        <w:tc>
          <w:tcPr>
            <w:tcW w:w="66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+ + +</w:t>
            </w:r>
          </w:p>
        </w:tc>
        <w:tc>
          <w:tcPr>
            <w:tcW w:w="106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«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Õt bông vµng (Bé ¨n thÞt)</w:t>
            </w:r>
          </w:p>
        </w:tc>
        <w:tc>
          <w:tcPr>
            <w:tcW w:w="19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ustela kathiah</w:t>
            </w:r>
          </w:p>
        </w:tc>
        <w:tc>
          <w:tcPr>
            <w:tcW w:w="266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hæ biÕn c¶ n</w:t>
              <w:softHyphen/>
              <w:t>íc</w:t>
            </w:r>
          </w:p>
        </w:tc>
        <w:tc>
          <w:tcPr>
            <w:tcW w:w="66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*)</w:t>
            </w:r>
          </w:p>
        </w:tc>
        <w:tc>
          <w:tcPr>
            <w:tcW w:w="106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«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Õt chØ l«ng (Bé ¨n thÞt)</w:t>
            </w:r>
          </w:p>
        </w:tc>
        <w:tc>
          <w:tcPr>
            <w:tcW w:w="198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ustale strigido sa</w:t>
            </w:r>
          </w:p>
        </w:tc>
        <w:tc>
          <w:tcPr>
            <w:tcW w:w="266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Trung vµ Nam nhiÒu h¬n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hæ biÕn toµn quèc Trung du nhiÒu</w:t>
            </w:r>
          </w:p>
        </w:tc>
        <w:tc>
          <w:tcPr>
            <w:tcW w:w="66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*)</w:t>
            </w:r>
          </w:p>
        </w:tc>
        <w:tc>
          <w:tcPr>
            <w:tcW w:w="106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«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Çy h</w:t>
              <w:softHyphen/>
              <w:t xml:space="preserve">¬ng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(Bé ¨n thÞt)</w:t>
            </w:r>
          </w:p>
        </w:tc>
        <w:tc>
          <w:tcPr>
            <w:tcW w:w="1985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verricul  indica</w:t>
            </w:r>
          </w:p>
        </w:tc>
        <w:tc>
          <w:tcPr>
            <w:tcW w:w="266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*)</w:t>
            </w:r>
          </w:p>
        </w:tc>
        <w:tc>
          <w:tcPr>
            <w:tcW w:w="106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ã th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i chó: - Chuét lµ thøc ¨n chÝnh: + + +</w:t>
      </w:r>
    </w:p>
    <w:p>
      <w:pPr>
        <w:pStyle w:val="Normal"/>
        <w:ind w:left="720" w:firstLine="720"/>
        <w:rPr/>
      </w:pPr>
      <w:r>
        <w:rPr/>
        <w:t>- ¡n nhiÒu chuét: (*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X- Mét sè lo¹i ®å ch¬i trÎ em cã h¹i tíi gi¸o dôc </w:t>
        <w:br/>
        <w:t xml:space="preserve">nh©n c¸ch, søc khoÎ cña trÎ em hoÆc </w:t>
        <w:br/>
        <w:t>tíi an ninh, trËt tù, an toµn x· hé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- C¸c lo¹i ®å ch¬i cã h×nh d¸ng gièng nh</w:t>
        <w:softHyphen/>
        <w:t xml:space="preserve"> c¸c lo¹i sóng:</w:t>
      </w:r>
    </w:p>
    <w:p>
      <w:pPr>
        <w:pStyle w:val="Normal"/>
        <w:rPr/>
      </w:pPr>
      <w:r>
        <w:rPr/>
        <w:t>- Sóng nÐn b»ng h¬i hoÆc b»ng lß-xo b¾n ®¹n nhùa hoÆc c¸c lo¹i ®¹n kh¸c.</w:t>
      </w:r>
    </w:p>
    <w:p>
      <w:pPr>
        <w:pStyle w:val="Normal"/>
        <w:rPr/>
      </w:pPr>
      <w:r>
        <w:rPr/>
        <w:t>- Sóng b¾n n</w:t>
        <w:softHyphen/>
        <w:t>íc, h¬i n</w:t>
        <w:softHyphen/>
        <w:t>íc; sóng b¾n ph¸t quang hoÆc b¾n g©y tiÕng næ.</w:t>
      </w:r>
    </w:p>
    <w:p>
      <w:pPr>
        <w:pStyle w:val="Normal"/>
        <w:rPr/>
      </w:pPr>
      <w:r>
        <w:rPr/>
        <w:t>2- C¸c lo¹i ®å ch¬i cã h×nh d¸ng gièng c¸c lo¹i vò khÝ kh¸c:</w:t>
      </w:r>
    </w:p>
    <w:p>
      <w:pPr>
        <w:pStyle w:val="Normal"/>
        <w:rPr/>
      </w:pPr>
      <w:r>
        <w:rPr/>
        <w:t xml:space="preserve"> </w:t>
      </w:r>
      <w:r>
        <w:rPr/>
        <w:t>- Gièng lùu ®¹n, bom, m×n, béc ph¸.</w:t>
      </w:r>
    </w:p>
    <w:p>
      <w:pPr>
        <w:pStyle w:val="Normal"/>
        <w:rPr/>
      </w:pPr>
      <w:r>
        <w:rPr/>
        <w:t>- Gièng kiÕm, m¸c, lª, dao g¨m, cung ná (lµm b»ng c¸c lo¹i vËt liÖu kÓ c¶ gç, tre, giÊy nÐn...).</w:t>
      </w:r>
    </w:p>
    <w:p>
      <w:pPr>
        <w:pStyle w:val="Normal"/>
        <w:rPr/>
      </w:pPr>
      <w:r>
        <w:rPr/>
        <w:t>3- C¸c lo¹i ph¸o: ph¸o næ, ph¸o hoa, ph¸o ®Ëp, ®¹n ®Ëp lµm b»ng thuèc ph¸o hoÆc b»ng c¸c lo¹t vËt liÖu kh¸c cã thÓ g©y ch¸y, báng.</w:t>
      </w:r>
    </w:p>
    <w:p>
      <w:pPr>
        <w:pStyle w:val="Normal"/>
        <w:rPr/>
      </w:pPr>
      <w:r>
        <w:rPr/>
        <w:t>4- C¸c lo¹i ®å ch¬i ¶o.</w:t>
      </w:r>
    </w:p>
    <w:p>
      <w:pPr>
        <w:pStyle w:val="Normal"/>
        <w:rPr/>
      </w:pPr>
      <w:r>
        <w:rPr/>
        <w:t>5- C¸c lo¹i ®å ch¬i d</w:t>
        <w:softHyphen/>
        <w:t>íi d¹ng v¨n ho¸ phÈm (Ên phÈm, b¨ng, ®Üa), c¸c lo¹i ®å ch¬i ®iÖn tö cã h×nh ¶nh, ©m thanh, hµnh ®éng m« t¶ c¶nh ®¸nh nhau, giÕt ng</w:t>
        <w:softHyphen/>
        <w:t>êi d· man hoÆc nh÷ng hµnh ®éng xóc ph¹m nh©n phÈm, ph¸ ho¹i m«i tr</w:t>
        <w:softHyphen/>
        <w:t>êng cã h¹i vÒ thÈm mü vµ gi¸o dôc trÎ em.</w:t>
      </w:r>
    </w:p>
    <w:p>
      <w:pPr>
        <w:pStyle w:val="Normal"/>
        <w:rPr/>
      </w:pPr>
      <w:r>
        <w:rPr/>
        <w:t>6- C¸c phÇn mÒm vi tÝnh trß ch¬i ®iÖn tö cã néi dung kÝch ®éng b¹o lùc, m¹i d©m.</w:t>
      </w:r>
    </w:p>
    <w:p>
      <w:pPr>
        <w:pStyle w:val="Normal"/>
        <w:rPr/>
      </w:pPr>
      <w:r>
        <w:rPr/>
        <w:t>7- C¸c lo¹i ®å ch¬i dïng ®iÖn cã ®iÒu khiÓn tõ xa cã thÓ g©y nhiÔu cho c¸c ®å dïng trang thiÕt bÞ kh¸c hoÆc kh«ng b¶o ®¶m an toµn cho trÎ em.</w:t>
      </w:r>
    </w:p>
    <w:p>
      <w:pPr>
        <w:pStyle w:val="Normal"/>
        <w:rPr/>
      </w:pPr>
      <w:r>
        <w:rPr/>
        <w:t>8- C¸c lo¹i ®å ch¬i cã sö dông quèc kú, b¶n ®å ViÖt Nam, ¶nh l·nh tô kh«ng ®óng víi quy ®Þnh, cã môc ®Ých xÊ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PhÇn thø hai</w:t>
        <w:br/>
        <w:t>Hµng ho¸, dÞch vô th</w:t>
        <w:softHyphen/>
        <w:t>¬ng m¹i h¹n chÕ kinh doa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Môc 1</w:t>
        <w:br/>
        <w:t>Lo¹i ®Æc biÖt h¹n chÕ kinh doa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I- Hµng ho¸ cã chøa chÊt phãng x¹ vµ </w:t>
        <w:br/>
        <w:t xml:space="preserve">thiÕt bÞ ph¸t bøc x¹ i-on ho¸ </w:t>
        <w:br/>
      </w:r>
      <w:r>
        <w:rPr/>
        <w:t xml:space="preserve">(C«ng v¨n sè 2426/BKHCNMT-PC ngµy 11/9/1999 </w:t>
        <w:br/>
        <w:t>cña Bé Khoa häc, C«ng nghÖ vµ M«i tr</w:t>
        <w:softHyphen/>
        <w:t>êng)</w:t>
      </w:r>
    </w:p>
    <w:p>
      <w:pPr>
        <w:pStyle w:val="Normal"/>
        <w:ind w:left="720" w:firstLine="567"/>
        <w:rPr/>
      </w:pPr>
      <w:r>
        <w:rPr/>
      </w:r>
    </w:p>
    <w:p>
      <w:pPr>
        <w:pStyle w:val="Normal"/>
        <w:rPr/>
      </w:pPr>
      <w:r>
        <w:rPr/>
        <w:t>1- C¸c lo¹i nguån phãng x¹ sö dông vµo môc ®Ých nh</w:t>
        <w:softHyphen/>
        <w:t>: s¶n xuÊt ®iÖn n¨ng, chiÕu x¹ ®Ó b¶o qu¶n l</w:t>
        <w:softHyphen/>
        <w:t>¬ng thùc, thùc phÈm vµ hµng ho¸, diÖt khuÈn ®Ó b¶o vÖ thùc vËt vµ phßng kh¸m bÖnh, tiÖt trïng dông cô y tÕ, biÕn tÝnh vËt liÖu, g©y ®ét biÕn sinh häc, dïng trong c¸c thiÕt bÞ chôp ¶nh c«ng nghiÖp, thiÕt bÞ kiÓm tra kh«ng ph¸ mÉu (NDT), dïng trong c¸c thiÕt bÞ ®o giÕng khoan phôc vô th¨m dß kh¶o s¸t ®Þa chÊt (th¨m dß kho¸ng s¶n, dÇu má...), dïng trong c¸c thiÕt bÞ ®o l</w:t>
        <w:softHyphen/>
        <w:t>êng tù ®éng cña d©y chuyÒn s¶n xuÊt, c¬ së nghiªn cøu, dïng trong thiÕt bÞ nghiªn cøu khoa häc, gi¸o dôc vµ ®µo t¹o, dïng trong ngµnh y tÕ ®Ó kh¸m vµ ch÷a bÖnh..., ®å ch¬i trÎ em cã chÊt phãng x¹, ®¸ quý ®· qua xö lý chiÕu x¹...</w:t>
      </w:r>
    </w:p>
    <w:p>
      <w:pPr>
        <w:pStyle w:val="Normal"/>
        <w:rPr/>
      </w:pPr>
      <w:r>
        <w:rPr/>
        <w:t>2- C¸c chÊt th¶i phãng x¹.</w:t>
      </w:r>
    </w:p>
    <w:p>
      <w:pPr>
        <w:pStyle w:val="Normal"/>
        <w:rPr/>
      </w:pPr>
      <w:r>
        <w:rPr/>
        <w:t>3- Monazite tõ sa kho¸ng.</w:t>
      </w:r>
    </w:p>
    <w:p>
      <w:pPr>
        <w:pStyle w:val="Normal"/>
        <w:rPr/>
      </w:pPr>
      <w:r>
        <w:rPr/>
        <w:t>4- C¸c quÆng phãng x¹.</w:t>
      </w:r>
    </w:p>
    <w:p>
      <w:pPr>
        <w:pStyle w:val="Normal"/>
        <w:rPr/>
      </w:pPr>
      <w:r>
        <w:rPr/>
        <w:t>5-  C¸c vËt liÖu h¹t nh©n.</w:t>
      </w:r>
    </w:p>
    <w:p>
      <w:pPr>
        <w:pStyle w:val="Normal"/>
        <w:rPr/>
      </w:pPr>
      <w:r>
        <w:rPr/>
        <w:t>6- C¸c thiÕt bÞ  sö dông nguån phãng x¹ vµo mäi môc ®Ých nh</w:t>
        <w:softHyphen/>
        <w:t>: lß ph¶n øng h¹t nh©n, thiÕt bÞ chiÕu x¹, thiÕt bÞ trong lÜnh vùc kiÓm tra kh«ng ph¸ mÉu  (NDT), thiÕt bÞ ®o giÕng khoan phôc vô th¨m dß kh¶o s¸t ®Þa chÊt (th¨m dß kho¸ng s¶n, dÇu má...), thiÕt bÞ ®o møc, ®o mËt ®é, chiÒu dÇy vËt liÖu... trong c¸c d©y chuyÒn s¶n xuÊt, c¬ së nghiªn cøu, c¸c thiÕt bÞ nghiªn cøu khoa häc, gi¸o dôc vµ ®µo t¹o, c¸c thiÕt bÞ dïng ®Ó ch÷a bÖnh trong ngµnh y tÕ nh</w:t>
        <w:softHyphen/>
        <w:t xml:space="preserve"> thiÕt bÞ x¹ trÞ, thiÕt bÞ x¹ trÞ ¸p s¸t..., c¸c thiÕt bÞ b¸o ch¸y, chèng sÐt dïng nguån phãng x¹...</w:t>
      </w:r>
    </w:p>
    <w:p>
      <w:pPr>
        <w:pStyle w:val="Normal"/>
        <w:rPr/>
      </w:pPr>
      <w:r>
        <w:rPr/>
        <w:t>7- C¸c thiÕt bÞ ph¸t x¹ ion ho¸ sö dông vµo môc ®Ých nh</w:t>
        <w:softHyphen/>
        <w:t>: m¸y gia tèc phôc vô nghiªn cøu khoa häc, s¶n xuÊt ®ång vÞ phãng x¹, ch÷a bÖnh trong y tÕ; c¸c m¸y ph¸t tia X: m¸y chôp X - quang c¾t líp,  m¸y chiÕu, chôp X - quang ®Ó chuÈn ®o¸n bÖnh trong y tÕ, m¸y ph¸t tia X ®Ó ch÷a bÖnh, m¸y chôp X - quang c«ng nghiÖp trong lÜnh vùc kiÓm tra kh«ng ph¸ mÉu (NDT), m¸y X-quang ®Ó kiÓm tra hµng ho¸ t¹i c¸c s©n bay, h¶i c¶ng... thiÕt bÞ ph©n tÝch b»ng ph</w:t>
        <w:softHyphen/>
        <w:t>¬ng ph¸p huúnh quang - tia X dïng trong ph©n tÝch x¸c ®Þnh tuæi cña vµng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II - VËt liÖu næ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- VËt liÖu næ c«ng nghiÖp.</w:t>
      </w:r>
    </w:p>
    <w:p>
      <w:pPr>
        <w:pStyle w:val="Normal"/>
        <w:rPr/>
      </w:pPr>
      <w:r>
        <w:rPr/>
        <w:t>2- VËt liÖu næ  dïng cho quèc phßng, an ni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III - Thuèc b¶o vÖ thùc vËt thuéc danh môc </w:t>
        <w:br/>
        <w:t>h¹n chÕ sö dông t¹i viÖt nam</w:t>
        <w:br/>
      </w:r>
      <w:r>
        <w:rPr/>
        <w:t xml:space="preserve">(QuyÕt ®Þnh sè 29/1999/Q§-BNN-BVTV ngµy 4/2/1999 </w:t>
        <w:br/>
        <w:t>cña Bé tr</w:t>
        <w:softHyphen/>
        <w:t>ëng Bé N«ng nghiÖp vµ Ph¸t triÓn n«ng th«n)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1984"/>
        <w:gridCol w:w="3261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Tªn ho¹t chÊt </w:t>
              <w:br/>
              <w:t>(Common name)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th</w:t>
              <w:softHyphen/>
              <w:t>¬ng m¹i (Trade name)</w:t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æ chøc xin ®¨ng ký (Applicant)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uèc sö dông trong n«ng nghiÖp.</w:t>
            </w:r>
          </w:p>
        </w:tc>
        <w:tc>
          <w:tcPr>
            <w:tcW w:w="1984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uèc trõ s©u: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rbofuran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uradan 3 G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MC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eltamethrin 2% + Dichlorvos 13%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¸t trïng linh 15 EC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ty thuèc trõ s©u Bé Quèc phßng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chlorvos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emon 50 EC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onnel Bros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cofol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elthane 18,5 EC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Rohm anh Haas PTE Ltd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crotophos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idrin 50 EC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ty VËt t</w:t>
              <w:softHyphen/>
              <w:t xml:space="preserve"> KTNN CÇn Th¬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ndosulfan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ndosol 35 EC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Thiodan 35 EC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Thiodol 35 ND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Cty thuèc trõ s©u Sµi Gßn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AgrEvo AG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ty VËt t</w:t>
              <w:softHyphen/>
              <w:t xml:space="preserve"> KTNN CÇn Th¬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uèc trõ bÖnh h¹i c©y trång: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afa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nasin 6.5 SC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ty thuèc s¸t trïng VN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huèc trõ cá: 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raquat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ramoxone 20 SL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Zenca Agrochemical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uèc trõ chuét: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Zinc Phosphide 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okeba 1%, 5%, 20%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QT - 9218%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Zinphos 20%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ty thuèc s¸t trïng VN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Héi ch¨n nu«i VN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«ng ty TTS Sµi Gßn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uèc trõ mèi: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iF</w:t>
            </w:r>
            <w:r>
              <w:rPr>
                <w:vertAlign w:val="subscript"/>
              </w:rPr>
              <w:t>6</w:t>
            </w:r>
            <w:r>
              <w:rPr/>
              <w:t xml:space="preserve"> 50% + HBO</w:t>
            </w:r>
            <w:r>
              <w:rPr>
                <w:vertAlign w:val="subscript"/>
              </w:rPr>
              <w:t>3</w:t>
            </w:r>
            <w:r>
              <w:rPr/>
              <w:t xml:space="preserve"> 10% + CuSO</w:t>
            </w:r>
            <w:r>
              <w:rPr>
                <w:vertAlign w:val="subscript"/>
              </w:rPr>
              <w:t>4</w:t>
            </w:r>
            <w:r>
              <w:rPr/>
              <w:t xml:space="preserve"> 30%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MC 90 bét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Ön KH l©m nghiÖp VN, ChÌm - Tõ Liªm - Hµ Néi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IF</w:t>
            </w:r>
            <w:r>
              <w:rPr>
                <w:vertAlign w:val="subscript"/>
              </w:rPr>
              <w:t>8</w:t>
            </w:r>
            <w:r>
              <w:rPr/>
              <w:t xml:space="preserve"> 80% + ZnCl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20%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PMs 100 bét 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Ön KH L©m nghiÖp VN, ChÌm - Tõ Liªm - Hµ Néi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iF</w:t>
            </w:r>
            <w:r>
              <w:rPr>
                <w:vertAlign w:val="subscript"/>
              </w:rPr>
              <w:t>8</w:t>
            </w:r>
            <w:r>
              <w:rPr/>
              <w:t xml:space="preserve"> 75% + C</w:t>
            </w:r>
            <w:r>
              <w:rPr>
                <w:vertAlign w:val="subscript"/>
              </w:rPr>
              <w:t>6</w:t>
            </w:r>
            <w:r>
              <w:rPr/>
              <w:t>Cl</w:t>
            </w:r>
            <w:r>
              <w:rPr>
                <w:vertAlign w:val="subscript"/>
              </w:rPr>
              <w:t>5</w:t>
            </w:r>
            <w:r>
              <w:rPr/>
              <w:t>ONa 15%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MD4 90 bét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Ön KH L©m nghiÖp VN, ChÌm - Tõ Liªm - Hµ Néi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uèc b¶o qu¶n l©m s¶n: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Methylene bis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Thiocyanate 5% + Quaternary ammonium compounde 25%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elbrite MT 30 EC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elcure (M) Sdn Bhd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odium pentachlorophenate monohydrate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opas NAP 90 G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elcure (M) Sdn Bhd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odium tetraboratedeca hydrate 54% + boric acid 36%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elbor 90 SP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elcure (M) Sdn Bhd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bromophenol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Injecta AB 30L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oldrup System PTE Ltd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butyl tin naphihenate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imber life 16L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Jardine Davies ins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uSO</w:t>
            </w:r>
            <w:r>
              <w:rPr>
                <w:vertAlign w:val="subscript"/>
              </w:rPr>
              <w:t>4</w:t>
            </w:r>
            <w:r>
              <w:rPr/>
              <w:t xml:space="preserve"> 50% + K</w:t>
            </w:r>
            <w:r>
              <w:rPr>
                <w:vertAlign w:val="subscript"/>
              </w:rPr>
              <w:t>2</w:t>
            </w:r>
            <w:r>
              <w:rPr/>
              <w:t>CrO</w:t>
            </w:r>
            <w:r>
              <w:rPr>
                <w:vertAlign w:val="subscript"/>
              </w:rPr>
              <w:t>7</w:t>
            </w:r>
            <w:r>
              <w:rPr/>
              <w:t xml:space="preserve"> 50%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XM5 100 bét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Ön Khoa häc l©m nghiÖp VN, ChÌm - Tõ Liªm - HN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ZnSO</w:t>
            </w:r>
            <w:r>
              <w:rPr>
                <w:vertAlign w:val="subscript"/>
              </w:rPr>
              <w:t>4</w:t>
            </w:r>
            <w:r>
              <w:rPr/>
              <w:t xml:space="preserve"> 7H</w:t>
            </w:r>
            <w:r>
              <w:rPr>
                <w:vertAlign w:val="subscript"/>
              </w:rPr>
              <w:t>2</w:t>
            </w:r>
            <w:r>
              <w:rPr/>
              <w:t>O 60% + NaF 30% + phô gia 10%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LN5 90 bét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Ön Khoa häc l©m nghiÖp VN, ChÌm - Tõ Liªm - HN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Cl</w:t>
            </w:r>
            <w:r>
              <w:rPr>
                <w:vertAlign w:val="subscript"/>
              </w:rPr>
              <w:t>5</w:t>
            </w:r>
            <w:r>
              <w:rPr/>
              <w:t>CNa 60% + NaF 30% + phô gia 10%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 - NaF  90 bét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Ön Khoa häc l©m nghiÖp VN, ChÌm - Tõ Liªm - HN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Cl</w:t>
            </w:r>
            <w:r>
              <w:rPr>
                <w:vertAlign w:val="subscript"/>
              </w:rPr>
              <w:t>5</w:t>
            </w:r>
            <w:r>
              <w:rPr/>
              <w:t>ONa 50% + Na</w:t>
            </w:r>
            <w:r>
              <w:rPr>
                <w:vertAlign w:val="subscript"/>
              </w:rPr>
              <w:t>2</w:t>
            </w: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 xml:space="preserve"> 25% + H</w:t>
            </w:r>
            <w:r>
              <w:rPr>
                <w:vertAlign w:val="subscript"/>
              </w:rPr>
              <w:t>3</w:t>
            </w:r>
            <w:r>
              <w:rPr/>
              <w:t>BO</w:t>
            </w:r>
            <w:r>
              <w:rPr>
                <w:vertAlign w:val="subscript"/>
              </w:rPr>
              <w:t>4</w:t>
            </w:r>
            <w:r>
              <w:rPr/>
              <w:t xml:space="preserve"> 25%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PBB 100 bét 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Ön Khoa häc l©m nghiÖp VN, ChÌm - Tõ Liªm - HN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(NH4)</w:t>
            </w:r>
            <w:r>
              <w:rPr>
                <w:vertAlign w:val="subscript"/>
              </w:rPr>
              <w:t>2</w:t>
            </w:r>
            <w:r>
              <w:rPr/>
              <w:t xml:space="preserve"> 92% + NaF 8%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CC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Ön Khoa häc l©m nghiÖp VN, ChÌm - Tõ Liªm - HN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Cl</w:t>
            </w:r>
            <w:r>
              <w:rPr>
                <w:vertAlign w:val="subscript"/>
              </w:rPr>
              <w:t>5</w:t>
            </w:r>
            <w:r>
              <w:rPr/>
              <w:t>OH 5% + 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2%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MM7 dÇu láng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ViÖn Khoa häc l©m nghiÖp VN, ChÌm - Tõ Liªm - HN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uèc khö trïng kho: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uminium Phosphide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elphos 56%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Gastoxin 56,8 GE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Fumitoxin 55%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tablets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Phostoxin 56%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viªn trß, viªn dÑt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Quickphos 56 viªn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xcel Industries Ltd India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Helm AG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Vietnam Fumigation Co.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Vietnam Fumigation Co.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United Phosphorus Ltd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agnesium phosphide</w:t>
            </w:r>
          </w:p>
        </w:tc>
        <w:tc>
          <w:tcPr>
            <w:tcW w:w="198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agtoxin 66 table, pellet</w:t>
            </w:r>
          </w:p>
        </w:tc>
        <w:tc>
          <w:tcPr>
            <w:tcW w:w="326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etia degesch GmbH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l Bromide</w:t>
            </w:r>
          </w:p>
        </w:tc>
        <w:tc>
          <w:tcPr>
            <w:tcW w:w="198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rom O - gas 98%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Dowfome 98%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Meth - O - gas 98%</w:t>
            </w:r>
          </w:p>
        </w:tc>
        <w:tc>
          <w:tcPr>
            <w:tcW w:w="326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ty TNHH ThÇn N«ng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ty VËt t</w:t>
              <w:softHyphen/>
              <w:t xml:space="preserve"> KTNN CÇn Th¬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Môc 2</w:t>
        <w:br/>
        <w:t xml:space="preserve">Lo¹i h¹n chÕ kinh doanh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- Thuèc l¸ ®iÕu s¶n xuÊt trong n</w:t>
        <w:softHyphen/>
        <w:t>íc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- Thuèc l¸ ®iÕu cã ®Çu läc.</w:t>
      </w:r>
    </w:p>
    <w:p>
      <w:pPr>
        <w:pStyle w:val="Normal"/>
        <w:rPr/>
      </w:pPr>
      <w:r>
        <w:rPr/>
        <w:t>2- Thuèc l¸ ®iÕu kh«ng cã ®Çu läc (kÓ c¶ x× gµ).</w:t>
      </w:r>
    </w:p>
    <w:p>
      <w:pPr>
        <w:pStyle w:val="Normal"/>
        <w:rPr/>
      </w:pPr>
      <w:r>
        <w:rPr/>
        <w:t>3- C¸c s¶n phÈm thuèc l¸ kh«ng s¶n xuÊt tõ l¸ c©y thuèc l¸.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I- R</w:t>
        <w:softHyphen/>
        <w:t xml:space="preserve">îu c¸c lo¹i tõ trªn 30 ®é cån trë lªn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- R</w:t>
        <w:softHyphen/>
        <w:t xml:space="preserve">îu tr¾ng c¸c lo¹i &gt; 30 ®é cån </w:t>
      </w:r>
    </w:p>
    <w:p>
      <w:pPr>
        <w:pStyle w:val="Normal"/>
        <w:rPr/>
      </w:pPr>
      <w:r>
        <w:rPr/>
        <w:t>2- C¸c lo¹i r</w:t>
        <w:softHyphen/>
        <w:t>îu pha chÕ kh¸c &gt; 30 ®é cån.</w:t>
      </w:r>
    </w:p>
    <w:p>
      <w:pPr>
        <w:pStyle w:val="Normal"/>
        <w:rPr/>
      </w:pPr>
      <w:r>
        <w:rPr/>
        <w:t>C¸c lo¹i r</w:t>
        <w:softHyphen/>
        <w:t>îu trªn bao gåm c¸c r</w:t>
        <w:softHyphen/>
        <w:t>îu nhËp khÈu vµ s¶n xuÊt trong n</w:t>
        <w:softHyphen/>
        <w:t>íc, trõ lo¹i  r</w:t>
        <w:softHyphen/>
        <w:t>îu thuèc dïng ®Ó ch÷a bÖnh hoÆc båi bæ søc khoÎ do c¸c xÝ nghiÖp d</w:t>
        <w:softHyphen/>
        <w:t>îc phÈm s¶n xuÊt theo GiÊy phÐp cña Bé Y t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PhÇn thø ba</w:t>
        <w:br/>
        <w:t>Hµng ho¸, dÞch vô th</w:t>
        <w:softHyphen/>
        <w:t xml:space="preserve">¬ng m¹i kinh doanh </w:t>
        <w:br/>
        <w:t>cã ®iÒu kiÖ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1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Lo¹i cÊp giÊy chøng nhËn ®ñ ®iÒu kiÖn kinh doa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 xml:space="preserve">I - X¨ng dÇu c¸c lo¹i 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/>
      </w:pPr>
      <w:r>
        <w:rPr/>
        <w:t>1- X¨ng c¸c lo¹i (kÓ c¶ x¨ng lµm dung m«i).</w:t>
      </w:r>
    </w:p>
    <w:p>
      <w:pPr>
        <w:pStyle w:val="Normal"/>
        <w:rPr/>
      </w:pPr>
      <w:r>
        <w:rPr/>
        <w:t>2- DÇu Diesel (DO).</w:t>
      </w:r>
    </w:p>
    <w:p>
      <w:pPr>
        <w:pStyle w:val="Normal"/>
        <w:rPr/>
      </w:pPr>
      <w:r>
        <w:rPr/>
        <w:t>3- DÇu Mazut (FO).</w:t>
      </w:r>
    </w:p>
    <w:p>
      <w:pPr>
        <w:pStyle w:val="Normal"/>
        <w:rPr/>
      </w:pPr>
      <w:r>
        <w:rPr/>
        <w:t>4- DÇu ho¶.</w:t>
      </w:r>
    </w:p>
    <w:p>
      <w:pPr>
        <w:pStyle w:val="Normal"/>
        <w:rPr/>
      </w:pPr>
      <w:r>
        <w:rPr/>
        <w:t>5- Jet A1 (nhiªn liÖu bay).</w:t>
      </w:r>
    </w:p>
    <w:p>
      <w:pPr>
        <w:pStyle w:val="Normal"/>
        <w:rPr/>
      </w:pPr>
      <w:r>
        <w:rPr/>
        <w:t>6- TC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 xml:space="preserve">II- KhÝ ®èt c¸c lo¹i 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/>
      </w:pPr>
      <w:r>
        <w:rPr/>
        <w:t>C¸c lo¹i khÝ ®èt ho¸ láng (LiquÌiet Petroleum - LPG):</w:t>
      </w:r>
    </w:p>
    <w:p>
      <w:pPr>
        <w:pStyle w:val="Normal"/>
        <w:rPr/>
      </w:pPr>
      <w:r>
        <w:rPr/>
        <w:t>1 - D¹ng rêi (Bulk LPG).</w:t>
      </w:r>
    </w:p>
    <w:p>
      <w:pPr>
        <w:pStyle w:val="Normal"/>
        <w:rPr/>
      </w:pPr>
      <w:r>
        <w:rPr/>
        <w:t>2 - D¹ng n¹p vµo b×nh chøa (Cylinder LPG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spacing w:val="24"/>
          <w:sz w:val="20"/>
          <w:szCs w:val="20"/>
        </w:rPr>
        <w:t>III- Ho¸ chÊt ®éc h¹i vµ s¶n phÈm cã ho¸ chÊt ®éc h¹i</w:t>
        <w:br/>
      </w:r>
      <w:r>
        <w:rPr/>
        <w:t>(C«ng v¨n sè 1054/BKHCNMT - T§C ngµy 27 th¸ng 4 n¨m 1999)</w:t>
      </w:r>
    </w:p>
    <w:p>
      <w:pPr>
        <w:pStyle w:val="Normal"/>
        <w:rPr/>
      </w:pPr>
      <w:r>
        <w:rPr/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44"/>
        <w:gridCol w:w="2126"/>
        <w:gridCol w:w="1276"/>
        <w:gridCol w:w="852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3544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ho¸ chÊt</w:t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«ng thøc</w:t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Nång ®é </w:t>
            </w:r>
          </w:p>
        </w:tc>
        <w:tc>
          <w:tcPr>
            <w:tcW w:w="852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etonitril</w:t>
            </w:r>
          </w:p>
        </w:tc>
        <w:tc>
          <w:tcPr>
            <w:tcW w:w="2126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</w:t>
            </w:r>
            <w:r>
              <w:rPr>
                <w:vertAlign w:val="subscript"/>
              </w:rPr>
              <w:t>5</w:t>
            </w:r>
            <w:r>
              <w:rPr/>
              <w:t xml:space="preserve"> - CN</w:t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*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nilin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 xml:space="preserve"> - N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nz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olorofirm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Cl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urfurol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 - Hexa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 xml:space="preserve"> CH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iridi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bon tetra chloro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Cl</w:t>
            </w:r>
            <w:r>
              <w:rPr>
                <w:vertAlign w:val="subscript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ulu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ylen Glycol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H - CH</w:t>
            </w:r>
            <w:r>
              <w:rPr>
                <w:vertAlign w:val="subscript"/>
              </w:rPr>
              <w:t>2</w:t>
            </w:r>
            <w:r>
              <w:rPr/>
              <w:t>OH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 - Butanol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 xml:space="preserve">2 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H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ldehyci acetic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HO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IsoPropanol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HOHCH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miang  nguyªn liÖu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elen vµ hîp chÊt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e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dmium vµ hîp chÊt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d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alium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l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8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Xyl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 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id pechloric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ClO</w:t>
            </w:r>
            <w:r>
              <w:rPr>
                <w:vertAlign w:val="subscript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rolei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 xml:space="preserve"> = CH  - CHO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0,002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1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moniac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OH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0,002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nhydric acseni¬ vµ anhydrit acsenic (asen pentoxyt)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A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 0,0003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csenua hydro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sH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+0,0003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4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nhydrit cacbonic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1% mg/l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5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nhydrit cromic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rO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1 mg/l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6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nili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 xml:space="preserve"> - NH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7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Antimoan 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b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8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xit clohydric vµ clorua hydro (tÝnh ra cloruahydro)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Cl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10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9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xit nitric (tÝnh ra 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NO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xit axetic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H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yanhydric  tÝnh ra HC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2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xit sufuric vµ andhydrit sunfuric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3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xit phophoric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4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xit picric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K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5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ry oxyt chøa 10% SiO</w:t>
            </w:r>
            <w:r>
              <w:rPr>
                <w:vertAlign w:val="subscript"/>
              </w:rPr>
              <w:t>2</w:t>
            </w:r>
            <w:r>
              <w:rPr/>
              <w:t xml:space="preserve"> tù do 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O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6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ary + hîp chÊt dÔ ta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Ba)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*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7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enzidi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8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rom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m/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9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romua metyl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r - CH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ml/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0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romofoc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Br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1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Øcomat kiÒm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 xml:space="preserve"> - (Na, K)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2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× vµ hîp chÊt v« c¬ cña ch× (khÝ dung vµng bôi)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b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3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4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benz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0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diphenyl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 oxydiphonyl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naphtalin (triclonaphtalin)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çn hîp  tetra vµ pentanaphtalin bËc cao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ropr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 CH-CCl = OH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pycri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Cl</w:t>
            </w:r>
            <w:r>
              <w:rPr>
                <w:vertAlign w:val="subscript"/>
              </w:rPr>
              <w:t>3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mg/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60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1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rua v«i (tÝnh Cl)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aCl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2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ån Metylic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H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0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3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Dimetyl amin 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NH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metyl focmanit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               </w:t>
            </w:r>
            <w:r>
              <w:rPr/>
              <w:t>C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HCO-N &lt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                </w:t>
            </w: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clobenz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nitroclobenz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           </w:t>
            </w:r>
            <w:r>
              <w:rPr/>
              <w:t>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 xml:space="preserve">3  </w:t>
            </w:r>
            <w:r>
              <w:rPr/>
              <w:t>&lt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            </w:t>
            </w:r>
            <w:r>
              <w:rPr/>
              <w:t>Cl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nitrotolu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-CH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nitrobenzen vµ c¸c ®ång d¹ng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oxit Co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0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ng (muèi)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yl thuû ng©n phèt ph¸t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2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ocmaldehyt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CHO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yl thuû ng©n Clorua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4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lorua hydro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H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uèi cña axit Flohydric tÝnh ra HF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H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uèi cña axÝt Flohydric tÝnh ra HF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Florosilicat kim lo¹i tan vµ kh«ng ta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exacloro cyclohexa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9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ång ph©n (gamma)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ydrazin  vµ dÉn chÊt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1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Isopopylnitrat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2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hÝ dung kiÒm (h¬i NaOH, KOH)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3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angan vµ c¸c hîp chÊt (tÝnh ra MnO</w:t>
            </w:r>
            <w:r>
              <w:rPr>
                <w:vertAlign w:val="subscript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4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aldehyl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tobenzen vµ c¸c hîp chÊt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troclobenz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           </w:t>
            </w:r>
            <w:r>
              <w:rPr/>
              <w:t>Cl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&lt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           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7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coti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trit kim lo¹i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zo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0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xyt cacbo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O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30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1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xyt  etyl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ZnO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2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xyt kÏm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ZnO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3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xyt nit¬, tÝnh ra 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,NO</w:t>
            </w:r>
            <w:r>
              <w:rPr>
                <w:vertAlign w:val="subscript"/>
              </w:rPr>
              <w:t>2</w:t>
            </w:r>
            <w:r>
              <w:rPr/>
              <w:t>,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4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xyt nik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O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Oxyt s¾t lÉn fluo vµ hîp chÊt manga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4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6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otpho tr¾ng (Senquisulfur phesphore)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</w:t>
            </w:r>
            <w:r>
              <w:rPr>
                <w:vertAlign w:val="subscript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3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7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îp chÊt photphotriclorua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8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otphua hydro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3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otphua kim lo¹i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15 - 0,30g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0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otphotphorit (quÆng d</w:t>
              <w:softHyphen/>
              <w:t>íi 10% SiO</w:t>
            </w:r>
            <w:r>
              <w:rPr>
                <w:vertAlign w:val="subscript"/>
              </w:rPr>
              <w:t>2</w:t>
            </w:r>
            <w:r>
              <w:rPr/>
              <w:t xml:space="preserve"> tù do)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otg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O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2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enol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OH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3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otphat dietyl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  <w:r>
              <w:rPr/>
              <w:t>PS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4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aranitropheny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mg/kg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5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Pration, thiophot)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(Trõ s©u)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unfur ch×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bS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7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unfua cacbo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C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10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8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unfua hydro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10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9*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etraclorua cacbo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Cl</w:t>
            </w:r>
            <w:r>
              <w:rPr>
                <w:vertAlign w:val="subscript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0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etraclohepta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etra etyl ch×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b (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2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etra nitrometa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03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3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uû ng©n kim lo¹i vµ hîp chÊt v« c¬ trõ HgC</w:t>
            </w:r>
            <w:r>
              <w:rPr>
                <w:vertAlign w:val="subscript"/>
              </w:rPr>
              <w:t>12</w:t>
            </w:r>
            <w:r>
              <w:rPr/>
              <w:t xml:space="preserve"> (sublime)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g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4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uû ng©n (II)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5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lorua (subline)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gCl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nitro clobenz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7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cloetyl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8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cloetyl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0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9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nitrobenzen vµ c¸c hîp chÊt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 xml:space="preserve"> (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1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oluen dihydroxyanat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05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itro Toluen</w:t>
            </w:r>
          </w:p>
        </w:tc>
        <w:tc>
          <w:tcPr>
            <w:tcW w:w="212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- 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- NO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03</w:t>
            </w:r>
          </w:p>
        </w:tc>
        <w:tc>
          <w:tcPr>
            <w:tcW w:w="8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2</w:t>
            </w:r>
          </w:p>
        </w:tc>
        <w:tc>
          <w:tcPr>
            <w:tcW w:w="354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etraetyl</w:t>
            </w:r>
          </w:p>
        </w:tc>
        <w:tc>
          <w:tcPr>
            <w:tcW w:w="212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(C«ng v¨n 4817/CV-KH§T ngµy 19/11/19999 cña Bé c«ng nghiÖp)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797"/>
      </w:tblGrid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779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ho¸ häc</w:t>
            </w:r>
          </w:p>
        </w:tc>
      </w:tr>
      <w:tr>
        <w:trPr/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osphorus oxochloride, (10025 - 87 - 3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osphorus trichloride, (7719 - 12 - 2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osphorus pentachioride, 9 10026 - 13 - 8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methyl phophite, (121 - 45 - 9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ethyl phophite,  (122-52-1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methyl phosphite, (868 - 85 - 9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iethyl phosphite, (762 - 04 - 9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ulfur monochloride, (10025 - 67 - 9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ulfur dichloride, (10545-99-7-0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ionyl chloride, (7719-09-7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Ethyldiethanolamine, (139 - 87-7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ethyldiethanolamine, (105 - 59 - 9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riethanolamine, (102 - 71 - 6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Asen vµ c¸c hîp chÊt cña asen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¸c hîp chÊt Cyanide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79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CB (Polychlorinated biphenyls) vµ c¸c hîp chÊt chøa PCB</w:t>
            </w:r>
          </w:p>
        </w:tc>
      </w:tr>
      <w:tr>
        <w:trPr/>
        <w:tc>
          <w:tcPr>
            <w:tcW w:w="5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79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uû ng©n vµ c¸c hîp chÊt chøa thuû ng©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V- Thuèc phßng bÖnh, ch÷a bÖnh cho ng</w:t>
        <w:softHyphen/>
        <w:t xml:space="preserve">êi - c¸c lo¹i </w:t>
        <w:br/>
        <w:t xml:space="preserve">v¾c  xin , sinh phÈm, trang thiÕt bÞ, dông cô y tÕ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A- Thuèc phßng ch÷a bÖnh cho ng</w:t>
        <w:softHyphen/>
        <w:t>êi vµ v¨cxin, sinh phÈm</w:t>
      </w:r>
    </w:p>
    <w:p>
      <w:pPr>
        <w:pStyle w:val="Normal"/>
        <w:ind w:left="720" w:firstLine="567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</w:rPr>
      </w:pPr>
      <w:r>
        <w:rPr>
          <w:b/>
          <w:bCs/>
        </w:rPr>
        <w:t>1- C¸c chÊt g©y nghiÖn:</w:t>
      </w:r>
    </w:p>
    <w:p>
      <w:pPr>
        <w:pStyle w:val="Normal"/>
        <w:ind w:left="720" w:firstLine="567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4678"/>
      </w:tblGrid>
      <w:tr>
        <w:trPr/>
        <w:tc>
          <w:tcPr>
            <w:tcW w:w="3686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- Acetorphine</w:t>
            </w:r>
          </w:p>
        </w:tc>
        <w:tc>
          <w:tcPr>
            <w:tcW w:w="4678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1- Levomethorphan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- Acetyl-alpha-methyl-fentany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2- Levomoramid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- Acetyldihydrocode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3- Levophenacylmorphan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- Acetylmethado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4- Hydroxypethid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- Alfetani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5- Levorphanol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- Alpha - methylfentany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6- Metazoc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- Alphacetylmethado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7- Methado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- Alphameprod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8- MPPP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- Alphamethado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9- Methadone intermediate (4cyano-2 - dimettyl - amino-4,4 - diphenylbutane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- Alphamethylthiofetany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0- Methyldesprph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- Alphaprod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71- Methyldesprphine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- Alyliprod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2- Metopon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- Anilerid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3- PEPAP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- Bezenthid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4- Moramid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- Benzylmorph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5- Morpherid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-Beta-hydroxy-metyl-3-fentany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6- Morph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- Beta-hydroxyfentany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7- Morphine methobromide vµ c¸c dÉn chÊt kh¸c cña Morphine cã Nit¬ ho¸ trÞ 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- Betacetylmethado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8- Morphine - N - Oxid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- Betameprod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9- Myroph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- Betamethado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0- Thiofentanyl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- Betaprod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1- Bocomorph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- Bexitramid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2- Norcode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- Canabls vµ nhùa canabis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- Nicodicod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- Clonitaze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4- Nicod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- Coca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5- Noracymethadol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- Cocain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6- Normethado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- Codein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7- Nornevorphanol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- Codoxim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8- Normorph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- S¶n phÈm c« ®Æc cña b· thuèc phiÖn (Concertrale of poppy straw)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9- Norpipano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- Desomomorph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0- Opium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- Dextromoramid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1- Oxymorpho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- Dextropropoxyphe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2- Para - fuorofentanyl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- Diamporomid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3- Pholvpd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- Diethylthiabute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4- Piminod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- Difenoxin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5- Piritrammid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- Dihydrocode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- Proheptaz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- Dihydromorph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7- Properid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8- Dimenoxado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8- Propiram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9- Dimepheptado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9- Pethid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0- Dimethylthiambute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0- Pethidine intermediate A (4 - cyno-1 methyl-4-phenyl-piperidine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41-Dioxaphetylbutyrate 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1- Pethidine intermediate B (4-phenyl pipe ridine -4-carboxylic acid ethyl este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2- Diphenoxylat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2- Phenampromid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3- Dipioano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3- Pethidine intermediateC(4-metyl-4-phenylpiperidine-4-carboxylic acid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4- Drotebano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4- Phenazoc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45- Ecgonine, este  vµ c¸c chÊt dÉn cña chóng 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5- Phenomorphan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6- Ethylmethylthiambute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6- Phenoperid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7- Ethylmorph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7- Racemoramid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8- Etonitaze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8- Racemorphan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9- Etorph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9- Racemethophan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0- Etoxerid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0- Sufentanil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1- Fentany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1- Thebaimeperid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2- Furethidi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2- Tilid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3- Heroin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3- Trimeperidine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4- Ketobemido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4- Thebacon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5- Hydromorphino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- Hydrocodo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7- Hydromorphone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8- Methyl - 3 - thiofentny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9- Methyl - 3 - fentanyl</w:t>
            </w:r>
          </w:p>
        </w:tc>
        <w:tc>
          <w:tcPr>
            <w:tcW w:w="467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0- Izomethadone</w:t>
            </w:r>
          </w:p>
        </w:tc>
        <w:tc>
          <w:tcPr>
            <w:tcW w:w="4678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left="720" w:firstLine="567"/>
        <w:rPr/>
      </w:pPr>
      <w:r>
        <w:rPr/>
      </w:r>
    </w:p>
    <w:p>
      <w:pPr>
        <w:pStyle w:val="Normal"/>
        <w:ind w:left="720" w:hanging="153"/>
        <w:rPr>
          <w:b/>
          <w:b/>
          <w:bCs/>
        </w:rPr>
      </w:pPr>
      <w:r>
        <w:rPr>
          <w:b/>
          <w:bCs/>
        </w:rPr>
        <w:t>2 - C¸c chÊt h</w:t>
        <w:softHyphen/>
        <w:t>íng t©m thÇn:</w:t>
      </w:r>
    </w:p>
    <w:p>
      <w:pPr>
        <w:pStyle w:val="Normal"/>
        <w:ind w:left="720" w:firstLine="567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3367"/>
        <w:gridCol w:w="2587"/>
      </w:tblGrid>
      <w:tr>
        <w:trPr/>
        <w:tc>
          <w:tcPr>
            <w:tcW w:w="2410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(+) Lýegide</w:t>
            </w:r>
          </w:p>
        </w:tc>
        <w:tc>
          <w:tcPr>
            <w:tcW w:w="336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5 - Rthyl loaepate</w:t>
            </w:r>
          </w:p>
        </w:tc>
        <w:tc>
          <w:tcPr>
            <w:tcW w:w="2587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0 - Nimetazepam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Allobarbital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6 - Eticyclidine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1 - Nitrazepam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Alprazolam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7 - Etilamphentamine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2 - Nordazepam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 - Amobarbital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8 - Fenetylline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3 - N - Hydroxy MDA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 - Amphepramone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39 - Fencamfamine 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4 - Oxazepam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Amphetamine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0 - Fenproporex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5 - Oxazolam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Barbitale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1 - Fludiazepam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6 - Parahexyl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- Brolamphetamine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2 - Flunitrazepam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7 - Pemoline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- Brolamphetamine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3 - Flurazenpam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8 - Pentazocine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 - Bromazepam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4 - Glutethimide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9 - Pentobarbital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 - Bupronorphine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5 - Halazepam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0 - Phencyclidine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 - Butalbital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6 - Haloxazolam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1 - Phendimetrazine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3 - Butobarbital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7 - Ketazolam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2 - Phemetrazine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4 - Camazepam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8 - Lefetamine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 - Phenobarbital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5 - Cathine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9 - Levamphetamine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4  - Phentermine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6 - Cathinone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0 - Loprazolam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5 - Pinazepam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7- Chlodiazipoxide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1 - Lorazepam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6 - Pipradrol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8 - Clobazam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2 - Lorazepam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7 - PMA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9 - Clobazam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3 - Mazindol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8 - Prazepam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0 - Clonazepate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4 - MDA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9- Psilocine, Psiiotsine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1 - Clotiazopam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5 - Mecloqualone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0 - Psilosybine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2 - Cloxazolam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6 - Medazepam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1 - Pyrovalerone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3 - Cyclobarbital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7 - Mefenorex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2 - Rolicyclidine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4 - Dexaphetamine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8 - Meprobamate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3 - Secbutabarbital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5 - Delorazepam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9 - Mescaline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4 - Secobarbital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6 - DET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0 - Methamphetamine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5 - STP, DOM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7 - Diazapam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1 - Methamphetamine-racemate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 - Temazepam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8 - DMA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2 - Methaqualone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6 - Temazepam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9 - DMHP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3 - Methylphenidate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7 - Tenamphetamine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0 - DMT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4 - Methyl - 4 - aminorex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8 - Tenocycline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1 - DOET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5  - Methylphenobarbital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9 - Tetrahydro-canabinol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2 - Estrazolam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6 - Methylprylon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0 - Tetrazepam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3 - Ethehlorvynol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7 - Midazolam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1 - TMA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4 - Ethiamate</w:t>
            </w:r>
          </w:p>
        </w:tc>
        <w:tc>
          <w:tcPr>
            <w:tcW w:w="336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8 - MMDA</w:t>
            </w:r>
          </w:p>
        </w:tc>
        <w:tc>
          <w:tcPr>
            <w:tcW w:w="258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2 - Trazolam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36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9 - N-ethyl MDA</w:t>
            </w:r>
          </w:p>
        </w:tc>
        <w:tc>
          <w:tcPr>
            <w:tcW w:w="258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3 - Vinylbi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 C¸c tiÒn chÊ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4820"/>
      </w:tblGrid>
      <w:tr>
        <w:trPr/>
        <w:tc>
          <w:tcPr>
            <w:tcW w:w="354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 - Ephedrine</w:t>
            </w:r>
          </w:p>
        </w:tc>
        <w:tc>
          <w:tcPr>
            <w:tcW w:w="4820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7 - N - acetylanthranilic acid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 -  Ergometrino</w:t>
            </w:r>
          </w:p>
        </w:tc>
        <w:tc>
          <w:tcPr>
            <w:tcW w:w="482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 - Isosafrole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 - Ergotamin</w:t>
            </w:r>
          </w:p>
        </w:tc>
        <w:tc>
          <w:tcPr>
            <w:tcW w:w="482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9 - 3,4 methylenedioxyphenyl - 2  - propanone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 - Lysergic acid</w:t>
            </w:r>
          </w:p>
        </w:tc>
        <w:tc>
          <w:tcPr>
            <w:tcW w:w="482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0 - Piperonal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5 -1-phenyl-2-propanone </w:t>
            </w:r>
          </w:p>
        </w:tc>
        <w:tc>
          <w:tcPr>
            <w:tcW w:w="482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1 - Piperonal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 - Pseudoephedrine</w:t>
            </w:r>
          </w:p>
        </w:tc>
        <w:tc>
          <w:tcPr>
            <w:tcW w:w="4820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 C¸c lo¹i thuèc kh¸c:</w:t>
      </w:r>
    </w:p>
    <w:p>
      <w:pPr>
        <w:pStyle w:val="Normal"/>
        <w:rPr/>
      </w:pPr>
      <w:r>
        <w:rPr/>
        <w:t>- Thuèc dïng cho ng</w:t>
        <w:softHyphen/>
        <w:t>êi vµ c¸c lo¹i v¨cxin, sinh phÈm miÔn dÞch ®· ®</w:t>
        <w:softHyphen/>
        <w:t>îc Bé Y tÕ cÊp Sæ ®¨ng ký l</w:t>
        <w:softHyphen/>
        <w:t>u hµnh toµn quèc.</w:t>
      </w:r>
    </w:p>
    <w:p>
      <w:pPr>
        <w:pStyle w:val="Normal"/>
        <w:rPr/>
      </w:pPr>
      <w:r>
        <w:rPr/>
        <w:t>- Thuèc n</w:t>
        <w:softHyphen/>
        <w:t>íc ngoµi ch</w:t>
        <w:softHyphen/>
        <w:t>a ®</w:t>
        <w:softHyphen/>
        <w:t>îc Bé Y tÕ cÊp Sæ ®¨ng ký ®</w:t>
        <w:softHyphen/>
        <w:t>îc nhËp khÈu theo giÊy phÐp chuyªn ng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- Trang thiÕt bÞ, dông cô y tÕ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/>
      </w:pPr>
      <w:r>
        <w:rPr/>
        <w:t>1- ThiÕt bÞ chÈn ®o¸n h×nh ¶nh y tÕ:</w:t>
      </w:r>
    </w:p>
    <w:p>
      <w:pPr>
        <w:pStyle w:val="Normal"/>
        <w:rPr/>
      </w:pPr>
      <w:r>
        <w:rPr/>
        <w:t>- M¸y MRI</w:t>
        <w:tab/>
        <w:tab/>
        <w:tab/>
        <w:t>- M¸y Mamography</w:t>
      </w:r>
    </w:p>
    <w:p>
      <w:pPr>
        <w:pStyle w:val="Normal"/>
        <w:rPr/>
      </w:pPr>
      <w:r>
        <w:rPr/>
        <w:t>- M¸y CT- Scanner</w:t>
        <w:tab/>
        <w:tab/>
        <w:t xml:space="preserve">- M¸y X-quang c¸c lo¹i </w:t>
      </w:r>
    </w:p>
    <w:p>
      <w:pPr>
        <w:pStyle w:val="Normal"/>
        <w:rPr/>
      </w:pPr>
      <w:r>
        <w:rPr/>
        <w:t>- M¸y Grammar</w:t>
        <w:tab/>
        <w:tab/>
        <w:tab/>
        <w:t>- Camera- M¸y siªu ©m mÇu, DOPPLER</w:t>
      </w:r>
    </w:p>
    <w:p>
      <w:pPr>
        <w:pStyle w:val="Normal"/>
        <w:rPr/>
      </w:pPr>
      <w:r>
        <w:rPr/>
        <w:t>- M¸y Angiography</w:t>
        <w:tab/>
        <w:tab/>
        <w:t>- M¸y siªu ©m ®en/tr¾ng DOPPLER</w:t>
      </w:r>
    </w:p>
    <w:p>
      <w:pPr>
        <w:pStyle w:val="Normal"/>
        <w:ind w:left="2880" w:firstLine="720"/>
        <w:rPr/>
      </w:pPr>
      <w:r>
        <w:rPr/>
        <w:t>- ThiÕt bÞ néi soi:</w:t>
      </w:r>
    </w:p>
    <w:p>
      <w:pPr>
        <w:pStyle w:val="Normal"/>
        <w:ind w:left="2880" w:firstLine="720"/>
        <w:rPr/>
      </w:pPr>
      <w:r>
        <w:rPr/>
        <w:t>+ D¹ dµy</w:t>
      </w:r>
    </w:p>
    <w:p>
      <w:pPr>
        <w:pStyle w:val="Normal"/>
        <w:ind w:left="2880" w:firstLine="720"/>
        <w:rPr/>
      </w:pPr>
      <w:r>
        <w:rPr/>
        <w:t>+ §</w:t>
        <w:softHyphen/>
        <w:t>êng h«  hÊp</w:t>
      </w:r>
    </w:p>
    <w:p>
      <w:pPr>
        <w:pStyle w:val="Normal"/>
        <w:ind w:left="2880" w:firstLine="720"/>
        <w:rPr/>
      </w:pPr>
      <w:r>
        <w:rPr/>
        <w:t xml:space="preserve">+ §¹i trµng </w:t>
      </w:r>
    </w:p>
    <w:p>
      <w:pPr>
        <w:pStyle w:val="Normal"/>
        <w:ind w:left="2880" w:firstLine="720"/>
        <w:rPr/>
      </w:pPr>
      <w:r>
        <w:rPr/>
        <w:t xml:space="preserve">+ </w:t>
      </w:r>
      <w:r>
        <w:rPr>
          <w:rFonts w:eastAsia=".VnTimeH" w:cs=".VnTimeH" w:ascii=".VnTimeH" w:hAnsi=".VnTimeH"/>
        </w:rPr>
        <w:t>æ</w:t>
      </w:r>
      <w:r>
        <w:rPr/>
        <w:t xml:space="preserve"> bô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 ThiÕt bÞ th¨m dß chøc n¨ng:</w:t>
      </w:r>
    </w:p>
    <w:p>
      <w:pPr>
        <w:pStyle w:val="Normal"/>
        <w:rPr/>
      </w:pPr>
      <w:r>
        <w:rPr/>
        <w:t>- M¸y ®o chuyÓn ho¸ c¬ b¶n</w:t>
        <w:tab/>
        <w:t>- M¸y ®iÖn c¬ (MG)</w:t>
      </w:r>
    </w:p>
    <w:p>
      <w:pPr>
        <w:pStyle w:val="Normal"/>
        <w:rPr/>
      </w:pPr>
      <w:r>
        <w:rPr/>
        <w:t>- M¸y ®iÖn n·o (EEG)</w:t>
        <w:tab/>
        <w:tab/>
        <w:t>- M¸y ®iÖn vâng m¹c</w:t>
      </w:r>
    </w:p>
    <w:p>
      <w:pPr>
        <w:pStyle w:val="Normal"/>
        <w:rPr/>
      </w:pPr>
      <w:r>
        <w:rPr/>
        <w:t>- M¸y ®iÖn tim, m¸y g¾ng sø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- ThiÕt bÞ håi søc cÊp cøu vµ thiÕt bÞ phßng mæ:</w:t>
      </w:r>
    </w:p>
    <w:p>
      <w:pPr>
        <w:pStyle w:val="Normal"/>
        <w:rPr/>
      </w:pPr>
      <w:r>
        <w:rPr/>
        <w:t xml:space="preserve">- M¸y ph¸ rung tim </w:t>
        <w:tab/>
        <w:tab/>
        <w:t xml:space="preserve">- Bµn mæ </w:t>
      </w:r>
    </w:p>
    <w:p>
      <w:pPr>
        <w:pStyle w:val="Normal"/>
        <w:rPr/>
      </w:pPr>
      <w:r>
        <w:rPr/>
        <w:t xml:space="preserve">- M¸y gióp thë </w:t>
        <w:tab/>
        <w:tab/>
        <w:tab/>
        <w:t xml:space="preserve">- §Ìn mæ </w:t>
      </w:r>
    </w:p>
    <w:p>
      <w:pPr>
        <w:pStyle w:val="Normal"/>
        <w:rPr/>
      </w:pPr>
      <w:r>
        <w:rPr/>
        <w:t>- M¸y g©y mª</w:t>
        <w:tab/>
        <w:tab/>
        <w:tab/>
        <w:t>- Dao mæ laser, dao mæ ®iÖn</w:t>
      </w:r>
    </w:p>
    <w:p>
      <w:pPr>
        <w:pStyle w:val="Normal"/>
        <w:rPr/>
      </w:pPr>
      <w:r>
        <w:rPr/>
        <w:t xml:space="preserve">- M¸y hót   </w:t>
        <w:tab/>
        <w:tab/>
        <w:tab/>
        <w:t>- C¸c thiÕt bÞ mæ chuyªn khoa (tim, n·o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- ThiÕt bÞ phßng thÝ nghiÖm:</w:t>
      </w:r>
    </w:p>
    <w:p>
      <w:pPr>
        <w:pStyle w:val="Normal"/>
        <w:rPr/>
      </w:pPr>
      <w:r>
        <w:rPr/>
        <w:t xml:space="preserve">- M¸y xÐt nghiÖm Sinh ho¸ </w:t>
        <w:tab/>
        <w:tab/>
        <w:t xml:space="preserve">- M¸y xÐt nghiÖm HuyÕt häc </w:t>
      </w:r>
    </w:p>
    <w:p>
      <w:pPr>
        <w:pStyle w:val="Normal"/>
        <w:ind w:left="720" w:hanging="153"/>
        <w:rPr/>
      </w:pPr>
      <w:r>
        <w:rPr/>
        <w:t xml:space="preserve">- C¸c lo¹i kÝnh hiÓn vi phÉu thuËt  </w:t>
        <w:tab/>
        <w:t xml:space="preserve">- C¸c thiÕt bÞ chuyªn dïng  phôc vô s¶n            vµ kÝnh hiÓn vi nh·n khoa    </w:t>
        <w:tab/>
        <w:tab/>
        <w:t>xuÊt Xacxin vµ b¶o qu¶n Vacxin, m¸u</w:t>
      </w:r>
    </w:p>
    <w:p>
      <w:pPr>
        <w:pStyle w:val="Normal"/>
        <w:ind w:left="720" w:hanging="153"/>
        <w:rPr/>
      </w:pPr>
      <w:r>
        <w:rPr/>
        <w:t>- C¸c lo¹i m¸y ®iÖn di</w:t>
      </w:r>
    </w:p>
    <w:p>
      <w:pPr>
        <w:pStyle w:val="Normal"/>
        <w:ind w:left="720" w:firstLine="567"/>
        <w:rPr/>
      </w:pPr>
      <w:r>
        <w:rPr/>
      </w:r>
    </w:p>
    <w:p>
      <w:pPr>
        <w:pStyle w:val="Normal"/>
        <w:ind w:left="720" w:hanging="153"/>
        <w:rPr>
          <w:b/>
          <w:b/>
          <w:bCs/>
        </w:rPr>
      </w:pPr>
      <w:r>
        <w:rPr>
          <w:b/>
          <w:bCs/>
        </w:rPr>
        <w:t>5 - ThiÕt bÞ x¹ trÞ, vËt lý trÞ liÖu vµ phôc håi chøc n¨ng:</w:t>
      </w:r>
    </w:p>
    <w:p>
      <w:pPr>
        <w:pStyle w:val="Normal"/>
        <w:rPr/>
      </w:pPr>
      <w:r>
        <w:rPr/>
        <w:t xml:space="preserve">- M¸y gia tèc tuyÕn tÝnh      </w:t>
        <w:tab/>
        <w:tab/>
        <w:t>- C¸c thiÕt bÞ vËt lý trÞ liÖu:</w:t>
      </w:r>
    </w:p>
    <w:p>
      <w:pPr>
        <w:pStyle w:val="Normal"/>
        <w:rPr/>
      </w:pPr>
      <w:r>
        <w:rPr/>
        <w:t xml:space="preserve">- M¸y Coban    </w:t>
        <w:tab/>
        <w:tab/>
        <w:tab/>
        <w:tab/>
        <w:tab/>
        <w:t>+ Tõ trÞ liÖu</w:t>
      </w:r>
    </w:p>
    <w:p>
      <w:pPr>
        <w:pStyle w:val="Normal"/>
        <w:rPr/>
      </w:pPr>
      <w:r>
        <w:rPr/>
        <w:t xml:space="preserve">- M¸y X-quang ®iÒu trÞ       </w:t>
        <w:tab/>
        <w:tab/>
        <w:tab/>
        <w:t xml:space="preserve">+ §iÖn trÞ liÖu </w:t>
      </w:r>
    </w:p>
    <w:p>
      <w:pPr>
        <w:pStyle w:val="Normal"/>
        <w:rPr/>
      </w:pPr>
      <w:r>
        <w:rPr/>
        <w:t xml:space="preserve">- M¸y siªu ©m ®iÒu trÞ     </w:t>
        <w:tab/>
        <w:tab/>
        <w:tab/>
        <w:t xml:space="preserve">+ NhiÖt trÞ liÖu </w:t>
      </w:r>
    </w:p>
    <w:p>
      <w:pPr>
        <w:pStyle w:val="Normal"/>
        <w:rPr/>
      </w:pPr>
      <w:r>
        <w:rPr/>
        <w:t xml:space="preserve">- M¸y ph¸ sái ngoµi c¬ thÓ   </w:t>
        <w:tab/>
        <w:tab/>
        <w:tab/>
        <w:t xml:space="preserve">+ Sãng ng¾n trÞ liÖu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+ Thuû trÞ liÖ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 - C¸c thiÕt bÞ chuyªn khoa:</w:t>
      </w:r>
    </w:p>
    <w:p>
      <w:pPr>
        <w:pStyle w:val="Normal"/>
        <w:rPr/>
      </w:pPr>
      <w:r>
        <w:rPr/>
        <w:t xml:space="preserve">- S¶n                 </w:t>
        <w:tab/>
        <w:tab/>
        <w:tab/>
        <w:tab/>
        <w:t xml:space="preserve">- Tai - Mòi - Häng </w:t>
      </w:r>
    </w:p>
    <w:p>
      <w:pPr>
        <w:pStyle w:val="Normal"/>
        <w:rPr/>
      </w:pPr>
      <w:r>
        <w:rPr/>
        <w:t xml:space="preserve">- Nhi                </w:t>
        <w:tab/>
        <w:tab/>
        <w:tab/>
        <w:tab/>
        <w:t xml:space="preserve">- R¨ng - Hµm - MÆt </w:t>
      </w:r>
    </w:p>
    <w:p>
      <w:pPr>
        <w:pStyle w:val="Normal"/>
        <w:rPr/>
      </w:pPr>
      <w:r>
        <w:rPr/>
        <w:t xml:space="preserve">- M¾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 - C¸c lo¹i thiÕt bÞ kh¸c:</w:t>
      </w:r>
    </w:p>
    <w:p>
      <w:pPr>
        <w:pStyle w:val="Normal"/>
        <w:rPr/>
      </w:pPr>
      <w:r>
        <w:rPr/>
        <w:t xml:space="preserve">- HÖ thèng khÝ y tÕ </w:t>
        <w:tab/>
        <w:tab/>
        <w:tab/>
        <w:t>- HÖ thèng tiÖt trïng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V - DÞch vô giÕt mæ gia sóc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 - XÝ nghiÖp, lß mæ gia sóc.</w:t>
      </w:r>
    </w:p>
    <w:p>
      <w:pPr>
        <w:pStyle w:val="Normal"/>
        <w:rPr/>
      </w:pPr>
      <w:r>
        <w:rPr/>
        <w:t>2 - DÞch vô dù tr÷ gia sóc cho c¸c xÝ nghiÖp, lß mæ gia só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Môc 2</w:t>
        <w:br/>
        <w:t>Lo¹i hµng ho¸, dÞch vô kinh doanh cã ®iÒu kiÖn th</w:t>
        <w:softHyphen/>
        <w:t>¬ng nh©n ph¶i ®¶m b¶o c¸c ®iÒu kiÖn quy ®Þnh nh</w:t>
        <w:softHyphen/>
        <w:t xml:space="preserve">ng kh«ng cÇn cÊp giÊy chøng nhËn </w:t>
        <w:br/>
        <w:t>®ñ ®iÒu kiÖn kinh doanh</w:t>
      </w:r>
    </w:p>
    <w:p>
      <w:pPr>
        <w:pStyle w:val="Normal"/>
        <w:ind w:left="720" w:firstLine="567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I - Vµng </w:t>
      </w:r>
    </w:p>
    <w:p>
      <w:pPr>
        <w:pStyle w:val="BodyText21"/>
        <w:ind w:left="142" w:firstLine="425"/>
        <w:rPr>
          <w:rFonts w:ascii=".VnTimeH" w:hAnsi=".VnTimeH" w:eastAsia=".VnTimeH" w:cs=".VnTimeH"/>
          <w:b/>
          <w:b/>
          <w:bCs/>
          <w:color w:val="0000FF"/>
          <w:spacing w:val="24"/>
          <w:sz w:val="24"/>
          <w:szCs w:val="24"/>
        </w:rPr>
      </w:pPr>
      <w:r>
        <w:rPr>
          <w:rFonts w:eastAsia=".VnTimeH" w:cs=".VnTimeH" w:ascii=".VnTimeH" w:hAnsi=".VnTimeH"/>
          <w:b/>
          <w:bCs/>
          <w:color w:val="0000FF"/>
          <w:spacing w:val="24"/>
          <w:sz w:val="24"/>
          <w:szCs w:val="24"/>
        </w:rPr>
      </w:r>
    </w:p>
    <w:p>
      <w:pPr>
        <w:pStyle w:val="BodyText21"/>
        <w:ind w:left="142" w:firstLine="425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¸c lo¹i vµng kh«ng thuéc lo¹i Vµng tiªu chuÈn quèc tÕ theo quy ®Þnh t¹i NghÞ ®Þnh cña ChÝnh phñ sè 63/1998/N§-CP ngµy 17/8/1998:</w:t>
      </w:r>
    </w:p>
    <w:p>
      <w:pPr>
        <w:pStyle w:val="Normal"/>
        <w:ind w:left="720" w:hanging="153"/>
        <w:rPr/>
      </w:pPr>
      <w:r>
        <w:rPr/>
        <w:t>1 - Vµng nguyªn liÖu, vµng miÕng, vµng l¸.</w:t>
      </w:r>
    </w:p>
    <w:p>
      <w:pPr>
        <w:pStyle w:val="Normal"/>
        <w:ind w:left="720" w:hanging="153"/>
        <w:rPr/>
      </w:pPr>
      <w:r>
        <w:rPr/>
        <w:t>2 - Vµng trang søc (nhÉn, vßng, d©y, hoa tai, tr©m cµi, ve cµi ¸o...).</w:t>
      </w:r>
    </w:p>
    <w:p>
      <w:pPr>
        <w:pStyle w:val="BodyTextIndent2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3 - Vµng mü nghÖ (t</w:t>
        <w:softHyphen/>
        <w:t>îng,  khung, tranh ¶nh, cóp, huy ch</w:t>
        <w:softHyphen/>
        <w:t>¬ng, huy hiÖu vµ c¸c s¶n phÈm mü nghÖ kh¸c lµm b»ng vµng hoÆc m¹ vµng).</w:t>
      </w:r>
    </w:p>
    <w:p>
      <w:pPr>
        <w:pStyle w:val="BodyTextIndent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color w:val="0000FF"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color w:val="0000FF"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I- §¸ quý</w:t>
      </w:r>
    </w:p>
    <w:p>
      <w:pPr>
        <w:pStyle w:val="Normal"/>
        <w:ind w:firstLine="720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BodyText2"/>
        <w:ind w:firstLine="56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ao gåm c¸c lo¹i ®¸ quý sau tån t¹i d</w:t>
        <w:softHyphen/>
        <w:t>íi c¸c d¹ng nguyªn liÖu th«, ®· ®</w:t>
        <w:softHyphen/>
        <w:t>îc gia c«ng chÕ t¸c hoÆc sö dông lµm hµng trang søc, hµng mü nghÖ:</w:t>
      </w:r>
    </w:p>
    <w:p>
      <w:pPr>
        <w:pStyle w:val="Normal"/>
        <w:rPr/>
      </w:pPr>
      <w:r>
        <w:rPr/>
        <w:t>1- Nhãm 1: Kim c</w:t>
        <w:softHyphen/>
        <w:t>¬ng, Ruby, Sa phia, Em¬r«t.</w:t>
      </w:r>
    </w:p>
    <w:p>
      <w:pPr>
        <w:pStyle w:val="Normal"/>
        <w:rPr/>
      </w:pPr>
      <w:r>
        <w:rPr/>
        <w:t>2- Nhãm 2: c¸c lo¹i ®¸ quý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II- Thùc phÈm t</w:t>
        <w:softHyphen/>
        <w:t>¬i sèng vµ chÕ biÕ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- Gia sóc, gia cÇm d</w:t>
        <w:softHyphen/>
        <w:t>íi c¸c d¹ng: con sèng, thÞt t</w:t>
        <w:softHyphen/>
        <w:t>¬i sèng, s¬ chÕ hoÆc chÕ biÕn ra b¸n thµnh phÈm hoÆc thµnh phÈm sö dông ®</w:t>
        <w:softHyphen/>
        <w:t>îc ngay.</w:t>
      </w:r>
    </w:p>
    <w:p>
      <w:pPr>
        <w:pStyle w:val="Normal"/>
        <w:rPr/>
      </w:pPr>
      <w:r>
        <w:rPr/>
        <w:t>2- Thuû h¶i s¶n c¸c lo¹i d</w:t>
        <w:softHyphen/>
        <w:t>íi c¸c d¹ng: con sèng, thÞt t</w:t>
        <w:softHyphen/>
        <w:t>¬i sèng, s¬ chÕ hoÆc chÕ biÕn ban thµnh phÈm hoÆc thµnh phÈm sö dông ®</w:t>
        <w:softHyphen/>
        <w:t>îc ngay.</w:t>
      </w:r>
    </w:p>
    <w:p>
      <w:pPr>
        <w:pStyle w:val="Normal"/>
        <w:rPr/>
      </w:pPr>
      <w:r>
        <w:rPr/>
        <w:t>3- Rau, qu¶ c¸c lo¹i d</w:t>
        <w:softHyphen/>
        <w:t>íi c¸c d¹ng: rau qu¶ t</w:t>
        <w:softHyphen/>
        <w:t>¬i, s¬ chÕ hoÆc tinh chÕ ®Ó sö dông ®</w:t>
        <w:softHyphen/>
        <w:t>îc nga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IV- VËt liÖu x©y dùng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- Xi m¨ng c¸c lo¹i.</w:t>
      </w:r>
    </w:p>
    <w:p>
      <w:pPr>
        <w:pStyle w:val="Normal"/>
        <w:rPr/>
      </w:pPr>
      <w:r>
        <w:rPr/>
        <w:t>2- V«i x©y dùng c¸c lo¹i.</w:t>
      </w:r>
    </w:p>
    <w:p>
      <w:pPr>
        <w:pStyle w:val="Normal"/>
        <w:rPr/>
      </w:pPr>
      <w:r>
        <w:rPr/>
        <w:t>3- G¹ch x©y, g¹ch èp l¸t vµ ngãi líp, tÊm lîp, ami¨ng - xi m¨ng, tÊm lîp kim lo¹i, s¾t thÐp, èng thÐp c¸c lo¹i, ®¸ c¸t sái, bª t«ng ®óc s½n, kÝnh x©y dùng.</w:t>
      </w:r>
    </w:p>
    <w:p>
      <w:pPr>
        <w:pStyle w:val="Normal"/>
        <w:rPr/>
      </w:pPr>
      <w:r>
        <w:rPr/>
        <w:t>4- Gç x©y dùng c¸c lo¹i, trµm, cõ, tre, nøa, l¸, tÊm lîp nhùa, èng nhùa, cãt Ðp, giÊy dÇu.</w:t>
      </w:r>
    </w:p>
    <w:p>
      <w:pPr>
        <w:pStyle w:val="Normal"/>
        <w:rPr/>
      </w:pPr>
      <w:r>
        <w:rPr/>
        <w:t>5- Phô gia x©y dùng c¸c lo¹i, s¬n c¸c lo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V- Than má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Bao gåm c¸c lo¹i than má d</w:t>
        <w:softHyphen/>
        <w:t>íi d¹ng nguyªn khai hoÆc th</w:t>
        <w:softHyphen/>
        <w:t>¬ng phÈm sau:</w:t>
      </w:r>
    </w:p>
    <w:p>
      <w:pPr>
        <w:pStyle w:val="Normal"/>
        <w:rPr/>
      </w:pPr>
      <w:r>
        <w:rPr/>
        <w:t>1- Than Antraxit, b¸n Antraxit.</w:t>
      </w:r>
    </w:p>
    <w:p>
      <w:pPr>
        <w:pStyle w:val="Normal"/>
        <w:rPr/>
      </w:pPr>
      <w:r>
        <w:rPr/>
        <w:t>2- Than mì.</w:t>
      </w:r>
    </w:p>
    <w:p>
      <w:pPr>
        <w:pStyle w:val="Normal"/>
        <w:rPr/>
      </w:pPr>
      <w:r>
        <w:rPr/>
        <w:t>3- Than n©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VI- DÞch vô cÇm ®å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Cöa hµng, cöa hiÖu cÇm ®å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VII- DÞch vô ¨n uèng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- Nhµ hµng ¨n uèng:</w:t>
      </w:r>
    </w:p>
    <w:p>
      <w:pPr>
        <w:pStyle w:val="Normal"/>
        <w:rPr/>
      </w:pPr>
      <w:r>
        <w:rPr/>
        <w:t>- Nhµ nhµ chuyªn doanh ¨n.</w:t>
      </w:r>
    </w:p>
    <w:p>
      <w:pPr>
        <w:pStyle w:val="Normal"/>
        <w:rPr/>
      </w:pPr>
      <w:r>
        <w:rPr/>
        <w:t>- Nhµ hµng chuyªn doanh uèng.</w:t>
      </w:r>
    </w:p>
    <w:p>
      <w:pPr>
        <w:pStyle w:val="Normal"/>
        <w:rPr/>
      </w:pPr>
      <w:r>
        <w:rPr/>
        <w:t>- Nhµ hµng ¨n uèng.</w:t>
      </w:r>
    </w:p>
    <w:p>
      <w:pPr>
        <w:pStyle w:val="Normal"/>
        <w:rPr/>
      </w:pPr>
      <w:r>
        <w:rPr/>
        <w:t>- Nhµ hµng ¨n uèng ®Æc s¶n.</w:t>
      </w:r>
    </w:p>
    <w:p>
      <w:pPr>
        <w:pStyle w:val="Normal"/>
        <w:rPr/>
      </w:pPr>
      <w:r>
        <w:rPr/>
        <w:t>2- Qu¸n ¨n uèng b×nh d©n:</w:t>
      </w:r>
    </w:p>
    <w:p>
      <w:pPr>
        <w:pStyle w:val="Normal"/>
        <w:rPr/>
      </w:pPr>
      <w:r>
        <w:rPr/>
        <w:t>- Quan ¨n uèng b×nh d©n.</w:t>
      </w:r>
    </w:p>
    <w:p>
      <w:pPr>
        <w:pStyle w:val="Normal"/>
        <w:rPr/>
      </w:pPr>
      <w:r>
        <w:rPr/>
        <w:t>- Qu¸n gi¶i kh¸t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- Cöa hµng ¨n uèng b×nh d©n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ind w:hanging="0"/>
      <w:jc w:val="left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BodyText2">
    <w:name w:val="Body Text 2"/>
    <w:basedOn w:val="Normal"/>
    <w:qFormat/>
    <w:pPr>
      <w:widowControl w:val="false"/>
      <w:spacing w:before="0" w:after="0"/>
      <w:ind w:hanging="0"/>
    </w:pPr>
    <w:rPr>
      <w:color w:val="000000"/>
      <w:sz w:val="28"/>
      <w:szCs w:val="28"/>
    </w:rPr>
  </w:style>
  <w:style w:type="paragraph" w:styleId="BodyText21">
    <w:name w:val="Body Text 21"/>
    <w:basedOn w:val="Normal"/>
    <w:qFormat/>
    <w:pPr>
      <w:widowControl w:val="false"/>
      <w:spacing w:before="0" w:after="0"/>
      <w:ind w:left="142" w:firstLine="578"/>
    </w:pPr>
    <w:rPr>
      <w:color w:val="000000"/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firstLine="72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9:12:00Z</dcterms:created>
  <dc:creator>VanAnh</dc:creator>
  <dc:description/>
  <dc:language>en-US</dc:language>
  <cp:lastModifiedBy>thai</cp:lastModifiedBy>
  <dcterms:modified xsi:type="dcterms:W3CDTF">2002-05-03T09:23:00Z</dcterms:modified>
  <cp:revision>27</cp:revision>
  <dc:subject/>
  <dc:title>Quy�t ��nh </dc:title>
</cp:coreProperties>
</file>