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Bé tr</w:t>
        <w:softHyphen/>
        <w:t>ëng Bé Th</w:t>
        <w:softHyphen/>
        <w:t xml:space="preserve">¬ng m¹i sè 125/2004/Q§-BTM </w:t>
        <w:br/>
        <w:t xml:space="preserve">ngµy 06 th¸ng 02 n¨m 2004 vÒ viÖc ban hµnh Quy chÕ </w:t>
        <w:br/>
        <w:t>lµm viÖc cña Bé Th</w:t>
        <w:softHyphen/>
        <w:t>¬ng m¹i víi c¬ quan b¸o chÝ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B¸o chÝ ngµy 28 th¸ng 12 n¨m 1989, LuËt söa ®æi, bæ sung mét sè ®iÒu cña LuËt B¸o chÝ ngµy 12 th¸ng 6 n¨m 1999;</w:t>
      </w:r>
    </w:p>
    <w:p>
      <w:pPr>
        <w:pStyle w:val="Normal"/>
        <w:rPr>
          <w:i/>
          <w:i/>
        </w:rPr>
      </w:pPr>
      <w:r>
        <w:rPr>
          <w:i/>
        </w:rPr>
        <w:t>C¨n cø NghÞ ®Þnh sè 51/2002/N§-CP ngµy 26 th¸ng 4 n¨m 2002 cña ChÝnh phñ quy ®Þnh chi tiÕt thi hµnh LuËt B¸o chÝ, LuËt söa ®æi, bæ sung mét sè ®iÒu cña LuËt B¸o chÝ;</w:t>
      </w:r>
    </w:p>
    <w:p>
      <w:pPr>
        <w:pStyle w:val="Normal"/>
        <w:rPr>
          <w:i/>
          <w:i/>
        </w:rPr>
      </w:pPr>
      <w:r>
        <w:rPr>
          <w:i/>
        </w:rPr>
        <w:t>C¨n cø NghÞ ®Þnh sè 29/2004/N§-CP ngµy 16 th¸ng 1 n¨m 2004 cña ChÝnh phñ vÒ chøc n¨ng, nhiÖm vô, quyÒn h¹n vµ tæ chøc bé m¸y cña Bé Th</w:t>
        <w:softHyphen/>
        <w:t>¬ng m¹i;</w:t>
      </w:r>
    </w:p>
    <w:p>
      <w:pPr>
        <w:pStyle w:val="Normal"/>
        <w:rPr>
          <w:i/>
          <w:i/>
        </w:rPr>
      </w:pPr>
      <w:r>
        <w:rPr>
          <w:i/>
        </w:rPr>
        <w:t>Theo ®Ò nghÞ cña Ch¸nh V¨n phßng Bé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Quy chÕ lµm viÖc cña Bé Th</w:t>
        <w:softHyphen/>
        <w:t>¬ng m¹i víi c¬ quan b¸o ch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thi hµnh sau 15 ngµy,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h¸nh V¨n phßng Bé vµ Thñ tr</w:t>
        <w:softHyphen/>
        <w:t>ëng c¸c ®¬n vÞ thuéc c¬ quan Bé chÞu tr¸ch nhiÖm thi hµnh QuyÕt ®Þnh nµ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 chÕ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lµm viÖc cña Bé Th</w:t>
        <w:softHyphen/>
        <w:t>¬ng m¹i víi c¬ quan b¸o chÝ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 xml:space="preserve">(ban hµnh kÌm theo QuyÕt ®Þnh sè 125/2004/Q§-BTM ngµy 06/02/2004 </w:t>
        <w:br/>
        <w:t>cña Bé tr</w:t>
        <w:softHyphen/>
        <w:t>ëng Bé Th</w:t>
        <w:softHyphen/>
        <w:t>¬ng m¹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Quy chÕ nµy quy ®Þnh vÒ chÕ ®é lµm viÖc cña Bé Th</w:t>
        <w:softHyphen/>
        <w:t>¬ng m¹i víi c¬ quan b¸o ch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Quy chÕ nµy ®</w:t>
        <w:softHyphen/>
        <w:t>îc ¸p dông ®èi víi c¸c ®¬n vÞ thuéc c¬ quan Bé Th</w:t>
        <w:softHyphen/>
        <w:t>¬ng m¹i khi lµm viÖc víi c¬ quan b¸o chÝ, kÓ c¶ c¬ quan b¸o chÝ thuéc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Gi¶i thÝch tõ ng÷</w:t>
      </w:r>
    </w:p>
    <w:p>
      <w:pPr>
        <w:pStyle w:val="Normal"/>
        <w:rPr/>
      </w:pPr>
      <w:r>
        <w:rPr/>
        <w:t>Trong Quy chÕ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C¸c ®¬n vÞ thuéc c¬ quan Bé ®</w:t>
        <w:softHyphen/>
        <w:t>îc hiÓu lµ V¨n phßng Bé vµ c¸c Vô, Côc thuéc c¬ quan Bé Th</w:t>
        <w:softHyphen/>
        <w:t>¬ng m¹i;</w:t>
      </w:r>
    </w:p>
    <w:p>
      <w:pPr>
        <w:pStyle w:val="Normal"/>
        <w:rPr/>
      </w:pPr>
      <w:r>
        <w:rPr/>
        <w:t>2. C¬ quan b¸o chÝ ®</w:t>
        <w:softHyphen/>
        <w:t>îc hiÓu theo quy ®Þnh t¹i §iÒu 11 LuËt B¸o chÝ;</w:t>
      </w:r>
    </w:p>
    <w:p>
      <w:pPr>
        <w:pStyle w:val="Normal"/>
        <w:rPr/>
      </w:pPr>
      <w:r>
        <w:rPr/>
        <w:t>3. C¬ quan b¸o chÝ thuéc Bé Th</w:t>
        <w:softHyphen/>
        <w:t>¬ng m¹i lµ c¬ quan b¸o chÝ mµ Bé Th</w:t>
        <w:softHyphen/>
        <w:t>¬ng m¹i lµ c¬ quan chñ qu¶n theo quy ®Þnh t¹i §iÒu 12 LuËt B¸o ch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chÕ ®é lµm viÖc cña Bé Th</w:t>
        <w:softHyphen/>
        <w:t xml:space="preserve">¬ng m¹i </w:t>
        <w:br/>
        <w:t>víi c¬ quan b¸o chÝ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Ph©n c«ng chØ ®¹o viÖc cung cÊp th«ng tin cho c¬ quan b¸o chÝ</w:t>
      </w:r>
    </w:p>
    <w:p>
      <w:pPr>
        <w:pStyle w:val="Normal"/>
        <w:rPr/>
      </w:pPr>
      <w:r>
        <w:rPr/>
        <w:t>Bé tr</w:t>
        <w:softHyphen/>
        <w:t>ëng ph©n c«ng mét ®ång chÝ Thø tr</w:t>
        <w:softHyphen/>
        <w:t>ëng trùc tiÕp chØ ®¹o c¸c ®¬n vÞ thuéc c¬ quan Bé trong viÖc cung cÊp c¸c th«ng tin liªn quan ®Õn viÖc thùc hiÖn chøc n¨ng qu¶n lý nhµ n</w:t>
        <w:softHyphen/>
        <w:t>íc cña Bé Th</w:t>
        <w:softHyphen/>
        <w:t>¬ng m¹i vµ lµ ng</w:t>
        <w:softHyphen/>
        <w:t>êi ph¸t ng«n cña Bé víi c¸c c¬ quan b¸o ch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§Çu mèi cung cÊp th«ng tin cho c¬ quan b¸o chÝ</w:t>
      </w:r>
    </w:p>
    <w:p>
      <w:pPr>
        <w:pStyle w:val="Normal"/>
        <w:rPr/>
      </w:pPr>
      <w:r>
        <w:rPr/>
        <w:t>1. V¨n phßng Bé lµ ®¬n vÞ ®Çu mèi cña Bé Th</w:t>
        <w:softHyphen/>
        <w:t>¬ng m¹i trong viÖc cung cÊp th«ng tin cho c¬ quan b¸o chÝ. TÊt c¶ c¸c th«ng tin liªn quan ®Õn viÖc thùc hiÖn chøc n¨ng qu¶n lý nhµ n</w:t>
        <w:softHyphen/>
        <w:t>íc cña Bé Th</w:t>
        <w:softHyphen/>
        <w:t>¬ng m¹i cung cÊp cho c¬ quan b¸o chÝ ®Òu ph¶i ®</w:t>
        <w:softHyphen/>
        <w:t>îc thùc hiÖn th«ng qua V¨n phßng Bé.</w:t>
      </w:r>
    </w:p>
    <w:p>
      <w:pPr>
        <w:pStyle w:val="Normal"/>
        <w:rPr/>
      </w:pPr>
      <w:r>
        <w:rPr/>
        <w:t>2. C¸c ®¬n vÞ kh¸c thuéc c¬ quan Bé ®</w:t>
        <w:softHyphen/>
        <w:t>îc cung cÊp th«ng tin liªn quan ®Õn viÖc thùc hiÖn chøc  n¨ng, nhiÖm vô cña ®¬n vÞ m×nh cho c¬ quan b¸o chÝ. Trong tr</w:t>
        <w:softHyphen/>
        <w:t>êng hîp ®Æc biÖt khi ®</w:t>
        <w:softHyphen/>
        <w:t>îc L·nh ®¹o Bé uû quyÒn, ®¬n vÞ thuéc c¬ quan Bé cã thÓ cung cÊp th«ng tin liªn quan ®Õn viÖc thùc hiÖn chøc n¨ng qu¶n lý nhµ n</w:t>
        <w:softHyphen/>
        <w:t>íc cña Bé Th</w:t>
        <w:softHyphen/>
        <w:t>¬ng m¹i nh</w:t>
        <w:softHyphen/>
        <w:t>ng ph¶i thèng nhÊt víi V¨n phßng Bé vÒ c¸c th«ng tin cung cÊp cho c¬ quan b¸o ch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Gi¸ trÞ th«ng tin do V¨n phßng Bé cung cÊp</w:t>
      </w:r>
    </w:p>
    <w:p>
      <w:pPr>
        <w:pStyle w:val="Normal"/>
        <w:rPr/>
      </w:pPr>
      <w:r>
        <w:rPr/>
        <w:t>Th«ng tin liªn quan ®Õn viÖc thùc hiÖn chøc n¨ng qu¶n lý nhµ n</w:t>
        <w:softHyphen/>
        <w:t>íc cña Bé Th</w:t>
        <w:softHyphen/>
        <w:t>¬ng m¹i do V¨n phßng Bé cung cÊp cho c¬ quan b¸o chÝ lµ th«ng tin chÝnh thøc cña Bé Th</w:t>
        <w:softHyphen/>
        <w:t>¬ng m¹i, ®</w:t>
        <w:softHyphen/>
        <w:t>îc phæ biÕn trªn c¸c ph</w:t>
        <w:softHyphen/>
        <w:t>¬ng tiÖn th«ng tin ®¹i chó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NhiÖm vô vµ quyÒn h¹n cña V¨n phßng Bé trong viÖc cung cÊp th«ng tin cho c¬ quan b¸o chÝ</w:t>
      </w:r>
    </w:p>
    <w:p>
      <w:pPr>
        <w:pStyle w:val="Normal"/>
        <w:rPr/>
      </w:pPr>
      <w:r>
        <w:rPr/>
        <w:t>1. §Çu mèi cung cÊp c¸c th«ng tin quy ®Þnh t¹i §iÒu 8 Quy chÕ nµy cho c¬ quan b¸o chÝ khi xÐt thÊy cÇn thiÕt vµ khi cã yªu cÇu cña c¬ quan b¸o chÝ.</w:t>
      </w:r>
    </w:p>
    <w:p>
      <w:pPr>
        <w:pStyle w:val="Normal"/>
        <w:rPr/>
      </w:pPr>
      <w:r>
        <w:rPr/>
        <w:t>2. Tæ chøc häp b¸o ®Þnh kú hoÆc ®ét xuÊt ®Ó cung cÊp c¸c th«ng tin  quy ®Þnh t¹i §iÒu 8 Quy chÕ nµy cho c¬ quan b¸o chÝ.</w:t>
      </w:r>
    </w:p>
    <w:p>
      <w:pPr>
        <w:pStyle w:val="Normal"/>
        <w:rPr/>
      </w:pPr>
      <w:r>
        <w:rPr/>
        <w:t>3. Gióp L·nh ®¹o Bé xem xÐt viÖc tr¶ lêi pháng vÊn cña c¬ quan b¸o chÝ trong vµ ngoµi n</w:t>
        <w:softHyphen/>
        <w:t>íc. Tr</w:t>
        <w:softHyphen/>
        <w:t>êng hîp ®¬n vÞ thuéc c¬ quan Bé ®</w:t>
        <w:softHyphen/>
        <w:t>îc giao gióp L·nh ®¹o Bé tr¶ lêi pháng vÊn cña c¬ quan b¸o chÝ trong vµ ngoµi n</w:t>
        <w:softHyphen/>
        <w:t>íc th× ®¬n vÞ ®ã ph¶i thèng nhÊt víi V¨n phßng Bé vÒ c¸c th«ng tin thuéc néi dung tr¶ lêi pháng vÊn.</w:t>
      </w:r>
    </w:p>
    <w:p>
      <w:pPr>
        <w:pStyle w:val="Normal"/>
        <w:rPr/>
      </w:pPr>
      <w:r>
        <w:rPr/>
        <w:t>4. Tõ chèi tr¶ lêi nh÷ng vÊn ®Ò kh«ng thuéc chøc n¨ng qu¶n lý nhµ n</w:t>
        <w:softHyphen/>
        <w:t>íc cña Bé Th</w:t>
        <w:softHyphen/>
        <w:t>¬ng m¹i vµ kh«ng phï hîp víi c¸c quy ®Þnh cña Quy chÕ nµy;</w:t>
      </w:r>
    </w:p>
    <w:p>
      <w:pPr>
        <w:pStyle w:val="Normal"/>
        <w:rPr/>
      </w:pPr>
      <w:r>
        <w:rPr/>
        <w:t>5. C¶i chÝnh hoÆc lµm râ thªm nh÷ng th«ng tin liªn quan ®Õn viÖc thùc hiÖn chøc n¨ng qu¶n lý nhµ n</w:t>
        <w:softHyphen/>
        <w:t>íc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Néi dung th«ng tin cung cÊp cho c¬ quan b¸o chÝ</w:t>
      </w:r>
    </w:p>
    <w:p>
      <w:pPr>
        <w:pStyle w:val="Normal"/>
        <w:rPr/>
      </w:pPr>
      <w:r>
        <w:rPr/>
        <w:t>C¸c th«ng tin ®</w:t>
        <w:softHyphen/>
        <w:t>îc phÐp cung cÊp cho c¬ quan b¸o chÝ bao gåm:</w:t>
      </w:r>
    </w:p>
    <w:p>
      <w:pPr>
        <w:pStyle w:val="Normal"/>
        <w:rPr/>
      </w:pPr>
      <w:r>
        <w:rPr/>
        <w:t>1. C¸c th«ng tin liªn quan ®Õn viÖc thùc hiÖn chøc n¨ng, nhiÖm vô qu¶n lý nhµ n</w:t>
        <w:softHyphen/>
        <w:t>íc cña Bé Th</w:t>
        <w:softHyphen/>
        <w:t>¬ng m¹i theo quy ®Þnh cña ph¸p luËt.</w:t>
      </w:r>
    </w:p>
    <w:p>
      <w:pPr>
        <w:pStyle w:val="Normal"/>
        <w:rPr/>
      </w:pPr>
      <w:r>
        <w:rPr/>
        <w:t>2. Ch</w:t>
        <w:softHyphen/>
        <w:t>¬ng tr×nh c«ng t¸c vµ ch</w:t>
        <w:softHyphen/>
        <w:t>¬ng tr×nh hµnh ®éng cña Bé Th</w:t>
        <w:softHyphen/>
        <w:t>¬ng m¹i ®Ó thùc hiÖn c¸c nhiÖm vô ®</w:t>
        <w:softHyphen/>
        <w:t>îc giao.</w:t>
      </w:r>
    </w:p>
    <w:p>
      <w:pPr>
        <w:pStyle w:val="Normal"/>
        <w:rPr/>
      </w:pPr>
      <w:r>
        <w:rPr/>
        <w:t>3. C¸c v¨n b¶n quy ph¹m ph¸p luËt vÒ lÜnh vùc th</w:t>
        <w:softHyphen/>
        <w:t>¬ng m¹i, ®Æc biÖt lµ c¸c v¨n b¶n quy ph¹m ph¸p luËt thuéc thÈm quyÒn ban hµnh cña Bé Th</w:t>
        <w:softHyphen/>
        <w:t>¬ng m¹i.</w:t>
      </w:r>
    </w:p>
    <w:p>
      <w:pPr>
        <w:pStyle w:val="Normal"/>
        <w:rPr/>
      </w:pPr>
      <w:r>
        <w:rPr/>
        <w:t>4. Quan ®iÓm vµ ý kiÕn gi¶i quyÕt cña L·nh ®¹o Bé ®èi víi c¸c vÊn ®Ò quan träng, ®ét xuÊt trong ngµnh th</w:t>
        <w:softHyphen/>
        <w:t>¬ng m¹i ®</w:t>
        <w:softHyphen/>
        <w:t>îc d</w:t>
        <w:softHyphen/>
        <w:t xml:space="preserve"> luËn x·  héi quan t©m.</w:t>
      </w:r>
    </w:p>
    <w:p>
      <w:pPr>
        <w:pStyle w:val="Normal"/>
        <w:rPr/>
      </w:pPr>
      <w:r>
        <w:rPr/>
        <w:t>5. C¸c lÜnh vùc c«ng t¸c kh¸c cña Bé Th</w:t>
        <w:softHyphen/>
        <w:t>¬ng m¹i mµ L·nh ®¹o Bé xÐt thÊy cÇn vµ cho phÐp c«ng bè víi c¬ quan b¸o ch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Tr¸ch nhiÖm cña c¸c ®¬n vÞ thuéc c¬ quan Bé trong viÖc cung cÊp th«ng tin cho c¬ quan b¸o chÝ</w:t>
      </w:r>
    </w:p>
    <w:p>
      <w:pPr>
        <w:pStyle w:val="Normal"/>
        <w:rPr/>
      </w:pPr>
      <w:r>
        <w:rPr/>
        <w:t>1. Trong ph¹m vi nhiÖm vô, quyÒn h¹n cña m×nh, c¸c ®¬n vÞ thuéc c¬ quan Bé cã quyÒn vµ nghÜa vô cung cÊp th«ng tin cho c¬ quan b¸o chÝ theo quy ®Þnh cña LuËt B¸o chÝ vµ theo c¸c quy ®Þnh cña Quy chÕ nµy.</w:t>
      </w:r>
    </w:p>
    <w:p>
      <w:pPr>
        <w:pStyle w:val="Normal"/>
        <w:rPr/>
      </w:pPr>
      <w:r>
        <w:rPr/>
        <w:t>2. Khi cung cÊp th«ng tin cho c¬ quan b¸o chÝ, c¸c ®¬n vÞ thuéc c¬ quan Bé Th</w:t>
        <w:softHyphen/>
        <w:t>¬ng m¹i ph¶i tu©n thñ c¸c quy ®Þnh sau ®©y:</w:t>
      </w:r>
    </w:p>
    <w:p>
      <w:pPr>
        <w:pStyle w:val="Normal"/>
        <w:rPr/>
      </w:pPr>
      <w:r>
        <w:rPr/>
        <w:t>a) Ph¸p lÖnh B¶o vÖ bÝ mËt nhµ n</w:t>
        <w:softHyphen/>
        <w:t>íc vµ nh÷ng v¨n b¶n quy ®Þnh chi tiÕt thi hµnh, ®Æc biÖt lµ c¸c v¨n b¶n quy ®Þnh vÒ bÝ mËt Nhµ n</w:t>
        <w:softHyphen/>
        <w:t>íc trong ngµnh th</w:t>
        <w:softHyphen/>
        <w:t>¬ng m¹i.</w:t>
      </w:r>
    </w:p>
    <w:p>
      <w:pPr>
        <w:pStyle w:val="Normal"/>
        <w:rPr/>
      </w:pPr>
      <w:r>
        <w:rPr/>
        <w:t>b) §iÒu 10 LuËt B¸o chÝ, §iÒu 5 NghÞ ®Þnh sè 51/2002/N§-CP ngµy 26 th¸ng 4 n¨m 2002 cña ChÝnh phñ quy ®Þnh chi tiÕt thi hµnh LuËt B¸o chÝ, LuËt söa ®æi, bæ sung mét sè ®iÒu cña LuËt B¸o chÝ vÒ nh÷ng ®iÒu kh«ng ®</w:t>
        <w:softHyphen/>
        <w:t>îc th«ng tin trªn b¸o chÝ.</w:t>
      </w:r>
    </w:p>
    <w:p>
      <w:pPr>
        <w:pStyle w:val="Normal"/>
        <w:rPr/>
      </w:pPr>
      <w:r>
        <w:rPr/>
        <w:t>c) NghÞ ®Þnh sè 67/CP ngµy 31 th¸ng 10 n¨m 1996 cña ChÝnh phñ ban hµnh Quy chÕ ho¹t ®éng th«ng tin, b¸o chÝ cña phãng viªn n</w:t>
        <w:softHyphen/>
        <w:t>íc ngoµi, c¸c c¬ quan, tæ chøc n</w:t>
        <w:softHyphen/>
        <w:t>íc ngoµi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Phèi hîp gi÷a c¸c ®¬n vÞ thuéc c¬ quan Bé víi V¨n phßng Bé trong viÖc cung cÊp th«ng tin cho c¬ quan b¸o chÝ</w:t>
      </w:r>
    </w:p>
    <w:p>
      <w:pPr>
        <w:pStyle w:val="Normal"/>
        <w:rPr/>
      </w:pPr>
      <w:r>
        <w:rPr/>
        <w:t>C¸c ®¬n vÞ thuéc c¬ quan Bé theo chøc n¨ng, nhiÖm vô cña ®¬n vÞ m×nh cã tr¸ch nhiÖm phèi hîp vµ ®¸p øng ®Çy ®ñ c¸c yªu cÇu cña V¨n phßng Bé trong viÖc cung cÊp th«ng tin cho c¬ quan b¸o chÝ theo quy ®Þnh t¹i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xö lý vi ph¹m vµ tæ chøc thùc h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Xö lý vi ph¹m</w:t>
      </w:r>
    </w:p>
    <w:p>
      <w:pPr>
        <w:pStyle w:val="Normal"/>
        <w:rPr/>
      </w:pPr>
      <w:r>
        <w:rPr/>
        <w:t>1. C¸n bé, c«ng chøc cña Bé Th</w:t>
        <w:softHyphen/>
        <w:t>¬ng m¹i vi ph¹m Quy chÕ nµy, tïy theo tÝnh chÊt, møc ®é vi ph¹m sÏ bÞ xö lý kû luËt hoÆc bÞ truy cøu tr¸ch nhiÖm h×nh sù theo quy ®Þnh cña ph¸p luËt, nÕu g©y ra thiÖt h¹i th× ph¶i båi th</w:t>
        <w:softHyphen/>
        <w:t>êng theo quy ®Þnh cña ph¸p luËt.</w:t>
      </w:r>
    </w:p>
    <w:p>
      <w:pPr>
        <w:pStyle w:val="Normal"/>
        <w:rPr/>
      </w:pPr>
      <w:r>
        <w:rPr/>
        <w:t>2. C¬ quan b¸o chÝ khi lµm viÖc víi Bé Th</w:t>
        <w:softHyphen/>
        <w:t>¬ng m¹i vi ph¹m c¸c quy ®Þnh cña LuËt B¸o chÝ th× tïy theo tÝnh chÊt, møc ®é vi ph¹m sÏ bÞ c¬ quan cã thÈm quyÒn xö lý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Tæ chøc thùc hiÖn</w:t>
      </w:r>
    </w:p>
    <w:p>
      <w:pPr>
        <w:pStyle w:val="Normal"/>
        <w:rPr/>
      </w:pPr>
      <w:r>
        <w:rPr/>
        <w:t>1. Bé Th</w:t>
        <w:softHyphen/>
        <w:t>¬ng m¹i thùc hiÖn nhiÖm vô vµ quyÒn h¹n cña c¬ quan chñ qu¶n b¸o chÝ ®èi víi c¬ quan b¸o chÝ thuéc Bé theo quy ®Þnh cña LuËt B¸o chÝ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2. V¨n phßng Bé, c¸c ®¬n vÞ thuéc c¬ quan Bé cã tr¸ch nhiÖm tæ chøc thùc hiÖn Quy chÕ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2:41:00Z</dcterms:created>
  <dc:creator>Sunt</dc:creator>
  <dc:description/>
  <dc:language>en-US</dc:language>
  <cp:lastModifiedBy>Sunt</cp:lastModifiedBy>
  <dcterms:modified xsi:type="dcterms:W3CDTF">2004-03-01T02:43:00Z</dcterms:modified>
  <cp:revision>1</cp:revision>
  <dc:subject/>
  <dc:title>QuyÕt ®Þnh</dc:title>
</cp:coreProperties>
</file>