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QUYÕT §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R¦ëNG Bé TH¦¥NG M¹I Sè 0235/2004/Q§-BTM </w:t>
        <w:br/>
        <w:t xml:space="preserve">ngµy 26 th¸ng 02 n¨m 2004 VÒ viÖc triÓn khai §iÒu 3 cña </w:t>
        <w:br/>
        <w:t xml:space="preserve">NghÞ ®Þnh sè 29/2004/2N§-CP ngµy 16/01/2004 cña ChÝnh phñ </w:t>
        <w:br/>
        <w:t xml:space="preserve">quy ®Þnh chøc n¨ng, nhiÖm vô, quyÒn h¹n vµ </w:t>
        <w:br/>
        <w:t>c¬ cÊu tæ chøc cña Bé Th</w:t>
        <w:softHyphen/>
        <w:t xml:space="preserve">¬ng m¹i 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TH¦¥NG M¹I</w:t>
      </w:r>
    </w:p>
    <w:p>
      <w:pPr>
        <w:pStyle w:val="Normal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29/2004/N§-CP ngµy 16 th¸ng 01 n¨m 2004 cña ChÝnh phñ quy ®Þnh chøc n¨ng, nhiÖm vô, quyÒn h¹n vµ c¬ cÊu tæ chøc cña Bé Th</w:t>
        <w:softHyphen/>
        <w:t>¬ng M¹i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Vô tr</w:t>
        <w:softHyphen/>
        <w:t>ëng Vô Tæ chøc c¸n bé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QUYÕT §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C¬ cÊu tæ chøc cña Bé ®</w:t>
        <w:softHyphen/>
        <w:t>îc thay ®æi nh</w:t>
        <w:softHyphen/>
        <w:t xml:space="preserve"> sau:</w:t>
      </w:r>
    </w:p>
    <w:p>
      <w:pPr>
        <w:pStyle w:val="Normal"/>
        <w:rPr>
          <w:lang w:val="nl-NL"/>
        </w:rPr>
      </w:pPr>
      <w:r>
        <w:rPr>
          <w:lang w:val="nl-NL"/>
        </w:rPr>
        <w:t>a. Thµnh lËp míi c¸c tæ chøc: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1. Côc qu¶n lý c¹nh tranh trªn c¬ së ban Qu¶n lý c¹nh tranh. </w:t>
      </w:r>
    </w:p>
    <w:p>
      <w:pPr>
        <w:pStyle w:val="Normal"/>
        <w:rPr>
          <w:lang w:val="nl-NL"/>
        </w:rPr>
      </w:pPr>
      <w:r>
        <w:rPr>
          <w:lang w:val="nl-NL"/>
        </w:rPr>
        <w:t>2. Vô ThÞ tr</w:t>
        <w:softHyphen/>
        <w:t>êng Ch©u ¢u( gäi t¾t lµ Vô Khu vùc 2) vµ Vô ThÞ Tr</w:t>
        <w:softHyphen/>
        <w:t>êng Ch©u Mü(gäii t¾t lµ Vô Khu vùc 3) trªn c¬ së chia t¸ch Vô ChÝnh s¸ch thÞ tr</w:t>
        <w:softHyphen/>
        <w:t>êng c¸c n</w:t>
        <w:softHyphen/>
        <w:t xml:space="preserve">íc Ch©u ¢u- Ch©u Mü. </w:t>
      </w:r>
    </w:p>
    <w:p>
      <w:pPr>
        <w:pStyle w:val="Normal"/>
        <w:rPr>
          <w:lang w:val="nl-NL"/>
        </w:rPr>
      </w:pPr>
      <w:r>
        <w:rPr>
          <w:lang w:val="nl-NL"/>
        </w:rPr>
        <w:t>3. Vô Th</w:t>
        <w:softHyphen/>
        <w:t>¬ng m¹i ®iÖn tö trªn c¬ së Ban C«ng nghÖ th«ng tin vµ th</w:t>
        <w:softHyphen/>
        <w:t xml:space="preserve">¬ng m¹i ®iÖn tö. </w:t>
      </w:r>
    </w:p>
    <w:p>
      <w:pPr>
        <w:pStyle w:val="Normal"/>
        <w:rPr>
          <w:lang w:val="nl-NL"/>
        </w:rPr>
      </w:pPr>
      <w:r>
        <w:rPr>
          <w:lang w:val="nl-NL"/>
        </w:rPr>
        <w:t>4. Vô KÕ ho¹ch vµ §Çu t</w:t>
        <w:softHyphen/>
        <w:t xml:space="preserve"> trªn c¬ së hîp nhÊt 03 Vô: KÕ ho¹ch thèng kª, §Çu t</w:t>
        <w:softHyphen/>
        <w:t xml:space="preserve"> vµ Khoa häc.</w:t>
      </w:r>
    </w:p>
    <w:p>
      <w:pPr>
        <w:pStyle w:val="Normal"/>
        <w:rPr>
          <w:lang w:val="nl-NL"/>
        </w:rPr>
      </w:pPr>
      <w:r>
        <w:rPr>
          <w:lang w:val="nl-NL"/>
        </w:rPr>
        <w:t>b. §æi tªn c¸c tæ chøc sau:</w:t>
      </w:r>
    </w:p>
    <w:p>
      <w:pPr>
        <w:pStyle w:val="Normal"/>
        <w:rPr>
          <w:lang w:val="nl-NL"/>
        </w:rPr>
      </w:pPr>
      <w:r>
        <w:rPr>
          <w:lang w:val="nl-NL"/>
        </w:rPr>
        <w:t>1. Vô ChÝnh s¸ch th</w:t>
        <w:softHyphen/>
        <w:t>¬ng nghiÖp trong n</w:t>
        <w:softHyphen/>
        <w:t>íc thµnh Vô ChÝnh s¸ch thÞ tr</w:t>
        <w:softHyphen/>
        <w:t>êng trong n</w:t>
        <w:softHyphen/>
        <w:t xml:space="preserve">íc. </w:t>
      </w:r>
    </w:p>
    <w:p>
      <w:pPr>
        <w:pStyle w:val="Normal"/>
        <w:rPr>
          <w:lang w:val="nl-NL"/>
        </w:rPr>
      </w:pPr>
      <w:r>
        <w:rPr>
          <w:lang w:val="nl-NL"/>
        </w:rPr>
        <w:t>2. Vô Ph¸t triÓn Th</w:t>
        <w:softHyphen/>
        <w:t>¬ng nghiÖp miÒn nói thµnh Vô Th</w:t>
        <w:softHyphen/>
        <w:t xml:space="preserve">¬ng m¹i miÒn nói vµ MËu dÞch biªn giíi. </w:t>
      </w:r>
    </w:p>
    <w:p>
      <w:pPr>
        <w:pStyle w:val="Normal"/>
        <w:rPr>
          <w:lang w:val="nl-NL"/>
        </w:rPr>
      </w:pPr>
      <w:r>
        <w:rPr>
          <w:lang w:val="nl-NL"/>
        </w:rPr>
        <w:t>3. Vô ChÝnh s¸ch thÞ tr</w:t>
        <w:softHyphen/>
        <w:t>êng c¸c n</w:t>
        <w:softHyphen/>
        <w:t>íc khu vùc Ch©u ¸- Th¸i B×nh D</w:t>
        <w:softHyphen/>
        <w:t>¬ng thµnh Vô ThÞÞ tr</w:t>
        <w:softHyphen/>
        <w:t>êng Ch©u ¸- Th¸i B×nh D</w:t>
        <w:softHyphen/>
        <w:t xml:space="preserve">¬ng (gäi t¾t lµ Vô Khu vùc 1). </w:t>
      </w:r>
    </w:p>
    <w:p>
      <w:pPr>
        <w:pStyle w:val="Normal"/>
        <w:rPr>
          <w:lang w:val="nl-NL"/>
        </w:rPr>
      </w:pPr>
      <w:r>
        <w:rPr>
          <w:lang w:val="nl-NL"/>
        </w:rPr>
        <w:t>4. Vô ChÝnh s¸ch thÞ tr</w:t>
        <w:softHyphen/>
        <w:t>êng c¸c n</w:t>
        <w:softHyphen/>
        <w:t>íc Ch©u phi, T©y nam ¸ vµ Trung cËn ®«ng thµnh Vô ThÞ tr</w:t>
        <w:softHyphen/>
        <w:t>êng Ch©u Phi, T©y ¸ vµ Nam ¸ (gäi t¾t lµ Vô Khu vùc 4)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C¸c tæ chøc míi ®</w:t>
        <w:softHyphen/>
        <w:t>îc thµnh lËp, ®æi tªn t¹i §iÒu 1 thùc hiÖn chøc n¨ng, nhiÖm vô, quyÒn h¹n vµ c¬ cÊu tæ chøc theo quy ®Þnh míi cña Bé tr</w:t>
        <w:softHyphen/>
        <w:t>ëng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C¸c tæ chøc kh¸c tiÕp tôc thùc hiÖn chøc n¨ng, nhiÖm vô, quyÒn h¹n vµ c¬ cÊu tæ chøc nh</w:t>
        <w:softHyphen/>
        <w:t xml:space="preserve"> hiÖn nay cho ®Õn khi cã quy ®Þnh míi cña Bé tr</w:t>
        <w:softHyphen/>
        <w:t>ëng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QuyÕt ®Þnh nµy cã hiÖu lùc thi hµnh kÓ tõ ngµy ký; c¸c quy ®Þnh tr</w:t>
        <w:softHyphen/>
        <w:t>íc ®©y tr¸ii víi QuyÕt ®Þnh nµy ®Òu bÞ b·i bá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Ch¸nh V¨n phßng Bé, Vô tr</w:t>
        <w:softHyphen/>
        <w:t>ëng Vô Tæ chøc c¸n bé, Thñ tr</w:t>
        <w:softHyphen/>
        <w:t>ëng c¸c Vô, Côc, Thanh tra Bé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47:00Z</dcterms:created>
  <dc:creator>VanAnh</dc:creator>
  <dc:description/>
  <dc:language>en-US</dc:language>
  <cp:lastModifiedBy>VanAnh</cp:lastModifiedBy>
  <dcterms:modified xsi:type="dcterms:W3CDTF">2004-03-10T01:52:00Z</dcterms:modified>
  <cp:revision>1</cp:revision>
  <dc:subject/>
  <dc:title>QUYÕT §ÞNH </dc:title>
</cp:coreProperties>
</file>