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th</w:t>
        <w:softHyphen/>
        <w:t xml:space="preserve">¬ng m¹i sè 0278/2002/q®-btm </w:t>
        <w:br/>
        <w:t xml:space="preserve">ngµy 19 th¸ng 3 n¨m 2002 vÒ viÖc phª duyÖt quy ho¹ch </w:t>
        <w:br/>
        <w:t>hÖ thèng cöa hµng x¨ng dÇu däc tuyÕn ®</w:t>
        <w:softHyphen/>
        <w:t>êng Hå ChÝ minh giai ®o¹n I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>¬ng m¹i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LuËt Tæ chøc ChÝnh phñ ngµy 30 th¸ng 9 n¨m 1992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NghÞ ®Þnh sè 95/CP ngµy 14 th¸ng 12 n¨m 1993 cña ChÝnh phñ quy ®Þnh chøc n¨ng, nhiÖm vô, quyÒn h¹n vµ tæ chøc bé m¸y cña Bé Th</w:t>
        <w:softHyphen/>
        <w:t>¬ng m¹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 c«ng v¨n sè 2948/VPCP-KTTH ngµy 14 th¸ng 7 n¨m 2000 cña Thñ t</w:t>
        <w:softHyphen/>
        <w:t>íng ChÝnh phñ vÒ viÖc giao Bé Th</w:t>
        <w:softHyphen/>
        <w:t>¬ng m¹i chØ ®¹o viÖc x©y dùng Quy ho¹ch hÖ thèng cöa hµng x¨ng dÇu däc tuyÕn ®</w:t>
        <w:softHyphen/>
        <w:t>êng Hå ChÝ Minh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Quy chÕ qu¶n lý ®Çu t</w:t>
        <w:softHyphen/>
        <w:t xml:space="preserve"> vµ x©y dùng ®</w:t>
        <w:softHyphen/>
        <w:t>îc ban hµnh theo NghÞ ®Þnh sè 52/1999/N§-CP ngµy 8 th¸ng 7 n¨m 1999 cña ChÝnh phñ vµ NghÞ ®Þnh sè 12/2000/N§-CP ngµy 05 th¸ng 5 n¨m 2000 cña ChÝnh phñ söa ®æi bæ sung mét sè ®iÒu cña Quy chÕ qu¶n lý ®Çu t</w:t>
        <w:softHyphen/>
        <w:t xml:space="preserve"> vµ x©y dùng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c«ng v¨n sè 4485/VPCP-KTTH ngµy 27 th¸ng 9 n¨m 2001 cña V¨n phßng ChÝnh phñ th«ng b¸o ý kiÕn cña Thñ t</w:t>
        <w:softHyphen/>
        <w:t>íng ChÝnh phñ vÒ viÖc giao Bé Th</w:t>
        <w:softHyphen/>
        <w:t>¬ng m¹i chñ tr×, phèi hîp víi c¸c Bé: KÕ ho¹ch vµ §Çu t</w:t>
        <w:softHyphen/>
        <w:t>, X©y dùng, Tµi chÝnh, Giao th«ng vËn t¶i, c¸c c¬ quan vµ c¸c ®Þa ph</w:t>
        <w:softHyphen/>
        <w:t>¬ng cã liªn quan phª duyÖt Quy ho¹ch hÖ thèng cöa hµng x¨ng dÇu däc tuyÕn ®</w:t>
        <w:softHyphen/>
        <w:t>êng Hå ChÝ Minh, c«ng bè ®Ó c¸c tæ chøc, c¸ nh©n biÕt, thùc hiÖn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C¨n cø kÕt qu¶ cña Héi ®ång thÈm ®Þnh, phª duyÖt Dù ¸n Quy ho¹ch hÖ thèng cöa hµng x¨ng dÇu däc tuyÕn ®</w:t>
        <w:softHyphen/>
        <w:t>êng Hå ChÝ Minh thùc hiÖn ngµy 22 th¸ng 11 n¨m 2001 theo tinh thÇn c«ng v¨n sè 4485/VPCP-KTTH ngµy 27 th¸ng 9 n¨m 2001 cña V¨n phßng ChÝnh phñ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Phª duyÖt Quy ho¹ch hÖ thèng cöa hµng x¨ng dÇu däc tuyÕn ®</w:t>
        <w:softHyphen/>
        <w:t>êng Hå ChÝ Minh, giai ®o¹n I (d</w:t>
        <w:softHyphen/>
        <w:t>íi ®©y gäi t¾t lµ "Dù ¸n Quy ho¹ch") víi nh÷ng néi dung chñ yÕu sau:</w:t>
      </w:r>
    </w:p>
    <w:p>
      <w:pPr>
        <w:pStyle w:val="Normal"/>
        <w:rPr/>
      </w:pPr>
      <w:r>
        <w:rPr/>
        <w:t>1.1. Môc tiªu cña Dù ¸n Quy ho¹ch:</w:t>
      </w:r>
    </w:p>
    <w:p>
      <w:pPr>
        <w:pStyle w:val="Normal"/>
        <w:rPr/>
      </w:pPr>
      <w:r>
        <w:rPr/>
        <w:t>Dù ¸n Quy ho¹ch ®</w:t>
        <w:softHyphen/>
        <w:t>îc x©y dùng nh»m x¸c lËp hÖ thèng cöa hµng x¨ng dÇu däc tuyÕn ®</w:t>
        <w:softHyphen/>
        <w:t>êng Hå ChÝ Minh vµ qu¶n lý viÖc ®Çu t</w:t>
        <w:softHyphen/>
        <w:t xml:space="preserve"> ®ång bé nh÷ng h¹ng môc c¬ b¶n thuéc c¬ së h¹ tÇng quan träng cña tuyÕn ®</w:t>
        <w:softHyphen/>
        <w:t>êng, b¶o ®¶m cung øng x¨ng dÇu vµ dÞch vô thiÕt yÕu cho ho¹t ®éng th«ng suèt cña tuyÕn ®</w:t>
        <w:softHyphen/>
        <w:t>êng, gãp phÇn thóc ®Èy ph¸t triÓn kinh tÕ - x· héi cña c¸c vïng mµ tuyÕn ®</w:t>
        <w:softHyphen/>
        <w:t>êng ®i qua.</w:t>
      </w:r>
    </w:p>
    <w:p>
      <w:pPr>
        <w:pStyle w:val="Normal"/>
        <w:rPr/>
      </w:pPr>
      <w:r>
        <w:rPr/>
        <w:t>1.2. Nh÷ng néi dung chñ yÕu:</w:t>
      </w:r>
    </w:p>
    <w:p>
      <w:pPr>
        <w:pStyle w:val="Normal"/>
        <w:rPr/>
      </w:pPr>
      <w:r>
        <w:rPr/>
        <w:t>a. ViÖc x©y dùng Quy ho¹ch còng nh</w:t>
        <w:softHyphen/>
        <w:t xml:space="preserve"> qu¶n lý vµ thùc hiÖn Quy ho¹ch ph¶i ®¸p øng nh÷ng yªu cÇu sau:</w:t>
      </w:r>
    </w:p>
    <w:p>
      <w:pPr>
        <w:pStyle w:val="Normal"/>
        <w:rPr/>
      </w:pPr>
      <w:r>
        <w:rPr/>
        <w:t>- B¶o ®¶m lîi Ých quèc gia vµ hiÖu qu¶ kinh tÕ ë tÇm vÜ m« lµ chÝnh, ®ång thêi b¶o ®¶m hiÖu qu¶ kinh tÕ - x· héi cña c¸c doanh nghiÖp kinh doanh x¨ng dÇu.</w:t>
      </w:r>
    </w:p>
    <w:p>
      <w:pPr>
        <w:pStyle w:val="Normal"/>
        <w:rPr/>
      </w:pPr>
      <w:r>
        <w:rPr/>
        <w:t>- Do tuyÕn ®</w:t>
        <w:softHyphen/>
        <w:t>êng Hå ChÝ Minh cã ý nghÜa rÊt lín vÒ mÆt kinh tÕ - x· héi vµ mang tÝnh chiÕn l</w:t>
        <w:softHyphen/>
        <w:t>îc trong viÖc b¶o ®¶m an ninh, quèc phßng nªn trong giai ®o¹n ®Çu viÖc x©y dùng, cung øng x¨ng dÇu cho tuyÕn ®</w:t>
        <w:softHyphen/>
        <w:t>êng ph¶i do doanh nghiÖp kinh doanh x¨ng dÇu chñ ®¹o cña Nhµ n</w:t>
        <w:softHyphen/>
        <w:t>íc thùc hiÖn ®Çu t</w:t>
        <w:softHyphen/>
        <w:t xml:space="preserve"> vµ qu¶n lý lµ chÝnh.</w:t>
      </w:r>
    </w:p>
    <w:p>
      <w:pPr>
        <w:pStyle w:val="Normal"/>
        <w:rPr/>
      </w:pPr>
      <w:r>
        <w:rPr/>
        <w:t>- ViÖc ®Çu t</w:t>
        <w:softHyphen/>
        <w:t xml:space="preserve"> x©y dùng c¸c cöa hµng x¨ng dÇu ph¶i:</w:t>
      </w:r>
    </w:p>
    <w:p>
      <w:pPr>
        <w:pStyle w:val="Normal"/>
        <w:rPr/>
      </w:pPr>
      <w:r>
        <w:rPr/>
        <w:t>+ Tu©n thñ c¸c tiªu chuÈn, quy ®Þnh cña Nhµ n</w:t>
        <w:softHyphen/>
        <w:t>íc vÒ qu¶n lý, kü thuËt x©y dùng c¬ b¶n vµ ®Çu t</w:t>
        <w:softHyphen/>
        <w:t>;</w:t>
      </w:r>
    </w:p>
    <w:p>
      <w:pPr>
        <w:pStyle w:val="Normal"/>
        <w:rPr/>
      </w:pPr>
      <w:r>
        <w:rPr/>
        <w:t>+ Phï hîp víi quy ho¹ch cña Bé Th</w:t>
        <w:softHyphen/>
        <w:t>¬ng m¹i vÒ hÖ thèng kho x¨ng dÇu trªn ph¹m vi c¶ n</w:t>
        <w:softHyphen/>
        <w:t>íc ®Õn n¨m 2010, víi c¸c quy ho¹ch kh¸c liªn quan ®Õn tuyÕn ®</w:t>
        <w:softHyphen/>
        <w:t>êng vµ quy ho¹ch cña c¸c Bé, ngµnh, ®Þa ph</w:t>
        <w:softHyphen/>
        <w:t>¬ng;</w:t>
      </w:r>
    </w:p>
    <w:p>
      <w:pPr>
        <w:pStyle w:val="Normal"/>
        <w:rPr/>
      </w:pPr>
      <w:r>
        <w:rPr/>
        <w:t>+ B¶o ®¶m tÝnh kÕ thõa ®Ó khai th¸c hÕt kh¶ n¨ng cña c¸c cöa hµng hiÖn cã vµ tiÕn hµnh c¶i t¹o n©ng cÊp phï hîp víi yªu cÇu ph¸t triÓn;</w:t>
      </w:r>
    </w:p>
    <w:p>
      <w:pPr>
        <w:pStyle w:val="Normal"/>
        <w:rPr/>
      </w:pPr>
      <w:r>
        <w:rPr/>
        <w:t>+ Ph¸t triÓn hÖ thèng cöa hµng x¨ng dÇu theo h</w:t>
        <w:softHyphen/>
        <w:t>íng c«ng nghiÖp ho¸, hiÖn ®¹i ho¸. Trong kiÕn tróc, x©y dùng vµ c¸c gi¶i ph¸p c«ng nghÖ, kü thuËt, an toµn phßng ch¸y, ch÷a ch¸y, vÖ sinh m«i tr</w:t>
        <w:softHyphen/>
        <w:t>êng ph¶i øng dông nh÷ng tiÕn bé khoa häc - c«ng nghÖ tiªn tiÕn trong khu vùc vµ trªn thÕ giíi;</w:t>
      </w:r>
    </w:p>
    <w:p>
      <w:pPr>
        <w:pStyle w:val="Normal"/>
        <w:rPr/>
      </w:pPr>
      <w:r>
        <w:rPr/>
        <w:t>+ Song song víi viÖc ®Çu t</w:t>
        <w:softHyphen/>
        <w:t xml:space="preserve"> c¬ së vËt chÊt cho hÖ thèng cöa hµng x¨ng dÇu, cÇn ®Çu t</w:t>
        <w:softHyphen/>
        <w:t xml:space="preserve"> ph¸t triÓn c¸c ph</w:t>
        <w:softHyphen/>
        <w:t>¬ng tiÖn vËn t¶i, cung øng x¨ng dÇu ®Ó b¶o ®¶m hÖ thèng ho¹t ®éng ®ång bé.</w:t>
      </w:r>
    </w:p>
    <w:p>
      <w:pPr>
        <w:pStyle w:val="Normal"/>
        <w:rPr/>
      </w:pPr>
      <w:r>
        <w:rPr/>
        <w:t>+ Dù ¸n Quy ho¹ch ph¶i ®</w:t>
        <w:softHyphen/>
        <w:t>îc triÓn khai ®ång thêi víi quy ho¹ch c¸c h¹ng môc kh¸c trªn tuyÕn ®</w:t>
        <w:softHyphen/>
        <w:t>êng ®Ó b¶o ®¶m viÖc cÊp ®Êt, gi¶i to¶, ®Òn bï vµ gi¶i phãng mÆt b»ng ®</w:t>
        <w:softHyphen/>
        <w:t>îc thuËn lîi. ¦u tiªn chØ ®¹o ®Çu t</w:t>
        <w:softHyphen/>
        <w:t xml:space="preserve"> x©y dùng ngay mét sè cöa hµng phôc vô cho c«ng t¸c thi c«ng trªn tõng cung ®o¹n cña tuyÕn ®</w:t>
        <w:softHyphen/>
        <w:t>êng.</w:t>
      </w:r>
    </w:p>
    <w:p>
      <w:pPr>
        <w:pStyle w:val="Normal"/>
        <w:rPr/>
      </w:pPr>
      <w:r>
        <w:rPr/>
        <w:t>b. Ph©n kú triÓn khai Quy ho¹ch vµ quy m« ®Çu t</w:t>
        <w:softHyphen/>
        <w:t xml:space="preserve"> x©y dùng hÖ thèng cöa hµng x¨ng dÇu:</w:t>
      </w:r>
    </w:p>
    <w:p>
      <w:pPr>
        <w:pStyle w:val="Normal"/>
        <w:rPr/>
      </w:pPr>
      <w:r>
        <w:rPr/>
        <w:t>- Ph©n kú ®Çu t</w:t>
        <w:softHyphen/>
        <w:t>:</w:t>
      </w:r>
    </w:p>
    <w:p>
      <w:pPr>
        <w:pStyle w:val="Normal"/>
        <w:rPr/>
      </w:pPr>
      <w:r>
        <w:rPr/>
        <w:t>HÖ thèng cöa hµng x¨ng dÇu ®</w:t>
        <w:softHyphen/>
        <w:t>îc quy ho¹ch tæng thÓ ®Õn n¨m 2010 vµ ph©n kú ®Çu t</w:t>
        <w:softHyphen/>
        <w:t xml:space="preserve"> theo tiÕn ®é x©y dùng vµ khai th¸c ®</w:t>
        <w:softHyphen/>
        <w:t>êng Hå ChÝ Minh theo c¸c giai ®o¹n:</w:t>
      </w:r>
    </w:p>
    <w:p>
      <w:pPr>
        <w:pStyle w:val="Normal"/>
        <w:rPr/>
      </w:pPr>
      <w:r>
        <w:rPr/>
        <w:t>+ Giai ®o¹n 1 tõ 2001 ®Õn 2005</w:t>
      </w:r>
    </w:p>
    <w:p>
      <w:pPr>
        <w:pStyle w:val="Normal"/>
        <w:rPr/>
      </w:pPr>
      <w:r>
        <w:rPr/>
        <w:t>+ Giai ®o¹n 2 tõ 2006 ®Õn 2010.</w:t>
      </w:r>
    </w:p>
    <w:p>
      <w:pPr>
        <w:pStyle w:val="Normal"/>
        <w:rPr/>
      </w:pPr>
      <w:r>
        <w:rPr/>
        <w:t>- Ph©n lo¹i cöa hµng:</w:t>
      </w:r>
    </w:p>
    <w:p>
      <w:pPr>
        <w:pStyle w:val="Normal"/>
        <w:rPr/>
      </w:pPr>
      <w:r>
        <w:rPr/>
        <w:t>+ Lo¹i 1: bao gåm cöa hµng x¨ng dÇu cã Ýt nhÊt 6 cét b¬m kÌm theo c¸c dÞch vô th</w:t>
        <w:softHyphen/>
        <w:t>¬ng m¹i kh¸c nh</w:t>
        <w:softHyphen/>
        <w:t xml:space="preserve"> röa xe, söa ch÷a nhá vµ b¶o qu¶n, cöa hµng b¸ch ho¸, ¨n uèng, nhµ nghØ vµ b·i ®ç xe qua ®ªm. DiÖn tÝch ®Êt kh«ng d</w:t>
        <w:softHyphen/>
        <w:t>íi 10.000 m2, cã chiÒu réng mÆt tiÒn kho¶ng 100 m.</w:t>
      </w:r>
    </w:p>
    <w:p>
      <w:pPr>
        <w:pStyle w:val="Normal"/>
        <w:rPr/>
      </w:pPr>
      <w:r>
        <w:rPr/>
        <w:t>+ Lo¹i 2: bao gåm cöa hµng x¨ng dÇu cã Ýt nhÊt 6 cét b¬m kÌm theo c¸c dÞch vô th</w:t>
        <w:softHyphen/>
        <w:t>¬ng m¹i kh¸c nh</w:t>
        <w:softHyphen/>
        <w:t xml:space="preserve"> röa xe, söa ch÷a nhá vµ b¶o qu¶n, cöa hµng b¸ch ho¸. DiÖn tÝch ®Êt kh«ng d</w:t>
        <w:softHyphen/>
        <w:t>íi 4.000 m2, cã chiÒu réng mÆt tiÒn kho¶ng 80 m.</w:t>
      </w:r>
    </w:p>
    <w:p>
      <w:pPr>
        <w:pStyle w:val="Normal"/>
        <w:rPr/>
      </w:pPr>
      <w:r>
        <w:rPr/>
        <w:t>+ Lo¹i 3: bao gåm cöa hµng x¨ng dÇu cã Ýt nhÊt 4 cét b¬m kÌm theo c¸c dÞch vô röa xe. DiÖn tÝch ®Êt kh«ng d</w:t>
        <w:softHyphen/>
        <w:t>íi 2000 m2, cã chiÒu réng mÆt tiÒn kho¶ng 50 m.</w:t>
      </w:r>
    </w:p>
    <w:p>
      <w:pPr>
        <w:pStyle w:val="Normal"/>
        <w:rPr/>
      </w:pPr>
      <w:r>
        <w:rPr/>
        <w:t>T¹i nh÷ng vÞ trÝ c¸ch xa nguån cung cÊp vµ khã kh¨n vÒ vËn t¶i x¨ng dÇu cã bè trÝ thªm søc chøa dù tr÷ phßng chèng thiªn tai b·o lôt tõ 50 ®Õn 100 m3.</w:t>
      </w:r>
    </w:p>
    <w:p>
      <w:pPr>
        <w:pStyle w:val="Normal"/>
        <w:rPr/>
      </w:pPr>
      <w:r>
        <w:rPr/>
        <w:t>- Quy m« hÖ thèng cöa hµng x¨ng dÇu däc tuyÕn ®</w:t>
        <w:softHyphen/>
        <w:t>êng Hå ChÝ Minh giai ®o¹n 1 (2001 - 2005):</w:t>
      </w:r>
    </w:p>
    <w:p>
      <w:pPr>
        <w:pStyle w:val="Normal"/>
        <w:rPr/>
      </w:pPr>
      <w:r>
        <w:rPr/>
        <w:t>Sè l</w:t>
        <w:softHyphen/>
        <w:t>îng cöa hµng x¨ng dÇu ®</w:t>
        <w:softHyphen/>
        <w:t>îc quy ho¹ch ®Çu t</w:t>
        <w:softHyphen/>
        <w:t xml:space="preserve"> trong giai ®o¹n I cña ®</w:t>
        <w:softHyphen/>
        <w:t>êng Hå ChÝ Minh gåm 124 cöa hµng (quy m«, ®Þa ®iÓm... nªu t¹i Phô lôc kÌm theo), trong ®ã cã:</w:t>
      </w:r>
    </w:p>
    <w:p>
      <w:pPr>
        <w:pStyle w:val="Normal"/>
        <w:rPr/>
      </w:pPr>
      <w:r>
        <w:rPr/>
        <w:t>+ 64 cöa hµng x©y dùng míi, gåm:</w:t>
      </w:r>
    </w:p>
    <w:p>
      <w:pPr>
        <w:pStyle w:val="Normal"/>
        <w:rPr/>
      </w:pPr>
      <w:r>
        <w:rPr/>
        <w:t>. 08 cöa hµng lo¹i 1,</w:t>
      </w:r>
    </w:p>
    <w:p>
      <w:pPr>
        <w:pStyle w:val="Normal"/>
        <w:rPr/>
      </w:pPr>
      <w:r>
        <w:rPr/>
        <w:t>. 30 cöa hµng lo¹i 2,</w:t>
      </w:r>
    </w:p>
    <w:p>
      <w:pPr>
        <w:pStyle w:val="Normal"/>
        <w:rPr/>
      </w:pPr>
      <w:r>
        <w:rPr/>
        <w:t>. 26 cöa hµng lo¹i 3.</w:t>
      </w:r>
    </w:p>
    <w:p>
      <w:pPr>
        <w:pStyle w:val="Normal"/>
        <w:rPr/>
      </w:pPr>
      <w:r>
        <w:rPr/>
        <w:t>+ 50 cöa hµng hiÖn cã ®</w:t>
        <w:softHyphen/>
        <w:t>îc c¶i t¹o, n©ng cÊp thµnh cöa hµng lo¹i 3 vµ lo¹i 2.</w:t>
      </w:r>
    </w:p>
    <w:p>
      <w:pPr>
        <w:pStyle w:val="Normal"/>
        <w:rPr/>
      </w:pPr>
      <w:r>
        <w:rPr/>
        <w:t>+ 10 cöa hµng hiÖn cã ®</w:t>
        <w:softHyphen/>
        <w:t>îc gi÷ nguyªn quy m«.</w:t>
      </w:r>
    </w:p>
    <w:p>
      <w:pPr>
        <w:pStyle w:val="Normal"/>
        <w:rPr/>
      </w:pPr>
      <w:r>
        <w:rPr/>
        <w:t>Khi triÓn khai thùc hiÖn quy ho¹ch nµy, sè l</w:t>
        <w:softHyphen/>
        <w:t>îng cöa hµng x¨ng dÇu x©y míi cã thÓ ®</w:t>
        <w:softHyphen/>
        <w:t>îc ®iÒu chØnh t¨ng, gi¶m kho¶ng 10%.</w:t>
      </w:r>
    </w:p>
    <w:p>
      <w:pPr>
        <w:pStyle w:val="Normal"/>
        <w:rPr/>
      </w:pPr>
      <w:r>
        <w:rPr/>
        <w:t>- Vèn ®Çu t</w:t>
        <w:softHyphen/>
        <w:t xml:space="preserve"> cÇn thiÕt theo </w:t>
        <w:softHyphen/>
        <w:t>íc to¸n kho¶ng 348.974 triÖu ®ång, t</w:t>
        <w:softHyphen/>
        <w:t>¬ng ®</w:t>
        <w:softHyphen/>
        <w:t>¬ng 23,9 triÖu USD (theo tû gi¸ 14.600 VND/USD)</w:t>
      </w:r>
    </w:p>
    <w:p>
      <w:pPr>
        <w:pStyle w:val="Normal"/>
        <w:rPr/>
      </w:pPr>
      <w:r>
        <w:rPr/>
        <w:t>+ Tæng sè vèn ®Çu t</w:t>
        <w:softHyphen/>
        <w:t xml:space="preserve"> cÇn thiÕt x©y dùng míi c¸c cöa hµng däc tuyÕn ®</w:t>
        <w:softHyphen/>
        <w:t>êng dù tÝnh 273.974 triÖu ®ång gåm:</w:t>
      </w:r>
    </w:p>
    <w:p>
      <w:pPr>
        <w:pStyle w:val="Normal"/>
        <w:rPr/>
      </w:pPr>
      <w:r>
        <w:rPr/>
        <w:t>. Vèn x©y l¾p:</w:t>
        <w:tab/>
        <w:tab/>
        <w:tab/>
        <w:tab/>
        <w:t>131.290 triÖu ®ång</w:t>
      </w:r>
    </w:p>
    <w:p>
      <w:pPr>
        <w:pStyle w:val="Normal"/>
        <w:rPr/>
      </w:pPr>
      <w:r>
        <w:rPr/>
        <w:t>. Vèn thiÕt bÞ:</w:t>
        <w:tab/>
        <w:tab/>
        <w:tab/>
        <w:tab/>
        <w:t xml:space="preserve">  99.790 triÖu ®ång</w:t>
      </w:r>
    </w:p>
    <w:p>
      <w:pPr>
        <w:pStyle w:val="Normal"/>
        <w:rPr/>
      </w:pPr>
      <w:r>
        <w:rPr/>
        <w:t xml:space="preserve">. Vèn kiÕn thiÕt c¬ b¶n kh¸c: </w:t>
        <w:tab/>
        <w:tab/>
        <w:t xml:space="preserve">  17.984 triÖu ®ång</w:t>
      </w:r>
    </w:p>
    <w:p>
      <w:pPr>
        <w:pStyle w:val="Normal"/>
        <w:rPr/>
      </w:pPr>
      <w:r>
        <w:rPr/>
        <w:t>. Dù phßng:</w:t>
        <w:tab/>
        <w:tab/>
        <w:tab/>
        <w:tab/>
        <w:t xml:space="preserve">  24.910 triÖu ®ång</w:t>
      </w:r>
    </w:p>
    <w:p>
      <w:pPr>
        <w:pStyle w:val="Normal"/>
        <w:rPr/>
      </w:pPr>
      <w:r>
        <w:rPr/>
        <w:t>+ §Ó c¶i t¹o, n©ng cÊp c¸c cöa hµng x¨ng dÇu hiÖn cã dù tÝnh 75.000 triÖu ®ång.</w:t>
      </w:r>
    </w:p>
    <w:p>
      <w:pPr>
        <w:pStyle w:val="Normal"/>
        <w:rPr/>
      </w:pPr>
      <w:r>
        <w:rPr/>
        <w:t>- TiÕn ®é thùc hiÖn ®Çu t</w:t>
        <w:softHyphen/>
        <w:t>:</w:t>
      </w:r>
    </w:p>
    <w:p>
      <w:pPr>
        <w:pStyle w:val="Normal"/>
        <w:rPr/>
      </w:pPr>
      <w:r>
        <w:rPr/>
        <w:t>Thùc hiÖn theo hai giai ®o¹n: giai ®o¹n 1 song song víi tiÕn ®é thi c«ng tuyÕn ®</w:t>
        <w:softHyphen/>
        <w:t>êng, giai ®o¹n 2 ®Çu t</w:t>
        <w:softHyphen/>
        <w:t xml:space="preserve"> sau n¨m 2005. Cã 34 cöa hµng </w:t>
        <w:softHyphen/>
        <w:t>u tiªn ®Çu t</w:t>
        <w:softHyphen/>
        <w:t xml:space="preserve"> sím (ngay trong 2 n¨m 2002 vµ 2003) ®Ó phôc vô thi c«ng vµ khai th¸c tuyÕn ®</w:t>
        <w:softHyphen/>
        <w:t>êng. Vèn ®Çu t</w:t>
        <w:softHyphen/>
        <w:t xml:space="preserve"> x©y dùng 34 cöa hµng nµy lµ 149.625 triÖu ®ång, trong ®ã ®Çu t</w:t>
        <w:softHyphen/>
        <w:t xml:space="preserve"> khu b¸n x¨ng dÇu lµ 110.000 triÖu ®ång.</w:t>
      </w:r>
    </w:p>
    <w:p>
      <w:pPr>
        <w:pStyle w:val="Normal"/>
        <w:rPr/>
      </w:pPr>
      <w:r>
        <w:rPr/>
        <w:t>- S¶n l</w:t>
        <w:softHyphen/>
        <w:t xml:space="preserve">îng b¸n hµng dù tÝnh: </w:t>
      </w:r>
    </w:p>
    <w:p>
      <w:pPr>
        <w:pStyle w:val="Normal"/>
        <w:rPr/>
      </w:pPr>
      <w:r>
        <w:rPr/>
        <w:t xml:space="preserve">+ Giai ®o¹n ®Çu (tíi 2005): </w:t>
      </w:r>
    </w:p>
    <w:p>
      <w:pPr>
        <w:pStyle w:val="Normal"/>
        <w:rPr/>
      </w:pPr>
      <w:r>
        <w:rPr/>
        <w:t>. Cöa hµng lo¹i 1 vµ 2: sè l</w:t>
        <w:softHyphen/>
        <w:t>îng x¨ng, dÇu b¸n ra tèi thiÓu ®¹t 7 m3/ngµy</w:t>
      </w:r>
    </w:p>
    <w:p>
      <w:pPr>
        <w:pStyle w:val="Normal"/>
        <w:rPr/>
      </w:pPr>
      <w:r>
        <w:rPr/>
        <w:t>. Cöa hµng lo¹i 3: sè l</w:t>
        <w:softHyphen/>
        <w:t>îng x¨ng dÇu b¸n ra tèi thiÓu ®¹t 4 m3/ngµy</w:t>
      </w:r>
    </w:p>
    <w:p>
      <w:pPr>
        <w:pStyle w:val="Normal"/>
        <w:rPr/>
      </w:pPr>
      <w:r>
        <w:rPr/>
        <w:t>+ Giai ®o¹n 2006 - 2010:</w:t>
      </w:r>
    </w:p>
    <w:p>
      <w:pPr>
        <w:pStyle w:val="Normal"/>
        <w:rPr/>
      </w:pPr>
      <w:r>
        <w:rPr/>
        <w:t>. Cöa hµng lo¹i 1 vµ 2: sè l</w:t>
        <w:softHyphen/>
        <w:t>îng x¨ng dÇu b¸n ra tèi thiÓu ®¹t 10 m3/ngµy</w:t>
      </w:r>
    </w:p>
    <w:p>
      <w:pPr>
        <w:pStyle w:val="Normal"/>
        <w:rPr/>
      </w:pPr>
      <w:r>
        <w:rPr/>
        <w:t>. Cöa hµng lo¹i 3: sè l</w:t>
        <w:softHyphen/>
        <w:t>îng x¨ng dÇu b¸n ra tèi thiÓu ®¹t 7 m3/ngµy</w:t>
      </w:r>
    </w:p>
    <w:p>
      <w:pPr>
        <w:pStyle w:val="Normal"/>
        <w:rPr/>
      </w:pPr>
      <w:r>
        <w:rPr/>
        <w:t>+ Giai ®o¹n 2010 - 2020:</w:t>
      </w:r>
    </w:p>
    <w:p>
      <w:pPr>
        <w:pStyle w:val="Normal"/>
        <w:rPr/>
      </w:pPr>
      <w:r>
        <w:rPr/>
        <w:t>. Cöa hµng lo¹i 1 vµ 2: sè l</w:t>
        <w:softHyphen/>
        <w:t>îng x¨ng dÇu b¸n ra tèi thiÓu ®¹t 15 m3/ngµy</w:t>
      </w:r>
    </w:p>
    <w:p>
      <w:pPr>
        <w:pStyle w:val="Normal"/>
        <w:rPr/>
      </w:pPr>
      <w:r>
        <w:rPr/>
        <w:t>. Cöa hµng lo¹i 3: sè l</w:t>
        <w:softHyphen/>
        <w:t>îng x¨ng dÇu b¸n ra tèi thiÓu ®¹t 10 m3/ngµy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C¬ chÕ, chÝnh s¸ch hç trî thùc hiÖn Dù ¸n Quy ho¹ch:</w:t>
      </w:r>
    </w:p>
    <w:p>
      <w:pPr>
        <w:pStyle w:val="Normal"/>
        <w:rPr/>
      </w:pPr>
      <w:r>
        <w:rPr/>
        <w:t>ViÖc ®Çu t</w:t>
        <w:softHyphen/>
        <w:t xml:space="preserve"> x©y dùng cöa hµng x¨ng dÇu däc tuyÕn ®</w:t>
        <w:softHyphen/>
        <w:t>êng Hå ChÝ Minh ®</w:t>
        <w:softHyphen/>
        <w:t xml:space="preserve">îc ¸p dông c¸c chÝnh s¸ch </w:t>
        <w:softHyphen/>
        <w:t>u ®·i theo quy ®Þnh cña LuËt KhuyÕn khÝch §Çu t</w:t>
        <w:softHyphen/>
        <w:t xml:space="preserve"> trong n</w:t>
        <w:softHyphen/>
        <w:t xml:space="preserve">íc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Tæ chøc thùc hiÖn:</w:t>
      </w:r>
    </w:p>
    <w:p>
      <w:pPr>
        <w:pStyle w:val="Normal"/>
        <w:rPr/>
      </w:pPr>
      <w:r>
        <w:rPr/>
        <w:t>1. Giao Tr</w:t>
        <w:softHyphen/>
        <w:t>ëng Ban qu¶n lý c¸c Dù ¸n Quy ho¹ch ph¸t triÓn th</w:t>
        <w:softHyphen/>
        <w:t>¬ng m¹i cña Bé Th</w:t>
        <w:softHyphen/>
        <w:t>¬ng m¹i chÞu tr¸ch nhiÖm:</w:t>
      </w:r>
    </w:p>
    <w:p>
      <w:pPr>
        <w:pStyle w:val="Normal"/>
        <w:rPr/>
      </w:pPr>
      <w:r>
        <w:rPr/>
        <w:t>- Qu¶n lý, theo dâi, h</w:t>
        <w:softHyphen/>
        <w:t>íng dÉn, kiÓm tra viÖc thùc hiÖn ®Çu t</w:t>
        <w:softHyphen/>
        <w:t xml:space="preserve"> x©y dùng hÖ thèng cöa hµng x¨ng dÇu däc tuyÕn ®</w:t>
        <w:softHyphen/>
        <w:t>êng Hå ChÝ Minh theo ®óng néi quy, quy m« cña Dù ¸n Quy ho¹ch ®· ®</w:t>
        <w:softHyphen/>
        <w:t>îc phª duyÖt t¹i QuyÕt ®Þnh nµy.</w:t>
      </w:r>
    </w:p>
    <w:p>
      <w:pPr>
        <w:pStyle w:val="Normal"/>
        <w:rPr/>
      </w:pPr>
      <w:r>
        <w:rPr/>
        <w:t xml:space="preserve">- Phèi hîp víi c¸c Bé, ngµnh liªn quan vµ Uû ban nh©n d©n c¸c TØnh, Thµnh phè trùc thuéc Trung </w:t>
        <w:softHyphen/>
        <w:t>¬ng n¬i cã tuyÕn ®</w:t>
        <w:softHyphen/>
        <w:t>êng Hå ChÝ Minh ®i qua t¹o ®iÒu kiÖn cho c¸c doanh nghiÖp (thuéc ®èi t</w:t>
        <w:softHyphen/>
        <w:t>îng quy ®Þnh t¹i ®iÓm 1.2.a, §iÒu 1 cña QuyÕt ®Þnh nµy) thùc hiÖn ®Çu t</w:t>
        <w:softHyphen/>
        <w:t xml:space="preserve"> thuËn lîi, b¶o ®¶m tiÕn ®é vµ gi¶i quyÕt kÞp thêi nh÷ng ph¸t sinh, v</w:t>
        <w:softHyphen/>
        <w:t>íng m¾c trong qu¸ tr×nh thùc hiÖn ®Çu t</w:t>
        <w:softHyphen/>
        <w:t xml:space="preserve"> (nÕu cã).</w:t>
      </w:r>
    </w:p>
    <w:p>
      <w:pPr>
        <w:pStyle w:val="Normal"/>
        <w:rPr/>
      </w:pPr>
      <w:r>
        <w:rPr/>
        <w:t>- §Þnh kú hµng n¨m tæng hîp, ®¸nh gi¸ vµ b¸o c¸o Bé tr</w:t>
        <w:softHyphen/>
        <w:t>ëng Bé Th</w:t>
        <w:softHyphen/>
        <w:t>¬ng m¹i t×nh h×nh, kÕt qu¶ thùc hiÖn Dù ¸n Quy ho¹ch ®Ó cã quyÕt ®Þnh chØ ®¹o kÞp thêi.</w:t>
      </w:r>
    </w:p>
    <w:p>
      <w:pPr>
        <w:pStyle w:val="Normal"/>
        <w:rPr/>
      </w:pPr>
      <w:r>
        <w:rPr/>
        <w:t>2. C¸c doanh nghiÖp kinh doanh x¨ng dÇu:</w:t>
      </w:r>
    </w:p>
    <w:p>
      <w:pPr>
        <w:pStyle w:val="Normal"/>
        <w:rPr/>
      </w:pPr>
      <w:r>
        <w:rPr/>
        <w:t>- Tæ chøc thùc hiÖn ®Çu t</w:t>
        <w:softHyphen/>
        <w:t xml:space="preserve"> theo ®óng néi dung Quy ho¹ch ®</w:t>
        <w:softHyphen/>
        <w:t>îc phª duyÖt t¹i QuyÕt ®Þnh nµy vµ c¸c quy ®Þnh hiÖn hµnh cña Nhµ n</w:t>
        <w:softHyphen/>
        <w:t>íc vÒ qu¶n lý ®Çu t</w:t>
        <w:softHyphen/>
        <w:t xml:space="preserve"> x©y dùng c¬ b¶n.</w:t>
      </w:r>
    </w:p>
    <w:p>
      <w:pPr>
        <w:pStyle w:val="Normal"/>
        <w:rPr/>
      </w:pPr>
      <w:r>
        <w:rPr/>
        <w:t>- C¨n cø vµo c¸c ®Þa ®iÓm, vÞ trÝ cöa hµng x¨ng dÇu ®· ®</w:t>
        <w:softHyphen/>
        <w:t>îc phª duyÖt theo ®iÓm 1.2.b, §iÒu 1 cña QuyÕt ®Þnh nµy, chñ ®éng b¸o c¸o víi c¸c c¬ quan h÷u quan, ®Þa ph</w:t>
        <w:softHyphen/>
        <w:t>¬ng ®Ó lµm thñ tôc cÊp ®Êt, gi¶i phãng mÆt b»ng vµ tæ chøc thùc hiÖn ®Çu t</w:t>
        <w:softHyphen/>
        <w:t xml:space="preserve"> theo ®óng tiÕn ®é quy ®Þnh.</w:t>
      </w:r>
    </w:p>
    <w:p>
      <w:pPr>
        <w:pStyle w:val="Normal"/>
        <w:rPr/>
      </w:pPr>
      <w:r>
        <w:rPr/>
        <w:t>- ViÖc x©y dùng c¸c cöa hµng x¨ng dÇu ngoµi Quy ho¹ch ®</w:t>
        <w:softHyphen/>
        <w:t>îc phª duyÖt (gåm c¸c cöa hµng hiÖn cã vµ sÏ ®</w:t>
        <w:softHyphen/>
        <w:t>îc ®Çu t</w:t>
        <w:softHyphen/>
        <w:t xml:space="preserve"> x©y dùng míi) ph¶i lËp dù ¸n cô thÓ, tr×nh Bé Th</w:t>
        <w:softHyphen/>
        <w:t>¬ng m¹i (phèi hîp víi c¸c Bé, ngµnh vµ ®Þa ph</w:t>
        <w:softHyphen/>
        <w:t>¬ng cã liªn quan) xem xÐt gi¶i quyÕt, nh</w:t>
        <w:softHyphen/>
        <w:t>ng tæng sè c¸c cöa hµng x¨ng dÇu ph¸t sinh (so víi Quy ho¹ch) kh«ng v</w:t>
        <w:softHyphen/>
        <w:t>ît qu¸ 10% dù kiÕ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QuyÕt ®Þnh nµy cã hiÖu lùc sau 15 ngµy kÓ tõ ngµy ký.</w:t>
      </w:r>
      <w:r>
        <w:br w:type="page"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B¶ng tæng hîp quy ho¹ch hÖ thèng cöa hµng x¨ng dÇu </w:t>
        <w:br/>
        <w:t>däc tuyÕn ®</w:t>
        <w:softHyphen/>
        <w:t>êng Hå ChÝ Minh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KÌm theo QuyÕt ®Þnh sè 0278/2002/Q§-BTM ngµy 19 th¸ng 3 n¨m 2002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310"/>
        <w:gridCol w:w="4536"/>
        <w:gridCol w:w="709"/>
        <w:gridCol w:w="850"/>
      </w:tblGrid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è TT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ªn cöa hµng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Þa ®iÓ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¹i cöa hµn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¨m x©y dùng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Ønh Hµ T©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Hoµ L¹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hÞ trÊn Hoµ L¹c - Km0 ®</w:t>
              <w:softHyphen/>
              <w:t>êng HC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Xu©n Ma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hÞ trÊn Xu©n Mai - Km12 ®</w:t>
              <w:softHyphen/>
              <w:t>êng HC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MiÕu M«n 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hÞ trÊn MiÕu M«n - Km25 ®</w:t>
              <w:softHyphen/>
              <w:t>êng HC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MiÕu M«n 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hÞ trÊn MiÕu M«n - Km27 ®</w:t>
              <w:softHyphen/>
              <w:t>êng HC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3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Ønh Hoµ B×n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Chî BÕ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î BÕn, huyÖn Kim B«i - Km42 ®</w:t>
              <w:softHyphen/>
              <w:t>êng HC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CÇu Sá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Çu Sái, huyÖn L¹c Thuû - Km56 ®</w:t>
              <w:softHyphen/>
              <w:t>êng HC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3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Yªn Thu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uyÖn Yªn Thuû - Km66 ®</w:t>
              <w:softHyphen/>
              <w:t>êng HC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B·i §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·i §a, huyÖn Yªn Thuû - Km77 ®</w:t>
              <w:softHyphen/>
              <w:t>êng HC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3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M</w:t>
              <w:softHyphen/>
              <w:t>êng Diªng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</w:t>
              <w:softHyphen/>
              <w:t>êng Diªng, huyÖn Yªn Thñy - Km89 ®</w:t>
              <w:softHyphen/>
              <w:t>êng HC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Ønh Thanh Ho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Th¹ch Qu¶ng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uyÖn Th¹ch Thµnh - Km105+500 ®</w:t>
              <w:softHyphen/>
              <w:t>êng HC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CÈm S¬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hÞ trÊn huyÖn CÈm Thuû - Km116+500 ®</w:t>
              <w:softHyphen/>
              <w:t>êng HC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3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Ng· ba CÈm Ch©u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Èm Ch©u, huyÖn CÈm Thuû - Km125+200 ®</w:t>
              <w:softHyphen/>
              <w:t>êng HC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3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CHXD Ngäc LÆc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hÞ trÊn Ngäc LÆc - Km111+500 ®</w:t>
              <w:softHyphen/>
              <w:t>êng HC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Minh S¬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hÞ trÊn Ngäc LÆc - Km114+300 ®</w:t>
              <w:softHyphen/>
              <w:t>êng HC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Ngäc LÆ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hÞ trÊn Ngäc LÆc - Km136+550 ®</w:t>
              <w:softHyphen/>
              <w:t>êng HC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Xu©n Lam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.trÊn Lam S¬n, huyÖn Thä Xu©n - Km155+400 ®</w:t>
              <w:softHyphen/>
              <w:t>êng HC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5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LuËn Thµn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uyÖn Th</w:t>
              <w:softHyphen/>
              <w:t>êng Xu©n - Km172+900 ®</w:t>
              <w:softHyphen/>
              <w:t>êng HC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6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Th</w:t>
              <w:softHyphen/>
              <w:t>îng Nin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uyÖn Nh</w:t>
              <w:softHyphen/>
              <w:t xml:space="preserve"> Xu©n - Km182+400 ®</w:t>
              <w:softHyphen/>
              <w:t>êng HC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6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Yªn C¸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hÞ trÊn huyÖn Nh</w:t>
              <w:softHyphen/>
              <w:t xml:space="preserve"> Xu©n - Km190+900 ®</w:t>
              <w:softHyphen/>
              <w:t>êng HC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Xu©n Qu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uyÖn Nh</w:t>
              <w:softHyphen/>
              <w:t xml:space="preserve"> Xu©n - Km201+400 ®</w:t>
              <w:softHyphen/>
              <w:t>êng HC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7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B·i Trµn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hÞ trÊn B·i Trµnh, huyÖn Nh</w:t>
              <w:softHyphen/>
              <w:t xml:space="preserve"> Xu©n - Km223+200 ®</w:t>
              <w:softHyphen/>
              <w:t>êng HC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7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Ønh NghÖ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NghÜa §µ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Þ trÊn Th¸i Ho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§«ng HiÕu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X· §«ng HiÕu, huyÖn NghÜa §µ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Tri L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X· NghÜa §ång, huyÖn NghÜa §µ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L</w:t>
              <w:softHyphen/>
              <w:t>¬ng thùc T©n K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Þ trÊn L¹t, huyÖn T©n K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Hßa TuyÕ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Þ TrÊn L¹t, huyÖn T©n K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Hång Uý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Þ TrÊn L¹t, huyÖn T©n K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N«ng tr</w:t>
              <w:softHyphen/>
              <w:t>êng S«ng C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yÖn T©n K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T©n Kú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hÞ TrÊn L¹t, huyÖn T©n K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Thuû Lîi Anh S¬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Þ trÊn Anh S¬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NM Xi m¨ng Anh S¬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Þ trÊn Anh S¬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C«ng ty Thanh S¬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Þ trÊn Anh S¬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Anh S¬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· Khai S¬n, huyÖn Anh S¬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Thanh Thu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· Thanh Thuû, huyÖn Thanh Ch</w:t>
              <w:softHyphen/>
              <w:t>¬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Ønh Hµ TÜn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H</w:t>
              <w:softHyphen/>
              <w:t>¬ng S¬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Þ trÊn Phè Ch©u, HuyÖn H</w:t>
              <w:softHyphen/>
              <w:t>¬ng S¬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Vò Quang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· §øc Bång, HuyÖn Vò Qua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H</w:t>
              <w:softHyphen/>
              <w:t>¬ng Khª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Þ trÊn H</w:t>
              <w:softHyphen/>
              <w:t>¬ng Kh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Ønh Qu¶ng B×n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Khe V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e Ve, x· Ho¸ Thanh, huyÖn Minh Ho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Khe G¸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he G¸t, x· Xu©n Tr¹ch, huyÖn Bè Tr¹ch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T©y §ång Hí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· Phó Quý, huyÖn Bè Tr¹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V¹n Nin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· V¹n Ninh, HuyÖn Qu¶ng Nin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Mai Thu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· Mai Thuû, HuyÖn LÖ Thu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Ønh Qu¶ng Tr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BÕn Qua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Þ trÊn BÕn Quan, HuyÖn VÜnh Lin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Cam Lé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Çu §uåi, x· Cam Thuû, huyÖn Cam L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Ønh Thõa Thiªn Hu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TuÇ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©y B¾c cÇu TuÇn, x· H</w:t>
              <w:softHyphen/>
              <w:t>¬ng Thä, huyÖn H</w:t>
              <w:softHyphen/>
              <w:t>¬ng Tr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µnh Phè §µ N½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Nam H¶i V©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öa Nam hÇm ®Ìo H¶i V©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Hoµ Liª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ao ®</w:t>
              <w:softHyphen/>
              <w:t>êng HCM víi tØnh lé 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Tuý Loa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· Hoµ Phong, HuyÖn Hoµ Va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Hoµ Phong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· Hoµ Phong, HuyÖn Hoµ Va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Hoµ Kh</w:t>
              <w:softHyphen/>
              <w:t>¬ng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· Hoµ Kh</w:t>
              <w:softHyphen/>
              <w:t>¬ng, HuyÖn Hoµ Va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Ønh Qu¶ng Na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Ai NghÜ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 NghÜa, Qu¶ng Na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§¹i Lé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¹i Léc, Qu¶ng Na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Mïa Thu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</w:t>
              <w:softHyphen/>
              <w:t>íc S¬n, Qu¶ng Na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Lª ThÞ Ho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</w:t>
              <w:softHyphen/>
              <w:t>íc S¬n, Qu¶ng Na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Hµ Nh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X· §¹i §ång, huyÖn §¹i Lé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4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6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Thµnh Mü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hÞ trÊn huyÖn Nam Gia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3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7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BÕn Gi»ng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Õn s«ng Gi»ng, huyÖn Nam Gia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3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8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Kh©m §ø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hÞ trÊn Ph</w:t>
              <w:softHyphen/>
              <w:t>íc S¬n, Qu¶ng Na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9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Lµng Hå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¹i ng· ba lµng Hå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4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§Ìo Lß X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¹i cÇu §¨kz«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5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Ønh Kon Tu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1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CHXD §¾k Glei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hÞ trÊn §¾k Glei, huyÖn §¾k Gle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3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Ngäc Hå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Þ trÊn Ngäc Håi, huyÖn Ngäc Hå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Ngäc Håi I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hÞ trÊn Ngäc Håi, huyÖn Ngäc Hå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7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Ph</w:t>
              <w:softHyphen/>
              <w:t>îng Hoµng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©n bay Ph</w:t>
              <w:softHyphen/>
              <w:t>îng Hoµng, huyÖn §¾c T«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§¨k H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Þ trÊn §¾k H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Bµ TriÖu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QL 14 míi, x· Vinh Quang, thÞ x· Kon Tu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5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7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Hoµ B×n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QL 14 míi, x· Hoµ B×nh, thÞ x· Kon Tu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3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Ønh Gia La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sè 1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Þ trÊn Nh¬n Hoµ, huyÖn Ch</w:t>
              <w:softHyphen/>
              <w:t xml:space="preserve"> S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sè 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Þ trÊn Ch</w:t>
              <w:softHyphen/>
              <w:t xml:space="preserve"> Sª, huyÖn Ch</w:t>
              <w:softHyphen/>
              <w:t xml:space="preserve"> S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Sao Ma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µ Huúnh, x· Ia Kh</w:t>
              <w:softHyphen/>
              <w:t>¬i, huyÖn Ch</w:t>
              <w:softHyphen/>
              <w:t xml:space="preserve"> P¸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6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1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Gia Lu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Çu Ninh §øc, Km 559+300 QL14, huyÖn Ch</w:t>
              <w:softHyphen/>
              <w:t xml:space="preserve"> P¸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4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TØnh lé 66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iao ®iÓm QL 14 míi víi tØnh lé 664 Thµnh phè Pleic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5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Phó Mü Hµm Rång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m 526+900 QL 14, x· Ia Blang, huyÖn Ch</w:t>
              <w:softHyphen/>
              <w:t xml:space="preserve"> S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5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4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Gia L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QL 14 x· Gia Le, huyÖn Ch</w:t>
              <w:softHyphen/>
              <w:t xml:space="preserve"> Sª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3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Ønh §¾k L¾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Eahlc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m 435 quèc lé 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P¬ngdrang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m 400 quèc lé 14-TP Ban Mª Thué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sè 0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710 - QL 14 - TP Ban Mª Thué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sè 1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718 - QL 14 - TP Ban Mª Thué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Kr«ngn«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340 ®</w:t>
              <w:softHyphen/>
              <w:t>êng HC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HXD sè 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742 - QL 14 - C</w:t>
              <w:softHyphen/>
              <w:t>ju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sè 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874 - QL 14 - §¾k RÊ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>
          <w:trHeight w:val="259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Gia NghÜ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hÞ trÊn Gia NghÜa - Km 240 quèc lé 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Ønh B×nh Ph</w:t>
              <w:softHyphen/>
              <w:t>í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§øc Phong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Þ trÊn §øc Phong, huyÖn Bï §¨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4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§øc Phong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hÞ trÊn §øc Phong, huyÖn Bï §¨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3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B×nh Min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· §ång T©m, huyÖn §ång Ph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T©n Thµn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· T©n Thµnh, huyÖn §ång Ph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7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§ång Xoµ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hÞ x· §ång Xoµ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TØnh §é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Þ x· §ång Xoµ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§ång Xoµ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Þ x· §ång Xoµ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Nha BÝc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X· Nha BÝch, huyÖn B×nh Lo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10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cöa hµng x¨ng dÇu t</w:t>
              <w:softHyphen/>
              <w:t xml:space="preserve"> nh©n (trong tæng 20 cöa hµng hiÖn cã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»m trªn QL 14, 13 huyÖn Bï §¨ng vµ §ång Ph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Ønh B×nh D</w:t>
              <w:softHyphen/>
              <w:t>¬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1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ViÖt H</w:t>
              <w:softHyphen/>
              <w:t>¬ng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¹nh khu c«ng nghiÖp ViÖt H</w:t>
              <w:softHyphen/>
              <w:t>¬ng (ViÖt Nam - Singgapore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>CHXD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h¬n Thµn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Þ trÊn Ch¬n Thµnh - B×nh Lo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3*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HXD T</w:t>
              <w:softHyphen/>
              <w:t>¬ng B×nh HiÖp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X· T</w:t>
              <w:softHyphen/>
              <w:t>¬ng B×nh HiÖp Thñ DÇu Mét, giao lé QL 13 víi tØnh lé 744 ®i DÇu TiÕ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2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BÇu Bµng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· Lai Uyªn, huyÖn BÕn C¸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Lai Khª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· Lai H</w:t>
              <w:softHyphen/>
              <w:t>ng, huyÖn BÕn C¸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Mü Ph</w:t>
              <w:softHyphen/>
              <w:t>í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Þ trÊn Mü Ph</w:t>
              <w:softHyphen/>
              <w:t>íc, huyÖn BÕn C¸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sè 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ó Thä, thÞ x· Thñ DÇu Mé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C«ng ty Th</w:t>
              <w:softHyphen/>
              <w:t>¬ng m¹i ThuËn An 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×nh Hoµ, huyÖn ThuËn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XD Hµng kh«ng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©n Thíi, huyÖn ThuËn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  <w:tr>
        <w:trPr/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cöa hµng t</w:t>
              <w:softHyphen/>
              <w:t xml:space="preserve"> nh©n trªn tæng sè 34 cöa hµng hiÖn cã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äc QL 13 ë huyÖn BÕn C¸t vµ ThuËn A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cÊp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hi ch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Danh s¸ch c¸c cöa hµng ®</w:t>
        <w:softHyphen/>
        <w:t>îc in nghiªng lµ cöa hµng dù ®Þnh ®</w:t>
        <w:softHyphen/>
        <w:t>îc x©y dùng míi (tæng sè 64 cöa hµng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Danh s¸ch c¸c cöa hµng sè thø tù cã dÊu * lµ cöa hµng cã bè trÝ søc chøa dù tr÷ phßng chèng thiªn tai b·o lôt (tæng sè 51 cöa hµng)</w:t>
        <w:tab/>
      </w:r>
    </w:p>
    <w:p>
      <w:pPr>
        <w:pStyle w:val="Normal"/>
        <w:spacing w:before="0" w:after="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Office 95 Templates\LAWDATA\Lawdata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4:56:00Z</dcterms:created>
  <dc:creator>Mo Su</dc:creator>
  <dc:description/>
  <dc:language>en-US</dc:language>
  <cp:lastModifiedBy>thai</cp:lastModifiedBy>
  <dcterms:modified xsi:type="dcterms:W3CDTF">2002-07-05T15:16:00Z</dcterms:modified>
  <cp:revision>9</cp:revision>
  <dc:subject/>
  <dc:title>Quy�t ��nh </dc:title>
</cp:coreProperties>
</file>