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120" w:after="320"/>
        <w:ind w:hanging="0"/>
        <w:jc w:val="center"/>
        <w:rPr>
          <w:rFonts w:ascii=".VnTimeH" w:hAnsi=".VnTimeH" w:cs=".VnTimeH"/>
          <w:i w:val="false"/>
          <w:i w:val="false"/>
          <w:color w:val="0000FF"/>
          <w:spacing w:val="24"/>
          <w:sz w:val="32"/>
        </w:rPr>
      </w:pPr>
      <w:r>
        <w:rPr>
          <w:rFonts w:cs=".VnTimeH" w:ascii=".VnTimeH" w:hAnsi=".VnTimeH"/>
          <w:i w:val="false"/>
          <w:color w:val="0000FF"/>
          <w:spacing w:val="24"/>
          <w:sz w:val="32"/>
        </w:rPr>
        <w:t xml:space="preserve">QuyÕt ®Þnh </w:t>
      </w:r>
    </w:p>
    <w:p>
      <w:pPr>
        <w:pStyle w:val="Heading5"/>
        <w:keepNext w:val="true"/>
        <w:spacing w:before="0" w:after="120"/>
        <w:ind w:hanging="0"/>
        <w:jc w:val="center"/>
        <w:rPr>
          <w:rFonts w:ascii=".VnTimeH" w:hAnsi=".VnTimeH" w:cs=".VnTimeH"/>
          <w:i w:val="false"/>
          <w:i w:val="false"/>
          <w:color w:val="0000FF"/>
          <w:spacing w:val="24"/>
          <w:sz w:val="20"/>
        </w:rPr>
      </w:pPr>
      <w:r>
        <w:rPr>
          <w:rFonts w:cs=".VnTimeH" w:ascii=".VnTimeH" w:hAnsi=".VnTimeH"/>
          <w:i w:val="false"/>
          <w:color w:val="0000FF"/>
          <w:spacing w:val="24"/>
          <w:sz w:val="20"/>
        </w:rPr>
        <w:t>cña Bé tr</w:t>
        <w:softHyphen/>
        <w:t>ëng Bé Th</w:t>
        <w:softHyphen/>
        <w:t xml:space="preserve">¬ng m¹i sè 404/2004/Q§-BTM </w:t>
        <w:br/>
        <w:t xml:space="preserve">ngµy 01 th¸ng 04 n¨m 2004 vÒ viÖc ban hµnh Danh môc </w:t>
        <w:br/>
        <w:t xml:space="preserve">hµng tiªu dïng ®Ó phôc vô viÖc x¸c ®Þnh </w:t>
        <w:br/>
        <w:t>thêi h¹n nép thuÕ nhËp khÈu</w:t>
      </w:r>
    </w:p>
    <w:p>
      <w:pPr>
        <w:pStyle w:val="Normal"/>
        <w:rPr>
          <w:rFonts w:ascii=".VnTimeH" w:hAnsi=".VnTimeH" w:cs=".VnTimeH"/>
          <w:i/>
          <w:i/>
          <w:color w:val="0000FF"/>
          <w:spacing w:val="24"/>
          <w:sz w:val="20"/>
        </w:rPr>
      </w:pPr>
      <w:r>
        <w:rPr>
          <w:rFonts w:cs=".VnTimeH" w:ascii=".VnTimeH" w:hAnsi=".VnTimeH"/>
          <w:i/>
          <w:color w:val="0000FF"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29/2004/N§-CP ngµy 16/01/2004 cña ChÝnh phñ quy ®Þnh chøc n¨ng, nhiÖm vô, quyÒn h¹n vµ c¬ cÊu tæ chøc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C¨n cø NghÞ ®Þnh sè 94/1998/N§-CP ngµy 17/11/1998 cña ChÝnh phñ quy ®Þnh chi tiÕt thi hµnh LuËt söa ®æi, bæ sung mét sè ®iÒu cña LuËt ThuÕ xuÊt khÈu, thuÕ nhËp khÈu sè 04/1998/QH10 ngµy 20/5/1998;</w:t>
      </w:r>
    </w:p>
    <w:p>
      <w:pPr>
        <w:pStyle w:val="Normal"/>
        <w:rPr>
          <w:i/>
          <w:i/>
        </w:rPr>
      </w:pPr>
      <w:r>
        <w:rPr>
          <w:i/>
        </w:rPr>
        <w:t>Sau khi trao ®æi víi c¸c Bé, ngµnh h÷u quan,</w:t>
      </w:r>
    </w:p>
    <w:p>
      <w:pPr>
        <w:pStyle w:val="Heading5"/>
        <w:keepNext w:val="true"/>
        <w:spacing w:before="360" w:after="160"/>
        <w:ind w:hanging="0"/>
        <w:jc w:val="center"/>
        <w:rPr>
          <w:rFonts w:ascii=".VnTimeH" w:hAnsi=".VnTimeH" w:cs=".VnTimeH"/>
          <w:i w:val="false"/>
          <w:i w:val="false"/>
          <w:color w:val="0000FF"/>
          <w:spacing w:val="24"/>
          <w:sz w:val="32"/>
        </w:rPr>
      </w:pPr>
      <w:r>
        <w:rPr>
          <w:rFonts w:cs=".VnTimeH" w:ascii=".VnTimeH" w:hAnsi=".VnTimeH"/>
          <w:i w:val="false"/>
          <w:color w:val="0000FF"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i/>
          <w:i/>
          <w:color w:val="0000FF"/>
          <w:spacing w:val="24"/>
          <w:sz w:val="32"/>
        </w:rPr>
      </w:pPr>
      <w:r>
        <w:rPr>
          <w:rFonts w:cs=".VnTimeH" w:ascii=".VnTimeH" w:hAnsi=".VnTimeH"/>
          <w:i/>
          <w:color w:val="0000FF"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Danh môc hµng tiªu dïng ®Ó phôc vô viÖc x¸c ®Þnh thêi h¹n nép thuÕ nhËp khÈu.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, kÓ tõ ngµy ®¨ng C«ng b¸o vµ thay thÕ cho QuyÕt ®Þnh sè 1655/1998/Q§-BTM ngµy 25/12/1998 cña Bé Th</w:t>
        <w:softHyphen/>
        <w:t>¬ng m¹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color w:val="0000FF"/>
          <w:spacing w:val="28"/>
          <w:sz w:val="22"/>
        </w:rPr>
      </w:pPr>
      <w:r>
        <w:rPr>
          <w:rFonts w:cs=".VnTimeH" w:ascii=".VnTimeH" w:hAnsi=".VnTimeH"/>
          <w:b/>
          <w:color w:val="0000FF"/>
          <w:spacing w:val="28"/>
          <w:sz w:val="22"/>
        </w:rPr>
        <w:t xml:space="preserve">Danh môc hµng tiªu dïng ®Ó phôc vô viÖc </w:t>
        <w:br/>
        <w:t>x¸c ®Þnh thêi h¹n nép thuÕ nhËp khÈu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0404/2004/Q§-BTM ngµy 01/4/2004 </w:t>
        <w:br/>
        <w:t>cña Bé tr</w:t>
        <w:softHyphen/>
        <w:t>ëng Bé Th</w:t>
        <w:softHyphen/>
        <w:t>¬ng m¹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nh môc hµng tiªu dïng nµy ®</w:t>
        <w:softHyphen/>
        <w:t>îc Bé Th</w:t>
        <w:softHyphen/>
        <w:t xml:space="preserve">¬ng m¹i x©y dùng c¨n cø trªn Danh môc hµng hãa xuÊt nhËp khÈu cña ViÖt Nam ban hµnh kÌm theo QuyÕt ®Þnh sè 82/2003/Q§-BTC ngµy 13/6/2003 cña Bé Tµi chÝnh. </w:t>
      </w:r>
    </w:p>
    <w:p>
      <w:pPr>
        <w:pStyle w:val="Normal"/>
        <w:rPr/>
      </w:pPr>
      <w:r>
        <w:rPr/>
        <w:t>Nguyªn t¾c sö dông Danh môc hµng tiªu dïng nµy nh</w:t>
        <w:softHyphen/>
        <w:t xml:space="preserve"> sau:</w:t>
      </w:r>
    </w:p>
    <w:p>
      <w:pPr>
        <w:pStyle w:val="Normal"/>
        <w:rPr/>
      </w:pPr>
      <w:r>
        <w:rPr/>
        <w:t>1. Danh môc Hµng tiªu dïng chØ phôc vô cho viÖc x¸c ®Þnh thêi h¹n nép thuÕ nhËp khÈu, kh«ng liªn quan vµ kh«ng ¶nh h</w:t>
        <w:softHyphen/>
        <w:t>ëng ®Õn c¸c quy ®Þnh hiÖn hµnh kh¸c cña nhµ n</w:t>
        <w:softHyphen/>
        <w:t>íc vÒ qu¶n lý hµng hãa nhËp khÈu.</w:t>
      </w:r>
    </w:p>
    <w:p>
      <w:pPr>
        <w:pStyle w:val="Normal"/>
        <w:rPr/>
      </w:pPr>
      <w:r>
        <w:rPr/>
        <w:t>2. Tªn gäi ®Çy ®ñ cña c¸c ch</w:t>
        <w:softHyphen/>
        <w:t xml:space="preserve">¬ng trong Danh môc nµy lµ tªn ghi trong Danh môc hµng hãa xuÊt nhËp khÈu cña ViÖt Nam ban hµnh kÌm theo QuyÕt ®Þnh sè 82/2003/Q§-BTC dÉn trªn cña Bé Tµi chÝnh. </w:t>
      </w:r>
    </w:p>
    <w:p>
      <w:pPr>
        <w:pStyle w:val="Normal"/>
        <w:rPr/>
      </w:pPr>
      <w:r>
        <w:rPr/>
        <w:t>3. Nh÷ng hµng hãa thuéc c¸c ch</w:t>
        <w:softHyphen/>
        <w:t>¬ng kh«ng ®</w:t>
        <w:softHyphen/>
        <w:t>îc ®Ò cËp trong Danh môc nµy kh«ng ®</w:t>
        <w:softHyphen/>
        <w:t>îc coi lµ hµng tiªu dïng.</w:t>
      </w:r>
    </w:p>
    <w:p>
      <w:pPr>
        <w:pStyle w:val="Normal"/>
        <w:rPr/>
      </w:pPr>
      <w:r>
        <w:rPr/>
        <w:t>VÝ dô: kh«ng cã hµng hãa nµo thuéc c¸c Ch</w:t>
        <w:softHyphen/>
        <w:t>¬ng 1, Ch</w:t>
        <w:softHyphen/>
        <w:t>¬ng 5, Ch</w:t>
        <w:softHyphen/>
        <w:t>¬ng 11…lµ hµng tiªu dïng.</w:t>
      </w:r>
    </w:p>
    <w:p>
      <w:pPr>
        <w:pStyle w:val="Normal"/>
        <w:rPr/>
      </w:pPr>
      <w:r>
        <w:rPr/>
        <w:t>4. TÊt c¶ hµng hãa cña c¸c ch</w:t>
        <w:softHyphen/>
        <w:t>¬ng ®</w:t>
        <w:softHyphen/>
        <w:t>îc ghi trong Danh môc lµ “toµn bé ch</w:t>
        <w:softHyphen/>
        <w:t>¬ng…” ®Òu lµ hµng tiªu dïng, trõ tr</w:t>
        <w:softHyphen/>
        <w:t xml:space="preserve">êng hîp Danh môc cã quy ®Þnh kh¸c. </w:t>
      </w:r>
    </w:p>
    <w:p>
      <w:pPr>
        <w:pStyle w:val="Heading9"/>
        <w:spacing w:before="0" w:after="120"/>
        <w:ind w:firstLine="567"/>
        <w:jc w:val="both"/>
        <w:rPr>
          <w:rFonts w:ascii=".VnTime" w:hAnsi=".VnTime" w:cs=".VnTime"/>
          <w:color w:val="0000FF"/>
          <w:sz w:val="24"/>
        </w:rPr>
      </w:pPr>
      <w:r>
        <w:rPr>
          <w:rFonts w:cs=".VnTime" w:ascii=".VnTime" w:hAnsi=".VnTime"/>
          <w:color w:val="0000FF"/>
          <w:sz w:val="24"/>
        </w:rPr>
        <w:t>VÝ dô: Toµn bé hµng hãa thuéc c¸c Ch</w:t>
        <w:softHyphen/>
        <w:t>¬ng 16, Ch</w:t>
        <w:softHyphen/>
        <w:t>¬ng 46, Ch</w:t>
        <w:softHyphen/>
        <w:t>¬ng 57…lµ hµng tiªu dïng. Toµn bé hµng hãa thuéc ch</w:t>
        <w:softHyphen/>
        <w:t>¬ng 61 lµ hµng tiªu dïng, trõ c¸c hµng hãa cã m· sè 61143010 vµ 61149010…</w:t>
      </w:r>
    </w:p>
    <w:p>
      <w:pPr>
        <w:pStyle w:val="Normal"/>
        <w:rPr/>
      </w:pPr>
      <w:r>
        <w:rPr/>
        <w:t>5. Tr</w:t>
        <w:softHyphen/>
        <w:t>êng hîp chØ liÖt kª nhãm 4 sè hoÆc ph©n nhãm 6 sè th× toµn bé c¸c m· hµng hãa 8 sè thuéc nhãm 4 sè hoÆc ph©n nhãm 6 sè nµy ®Òu ®</w:t>
        <w:softHyphen/>
        <w:t>îc coi lµ hµng tiªu dïng, trõ tr</w:t>
        <w:softHyphen/>
        <w:t xml:space="preserve">êng hîp Danh môc cã quy ®Þnh kh¸c. </w:t>
      </w:r>
    </w:p>
    <w:p>
      <w:pPr>
        <w:pStyle w:val="Normal"/>
        <w:rPr/>
      </w:pPr>
      <w:r>
        <w:rPr/>
        <w:t>VÝ dô: toµn bé rau kh«, ë d¹ng nguyªn, c¾t, th¸i l¸t, vôn hoÆc ë d¹ng bét, nh</w:t>
        <w:softHyphen/>
        <w:t>ng ch</w:t>
        <w:softHyphen/>
        <w:t>a chÕ biÕn thªm thuéc nhãm 0712, gåm hµnh (m· sè 07122000), nÊm, méc nhÜ (thuéc chi Agaricus, m· sè 07123100), nÊm nhÇy (nÊm keo) (Tremella spp - m· sè 07123300), nÊm côc (nÊm cñ- m· sè 07123910)… ®Òu lµ hµng tiªu dïng.</w:t>
      </w:r>
    </w:p>
    <w:p>
      <w:pPr>
        <w:pStyle w:val="Normal"/>
        <w:rPr/>
      </w:pPr>
      <w:r>
        <w:rPr/>
        <w:t>6. Tr</w:t>
        <w:softHyphen/>
        <w:t>êng hîp ngoµi nhãm 4 sè vµ ph©n nhãm 6 sè cßn më thªm ®Õn m· 8 sè th× chØ nh÷ng m· 8 sè ®</w:t>
        <w:softHyphen/>
        <w:t>îc më míi coi lµ hµng tiªu dïng, c¸c hµng hãa cã m· sè cßn l¹i kh«ng coi lµ hµng tiªu dïng.</w:t>
      </w:r>
    </w:p>
    <w:p>
      <w:pPr>
        <w:pStyle w:val="Normal"/>
        <w:rPr/>
      </w:pPr>
      <w:r>
        <w:rPr/>
        <w:t xml:space="preserve">VÝ dô: Trong nhãm 9004 chØ cã kÝnh r©m (m· sè 90041090) vµ kÝnh b¬i (m· sè 90049030) lµ hµng tiªu dïng, c¸c lo¹i kÝnh kh¸c thuéc nhãm nµy kh«ng coi lµ hµng tiªu dï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709"/>
        <w:gridCol w:w="567"/>
        <w:gridCol w:w="709"/>
        <w:gridCol w:w="5386"/>
      </w:tblGrid>
      <w:tr>
        <w:trPr/>
        <w:tc>
          <w:tcPr>
            <w:tcW w:w="1306" w:type="dxa"/>
            <w:tcBorders>
              <w:top w:val="single" w:sz="2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</w:t>
            </w:r>
          </w:p>
        </w:tc>
        <w:tc>
          <w:tcPr>
            <w:tcW w:w="709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hãm</w:t>
            </w:r>
          </w:p>
        </w:tc>
        <w:tc>
          <w:tcPr>
            <w:tcW w:w="1276" w:type="dxa"/>
            <w:gridSpan w:val="2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h©n nhãm</w:t>
            </w:r>
          </w:p>
        </w:tc>
        <w:tc>
          <w:tcPr>
            <w:tcW w:w="0" w:type="dxa"/>
            <w:vMerge w:val="continue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6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« t¶ mÆt hµ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tr©u, bß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tr©u, bß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lîn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cõu hoÆc dª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ngùa, lõa, la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ô phÈm ¨n ®</w:t>
              <w:softHyphen/>
              <w:t>îc sau giÕt mæ cña lîn, tr©u, bß, cõu, dª, ngùa, la, lõa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vµ phô phÈm ¨n ®</w:t>
              <w:softHyphen/>
              <w:t>îc sau giÕt mæ cña gia cÇm thuéc nhãm 01.05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kh¸c vµ phô phÈm d¹ng thÞt ¨n ®</w:t>
              <w:softHyphen/>
              <w:t>îc sau giÕt mæ cña ®éng vËt kh¸c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ì lîn, kh«ng dÝnh n¹c, mì gia cÇm ch</w:t>
              <w:softHyphen/>
              <w:t>a nÊu ch¶y hoÆc chiÕt xuÊt c¸ch kh¸c, t</w:t>
              <w:softHyphen/>
              <w:t xml:space="preserve">¬i, </w:t>
              <w:softHyphen/>
              <w:t>íp l¹nh, ®«ng l¹nh, muèi, ng©m n</w:t>
              <w:softHyphen/>
              <w:t>íc muèi, sÊy kh« hoÆc hun khã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Þt vµ phô phÈm d¹ng thÞt ¨n ®</w:t>
              <w:softHyphen/>
              <w:t>îc sau giÕt mæ, muèi, ng©m n</w:t>
              <w:softHyphen/>
              <w:t>íc muèi, sÊy kh« hoÆc hun khãi, bét mÞn vµ bét th« ¨n ®</w:t>
              <w:softHyphen/>
              <w:t>îc tõ thÞt hoÆc tõ phô phÈm d¹ng thÞt sau giÕt mæ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 sèng (trõ lo¹i ®Ó lµm gièng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 t</w:t>
              <w:softHyphen/>
              <w:t xml:space="preserve">¬i hoÆc </w:t>
              <w:softHyphen/>
              <w:t xml:space="preserve">íp l¹nh, trõ phi lª c¸ ( fillets) vµ c¸c lo¹i thÞt c¸ kh¸c thuéc nhãm 03.04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 ®«ng l¹nh, trõ philª c¸ (fillets) vµ c¸c lo¹i thÞt c¸ kh¸c thuéc nhãm 03.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Filª c¸ (fillets) vµ c¸c lo¹i thÞt c¸ kh¸c (b¨m hoÆc kh«ng b¨m), t</w:t>
              <w:softHyphen/>
              <w:t xml:space="preserve">¬i, </w:t>
              <w:softHyphen/>
              <w:t>íp l¹nh hoÆc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 sÊy kh«, muèi hoÆc ng©m n</w:t>
              <w:softHyphen/>
              <w:t>íc muèi; c¸ hun khãi, ®· hoÆc ch</w:t>
              <w:softHyphen/>
              <w:t>a lµm chÝn tr</w:t>
              <w:softHyphen/>
              <w:t>íc hoÆc trong qu¸ tr×nh hun khãi; bét mÞn, bét th« vµ bét viªn tõ c¸, thÝc hîp dïng lµm thøc ¨n cho ng</w:t>
              <w:softHyphen/>
              <w:t>ê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éng vËt gi¸p x¸c, ®· hoÆc ch</w:t>
              <w:softHyphen/>
              <w:t>a bãc mai, vá, sèng, t</w:t>
              <w:softHyphen/>
              <w:t xml:space="preserve">¬i, </w:t>
              <w:softHyphen/>
              <w:t>íp l¹nh, ®«ng l¹nh, sÊy kh«, muèi hoÆc ng©m n</w:t>
              <w:softHyphen/>
              <w:t>íc muèi, ®éng vËt gi¸p x¸c ch</w:t>
              <w:softHyphen/>
              <w:t>a bãc mai, vá, ®· hÊp chÝn hoÆc luéc chÝn trong n</w:t>
              <w:softHyphen/>
              <w:t>íc, ®· hoÆc ch</w:t>
              <w:softHyphen/>
              <w:t xml:space="preserve">a </w:t>
              <w:softHyphen/>
              <w:t>íp l¹nh, ®«ng l¹nh, sÊy kh«, muèi hoÆc ng©m n</w:t>
              <w:softHyphen/>
              <w:t>íc muèi; bét th«, bét mÞn vµ bét viªn cña ®éng vËt gi¸p x¸c, thÝch hîp dïng lµm thøc ¨n cho ng</w:t>
              <w:softHyphen/>
              <w:t>ê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éng vËt th©n mÒm ®· hoÆc ch</w:t>
              <w:softHyphen/>
              <w:t>a bãc mai, vá, sèng, t</w:t>
              <w:softHyphen/>
              <w:t xml:space="preserve">¬i, </w:t>
              <w:softHyphen/>
              <w:t>íp l¹nh, hoÆc ®«ng l¹nh, sÊy kh«, muèi hoÆc ng©m n</w:t>
              <w:softHyphen/>
              <w:t>íc muèi, c¸c lo¹i ®éng vËt thuû sinh kh«ng x</w:t>
              <w:softHyphen/>
              <w:t>¬ng sèng, trõ ®éng vËt gi¸p x¸c hoÆc th©n mÒm sèng, t</w:t>
              <w:softHyphen/>
              <w:t xml:space="preserve">¬i, </w:t>
              <w:softHyphen/>
              <w:t>íp l¹nh, ®«ng l¹nh, sÊy kh«, muèi hoÆc ng©m n</w:t>
              <w:softHyphen/>
              <w:t>íc muèi; bét th«, bét mÞn vµ bét viªn cña ®éng vËt thuû sinh kh«ng x</w:t>
              <w:softHyphen/>
              <w:t>¬ng sèng, trõ ®éng vËt gi¸p x¸c, thÝch hîp dïng lµm thøc ¨n cho ng</w:t>
              <w:softHyphen/>
              <w:t>ê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÷a vµ kem, ch</w:t>
              <w:softHyphen/>
              <w:t>a c« ®Æc, ch</w:t>
              <w:softHyphen/>
              <w:t>a pha thªm ®</w:t>
              <w:softHyphen/>
              <w:t>êng hoÆc chÊt ngät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÷a vµ kem c« ®Æc hoÆc ®· pha thªm ®</w:t>
              <w:softHyphen/>
              <w:t>êng hoÆc chÊt ngät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uttermilk (phô phÈm thu ®</w:t>
              <w:softHyphen/>
              <w:t>îc tõ qu¸ tr×nh lµm b¬ s÷a), s÷a ®«ng vµ kem, s÷a chua, kephir vµ s÷a, kem kh¸c ®· lªn men hoÆc axit ho¸, ®· hoÆc ch</w:t>
              <w:softHyphen/>
              <w:t>a c« ®Æc hoÆc pha thªm ®</w:t>
              <w:softHyphen/>
              <w:t>êng hoÆc chÊt ngät kh¸c hoÆc h</w:t>
              <w:softHyphen/>
              <w:t>¬ng liÖu, hoa qu¶, qu¶ h¹ch hoÆc ca cao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Whey, ®· hoÆc ch</w:t>
              <w:softHyphen/>
              <w:t>a c« ®Æc hoÆc pha thªm ®</w:t>
              <w:softHyphen/>
              <w:t>êng hoÆc chÊt ngät kh¸c; c¸c s¶n phÈm cã chøa c¸c thµnh phÇn s÷a tù nhiªn, ®· hoÆc ch</w:t>
              <w:softHyphen/>
              <w:t>a pha thªm ®</w:t>
              <w:softHyphen/>
              <w:t>êng hoÆc chÊt ngät kh¸c,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¬ vµ c¸c chÊt bÐo kh¸c vµ c¸c lo¹i dÇu chÕ tõ s÷a; chÊt phÕt b¬ s÷a (dairy spreads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o m¸t vµ s÷a ®«ng dïng lµm phoma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røng chim vµ trøng gia cÇm nguyªn vá, t</w:t>
              <w:softHyphen/>
              <w:t>¬i, ®· b¶o qu¶n hoÆc lµm chÝn (trõ lo¹i ®Ó lµm gièng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røng chim vµ trøng gia cÇm ®· bãc vá, lßng ®á trøng, t</w:t>
              <w:softHyphen/>
              <w:t>¬i, sÊy kh«, hÊp chÝn hoÆc luéc chÝn trong n</w:t>
              <w:softHyphen/>
              <w:t>íc, ®ãng b¸nh, ®«ng l¹nh hoÆc b¶o qu¶n c¸ch kh¸c, ®· hoÆc ch</w:t>
              <w:softHyphen/>
              <w:t>a thªm ®</w:t>
              <w:softHyphen/>
              <w:t>êng hoÆc chÊt ngät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Ët ong tù nhiª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¶n phÈm ¨n ®</w:t>
              <w:softHyphen/>
              <w:t>îc gèc ®éng vËt,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µnh hoa vµ nô hoa dïng lµm hoa bã hoÆc ®Ó trang trÝ, t</w:t>
              <w:softHyphen/>
              <w:t>¬i, kh«, ®· nhuém, tÈy, thÊm tÈm hoÆc xö lý c¸ch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¸n l¸, cµnh vµ c¸c phÇn kh¸c cña c©y, kh«ng cã hoa hoÆc nô, c¸c lo¹i cá, rªu ®Þa y dïng lamg nguyªn liÖu ®Ó lµm hoa bã hoÆc trang trÝ, t</w:t>
              <w:softHyphen/>
              <w:t>¬i, kh«, ®· nhuém tÈy, thÊm tÈm hoÆc xö lý c¸ch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hoai t©y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µ chua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µnh, hµnh t¨m, tái, tái t©y c¸c lo¹i rau hä hµnh, tái kh¸c, t</w:t>
              <w:softHyphen/>
              <w:t xml:space="preserve">¬i hoÆc </w:t>
              <w:softHyphen/>
              <w:t>íp l¹nh (trõ lo¹i ®Ó lµm gièng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¾p c¶i, hoa l¬, su hµo, c¶i xo¨n vµ c¸c lo¹i rau ¨n ®</w:t>
              <w:softHyphen/>
              <w:t>îc t</w:t>
              <w:softHyphen/>
              <w:t>¬ng tù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diÕp, xµ l¸ch (lactuca sativa) vµ rau diÕp, xµ l¸ch xo¨n (cichorium spp)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µ rèt, cñ c¶i, cñ c¶i ®á lµm rau trén (Sal¸t), cÇn cñ, diÕp cñ, cñ c¶i ri vµ c¸c lo¹i cñ rÔ ¨n ®</w:t>
              <w:softHyphen/>
              <w:t>îc t</w:t>
              <w:softHyphen/>
              <w:t>¬ng tù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</w:t>
              <w:softHyphen/>
              <w:t>a chuét vµ d</w:t>
              <w:softHyphen/>
              <w:t>a chuét ri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®Ëu ®· hoÆc ch</w:t>
              <w:softHyphen/>
              <w:t>a bãc vá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kh¸c, t</w:t>
              <w:softHyphen/>
              <w:t xml:space="preserve">¬i hoÆc </w:t>
              <w:softHyphen/>
              <w:t>íp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c¸c lo¹i (®· hoÆc ch</w:t>
              <w:softHyphen/>
              <w:t>a hÊp chÝn hoÆc luéc chÝn), ®«ng l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c¸c lo¹i ®· b¶o qu¶n t¹m thêi (vÝ dô: b»ng khÝ sunfur¬, ng©m n</w:t>
              <w:softHyphen/>
              <w:t>íc muèi, ng©m n</w:t>
              <w:softHyphen/>
              <w:t>íc l</w:t>
              <w:softHyphen/>
              <w:t>u huúnh hoÆc ng©m trong dung dÞch b¶o qu¶n kh¸c), nh</w:t>
              <w:softHyphen/>
              <w:t>ng kh«ng ¨n ngay ®</w:t>
              <w:softHyphen/>
              <w:t>î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kh«, ë d¹ng nguyªn, c¾t, th¸i l¸t, vôn hoÆc ë d¹ng bét, nh</w:t>
              <w:softHyphen/>
              <w:t>ng ch</w:t>
              <w:softHyphen/>
              <w:t>a chÕ biÕn thªm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rau ®Ëu kh«, ®· bãc vá qu¶, ®· hoÆc ch</w:t>
              <w:softHyphen/>
              <w:t>a bãc vá h¹t hoÆc lµm vì h¹t (trõ lo¹i ®Ó lµm gièng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¾n, cñ dong, cñ lan, Atiso Jerusalem, khoai lang, c¸c lo¹i cñ vµ rÔ t</w:t>
              <w:softHyphen/>
              <w:t>¬ng tù cã hµm l</w:t>
              <w:softHyphen/>
              <w:t>îng bét hoÆc I-nu-lin cao, t</w:t>
              <w:softHyphen/>
              <w:t xml:space="preserve">¬i, </w:t>
              <w:softHyphen/>
              <w:t>íp l¹nh, ®«ng l¹nh hoÆc  kh«, ®· hoÆc ch</w:t>
              <w:softHyphen/>
              <w:t>a th¸i l¸t hoÆc lµm thµnh d¹ng viªn; lâi c©y cä sag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Dõa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· lµm kh«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Qu¶ h¹ch Brazi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h</w:t>
              <w:softHyphen/>
              <w:t>a bãc vá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· bãc vá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H¹t ®µo lén hét (h¹t ®iÒu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· bãc vá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h¹ch kh¸c, t</w:t>
              <w:softHyphen/>
              <w:t>¬i hoÆc kh«, ®· hoÆc ch</w:t>
              <w:softHyphen/>
              <w:t>a bãc vá hoÆc lét vá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uèi, kÓ c¶ chuèi l¸, t</w:t>
              <w:softHyphen/>
              <w:t>¬i hoÆc kh«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chµ lµ, sung, v¶, døa, b¬, æi, xoµi vµ m¨ng côt, t</w:t>
              <w:softHyphen/>
              <w:t>¬i hoÆc kh«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thuéc chi cam quýt, t</w:t>
              <w:softHyphen/>
              <w:t>¬i hoÆc kh«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nho, t</w:t>
              <w:softHyphen/>
              <w:t>¬i hoÆc kh«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d</w:t>
              <w:softHyphen/>
              <w:t>a (kÓ c¶ d</w:t>
              <w:softHyphen/>
              <w:t>a hÊu) vµ ®u ®ñ t</w:t>
              <w:softHyphen/>
              <w:t>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¸o t©y, lª vµ qu¶ méc qua, t</w:t>
              <w:softHyphen/>
              <w:t>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¬, anh ®µo, ®µo (kÓ c¶ xu©n ®µo), mËn, mËn gai, t</w:t>
              <w:softHyphen/>
              <w:t>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kh¸c, t</w:t>
              <w:softHyphen/>
              <w:t>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vµ qu¶ h¹ch, ®· hoÆc ch</w:t>
              <w:softHyphen/>
              <w:t>a hÊp chÝn hoÆc luéc chÝn trong n</w:t>
              <w:softHyphen/>
              <w:t>íc, ®«ng l¹nh, ®· hoÆc ch</w:t>
              <w:softHyphen/>
              <w:t>a thªm ®</w:t>
              <w:softHyphen/>
              <w:t>êng hoÆc chÊt ngät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vµ qu¶ h¹ch, ®</w:t>
              <w:softHyphen/>
              <w:t>îc b¶o qu¶n t¹m thêi (vÝ dô: b»ng khÝ sunfur¬, ng©m n</w:t>
              <w:softHyphen/>
              <w:t>íc muèi, n</w:t>
              <w:softHyphen/>
              <w:t>íc l</w:t>
              <w:softHyphen/>
              <w:t>u huúnh hoÆc dung dÞch b¶o qu¶n kh¸c) nh</w:t>
              <w:softHyphen/>
              <w:t>ng kh«ng ¨n ngay ®</w:t>
              <w:softHyphen/>
              <w:t>î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 kh«, trõ c¸c lo¹i qu¶ thuéc nhãm 0801 ®Õn 0806; hçn hîp c¸c lo¹i qu¶ h¹ch hoÆc qu¶ kh« thuéc ch</w:t>
              <w:softHyphen/>
              <w:t>¬ng nµ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á c¸c lo¹i qu¶ thuéc chi cam quýt, hoÆc c¸c lo¹i d</w:t>
              <w:softHyphen/>
              <w:t>a (kÓ c¶ d</w:t>
              <w:softHyphen/>
              <w:t>a hÊu), t</w:t>
              <w:softHyphen/>
              <w:t>¬i, ®«ng l¹nh, kh« hoÆc b¶o qu¶n t¹m thêi trong n</w:t>
              <w:softHyphen/>
              <w:t>íc muèi, n</w:t>
              <w:softHyphen/>
              <w:t>íc l</w:t>
              <w:softHyphen/>
              <w:t>u huúnh hoÆc trong c¸c dung dÞch b¶o qu¶n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µ phª, rang hoÆc ch</w:t>
              <w:softHyphen/>
              <w:t>a rang, ®· hoÆc ch</w:t>
              <w:softHyphen/>
              <w:t>a khö chÊt ca-phª-in; vá qu¶ vµ vá lôa cµ phª; c¸c chÊt thay thÕ cµ phª cã chøa cµ phª theo tû lÖ nµo ®ã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Cµ phª ®· ra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h</w:t>
              <w:softHyphen/>
              <w:t>a khö chÊt cafei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· khö chÊt cafei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Ì, ®· hoÆc ch</w:t>
              <w:softHyphen/>
              <w:t>a pha h</w:t>
              <w:softHyphen/>
              <w:t>¬ng liÖu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Ì Paragoa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¹t tiªu thuéc chi Piper; c¸c lo¹i qu¶ chi Capsicum hoÆc chi Pimenta, kh«, xay hoÆc nghiÒ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oa håi, hoa håi d¹ng sao, h¹t c©y th× lµ, h¹t c©y rau mïi, c©y th× lµ Ai cËp hoÆc c©y ca-rum; h¹t c©y rau mïi, c©y b¸ch xï (Juniper berries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õng, nghÖ t©y, nghÖ, l¸ rau th¬m, l¸ nguyÖt quÕ, cary (curry) vµ c¸c lo¹i gia vÞ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¹o ®· x¸t toµn bé hoÆc s¬ bé, ®· hoÆc ch</w:t>
              <w:softHyphen/>
              <w:t>a ®¸nh bãng h¹t hoÆc hå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TÊ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¹t h</w:t>
              <w:softHyphen/>
              <w:t>íng d</w:t>
              <w:softHyphen/>
              <w:t>¬ng, ®· hoÆc ch</w:t>
              <w:softHyphen/>
              <w:t>a vì m¶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5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ì lîn (kÓ c¶ mì l¸) vµ mì gia cÇm trõ c¸c lo¹i mì thuéc nhãm 02.09 hoÆc 15.03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®Ëu t</w:t>
              <w:softHyphen/>
              <w:t>¬ng vµ c¸c phÇn ph©n ®o¹n cña ®Çu ®Ëu t</w:t>
              <w:softHyphen/>
              <w:t>¬ng, ®· hoÆc ch</w:t>
              <w:softHyphen/>
              <w:t>a tinh chÕ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l¹c vµ c¸c phÇn ph©n ®o¹n cña dÇu l¹c, ®· hoÆc ch</w:t>
              <w:softHyphen/>
              <w:t>a tinh chÕ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« liu vµ c¸c phÇn ph©n ®o¹n cña dÇu «-l</w:t>
              <w:softHyphen/>
              <w:t>u, ®· hoÆc ch</w:t>
              <w:softHyphen/>
              <w:t>a tinh chÕ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ãng gãi víi träng l</w:t>
              <w:softHyphen/>
              <w:t>îng tÞnh kh«ng qu¸ 30 k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ãng gãi víi träng l</w:t>
              <w:softHyphen/>
              <w:t>îng tÞnh kh«ng qu¸ 30 k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ãng gãi víi träng l</w:t>
              <w:softHyphen/>
              <w:t>îng tÞnh kh«ng qu¸ 30 k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kh¸c vµ c¸c thµnh phÇn cña chóng duy nhÊt thu ®</w:t>
              <w:softHyphen/>
              <w:t>îc tõ « liu, ®· hoÆc ch</w:t>
              <w:softHyphen/>
              <w:t>a tinh chÕ, nh</w:t>
              <w:softHyphen/>
              <w:t>ng ch</w:t>
              <w:softHyphen/>
              <w:t>a thay ®æi vÒ mÆt ho¸ häc, kÓ c¶ hçn hîp cña c¸c lo¹i dÇu nµy hoÆc c¸c phÇn ph©n ®o¹n cña c¸c lo¹i dÇu nµy víi dÇu hoÆc ph©n ®o¹n cña dÇu thuéc nhãm 15.09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cä vµ c¸c phÇn ph©n ®o¹n cña dÇu cä, ®· hoÆc ch</w:t>
              <w:softHyphen/>
              <w:t>a tinh chÕ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h¹t h</w:t>
              <w:softHyphen/>
              <w:t>íng d</w:t>
              <w:softHyphen/>
              <w:t>¬ng, dÇu c©y rum, dÇu h¹t b«ng vµ c¸c phÇn ph©n ®o¹n cña chóng  ®· hoÆc ch</w:t>
              <w:softHyphen/>
              <w:t>a tinh chÕ,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dõa, dÇu h¹t cä hoÆc dÇu cä ba-ba-su vµ c¸c phÇn ph©n ®o¹n cña chóng ®· hoÆc ch</w:t>
              <w:softHyphen/>
              <w:t>a tinh chÕ,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DÇu ®·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Çu h¹t c¶i, dÇu mï t¹t vµ phÇn ph©n ®o¹n cña chóng ®· hoÆc ch</w:t>
              <w:softHyphen/>
              <w:t>a tinh chÕ,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DÇu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- C¸c phÇn ph©n ®o¹n cña dÇu ch</w:t>
              <w:softHyphen/>
              <w:t>a tinh ch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ì vµ dÇu thùc vËt x¸c ®Þnh kh¸c (kÓ c¶ dÇu Jojoba) vµ c¸c phÇn ph©n ®o¹n cña chóng ®· hoÆc ch</w:t>
              <w:softHyphen/>
              <w:t>a tinh hcÕ, nh</w:t>
              <w:softHyphen/>
              <w:t>ng kh«ng thay ®æi vÒ mÆt ho¸ h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ì, dÇu ®éng vËt hoÆc thùc vËt vµ c¸c ph©n ®o¹n cña chóng ®· qua hydro ho¸, este hãa liªn hîp, t¸i este ho¸ hoÆc este ho¸ toµn bé hoÆc mét phÇn, ®· hoÆc ch</w:t>
              <w:softHyphen/>
              <w:t>a tinh chÕ, nh</w:t>
              <w:softHyphen/>
              <w:t>ng ch</w:t>
              <w:softHyphen/>
              <w:t>a chÕ biÕn thª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Margarin, trõ margarin d¹ng lá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ascii=".VnTimeH" w:hAnsi=".VnTimeH" w:cs=".VnTimeH"/>
                <w:b/>
                <w:b/>
                <w:lang w:eastAsia="en-US"/>
              </w:rPr>
            </w:pPr>
            <w:r>
              <w:rPr>
                <w:rFonts w:cs=".VnTimeH" w:ascii=".VnTimeH" w:hAnsi=".VnTimeH"/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16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</w:t>
              <w:softHyphen/>
              <w:t>êng mÝa hoÆc ®</w:t>
              <w:softHyphen/>
              <w:t>êng cñ c¶i vµ ®</w:t>
              <w:softHyphen/>
              <w:t>êng sucroza tinh khiÕt vÒ mÆt ho¸ häc ë thÓ r¾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pha thªm h</w:t>
              <w:softHyphen/>
              <w:t>¬ng liÖu hoÆc chÊt mµu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- §</w:t>
              <w:softHyphen/>
              <w:t>êng tr¾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øt kÑo cã ®</w:t>
              <w:softHyphen/>
              <w:t>êng (kÓ c¶ s«c«la tr¾ng), kh«ng chøa caca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8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«c«la vµ c¸c chÕ phÈm thùc phÈm kh¸c cã chøa caca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1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iÕt xuÊt tõ malt; thøc ¨n chÕ biÕn tõ bét, tÊm, bét th«, tinh bét hoÆc tõ chiÕt xuÊt cña malt, kh«ng chøa cacao ®· khö toµn bé chËt bÐo, ch</w:t>
              <w:softHyphen/>
              <w:t>a ®</w:t>
              <w:softHyphen/>
              <w:t>îc chi tiÕt hoÆc ghi ë n¬i kh¸c; thøc ¨n chÕ  biÕn tõ s¶n phÈm thuéc c¸c nhãm 0401 ®Õn 0404, kh«ng chøa cacao hoÆc chøa d</w:t>
              <w:softHyphen/>
              <w:t>íi 5% träng l</w:t>
              <w:softHyphen/>
              <w:t>îng lµ cacao ®· khö toµn bé chÊt bÐo,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s¶n phÈm bét nhµo (pasta) ®· hoÆc ch</w:t>
              <w:softHyphen/>
              <w:t>a lµm chÝn hoÆc nhåi (thÞt hoÆc c¸c chÊt kh¸c) hay chÕ biÕn c¸ch kh¸c, nh</w:t>
              <w:softHyphen/>
              <w:t xml:space="preserve"> spaghety, macaroni, m× sîi, m× dÑt, gnocchi, ravioli, cannelloni, cut-cut (couscous), ®· hoÆc ch</w:t>
              <w:softHyphen/>
              <w:t>a chÕ biÕ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s¶n phÈm tõ tinh bét s¾n vµ s¶n phÈm thay thÕ chÕ biÕn tõ tinh bét, ë d¹ng m¶nh, h¹t, bét xay, bét r©y hay c¸c d¹ng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øc ¨n chÕ biÕn tõ qu¸ tr×nh næ, rang ngò cèc hoÆc tõ c¸c s¶n phÈm ngò cèc (vÝ dô: m¶nh ng« chÕ biÕn tõ bét ng«); ngò cèc (trõ ng«) ë d¹ng h¹t, m¶nh hoÆc h¹t ®· lµm thµnh d¹ng kh¸c (trõ bét, tÊm vµ bét th«), ®· lµm chÝn s¬ hoÆc chÕ biÕn c¸ch kh¸c,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¸nh m×, b¸nh ngät, b¸nh quy, c¸c lo¹i b¸nh kh¸c, cã hoÆc kh«ng chøa ca cao; b¸nh th¸nh, vá viªn nhéng dïng trong ngµnh d</w:t>
              <w:softHyphen/>
              <w:t>îc, b¸nh quÕ, b¸nh ®a nem vµ c¸c s¶n phÈm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, qu¶, qu¶ h¹ch vµ c¸c phÇn ¨n ®</w:t>
              <w:softHyphen/>
              <w:t>îc kh¸c cña c©y, ®· chÕ biÕn hoÆc b¶o qu¶n b»ng giÊm hay a xÝt axªtÝ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µ chua ®· chÕ biÕn hoÆc b¶o qu¶n b»ng c¸ch kh¸c trõ b¶o qu¶n b»ng giÊm hoÆc axit axªtÝ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NÊm vµ nÊm côc, ®· chÕ biÕn hoÆc b¶o qu¶n b»ng c¸ch kh¸c trõ b¶o qu¶n b»ng giÊm hoÆc axit axªtÝc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kh¸c, ®· chÕ biÕn hoÆc b¶o qu¶n b»ng c¸ch kh¸c trõ b¶o qu¶n b»ng giÊm hoÆc axit axªtÝc ®· ®«ng l¹nh, trõ c¸c s¶n phÈm thuéc nhãm 20.06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 kh¸c, ®· chÕ biÕn hay b¶o qu¶n b»ng c¸ch kh¸c trõ b¶o qu¶n b»ng giÊm hoÆc axit axªtÝc kh«ng ®«ng l¹nh, trõ c¸c s¶n phÈm thuéc nhãm 20.06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au, qu¶, qu¶ h¹ch, vá qu¶ vµ c¸c phÇn kh¸c cña c©y ®</w:t>
              <w:softHyphen/>
              <w:t>îc b¶o qu¶n b»ng ®</w:t>
              <w:softHyphen/>
              <w:t>êng (d¹ng kh« cã tÈm ®</w:t>
              <w:softHyphen/>
              <w:t>êng, ng©m trong n</w:t>
              <w:softHyphen/>
              <w:t>íc ®</w:t>
              <w:softHyphen/>
              <w:t>êng hoÆc bäc ®</w:t>
              <w:softHyphen/>
              <w:t>êng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øt, n</w:t>
              <w:softHyphen/>
              <w:t>íc qu¶ ®«ng (th¹ch), møt tõ qu¶ thuéc chi cam quýt, qu¶ hoÆc qu¶ h¹ch nghiÒn sÖt, qu¶ hoÆc qu¶ h¹ch nghiÒn c« ®Æc, thu ®</w:t>
              <w:softHyphen/>
              <w:t>îc tõ qu¸ tr×nh ®un nÊu, ®· hoÆc ch</w:t>
              <w:softHyphen/>
              <w:t>a pha thªm ®</w:t>
              <w:softHyphen/>
              <w:t xml:space="preserve">êng hoÆc chÊt ngät kh¸c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¶, qu¶ h¹ch vµ c¸c phÇn kh¸c ¨n ®</w:t>
              <w:softHyphen/>
              <w:t>îc cña c©y, ®· chÕ biÕn, b¶o qu¶n c¸ch kh¸c, ®· hoÆc ch</w:t>
              <w:softHyphen/>
              <w:t>a pha thªm ®</w:t>
              <w:softHyphen/>
              <w:t>êng hay chÊt ngät kh¸c hoÆc r</w:t>
              <w:softHyphen/>
              <w:t>îu,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</w:t>
              <w:softHyphen/>
              <w:t>íc qu¶ Ðp (kÓ c¶ hÌm nho) vµ n</w:t>
              <w:softHyphen/>
              <w:t>íc rau Ðp, ch</w:t>
              <w:softHyphen/>
              <w:t>a lªn men vµ ch</w:t>
              <w:softHyphen/>
              <w:t>a pha r</w:t>
              <w:softHyphen/>
              <w:t>îu, ®· hoÆc ch</w:t>
              <w:softHyphen/>
              <w:t>a pha thªm ®</w:t>
              <w:softHyphen/>
              <w:t>êng hay chÊt ngät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Êt chiÕt suÊt, tinh chÊt vµ c¸c chÊt c« ®Æc tõ cµ phª, chÌ, chÌ Paragoay vµ c¸c chÕ phÈm cã thµnh phÇn c¬ b¶n lµ cµ phª, chÌ, chÌ Paragoay; rÔ rau diÕp xo¨n rang vµ c¸c chÊt kh¸c thay thÕ cµ phª rang, c¸c chÊt chiÕt xuÊt, tinh chÊt vµ c¸c chÊt c« ®Æc tõ c¸c s¶n phÈm thay thÕ ®ã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</w:t>
              <w:softHyphen/>
              <w:t>íc xèt vµ c¸c chÕ phÈm lµm n</w:t>
              <w:softHyphen/>
              <w:t>íc xèt; ®å gia vÞ hçn hîp vµ bét canh hçn hîp; bét mÞn vµ bét th« tõ h¹t mï t¹t ®· chÕ biÕ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óp, n</w:t>
              <w:softHyphen/>
              <w:t>íc xuýt vµ chÕ phÈm ®Ó lµm sóp, n</w:t>
              <w:softHyphen/>
              <w:t>íc xuýt; chÕ phÈm thùc phÈm ®ång nhÊ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em l¹nh  (ice-cream) vµ s¶n phÈm ¨n ®</w:t>
              <w:softHyphen/>
              <w:t>îc t</w:t>
              <w:softHyphen/>
              <w:t>¬ng tù kh¸c, cã hoÆc kh«ng chøa caca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chÕ phÈm thùc phÈm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Ëu phô ®· lµm kh« vµ ®Ëu phô d¹ng tha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Si r« ®· pha mÇu hoÆc h</w:t>
              <w:softHyphen/>
              <w:t>¬ng liÖu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Kem kh«ng s÷a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</w:t>
              <w:softHyphen/>
              <w:t>íc, kÓ c¶ n</w:t>
              <w:softHyphen/>
              <w:t>íc kho¸ng tù nhiªn hoÆc nh©n t¹o vµ n</w:t>
              <w:softHyphen/>
              <w:t>íc cã ga, ch</w:t>
              <w:softHyphen/>
              <w:t>a pha thªm ®</w:t>
              <w:softHyphen/>
              <w:t>êng hoÆc chÊt ngät kh¸c hay h</w:t>
              <w:softHyphen/>
              <w:t>¬ng liÖu; n</w:t>
              <w:softHyphen/>
              <w:t>íc ®¸ vµ tuyÕ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</w:t>
              <w:softHyphen/>
              <w:t>íc, kÓ c¶ n</w:t>
              <w:softHyphen/>
              <w:t>íc kho¸ng vµ n</w:t>
              <w:softHyphen/>
              <w:t>íc cã ga, ®· pha thªm ®</w:t>
              <w:softHyphen/>
              <w:t>êng hoÆc chÊt ngät kh¸c hay h</w:t>
              <w:softHyphen/>
              <w:t>¬ng liÖu vµ ®å uèng kh«ng chøa cån kh¸c, kh«ng bao gåm n</w:t>
              <w:softHyphen/>
              <w:t>íc qu¶ Ðp hoÆc n</w:t>
              <w:softHyphen/>
              <w:t>íc rau Ðp thuéc nhãm 20.09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ia s¶n xuÊt tõ mal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</w:t>
              <w:softHyphen/>
              <w:t>îu vang lµm tõ nho t</w:t>
              <w:softHyphen/>
              <w:t>¬i, kÓ c¶ r</w:t>
              <w:softHyphen/>
              <w:t>îu vang cao ®é; hÌm nho trõ lo¹i thuéc nhãm 20.09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R</w:t>
              <w:softHyphen/>
              <w:t>îu vermourth vµ r</w:t>
              <w:softHyphen/>
              <w:t>îu vang kh¸c lµm tõ nho t</w:t>
              <w:softHyphen/>
              <w:t>¬i ®· pha thªm h</w:t>
              <w:softHyphen/>
              <w:t>¬ng vÞ tõ th¶o méc hoÆc chÊt th¬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uèng ®· lªn men kh¸c (vÝ dô: vang t¸o, vang lª, vang mËt ong); hçn hîp cña ®å uèng ®· lªn men vµ hçn hîp cña ®å uèng ®· lªn men víi ®å uèng kh«ng chøa cån, ch</w:t>
              <w:softHyphen/>
              <w:t>a ®</w:t>
              <w:softHyphen/>
              <w:t>îc chi tiÕt hay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ån ª-ti-lÝch ch</w:t>
              <w:softHyphen/>
              <w:t>a biÕn tÝnh cã nång ®é cån tÝnh theo thÓ tÝch tõ 80% trë lªn; cån ª-ti-lÝch vµ r</w:t>
              <w:softHyphen/>
              <w:t>îu m¹nh kh¸c, ®· biÕn tÝnh ë mäi nång ®é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ån ª-ti-lÝch ch</w:t>
              <w:softHyphen/>
              <w:t>a biÕn tÝnh cã nång ®é cån d</w:t>
              <w:softHyphen/>
              <w:t>íi 80% tÝnh theo thÓ tÝch; r</w:t>
              <w:softHyphen/>
              <w:t>îu m¹nh, r</w:t>
              <w:softHyphen/>
              <w:t>îu mïi vµ ®å uèng cã r</w:t>
              <w:softHyphen/>
              <w:t>îu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iÊm vµ chÊt thay thÕ giÊm lµm tõ axit axªtic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Thøc ¨n cho chã hoÆc mÌo ®· ®ãng gãi ®Ó b¸n lÎ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2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X× gµ, x× gµ xÐn hai ®Çu, x× gµ nhá vµ thuèc l¸ ®iÕu, chÕ biÕn tõ l¸ thuèc l¸ hoÆc tõ c¸c chÊt thay thÕ l¸ thuèc l¸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uèc l¸ l¸ ®· chÕ biÕn vµ c¸c chÊt thay thÕ thuèc l¸ l¸ ®· chÕ biÕn kh¸c; thuèc l¸ "thuÇn nhÊt" hoÆc thuèc l¸ " hoµn nguyªn"; chiÕt xuÊt vµ tinh chÊt thuèc l¸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Thuèc l¸ l¸ ®Ó hót, cã hoÆc kh«ng chøa chÊt thay thÕ thuèc l¸ l¸ víi tû lÖ bÊt kú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§· ®</w:t>
              <w:softHyphen/>
              <w:t>îc ®ãng gãi ®Ó b¸n lÎ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Thuèc l¸ l¸ ®· ®</w:t>
              <w:softHyphen/>
              <w:t>îc phèi tré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Thuèc l¸ "thuÇn nhÊt" hoÆc "hoµn nguyªn"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Thuèc l¸ bét ®Ó h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Thuèc l¸ l¸ kh«ng dïng ®Ó hót, kÓ c¶ thuèc l¸ l¸ ®Ó nhai hoÆc ngË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Ang Hoo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</w:t>
              <w:softHyphen/>
              <w:t>íc hoa vµ n</w:t>
              <w:softHyphen/>
              <w:t>íc th¬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ü phÈm hoÆc c¸c chÕ phÈm ®Ó trang ®iÓm vµ c¸c chÕ phÈm d</w:t>
              <w:softHyphen/>
              <w:t>ìng da  (trõ d</w:t>
              <w:softHyphen/>
              <w:t>îc phÈm), kÓ c¶ c¸c chÕ phÈm chèng n¾ng hoÆc b¾t n¾ng; c¸c chÕ phÈm dïng ®Ó trang ®iÓm mãng tay, mãng ch©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Õ phÈm dïng cho tã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Õ phÈm dïng cho vÖ sinh r¨ng hoÆc miÖng, kÓ c¶ kem vµ bét lµm chÆt ch©n r¨ng, chØ t¬ nha khoa, ®· ®ãng gãi ®Ó b¸n lÎ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chÕ phÈm dïng tr</w:t>
              <w:softHyphen/>
              <w:t>íc, trong hoÆc sau khi c¹o mÆt, c¸c chÊt khö mïi c¬ thÓ, c¸c chÕ phÈm dïng ®Ó t¾m röa, thuèc lµm rông l«ng vµ c¸c chÕ phÈm n</w:t>
              <w:softHyphen/>
              <w:t>íc hoa, mü phÈm hoÆc vÖ sinh kh¸c, ch</w:t>
              <w:softHyphen/>
              <w:t>a ®</w:t>
              <w:softHyphen/>
              <w:t>îc chi tiÕt hoÆc ghi ë n¬i kh¸c; c¸c chÊt khö mïi trong nhµ (trong phßng) ®· ®</w:t>
              <w:softHyphen/>
              <w:t>îc pha chÕ, cã hoÆc kh«ng cã mïi th¬m hoÆc cã ®Æc tÝnh tÈy uÕ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Xµ phßng, c¸c s¶n phÈm vµ chÕ phÈm h÷u c¬ ho¹t ®éng bÒ mÆt, dïng nh</w:t>
              <w:softHyphen/>
              <w:t xml:space="preserve"> xµ phßng, ë d¹ng thái, miÕng, b¸nh hoÆc c¸c h×nh d¹ng kh¸c, cã hoÆc kh«ng chøa xµ phßng, c¸c s¶n phÈm vµ chÕ phÈm h÷u c¬ ho¹t ®éng bÒ mÆt dïng ®Ó lµm s¹ch da, ë d¹ng kh«ng chøa xµ phßng; giÊy, mÒn x¬, nØ vµ s¶n phÈm kh«ng dÖt, ®· thÊm, tÈm,tr¸ng hoÆc phñ xµ phßng hoÆc chÊt tÈ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Êt ho¹t ®éng bÒ mÆt h÷u c¬ (trõ xµ phßng); c¸c chÕ phÈm ho¹t ®éng bÒ mÆt, c¸c chÕ phÈm dïng ®Ó giÆt, röa (kÓ c¶ c¸c chÕ phÈm dïng ®Ó giÆt, röa phô trî) vµ c¸c chÕ phÈm lµm s¹ch, cã hoÆc kh«ng chøa xµ phßng, trõ c¸c hoÆc thuéc nhãm 34.01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Êt ®¸nh bãng vµ c¸c lo¹i kem dïng cho giµy dÐp, ®å ®¹c, sµn nhµ, khu«n cöa, kÝnh hoÆc kim lo¹i, c¸c lo¹i bét nh·o vµ bét kh« ®Ó cä röa vµ chÕ phÈm t</w:t>
              <w:softHyphen/>
              <w:t>¬ng tù (cã hoÆc kh«ng ë d¹ng giÊy, mÒn x¬, tÊm kh«ng dÖt, plastic xèp hoÆc cao su xÕp, ®· ®</w:t>
              <w:softHyphen/>
              <w:t>îc thÊm tÈm, tr¸ng hoÆc phñ b»ng c¸c chÕ phÈm trªn) trõ c¸c lo¹i s¸p thuéc nhãm 34.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NÕn, nÕn c©y vµ c¸c lo¹i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¸o hoa, ph¸o hiÖu, ph¸o m</w:t>
              <w:softHyphen/>
              <w:t>a, ph¸o hiÖu s</w:t>
              <w:softHyphen/>
              <w:t>¬ng mï vµ c¸c s¶n phÈm ph¸o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Ph¸o hoa nhá vµ nô næ dïng lµm ®å ch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iªm, trõ c¸c s¶n phÈm ph¸o thuéc nhãm 36.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Nhiªn liÖu láng hoÆc nhiªn liÖu ga ho¸ láng ®ùng trong thïng dïng ®Ó b¬m hoÆc b¬m l¹i ga bËt löa, cã dung tÝch kh«ng qu¸ 300 cm3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Nhiªn liÖu r¾n hoÆc nöa r¾n, cån ®</w:t>
              <w:softHyphen/>
              <w:t>îc ho¸ cøng vµ c¸c nhiªn liÖu ®</w:t>
              <w:softHyphen/>
              <w:t>îc ®iÒu chÕ t</w:t>
              <w:softHyphen/>
              <w:t>¬ng tù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im chôp ¶nh ë d¹ng cuén, cã phñ líp chÊt nh¹y, ch</w:t>
              <w:softHyphen/>
              <w:t>a ph¬i s¸ng, b»ng vËt liÖu bÊt kú trõ giÊy, c¸c t«ng hoÆc vËt liÖu dÖt; phim in ngay ë d¹ng cuén, cã phñ líp chÊt nh¹y ch</w:t>
              <w:softHyphen/>
              <w:t>a ph¬i s¸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im chôp ¶nh b»ng giÊy, b×a vµ vËt liÖu dÖt, cã phñ líp chÊt nh¹y, ch</w:t>
              <w:softHyphen/>
              <w:t>a ph¬i s¸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3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¶n phÈm kh¸c b»ng plastic vµ c¸c s¶n phÈm b»ng c¸c vËt liÖu kh¸c cña c¸c nhãm tõ 39.01 ®Õn 39.1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å ®å yªn c</w:t>
              <w:softHyphen/>
              <w:t>¬ng dïng cho c¸c lo¹i ®éng vËt (kÓ c¶ d©y kÐo, d©y d¾t, miÕng ®Öm ®Çu gèi, ®ai hoÆc rä bÞt mâm, v¶i lãt yªn, tói yªn, ¸o chã vµ c¸c lo¹i t</w:t>
              <w:softHyphen/>
              <w:t xml:space="preserve">¬ng tù) lµm b»ng vËt liÖu bÊt kú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ßm, va ly, x¾c ®ùng ®å n÷ trang, cÆp tµi liÖu, cÆp s¸ch, tói s¸ch, tói cÆp häc sinh, bao kÝnh, bao èng nhßm, hép camera, hép nh¹c cô, bao sóng ng¾n m¾c vµo yªn ngùa vµ c¸c lo¹i ®å chøa t</w:t>
              <w:softHyphen/>
              <w:t>¬ng tù; tói du lÞch, tói ®ùng ®å ¨n hoÆc ®å uèng cã phñ líp c¸ch, tói ®ùng ®å vÖ sinh c¸ nh©n, ba l«, tói x¸ch tay, tói ®i chî, x¾c cèt, vÝ, tói ®ùng b¶n ®å, hép ®ùng thuèc l¸ ®iÕu, hép ®ùng thuèc l¸ sîi, tói ®Ó dông cô, tói thÓ thao, tói ®ùng chai r</w:t>
              <w:softHyphen/>
              <w:t>îu, hép ®ùng ®å trang søc, hép ®ùng phÊn, hép ®ùng dao kÐo vµ c¸c lo¹i tói hép t</w:t>
              <w:softHyphen/>
              <w:t>¬ng tù b»ng da thuéc tæng hîp, b»ng tÊm plastic, b»ng vËt liÖu dÖt, b»ng sîi l</w:t>
              <w:softHyphen/>
              <w:t>u ho¸ hoÆc b»ng b×a, hoÆc ®</w:t>
              <w:softHyphen/>
              <w:t>îc phñ toµn bé hay chñ yÕu b»ng c¸c vËt liÖu trªn hoÆc b»ng giÊ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µng may mÆc vµ ®å phô trî quÇn ¸o b»ng da thuéc hoÆc b»ng da tæng hî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µng may mÆc, ®å phô trî quÇn ¸o vµ c¸c vËt phÈm kh¸c b»ng da l«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a l«ng nh©n t¹o vµ c¸c s¶n phÈm lµm b»ng da l«ng nh©n t¹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hung tranh, khung ¶nh, khung g</w:t>
              <w:softHyphen/>
              <w:t>¬ng  b»ng gç hoÆc c¸c s¶n phÈm b»ng gç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1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bé ®å lµm bÕp b»ng gç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ç kh¶m, d¸t; tr¸p, vµ c¸c lo¹i hép ®ùng ®å kim hoµn , ®ùng dao kÐo vµ c¸c s¶n phÈm t</w:t>
              <w:softHyphen/>
              <w:t>¬ng tù b»ng gç, t</w:t>
              <w:softHyphen/>
              <w:t>îng nhá vµ ®å trang trÝ b»ng gç; c¸c lo¹i ®å dïng b»ng gç kh«ng thuéc ch</w:t>
              <w:softHyphen/>
              <w:t>¬ng 9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s¶n phÈm b»ng gç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46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ascii=".VnTimeH" w:hAnsi=".VnTimeH" w:cs=".VnTimeH"/>
                <w:b/>
                <w:b/>
                <w:lang w:eastAsia="en-US"/>
              </w:rPr>
            </w:pPr>
            <w:r>
              <w:rPr>
                <w:rFonts w:cs=".VnTimeH" w:ascii=".VnTimeH" w:hAnsi=".VnTimeH"/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iÊy d¸n t</w:t>
              <w:softHyphen/>
              <w:t>êng vµ c¸c lo¹i tÊm phñ t</w:t>
              <w:softHyphen/>
              <w:t>êng t</w:t>
              <w:softHyphen/>
              <w:t>¬ng tù; tÊm che cöa sæ trong suèt b»ng giÊ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Êm phñ sµn cã thµnh phÇn c¬ b¶n lµ giÊy hoÆc c¸c t«ng, ®· hoÆc ch</w:t>
              <w:softHyphen/>
              <w:t>a c¾t theo kÝch cì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ong b×, b</w:t>
              <w:softHyphen/>
              <w:t>u thiÕp, b</w:t>
              <w:softHyphen/>
              <w:t>u thiÕp tr¬n vµ c¸c lo¹i danh thiÕp b»ng giÊy hoÆc c¸c t«ng; c¸c lo¹i hép, tói vÝ, cÆp tµi liÖu vµ cÆp ®ùng hå s¬ in s½n, b»ng giÊy hoÆc c¸c t«ng, ®ùng c¸c lo¹i v¨n phßng phÈm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iÊy vÖ sinh vµ giÊy t</w:t>
              <w:softHyphen/>
              <w:t>¬ng tù, tÊm lãt xenlulo hoÆc sóc x¬ sîi xenlulo cho c¸c môc ®Ých néi trî hoÆc vÖ sinh , d¹ng cuén cã chiÒu réng kh«ng qu¸ 16 cm hoÆc c¾t theo h×nh d¹ng, kÝch th</w:t>
              <w:softHyphen/>
              <w:t>íc; kh¨n lau tay, giÊy lôa lau tay, kh¨n mÆt, kh¨n tr¶i bµn, kh¨n ¨n, t· lãt cho trÎ s¬ sinh, b¨ng vÖ sÞnh, kh¨n tr¶i gi</w:t>
              <w:softHyphen/>
              <w:t>êng, c¸c ®å dïng néi trî, vÖ sinh hoÆc c¸c vËt phÈm dïng cho bÖnh viÖn t</w:t>
              <w:softHyphen/>
              <w:t>¬ng tù, c¸c vËt phÈm trang trÝ, ®å phô kiÖn may mÆc b»ng bét giÊy, giÊy, tÊm lãt xenlulo hoÆc sóc x¬ sîi xenlul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ïng, hép, va li, tói s¸ch vµ c¸c lo¹i bao b× kh¸c b»ng giÊy, c¸c t«ng, tÊm lãt xenlulo hoÆc sóc x¬ sîi xenlulo; hép ®ùng hå s¬ (files), khay th</w:t>
              <w:softHyphen/>
              <w:t xml:space="preserve"> vµ c¸c vËt phÈm t</w:t>
              <w:softHyphen/>
              <w:t>¬ng tù b»ng giÊy hoÆc c¸c t«ng dïng cho v¨n phßng, cöa hµng vµ nh÷ng n¬i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æ ®¨ng ký, sæ s¸ch kÕ to¸n, vë ghi chÐp, sæ ®Æt hµng, quyÓn biªn lai, tËp viÕt th</w:t>
              <w:softHyphen/>
              <w:t>u, tËp ghi nhí, sæ nhËt ký vµ c¸c Ên phÈm t</w:t>
              <w:softHyphen/>
              <w:t>¬ng tù, vë bµi tËp, quyÓn giÊy thÊm, quyÒn bÝa ®ãng hå s¬ (lo¹i tê rêi hoÆc lo¹i kh¸c), b×a kÑp hå s¬, vá b×a kÑp hå s¬, biÓu mÉu th</w:t>
              <w:softHyphen/>
              <w:t>¬ng m¹i c¸c lo¹i, tËp giÊy ghi chÐp cã chÌn giÊy than kª lãt vµ c¸c vËt phÈm v¨n phßng kh¸c, b»ng giÊy hoÆc c¸c t«ng, album dïng ®Ó ®ùng mÉu hoÆc ®Ó c¸c bé s</w:t>
              <w:softHyphen/>
              <w:t>u tËp vµ c¸c lo¹i b×a s¸ch, b»ng giÊy hoÆc c¸c t«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iÊy, c¸c t«ng, tÊm lãt xenlulo vµ sóc x¬ sîi xenlulo kh¸c, ®· c¾t theo kÝch cì hoÆc h×nh d¹ng; c¸c vËt phÈm kh¸c b»ng bét giÊy, giÊy hoÆc c¸c t«ng, tÊm lãt xenlulo hoÆc sóc x¬ sîi xenlul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3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Khay, b¸t, ®Üa, cèc, chÐn vµ c¸c vËt phÈm t</w:t>
              <w:softHyphen/>
              <w:t>¬ng tù b»ng giÊy hoÆc c¸c t«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GiÊy vµng m·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4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</w:t>
              <w:softHyphen/>
              <w:t>u thiÕp in hoÆc b</w:t>
              <w:softHyphen/>
              <w:t>u ¶nh, c¸c lo¹i thiÕp chóc mõng in s½n, ®iÖn tÝn, th</w:t>
              <w:softHyphen/>
              <w:t xml:space="preserve"> tÝn, th«ng b¸o, cã hoÆc kh«ng cã minh ho¹, cã hoÆc kh«ng cã phong b× kÌm theo hoÆc trang trÝ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lÞch in, kÓ c¶ bloc lÞc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tõ sîi t¬ hoÆc sîi kÐo tõ phÕ liÖu t¬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tõ sîi xe l«ng cõu ch¶i th« hoÆc tõ sîi l«ng ®éng vËt lo¹i mÞn ch¶i th«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tõ sîi len l«ng cõu hoÆc tr¶i kü hoÆc sîi tõ l«ng ®éng vËt lo¹i mÞn ch¶i kü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V¶i dÖt thoi tõ sîi l«ng ®éng vËt lo¹i th« hoÆc sîi l«ng ®u«i hoÆc bêm ngùa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sîi b«ng, cã tû träng b«ng tõ 85% trë lªn, träng l</w:t>
              <w:softHyphen/>
              <w:t>îng kh«ng qu¸ 20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b«ng, cã tû träng b«ng tõ 85% trë lªn, träng l</w:t>
              <w:softHyphen/>
              <w:t>îng trªn 20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sîi b«ng, cã tû träng b«ng d</w:t>
              <w:softHyphen/>
              <w:t>íi 85% pha chñ yÕu hoÆc pha duy nhÊt víi x¬ sîi nh©n t¹o, cã träng l</w:t>
              <w:softHyphen/>
              <w:t>îng kh«ng qu¸ 20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sîi b«ng, cã tû träng b«ng d</w:t>
              <w:softHyphen/>
              <w:t>íi 85 % pha chñ yÕu hoÆc pha duy nhÊt víi x¬ sîi nh©n t¹o, cã träng l</w:t>
              <w:softHyphen/>
              <w:t>îng trªn 20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kh¸c tõ sîi b«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b»ng sîi la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b»ng sîi ®ay hoÆc tõ c¸c lo¹i sîi libe dÖt kh¸c thuéc nhãm 53.03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tõ c¸c lo¹i sîi dÖt gèc thùc vËt kh¸c; v¶i dÖt thoi tõ sîi giÊ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b»ng sîi filament tæng hîp, kÓ c¶ v¶i dÖt thoi tõ c¸c lo¹i sîi thuéc nhãm 54.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b»ng sîi phi-la-m¨ng (filament) t¸i t¹o, kÓ c¶ v¶i dÖt thoi tõ c¸c lo¹i nguyªn liÖu thuéc nhãm 5405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5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v¶i dÖt thoi tõ x¬ staple tæng hîp, cã tû träng lo¹i x¬ nµy tõ 85% trë lª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x¬ staple tæng hîp, cã tû träng lo¹i x¬ nµy d</w:t>
              <w:softHyphen/>
              <w:t>íi 85%Çyph chñ yÕu hoÆc pha duy nhÊt víi b«ng, träng l</w:t>
              <w:softHyphen/>
              <w:t>îng  kh«ng qu¸ 17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/>
            </w:pPr>
            <w:r>
              <w:rPr>
                <w:lang w:eastAsia="en-US"/>
              </w:rPr>
              <w:t>V¶i dÖt thoi tõ x¬ staple tæng hîp, cã tû träng lo¹i x¬ nµy d</w:t>
              <w:softHyphen/>
              <w:t>íi 85%, pha chñ yÕu hoÆc pha duy nhÊt víi b«ng, träng l</w:t>
              <w:softHyphen/>
              <w:t>îng trªn 170g/m</w:t>
            </w:r>
            <w:r>
              <w:rPr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v¶i dÖt thoi kh¸c tõ x¬ staple tæng hî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V¶i dÖt thoi tõ x¬ staple t¸i t¹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57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58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58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.VnTimeH" w:hAnsi=".VnTimeH" w:cs=".VnTimeH"/>
                <w:lang w:eastAsia="en-US"/>
              </w:rPr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60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61</w:t>
            </w:r>
            <w:r>
              <w:rPr>
                <w:lang w:eastAsia="en-US"/>
              </w:rPr>
              <w:t xml:space="preserve"> trõ 6114 30 10 vµ 6114 90 10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62</w:t>
            </w:r>
            <w:r>
              <w:rPr>
                <w:lang w:eastAsia="en-US"/>
              </w:rPr>
              <w:t xml:space="preserve"> trõ 6211 33 10 vµ 6211 39 10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¨n vµ ch¨n du lÞc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h¨n tr¶i gi</w:t>
              <w:softHyphen/>
              <w:t>êng, kh¨n tr¶i bµn, kh¨n trong phßng vÖ sinh vµ kh¨n nhµ bÕ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µn che (kÓ c¶ rÌm trang trÝ) vµ rÌm  mê che phÝa trong; diÒm mµn che hoÆc diÒm gi</w:t>
              <w:softHyphen/>
              <w:t>ê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s¶n phÈm trang trÝ néi thÊt kh¸c, trõ c¸c lo¹i thuéc nhãm 94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Kh¨n lau sµn, kh¨n lau b¸t, kh¨n lau bôi vµ c¸c lo¹i kh¨n lau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v¶i bao gåm v¶i vµ chØ , cã hoÆc kh«ng cã phô kiÖn dïng ®Ó lµm ch¨n, th¶m trang trÝ, kh¨n tr¶i bµn hoÆc kh¨n ¨n ®· thªu, hoÆc c¸c s¶n phÈm dÖt t</w:t>
              <w:softHyphen/>
              <w:t>¬ng tù ®ãng gãi s½n ®Ó b¸n lÎ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QuÇn ¸o cò vµ c¸c s¶n phÈm may mÆc ®· qua sö dông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.VnTimeH" w:ascii=".VnTimeH" w:hAnsi=".VnTimeH"/>
                <w:lang w:eastAsia="en-US"/>
              </w:rPr>
              <w:t>Toµn bé ch</w:t>
              <w:softHyphen/>
              <w:t>¬ng 64</w:t>
            </w:r>
            <w:r>
              <w:rPr>
                <w:lang w:eastAsia="en-US"/>
              </w:rPr>
              <w:t xml:space="preserve"> trõ nhãm 6406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5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ò nØ vµ c¸c lo¹i ®éi ®Çu b»ng nØ kh¸c lµm tõ th©n mò h×nh nãn, h×nh chu«ng, th©n mò chãp b»ng thuéc nhãm 65.01 ®· hoÆc ch</w:t>
              <w:softHyphen/>
              <w:t>a cã lãt hoÆc trang trÝ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mò vµ c¸c vËt ®éi ®Çu kh¸c, ®</w:t>
              <w:softHyphen/>
              <w:t>îc lµm b»ng c¸ch tÕt hoÆc ghÐp c¸c d¶i lµm b»ng chÊt liÖu bÊt kú ®· hoÆc ch</w:t>
              <w:softHyphen/>
              <w:t>a cã lãt hoÆc trang trÝ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mò vµ c¸c vËt ®éi ®Çu kh¸c, dÖt kim hoÆc mãc, hoÆc lµm tõ ren, phít hoÆc v¶i dÖt kh¸c ë d¹ng m¶nh (trõ d¹ng d¶i), ®· hoÆc ch</w:t>
              <w:softHyphen/>
              <w:t>a lãt hoÆc trang trÝ; l</w:t>
              <w:softHyphen/>
              <w:t>íi bao tãc b»ng vËt liÖu bÊt kú, ®· hoÆc ch</w:t>
              <w:softHyphen/>
              <w:t xml:space="preserve">a cã lãt hoÆc trang trÝ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ò vµ c¸c vËt ®éi ®Çu kh¸c, ®· hoÆc ch</w:t>
              <w:softHyphen/>
              <w:t>a lãt hoÆc trang trÝ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«, dï  (kÓ c¶ « cã c¸n lµ ba toong, dï che trong v</w:t>
              <w:softHyphen/>
              <w:t>ên vµ c¸c lo¹i « dï t</w:t>
              <w:softHyphen/>
              <w:t>¬ng tù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a toong, gËy tay cÇm cã thÓ chuyÓn thµnh ghÕ, roi da, roi ®iÒu khiÓn sóc vËt thå, kÐo vµ c¸c lo¹i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Hoa, cµnh, l¸, qu¶ nh©n t¹o vµ c¸c phÇn cña chóng, c¸c s¶n phÈm lµm b»ng hoa, l¸ hoÆc qu¶ nh©n t¹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ãc ng</w:t>
              <w:softHyphen/>
              <w:t>êi ®· ®</w:t>
              <w:softHyphen/>
              <w:t>îc ch¶i, chuèt, tÈy hoÆc xö lý b»ng c¸ch kh¸c; l«ng cõu hoÆc l«ng ®éng vËt kh¸c hoÆc lo¹i vËt liÖu dÖt kh¸c, ®</w:t>
              <w:softHyphen/>
              <w:t>îc chÕ biÕn ®Ó dïng lµm tãc gi¶ hoÆc s¶n phÈm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ãc gi¶, r©u, l«ng mi, l«ng mµy gi¶, ®én tãc vµ c¸c lo¹i s¶n phÈm t</w:t>
              <w:softHyphen/>
              <w:t>¬ng tù b»ng tãc ng</w:t>
              <w:softHyphen/>
              <w:t>êi, b»ng l«ng ®éng vËt hoÆc b»ng c¸c vËt liÖu dÖt; c¸c s¶n phÈm b»ng tãc ng</w:t>
              <w:softHyphen/>
              <w:t>êi ch</w:t>
              <w:softHyphen/>
              <w:t>a ®</w:t>
              <w:softHyphen/>
              <w:t>îc chi tiÕt hay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6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ån röa, chËu giÆt, bÖ chËu giÆt, bån t¾m, chËu vÖ sinh giµnh cho phô n÷, bÖ xÝ bÖt, b×nh xèi n</w:t>
              <w:softHyphen/>
              <w:t>íc, bÖ ®i tiÓu nam vµ c¸c s¶n phÈm vÖ sinh t</w:t>
              <w:softHyphen/>
              <w:t>¬ng tù g¾n cè ®Þnh b»ng gèm, sø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bé ®å nhµ bÕp, ®å gia dông, ®å sø vÖ sinh kh¸c b»ng sø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Bé ®å ¨n, bé ®å nhµ bÕp, ®å gia dông vµ ®é vÖ sinh kh¸c b»ng gèm, trõ lo¹i b»ng sø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¸c lo¹i t</w:t>
              <w:softHyphen/>
              <w:t>îng nhá vµ c¸c lo¹i s¶n phÈm trang trÝ b»ng gèm, sø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C¸c lo¹i s¶n phÈm kh¸c b»ng gèm, sø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®å nhµ bÕp , ®å vÖ sinh, ®å dïng v¨n phßng, ®å trang trÝ néi thÊt hoÆc ®å dïng cho c¸c môc ®Ých t</w:t>
              <w:softHyphen/>
              <w:t>¬ng tù b»ng thuû tinh (trõ c¸c s¶n phÈm thuéc nhãm 70.10 hoÆc 70.18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rFonts w:eastAsia=".VnTime"/>
                <w:lang w:eastAsia="en-US"/>
              </w:rPr>
              <w:t xml:space="preserve"> </w:t>
            </w:r>
            <w:r>
              <w:rPr>
                <w:lang w:eastAsia="en-US"/>
              </w:rPr>
              <w:t>H¹t thuû tinh, thuû tinh gi¶ ngäc trai, thuû tinh gi¶ ®¸ quý hoÆc ®¸ b¸n quý vµ c¸c ®å vËt nhá t</w:t>
              <w:softHyphen/>
              <w:t>¬ng tù b»ng thuû tinh, c¸c s¶n phÈm lµm tõ c¸c lo¹i trªn trõ ®å kim hoµn gi¶ ; m¾t thuû tinh, trõ c¸c bé phËn c¬ thÓ gi¶ kh¸c; t</w:t>
              <w:softHyphen/>
              <w:t>îng nhá vµ c¸c ®å trang trÝ, trõ ®å kim hoµn gi¶; h¹t thuû tinh cã ®</w:t>
              <w:softHyphen/>
              <w:t>êng kÝnh kh«ng qu¸ 1m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kim hoµn vµ c¸c bé phËn rêi cña ®å kim hoµn, b»ng kim lo¹i quý hoÆc kim lo¹i ®</w:t>
              <w:softHyphen/>
              <w:t xml:space="preserve">îc d¸t phñ kim lo¹i quý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kü nghÖ vµng b¹c vµ c¸c bé phËn rêi cña ®å kü nghÖ vµng b¹c, b»ng kim lo¹i quý hoÆc kim lo¹i d¸t phñ kim lo¹i quý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S¶n phÈm b»ng ngäc trai thiªn nhiªn hoÆc nu«i cÊy, ®¸ quý  vµ ®¸ b¸n quý (thiªn nhiªn, tæng hîp hoÆc t¸i t¹o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kim hoµn gi¶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Õp lß, vØ lß, lß sÊy, bÕp nÊu (kÓ lo¹i cã nåi h¬i phô dïng cho hÖ thèng nhiÖt trung t©m), vØ n</w:t>
              <w:softHyphen/>
              <w:t>íng, lß n</w:t>
              <w:softHyphen/>
              <w:t>íng, lß ga h×nh vßng, lß h©m nãng d¹ng tÊm vµ c¸c lo¹i ®å dïng gia ®×nh kh«ng dïng ®iÖn t</w:t>
              <w:softHyphen/>
              <w:t>¬ng tù vµ c¸c bé phËn rêi cña chóng, b»ng s¾t hoÆc thÐ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®å nhµ bÕp, c¸c lo¹i gia dông kh¸c vµ c¸c bé phËn rêi cña chóng, b»ng s¾t hoÆc thÐp; bïi nhïi b»ng s¾t hoÆc thÐp; miÕng cä nåi vµ cä röa hoÆc ®¸nh bãng, bao tay vµ c¸c lo¹i t</w:t>
              <w:softHyphen/>
              <w:t>¬ng tù b»ng s¾t hoÆc thÐp.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trang bÞ trong nhµ vÖ sinh vµ c¸c bé phËn rêi cña chóng, b»ng s¾t  hoÆc thÐ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1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Õp nÊu hoÆc c¸c thiÕt bÞ nhiÖt dïng cho gia ®×nh kh«ng sö dông ®iÖn vµ c¸c bé phËn rêi cña chóng, b»ng ®å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®å nhµ bÕp hoÆc ®å gia dông kh¸c vµ c¸c bé phËn rêi cña chóng; b»ng ®ång; miÕn cä nåi, cä röa hoÆc ®¸nh bãng, bao tay vµ c¸c lo¹i t</w:t>
              <w:softHyphen/>
              <w:t>¬ng tù b»ng ®ång; ®å trang bÞ trong nhµ vÖ sinh vµ c¸c bé phËn rêi cña chóng; b»ng ®å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7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¨n, ®å nhµ bÕp hoÆc c¸c lo¹i ®å gia dông kh¸c vµ c¸c bé phËn b»ng nh«m, miÕn cä nåi, cä röa hoÆc ®¸nh bãng, bao tay vµ c¸c lo¹i t</w:t>
              <w:softHyphen/>
              <w:t>¬ng tù b»ng nh«m; ®å trang bÞ trong nhµ vÖ sinh vµ phô tïng cña nã, b»ng nh«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dïng c¬ khÝ cÇm tay, nÆng 10 kg trë xuèng dïng ®Ó chÕ biÕn, pha chÕ hoÆc phôc vô viÖc lµm ®å ¨n hoÆc ®å uè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ao c¹o vµ l</w:t>
              <w:softHyphen/>
              <w:t>ìi dao c¹o (kÓ c¶ l</w:t>
              <w:softHyphen/>
              <w:t>ìi dao c¹o b¸n thµnh phÈm ë d¹ng d¶i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Bé, hép ®å dïng c¾t söa mãng tay, mãng ch©n (kÓ c¶ dòa mãng tay, mãng ch©n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×a, dÜa, mu«i, th×a hít kem, hít bät, ®å xóc b¸nh, dao ¨n c¸, dao c¾t b¬, kÑp g¾p ®</w:t>
              <w:softHyphen/>
              <w:t>êng vµ c¸c lo¹i ®å dïng nhµ bÕp, bé ®å ¨n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hu«ng, chu«ng ®Üa  vµ c¸c lo¹i t</w:t>
              <w:softHyphen/>
              <w:t>¬ng tù, kh«ng dïng ®iÖn, b»ng kim lo¹i c¬ b¶n, t</w:t>
              <w:softHyphen/>
              <w:t>îng nhá vµ ®å trang trÝ kh¸c b»ng kim lo¹i; khung ¶nh, khung tranh vµ c¸c lo¹i khung t</w:t>
              <w:softHyphen/>
              <w:t>¬ng tù, b»ng kim lo¹i c¬ b¶n; g</w:t>
              <w:softHyphen/>
              <w:t>¬ng b»ng kim lo¹i c¬ b¶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Qu¹t bµn, qu¹t sµn, qu¹t t</w:t>
              <w:softHyphen/>
              <w:t>êng, qu¹t cöa sæ, qu¹t trÇn hoÆc qu¹t m¸i, cã ®éng c¬ ®iÖn ®éc lËp c«ng suÊt kh«ng qu¸ 125W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-- Lo¹i kh¸c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Bé phË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- - Lo¹i kh¸c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®iÒu hoµ kh«ng khÝ, gåm cã mét qu¹t ch¹y b»ng m« t¬ vµ c¸c bé phËn lµm thay ®æi nhiÖt ®é  vµ ®é Èm kÓ c¶ c¸c lo¹i m¸y kh«ng ®iÒu chØnh ®é Èm mét c¸ch riªng biÖ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l¾p vµo cöa sæ hoÆc l¾p vµo t</w:t>
              <w:softHyphen/>
              <w:t>êng, ho¹t ®éng ®éc lËp hoÆc cã hÖ chia luång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 Lo¹i sö dông cho ng</w:t>
              <w:softHyphen/>
              <w:t>êi, trong xe cã ®éng c¬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KÌm theo bé phËn lµm l¹nh vµ mét van ®¶o chiÒu chu tr×nh nãng/l¹nh (b¬m nhiÖt cã ®¶o chiÒu)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lµm l¹nh, m¸y lµm ®¸ vµ thiÕt bÞ lµm l¹nh hoÆc lµm ®«ng l¹nh kh¸c, lo¹i dïng ®iÖn hoÆc lo¹i kh¸c; b¬m nhiÖt trõ m¸y ®iÒu hoµ kh«ng khÝ thuéc nhãm 84.15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Tñ l¹nh lo¹i dïng cho gia ®×nh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Lo¹i nÐ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Lo¹i hót, dïng ®iÖ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M¸y ®«ng l¹nh kiÓu tñ, dung tÝch kh«ng qu¸ 8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ung tÝch kh«ng qu¸ 2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ung tÝch trªn 200 lÝt nh</w:t>
              <w:softHyphen/>
              <w:t>ng kh«ng qu¸ 8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M¸y ®«ng l¹nh kiÓu ®øng, dung tÝch kh«ng qu¸ 9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ung tÝch kh«ng qu¸ 2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Dung tÝch trªn 20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M¸y lµm kh« quÇn ¸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C«ng suÊt kh«ng qu¸ 3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C«ng suÊt trªn 30 lÝt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röa b¸t ®Üa, m¸y lµm s¹ch hay lµm kh« chai lä hoÆc c¸c lo¹i ®å chøa kh¸c, m¸y rãt, ®ãng, g¾n xi, ®ãng n¾p ho¨ch d¸n nh·n vµo c¸c chai, lon, hép, tói hoÆc ®å chøa kh¸c; m¸y bäc chai lä, èng vµ c¸c lo¹i ®å chøa t</w:t>
              <w:softHyphen/>
              <w:t>¬ng tù, m¸y ®ãng gãi hay bao gãi kh¸c (kÓ c¶ m¸y bäc mµng co); m¸y n¹p ga cho ®å uè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-- Lo¹i dïng trong gia ®×nh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5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giÆt gia ®×nh hoÆc trong hiÖu giÆt, kÓ c¶ m¸y giÆt cã chøc n¨ng sÊy kh« (trõ 8450.20.00 vµ 8450.9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5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kh©u dïng cho gia ®×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5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hiÕt bÞ c¬ ®iÖn dïng gia dông cã l¾p ®éng c¬ ®iÖ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c¹o r©u, t«ng ®¬ c¾t tãc vµ c¸c dông cô c¾t tãc cã l¾p ®éng c¬ ®iÖn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ông cô ®iÖn ®un n</w:t>
              <w:softHyphen/>
              <w:t>íc nãng tøc thêi, ®un vµ chøa n</w:t>
              <w:softHyphen/>
              <w:t>íc nãng, ®un n</w:t>
              <w:softHyphen/>
              <w:t xml:space="preserve">íc nãng kiÓu nhóng; dông cô ®iÖn lµm nãng kh«ng gian vµ lµm nãng ®Êt; dông cô nhiÖt ®iÖn lµm tãc </w:t>
            </w:r>
          </w:p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(vÝ dô: m¸y sÊy tãc, m¸y uèn tãc, dông vô kÑp uèng tãc) vµ m¸y sÊy kh« tay; bµn lµ ®iÖn; dông cô nhiÖt ®iÖn gia dông kh¸c; c¸c lo¹i ®iÖn trë ®èt nãng b»ng ®iÖn, trõ  lo¹i 8545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icro vµ gi¸ micro; loa phãng thanh ®· hoÆc ch</w:t>
              <w:softHyphen/>
              <w:t>a l¾p vµo trong vá loa; tai nghe cã khung choµng ®Çu vµ tai nghe kh«ng cã khung choµng ®Çu, cã hoÆc kh«ng nèi víi mét micro, vµ c¸c bé phËn gåm cã mét micro vµ mét hoÆc nhiÒu loa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a phãng thanh ®· hoÆc ch</w:t>
              <w:softHyphen/>
              <w:t>a l¾p vµo thïng loa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a ®¬n ®· l¾p vµo thï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a chïm ®· l¾p vµo cïng mét thïng loa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Tai nghe cã khung choµng ®Çu vµ tai nghe kh«ng cã khung choµng ®Çu, cã hoÆc kh«ng nèi víi mét micr« vµ c¸c bé gåm mét micr« vµ mét hoÆc nhiÒu loa; bé khuyÕch ®¹i ©m tÇn; bé t¨ng ©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Tai nghe cã khung choµng ®Çu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Bé khuyÕch ®¹i ©m tÇn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- Bé t¨ng ©m ®iÖn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quay ®Üa, m¸y h¸t, c¸t - sÐt vµ c¸c lo¹i m¸y t¸i t¹o ©m thanh kh¸c kh«ng l¾p kÌm thiÕt bÞ ghi ©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ghi b¨ng tõ vµ c¸c lo¹i m¸y ghi ©m kh¸c, cã hoÆc kh«ng g¾n kÌm thiÕt bÞ t¸i t¹o ©m tha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©m thanh sè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0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ghi hoÆc t¸i t¹o video, cã hoÆc kh«ng g¾n bé phËn thu tÝn hiÖô vide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Ph</w:t>
              <w:softHyphen/>
              <w:t>¬ng tiÖn l</w:t>
              <w:softHyphen/>
              <w:t>u tr÷ th«ng tin ch</w:t>
              <w:softHyphen/>
              <w:t>a ghi dïng ®Ó ghi ©m hoÆc ghi c¸c hiÖn t</w:t>
              <w:softHyphen/>
              <w:t>îng t</w:t>
              <w:softHyphen/>
              <w:t>¬ng tù kh¸c, trõ c¸c s¶n phÈm thuéc ch</w:t>
              <w:softHyphen/>
              <w:t>¬ng 37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B¨ng tõ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kh«ng qu¸ 4mm: [ITA1/A-038] [ITA1/B-201]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trªn 4mm nh</w:t>
              <w:softHyphen/>
              <w:t>ng kh«ng qu¸ 6,5mm: [ITA1/A-039] [ITA1/B-201]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trªn 6,5mm: [ITA1/A-040] [ITA1/B-201]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Üa, b¨ng vµ c¸c ph</w:t>
              <w:softHyphen/>
              <w:t>¬ng tiÖn l</w:t>
              <w:softHyphen/>
              <w:t>u tr÷ th«ng tin ®· ghi ©m thanh hoÆc ghi c¸c hiÖn t</w:t>
              <w:softHyphen/>
              <w:t>îng t</w:t>
              <w:softHyphen/>
              <w:t>¬ng tù kh¸c, kÓ c¶ khu«n vµ vËt chñ (gèc) ®Ó s¶n xuÊt b¨ng, ®Üa, trõ c¸c s¶n phÈm thuéc ch</w:t>
              <w:softHyphen/>
              <w:t>¬ng 37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Üa dïng cho hÖ thèng ®äc la-ze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hØ ®Ó t¸i t¹o ©m thanh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kh«ng qu¸ 4mm(trõ 8524513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trªn 4mm nh</w:t>
              <w:softHyphen/>
              <w:t>ng kh«ng qu¸ 6,5mm: (trõ 8524523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Cã chiÒu réng trªn 6,5mm(trõ8524533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thu dïng cho ®iÖn tho¹i v« tuyÕn, ®iÖn b¸o v« tuyÕn hoÆc ph¸t thanh v« tuyÕn, cã hoÆc kh«ng kÕt hîp víi thiÕt bÞ ghi hoÆc t¸i t¹o ©m thanh hoÆc víi ®ång hå trong cïng mét khè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¸y thu dïng trong truyÒn h×nh cã hoÆc kh«ng g¾n víi m¸y thu thanh v« tuyÕn hoÆc m¸y ghi hoÆc t¸i t¹o ©m thanh hoÆc h×nh ¶nh; mµn h×nh video vµ m¸y chiÕu vide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Ìn ®iÖn d©y tãc hoÆc ®Ìn phãng ®iÖn, kÓ c¶ ®Ìn chïm hµn kÝn vµ ®Ìn tia cùc tÝm hoÆc tia hång ngo¹i; ®Ìn hå qua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§Ìn èng phãng ®iÖn ®Ó trang trÝ hoÆc dïng cho môc ®Ých c«ng cé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87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M« t« (kÓ c¶ mopeds) vµ xe ®¹p cã g¾n ®éng c¬ phô trî, cã hoÆc kh«ng cã thïng xe c¹nh; xe m«t« cã thïng bªn c¹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Xe ®¹p hai b¸nh vµ xe ®¹p kh¸c (kÓ c¶ xÝch l« ba b¸nh chë hµng) kh«ng l¾p ®éng c¬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xe ®Èy trÎ míi sinh vµ phô tïng cña chó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Ýnh ®eo, kÝnh b¶o hé hoÆc c¸c l¹o t</w:t>
              <w:softHyphen/>
              <w:t>¬ng tù ®Ó ®iÒu chØnh, b¶o vÖ m¾t hoÆc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KÝnh r©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KÝnh b¬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§ång hå ®eo tay, ®ång hå bá tói vµ c¸c lo¹i ®ång hå c¸ nh©n kh¸c, kÓ c¶ ®ång hå bÊm giê víi vá lµm b»ng kim lo¹i quÝ hay kim lo¹i m¹ kim lo¹i quÝ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ng hå thêi gian cã l¾p m¸y ®ång hå c¸ nh©n, trõ c¸c lo¹i ®ång hå thuéc nhãm 91.04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ng hå thêi gian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©y ®eo, quai ®eo, vßng ®eo ®ång hå c¸ nh©n vµ bé phËn cña chó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4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GhÕ ngåi (trõ c¸c lo¹i thuéc nhãm 94.02), cã hoÆc kh«ng chuyÓn ®</w:t>
              <w:softHyphen/>
              <w:t>îc thµnh gi</w:t>
              <w:softHyphen/>
              <w:t>êng vµ phô tïng cña chó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quay cã ®iÒu chØnh ®é ca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cã chuyÓn thµnh gi</w:t>
              <w:softHyphen/>
              <w:t>êng, trõ ghÕ trong v</w:t>
              <w:softHyphen/>
              <w:t>ên hoÆc thiÕt bÞ c¾m tr¹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b»ng song m©y, liÔu gai, tre hoÆc c¸c vËt liÖu t</w:t>
              <w:softHyphen/>
              <w:t>¬ng tù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kh¸c, cã khung b»ng gç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§· nhåi ®Ö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- §· l¾p r¸p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kh¸c, cã khung b»ng kim lo¹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§· nhåi ®Öm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  <w:shd w:fill="FFFFFF" w:val="clear"/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GhÕ kh¸c 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néi thÊt kh¸c vµ c¸c bé phËn cña chó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dïng b»ng kim lo¹i ®</w:t>
              <w:softHyphen/>
              <w:t>îc sö dông trong v¨n phß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kim lo¹i kh¸c (trõ 9403201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gç ®</w:t>
              <w:softHyphen/>
              <w:t>îc sö dông trong v¨n phßng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gç ®</w:t>
              <w:softHyphen/>
              <w:t>îc sö dông trong nhµ bÕp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gç ®</w:t>
              <w:softHyphen/>
              <w:t>îc sö dông trong phßng ngñ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gç kh¸c(trõ 94036021, 94036029, 94036031, 94036039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plastic (trõ 9403702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å néi thÊt b»ng vËt liÖu kh¸c, kÓ c¶ b»ng m©y tre, liÔu gai, hoÆc vËt liÖu t</w:t>
              <w:softHyphen/>
              <w:t>¬ng tù (trõ 9403804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Khung ®Öm; c¸c mÆt hµng thuéc bé ®å gi</w:t>
              <w:softHyphen/>
              <w:t>êng vµ c¸c lo¹i t</w:t>
              <w:softHyphen/>
              <w:t>¬ng tù (vÝ dô: ®Öm, mÒn ch¨n , ch¨n nhåi l«ng, nÖm, ®Öm ghÕ lo¹i dµi vµ gèi) cã g¾n lß so hoÆc nhåi hoÆc l¾p bªn trong b»ng bÊt cø vËt liÖu nµo hoÆc b»ng cao su xèp hoÆc plastic xèp, cã hoÆc kh«ng bä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Ìn c¸c lo¹i, kÓ c¶ ®Ìn pha vµ ®Ìn s©n khÊu vµ bé phËn cña chóng , ch</w:t>
              <w:softHyphen/>
              <w:t>a ®</w:t>
              <w:softHyphen/>
              <w:t>îc chi tiÕt hoÆc ghi ë n¬i kh¸c, biÓn hiÖu ®</w:t>
              <w:softHyphen/>
              <w:t>îc chiÕu s¸ng, biÓn ®Ò tªn ®</w:t>
              <w:softHyphen/>
              <w:t>îc chiÕu s¸ng vµ c¸c lo¹i t</w:t>
              <w:softHyphen/>
              <w:t>¬ng tù, cã nguån s¸ng cè ®Þnh th</w:t>
              <w:softHyphen/>
              <w:t>êng xuyªn vµ bé phËn cña chóng ch</w:t>
              <w:softHyphen/>
              <w:t>a ®</w:t>
              <w:softHyphen/>
              <w:t>îc chi tiÕt hoÆc ghi ë n¬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Bé ®Ìn chïm vµ ®Ìn ®iÖn trÇn hoÆc ®Ìn ®iÖn t</w:t>
              <w:softHyphen/>
              <w:t>êng kh¸c c¸c lo¹i ®</w:t>
              <w:softHyphen/>
              <w:t>îc sö dông ë n¬i c«ng céng hoÆc ®</w:t>
              <w:softHyphen/>
              <w:t>êng phè lín (trõ 94051020, 9405103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Ìn bµn, ®Ìn gi</w:t>
              <w:softHyphen/>
              <w:t>êng hoÆc ®Ìn c©y dïng ®iÖn(trõ 94052010, 9405202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- Bé ®Ìn dïng cho c©y n«en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§Ìn vµ bé ®Ìn kh«ng dïng ®iÖn(trõ 94055030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5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1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ch¬i cã b¸nh xe ®</w:t>
              <w:softHyphen/>
              <w:t>îc thiÕt kÕ dïng cho trÎ em ®iÒu khiÓn(vÝ dô xe ba b¸nh, xe ®Èy, xe «t« kiÓu ®¹p ch©n); xe chë bóp bª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2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óp bª h×nh ng</w:t>
              <w:softHyphen/>
              <w:t>ê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§å ch¬i kh¸c; mÉu thu nhá theo ty lÖ("SCALE") vµ c¸c mÉu ®å ch¬i gi¶i trÝ t</w:t>
              <w:softHyphen/>
              <w:t>¬ng tù cã hoÆc kh«ng vËn hµnh; c¸c lo¹i ®å ch¬i ®è trÝ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ông cô dïng cho gi¶i trÝ, cho c¸c trß ch¬i trªn bµn hoÆc trong phßng kh¸ch, kÓ c¶ bµn sö dông trong trß ch¬i b¾n d¹n (pin-table), bi-a, bµn chuyÓn dông dïng cho trß ch¬i ë sßng b¹c (casino) vµ c¸c thiÕt bÞ dïng cho ®</w:t>
              <w:softHyphen/>
              <w:t>êng ch¹y bowling tù ®é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ông cô dïng trong lÔ héi, héi ho¸ trang hoÆc trong c¸c trß ch¬i gi¶i trÝ kh¸c, kÓ c¶ c¸c mÆt hµng dïng cho trß ch¬i ¶o thuËt hoÆc trß vui c</w:t>
              <w:softHyphen/>
              <w:t>êi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Dông cô vµ thiÕt bÞ dïng cho tËp luyÖn thÓ chÊt nãi chung, thÓ dôc, ®iÒn kinh vµ c¸c m«n thÓ thao kh¸c(kÓ c¶ bãng bµn) hoÆc trß ch¬i ngoµi trêi, ch</w:t>
              <w:softHyphen/>
              <w:t>a ®</w:t>
              <w:softHyphen/>
              <w:t>îc chi tiÕt hoÆc ghi ë n¬i kh¸c trong ch</w:t>
              <w:softHyphen/>
              <w:t>¬ng nµy; bÓ b¬i vµ bÓ b¬i n«ng (paddling pool)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7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CÇn c©u, l</w:t>
              <w:softHyphen/>
              <w:t>ìi c©u vµ c¸c lo¹i d©y c©u kh¸c; vît l</w:t>
              <w:softHyphen/>
              <w:t>íi b¾t c¸, vît l</w:t>
              <w:softHyphen/>
              <w:t>íi b¾t b</w:t>
              <w:softHyphen/>
              <w:t>ím vµ c¸c lo¹i l</w:t>
              <w:softHyphen/>
              <w:t>íi t</w:t>
              <w:softHyphen/>
              <w:t>¬ng tù; chim gi¶ lµm måi(trõ c¸c lo¹i thuéc nhãm 92.08 hoÆc 97.05) vµ c¸c dông cô cÇn thiÕt dïng cho s¨n b¾n t</w:t>
              <w:softHyphen/>
              <w:t>¬ng t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h</w:t>
              <w:softHyphen/>
              <w:t>¬ng 96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Bµn ch¶i ®¸nh r¨ng, kÓ c¶ bµn ch¶i dïng cho r¨ng m¹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- Lo¹i kh¸c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Lo¹i kh¸c: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é ®å du lÞch dïng cho vÖ sinh c¸ nh©n, bé ®å kh©u hoÆc bé ®å lµm s¹ch giÇy dÐp hoÆc quÇn ¸o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8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ót bi; bót phít, bót phít cã ruét kh¸c, bót ®¸nh dÊu; bót m¸y, bót m¸y ngßi èng vµ c¸c lo¹i bót kh¸c, bót viÕt giÊy nh©n b¶n, (dupplicating stylos), c¸c lo¹i bót ch× bÊm hoÆc bót ch× ®Èy, qu¶n bót mùc, qu¶n bót ch×, c¸c lo¹i qu¶n bót t</w:t>
              <w:softHyphen/>
              <w:t>¬ng tù, bé phËn (kÓ c¶ n¾p vµ kÑp bót) cña c¸c lo¹i bót kÓ trªn, trõ c¸c lo¹i thuéc nhãm 96.09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9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ót ch×  (trõ c¸c lo¹i thuéc nhãm 96.08), bót mµu, ruét ch×, phÊn mµu, than vÏ, phÊn vÏ hoÆc viÕt vµ phÊn thî may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3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BËt löa ch©m thuèc l¸ vµ c¸c bËt löa kh¸c, cã hoÆc kh«ng dïng ®éng c¬ ®iÖn vµ c¸c bé phËn cña chóng (trõ ®¸ löa vµ bÊc)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4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TÈu hót thuèc sîi (kÓ c¶ b¸t ®iÕu) vµ tÈu hót x× gµ hoÆc thuèc l¸ ®iÕu, vµ bé phËn cña chóng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5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L</w:t>
              <w:softHyphen/>
              <w:t>îc, tr©m cµi tãc vµ c¸c lo¹i t</w:t>
              <w:softHyphen/>
              <w:t>¬ng tù, ghim cµi tãc, cÆp uèn tãc, kÑp uèn tãc, l« cuén tãc vµ c¸c lo¹i t</w:t>
              <w:softHyphen/>
              <w:t xml:space="preserve">¬ng tù, trõ c¸c lo¹i thuéc nhãm 85.16 vµ bé phËn cña chóng 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6</w:t>
            </w:r>
          </w:p>
        </w:tc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B×nh xÞt dÇu th¬m vµ c¸c lo¹i b×nh xÞt t</w:t>
              <w:softHyphen/>
              <w:t>¬ng tù, vßi vµ ®Çu cña chóng; b«ng thoa phÊn vµ miÕng ®Öm dïng khi sö dông mü phÈm hoÆc c¸c chÕ phÈm vÖ sinh</w:t>
            </w:r>
          </w:p>
        </w:tc>
      </w:tr>
      <w:tr>
        <w:trPr/>
        <w:tc>
          <w:tcPr>
            <w:tcW w:w="1306" w:type="dxa"/>
            <w:tcBorders>
              <w:left w:val="single" w:sz="2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17</w:t>
            </w:r>
          </w:p>
        </w:tc>
        <w:tc>
          <w:tcPr>
            <w:tcW w:w="567" w:type="dxa"/>
            <w:tcBorders>
              <w:left w:val="single" w:sz="6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left w:val="single" w:sz="6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spacing w:before="0" w:after="2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- PhÝch ch©n kh«ng vµ c¸c lo¹i b×nh ch©n kh«ng kh¸c, cã kÌm vá, c¸c bé phËn cña chóng, trõ ruét phÝch thuû ti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i/>
      <w:color w:val="auto"/>
      <w:sz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Times New Roman" w:hAnsi="Times New Roman" w:cs="Times New Roman"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color w:val="auto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32:00Z</dcterms:created>
  <dc:creator>VanAnh</dc:creator>
  <dc:description/>
  <dc:language>en-US</dc:language>
  <cp:lastModifiedBy>VanAnh</cp:lastModifiedBy>
  <dcterms:modified xsi:type="dcterms:W3CDTF">2004-04-16T10:18:00Z</dcterms:modified>
  <cp:revision>3</cp:revision>
  <dc:subject/>
  <dc:title>QuyÕt ®Þnh </dc:title>
</cp:coreProperties>
</file>