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0441/2002/Q§-BTM </w:t>
        <w:br/>
        <w:t xml:space="preserve">ngµy 16 th¸ng 04 n¨m 2002 ban hµnh Quy ®Þnh vÒ sö dông </w:t>
        <w:br/>
        <w:t>cê hiÖu Qu¶n lý thÞ tr</w:t>
        <w:softHyphen/>
        <w:t>êng dõng ph</w:t>
        <w:softHyphen/>
        <w:t>¬ng tiÖn giao th«ng chë hµng lËu t¹i thÞ x·, huyÖn biªn gií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Ph¸p lÖnh xö lý vi ph¹m hµnh chÝnh ngµy 6/7/1995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5/CP ngµy 4/12/1993 vÒ chøc n¨ng, nhiÖm vô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10/CP ngµy 23/01/1995 cña ChÝnh phñ vÒ tæ chøc, nhiÖm vô, quyÒn h¹n cña Qu¶n lý thÞ tr</w:t>
        <w:softHyphen/>
        <w:t>êng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V¨n b¶n sè 308/VPCP-VI ngµy 17/01/2002 cña V¨n phßng ChÝnh phñ th«ng b¸o ý kiÕn cña Thñ t</w:t>
        <w:softHyphen/>
        <w:t>íng ChÝnh phñ cho phÐp §éi tr</w:t>
        <w:softHyphen/>
        <w:t>ëng §éi Qu¶n lý thÞ tr</w:t>
        <w:softHyphen/>
        <w:t>êng ®</w:t>
        <w:softHyphen/>
        <w:t>îc dïng cê hiÖu Qu¶n lý thÞ tr</w:t>
        <w:softHyphen/>
        <w:t>êng dõng ph</w:t>
        <w:softHyphen/>
        <w:t>¬ng tiÖn giao th«ng chë hµng lËu t¹i thÞ x·, huyÖn biªn gií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Theo ®Ò nghÞ cña Côc tr</w:t>
        <w:softHyphen/>
        <w:t>ëng Côc Qu¶n lý thÞ tr</w:t>
        <w:softHyphen/>
        <w:t>êng.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Ban hµnh kÌm theo QuyÕt ®Þnh nµy “Quy ®Þnh vÒ sö dông cê hiÖu Qu¶n lý thÞ tr</w:t>
        <w:softHyphen/>
        <w:t>êng dõng ph</w:t>
        <w:softHyphen/>
        <w:t>¬ng tiÖn giao th«ng chë hµng lËu t¹i thÞ x·, huyÖn biªn giíi”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Giao cho Côc tr</w:t>
        <w:softHyphen/>
        <w:t>ëng Côc Qu¶n lý thÞ tr</w:t>
        <w:softHyphen/>
        <w:t>êng chØ ®¹o, h</w:t>
        <w:softHyphen/>
        <w:t>íng dÉn ®«n ®èc, kiÓm tra viÖc thi hµnh Quy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“Quy ®Þnh vÒ sö dông cê hiÖu Qu¶n lý thÞ tr</w:t>
        <w:softHyphen/>
        <w:t>êng dõng ph</w:t>
        <w:softHyphen/>
        <w:t>¬ng tiÖn giao th«ng chë hµng lËu” cã hiÖu lùc thi hµnh sau 15 ngµy kÓ tõ ngµy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Ch¸nh V¨n phßng Bé, Vô tr</w:t>
        <w:softHyphen/>
        <w:t>ëng Vô Ph¸p chÕ, Côc tr</w:t>
        <w:softHyphen/>
        <w:t>ëng Côc Qu¶n lý thÞ tr</w:t>
        <w:softHyphen/>
        <w:t>êng; Gi¸m ®èc Së Th</w:t>
        <w:softHyphen/>
        <w:t>¬ng m¹i (Së Th</w:t>
        <w:softHyphen/>
        <w:t>¬ng m¹i - Du lÞch), Chi côc tr</w:t>
        <w:softHyphen/>
        <w:t>ëng Chi côc Qu¶n lý thÞ tr</w:t>
        <w:softHyphen/>
        <w:t xml:space="preserve">êng c¸c tØnh, thµnh phè trùc thuéc Trung </w:t>
        <w:softHyphen/>
        <w:t>¬ng chÞu tr¸ch nhiÖm thi hµnh QuyÕt ®Þnh nµ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Quy ®Þnh</w:t>
        <w:br/>
        <w:t>vÒ sö dông cê hiÖu qu¶n lý thÞ tr</w:t>
        <w:softHyphen/>
        <w:t xml:space="preserve">êng dõng </w:t>
        <w:br/>
        <w:t>ph</w:t>
        <w:softHyphen/>
        <w:t>¬ng tiÖn giao th«ng chë hµng lËu t¹i thÞ x·, huyÖn biªn giíi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(Ban hµnh kÌm theo QuyÕt ®Þnh sè 0441/2002/Q§-BTM </w:t>
        <w:br/>
        <w:t>ngµy 16 th¸ng 04 n¨m 2002 cña Bé tr</w:t>
        <w:softHyphen/>
        <w:t>ëng Bé Th</w:t>
        <w:softHyphen/>
        <w:t>¬ng m¹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.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Quy ®Þnh nµy ¸p dông ®èi víi §éi tr</w:t>
        <w:softHyphen/>
        <w:t>ëng §éi Qu¶n lý thÞ tr</w:t>
        <w:softHyphen/>
        <w:t>êng khi ®</w:t>
        <w:softHyphen/>
        <w:t>îc ph©n c«ng lµm nhiÖm vô t¹i c¸c thÞ x·, huyÖn ë khu vùc biªn giíi cña c¸c tØnh cã ®</w:t>
        <w:softHyphen/>
        <w:t>êng biªn giíi quèc gia gi¸p víi c¸c n</w:t>
        <w:softHyphen/>
        <w:t>íc l¸ng giÒng: Qu¶ng Ninh, Cao B»ng, L¹ng S¬n, Hµ Giang, Lµo Cai, Lai Ch©u, Hµ TÜnh, Qu¶ng TrÞ, T©y Ninh, Long An, An Giang, §ång Th¸p, Kiªn Giang.</w:t>
      </w:r>
    </w:p>
    <w:p>
      <w:pPr>
        <w:pStyle w:val="Normal"/>
        <w:rPr>
          <w:rFonts w:ascii=".Vn3DH" w:hAnsi=".Vn3DH" w:eastAsia=".Vn3DH" w:cs=".Vn3DH"/>
        </w:rPr>
      </w:pPr>
      <w:r>
        <w:rPr/>
        <w:t>Trong ph¹m vi nh÷ng ®Þa bµn trªn, ë n¬i nµo lùc l</w:t>
        <w:softHyphen/>
        <w:t>îng Qu¶n lý thÞ tr</w:t>
        <w:softHyphen/>
        <w:t>êng ®· phèi hîp cã hiÖu qu¶ víi lùc l</w:t>
        <w:softHyphen/>
        <w:t>îng C¶nh s¸t giao th«ng trong viÖc dõng ph</w:t>
        <w:softHyphen/>
        <w:t>¬ng tiÖn ®Ó kiÓm tra hµng lËu th× tiÕp tôc duy tr× vµ ph¸t huy sù phèi hîp ®ã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Ngoµi c¸c ®Þa bµn quy ®Þnh t¹i §iÒu 1 cña Quy ®Þnh nµy, viÖc dõng c¸c ph</w:t>
        <w:softHyphen/>
        <w:t>¬ng tiÖn giao th«ng chë hµng lËu thùc hiÖn theo §iÓm 4 ChØ thÞ sè 21/1998CT-TTg ngµy 24-4-1998 cña Thñ t</w:t>
        <w:softHyphen/>
        <w:t>íng ChÝnh phñ: "Lùc l</w:t>
        <w:softHyphen/>
        <w:t>îng Qu¶n lý thÞ tr</w:t>
        <w:softHyphen/>
        <w:t>êng, ThuÕ vô, H¶i quan khi ph¸t hiÖn ph</w:t>
        <w:softHyphen/>
        <w:t>¬ng tiÖn giao th«ng cã chë hµng lËu th× trùc tiÕp liªn hÖ víi C¶nh s¸t giao th«ng ®ang lµm nhiÖm vô n¬i gÇn nhÊt ®Ó C¶nh s¸t giao th«ng dõng ph</w:t>
        <w:softHyphen/>
        <w:t>¬ng tiÖn cho c¸c lùc l</w:t>
        <w:softHyphen/>
        <w:t>îng ®ã kiÓm tra, kiÓm so¸t vµ ph¶i chÞu hoµn toµn tr¸ch nhiÖm tr</w:t>
        <w:softHyphen/>
        <w:t>íc ph¸p luËt vÒ yªu cÇu dõng ph</w:t>
        <w:softHyphen/>
        <w:t>¬ng tiÖn giao th«ng"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Nghiªm cÊm viÖc lîi dông cê hiÖu Qu¶n lý thÞ tr</w:t>
        <w:softHyphen/>
        <w:t>êng ®Ó dõng ph</w:t>
        <w:softHyphen/>
        <w:t>¬ng tiÖn giao th«ng tr¸i c¸c quy ®Þnh. Tr</w:t>
        <w:softHyphen/>
        <w:t>êng hîp vi ph¹m, tuú theo møc ®é sai ph¹m, mµ bÞ xö lý kû luËt hµnh chÝnh hoÆc truy cøu tr¸ch nhiÖm h×nh sù vµ båi th</w:t>
        <w:softHyphen/>
        <w:t>êng thiÖt h¹i vÒ vËt chÊt (nÕu cã) theo quy ®Þnh cña ph¸p luËt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Tr¸ch nhiÖm vµ nghÜa vô cña ng</w:t>
        <w:softHyphen/>
        <w:t>êi ®iÒu khiÓn ph</w:t>
        <w:softHyphen/>
        <w:t>¬ng tiÖn hoÆc chñ hµng:</w:t>
      </w:r>
    </w:p>
    <w:p>
      <w:pPr>
        <w:pStyle w:val="Normal"/>
        <w:rPr>
          <w:rFonts w:ascii=".Vn3DH" w:hAnsi=".Vn3DH" w:eastAsia=".Vn3DH" w:cs=".Vn3DH"/>
        </w:rPr>
      </w:pPr>
      <w:r>
        <w:rPr/>
        <w:t>1</w:t>
      </w:r>
      <w:r>
        <w:rPr>
          <w:i/>
          <w:iCs/>
        </w:rPr>
        <w:t xml:space="preserve">. </w:t>
      </w:r>
      <w:r>
        <w:rPr/>
        <w:t>ChÊp hµnh nghiªm chØnh hiÖu lÖnh dõng ph</w:t>
        <w:softHyphen/>
        <w:t>¬ng tiÖn cña §éi tr</w:t>
        <w:softHyphen/>
        <w:t>ëng §éi Qu¶n lý thÞ tr</w:t>
        <w:softHyphen/>
        <w:t>êng vµ chÞu sù kiÓm tra, kiÓm so¸t ®èi víi hµng ho¸ chë trªn ph</w:t>
        <w:softHyphen/>
        <w:t>¬ng tiÖn.</w:t>
      </w:r>
    </w:p>
    <w:p>
      <w:pPr>
        <w:pStyle w:val="Normal"/>
        <w:rPr>
          <w:rFonts w:ascii=".Vn3DH" w:hAnsi=".Vn3DH" w:eastAsia=".Vn3DH" w:cs=".Vn3DH"/>
        </w:rPr>
      </w:pPr>
      <w:r>
        <w:rPr/>
        <w:t>2. XuÊt tr×nh c¸c ho¸ ®¬n vµ chøng tõ cã liªn quan ®Õn nguån gèc cña hµng ho¸ trªn ph</w:t>
        <w:softHyphen/>
        <w:t>¬ng tiÖn.</w:t>
      </w:r>
    </w:p>
    <w:p>
      <w:pPr>
        <w:pStyle w:val="Normal"/>
        <w:rPr>
          <w:rFonts w:ascii=".Vn3DH" w:hAnsi=".Vn3DH" w:eastAsia=".Vn3DH" w:cs=".Vn3DH"/>
        </w:rPr>
      </w:pPr>
      <w:r>
        <w:rPr/>
        <w:t>3.</w:t>
      </w:r>
      <w:r>
        <w:rPr>
          <w:i/>
          <w:iCs/>
        </w:rPr>
        <w:t xml:space="preserve"> </w:t>
      </w:r>
      <w:r>
        <w:rPr/>
        <w:t>KhiÕu n¹i vµ tè c¸o víi c¬ quan Nhµ n</w:t>
        <w:softHyphen/>
        <w:t>íc cã thÈm quyÒn vÒ c¸c hµnh vi vi ph¹m ph¸p luËt cña §éi tr</w:t>
        <w:softHyphen/>
        <w:t>ëng, KiÓm so¸t viªn thÞ tr</w:t>
        <w:softHyphen/>
        <w:t>êng khi thi hµnh c«ng vô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. Tr×nh tù, thñ tôc dõng ph</w:t>
        <w:softHyphen/>
        <w:t>¬ng tiÖn giao th«ng, kiÓm tra, kiÓm so¸t hµng lËu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ViÖc dõng ph</w:t>
        <w:softHyphen/>
        <w:t>¬ng tiÖn giao th«ng ®Ó kiÓm tra, kiÓm so¸t hµng lËu ph¶i triÖt ®Ó tu©n thñ c¸c quy ®Þnh trong ph¸p lÖnh xö lý vi ph¹m hµnh chÝnh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§éi tr</w:t>
        <w:softHyphen/>
        <w:t>ëng (hoÆc Phã §éi tr</w:t>
        <w:softHyphen/>
        <w:t>ëng ®</w:t>
        <w:softHyphen/>
        <w:t>îc ñy quyÒn b»ng v¨n b¶n khi §éi tr</w:t>
        <w:softHyphen/>
        <w:t>ëng ®i v¾ng) chØ ®</w:t>
        <w:softHyphen/>
        <w:t>îc dõng ph</w:t>
        <w:softHyphen/>
        <w:t>¬ng tiÖn giao th«ng ®Ó kiÓm tra khi cã c¨n cø ®Ó nhËn ®Þnh r»ng trong ph</w:t>
        <w:softHyphen/>
        <w:t>¬ng tiÖn ®ã cã chë hµng 1Ëu qua c¸c nguån tin b¸o cña c¬ së hoÆc th«ng qua ®iÒu tra, x¸c minh.</w:t>
      </w:r>
    </w:p>
    <w:p>
      <w:pPr>
        <w:pStyle w:val="Normal"/>
        <w:rPr>
          <w:rFonts w:ascii=".Vn3DH" w:hAnsi=".Vn3DH" w:eastAsia=".Vn3DH" w:cs=".Vn3DH"/>
        </w:rPr>
      </w:pPr>
      <w:r>
        <w:rPr/>
        <w:t>C¨n cø "PhiÕu ®Ò xuÊt dõng ph</w:t>
        <w:softHyphen/>
        <w:t>¬ng tiÖn chë hµng lËu" (theo mÉu ®Ýnh kÌm Quy ®Þnh nµy), §éi tr</w:t>
        <w:softHyphen/>
        <w:t>ëng (hoÆc Phã §éi tr</w:t>
        <w:softHyphen/>
        <w:t>ëng ®</w:t>
        <w:softHyphen/>
        <w:t>îc ñy quyÒn) xem xÐt, ra QuyÕt ®Þnh kiÓm tra vµ chÞu tr¸ch nhiÖm tr</w:t>
        <w:softHyphen/>
        <w:t>íc ph¸p luËt vÒ quyÕt ®Þnh cña m×nh.</w:t>
      </w:r>
    </w:p>
    <w:p>
      <w:pPr>
        <w:pStyle w:val="Normal"/>
        <w:ind w:firstLine="720"/>
        <w:rPr>
          <w:rFonts w:ascii=".Vn3DH" w:hAnsi=".Vn3DH" w:eastAsia=".Vn3DH" w:cs=".Vn3DH"/>
          <w:b/>
          <w:b/>
          <w:bCs/>
          <w:spacing w:val="24"/>
          <w:sz w:val="26"/>
          <w:szCs w:val="26"/>
        </w:rPr>
      </w:pPr>
      <w:r>
        <w:rPr>
          <w:rFonts w:eastAsia=".Vn3DH" w:cs=".Vn3DH" w:ascii=".Vn3DH" w:hAnsi=".Vn3DH"/>
          <w:b/>
          <w:bCs/>
          <w:spacing w:val="24"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Khi lµm nhiÖm vô, §éi tr</w:t>
        <w:softHyphen/>
        <w:t>ëng §éi Qu¶n lý thÞ t</w:t>
        <w:softHyphen/>
        <w:t xml:space="preserve">êng ph¶i chÊp hµnh c¸c quy ®inh sau: </w:t>
      </w:r>
    </w:p>
    <w:p>
      <w:pPr>
        <w:pStyle w:val="Normal"/>
        <w:rPr/>
      </w:pPr>
      <w:r>
        <w:rPr/>
        <w:t>1.</w:t>
      </w:r>
      <w:r>
        <w:rPr>
          <w:i/>
          <w:iCs/>
        </w:rPr>
        <w:t xml:space="preserve"> </w:t>
      </w:r>
      <w:r>
        <w:rPr/>
        <w:t>Ph¶i chÊp hµnh ®Çy ®ñ Quy chÕ c«ng t¸c qu¶n lý thÞ tr</w:t>
        <w:softHyphen/>
        <w:t>êng ban hµnh kÌm theo QuyÕt ®Þnh sè 1243/2000/Q§-BTM ngµy 6/9/2000 cña Bé tr</w:t>
        <w:softHyphen/>
        <w:t>ëng Bé Th</w:t>
        <w:softHyphen/>
        <w:t>¬ng m¹i.</w:t>
      </w:r>
    </w:p>
    <w:p>
      <w:pPr>
        <w:pStyle w:val="Normal"/>
        <w:rPr/>
      </w:pPr>
      <w:r>
        <w:rPr/>
        <w:t>2. §éi tr</w:t>
        <w:softHyphen/>
        <w:t>ëng (hoÆc Phã §éi tr</w:t>
        <w:softHyphen/>
        <w:t>ëng ®</w:t>
        <w:softHyphen/>
        <w:t>îc uû quyÒn) phô tr¸ch Tæ c«ng t¸c ph¶i ®eo b¨ng c«ng t¸c trªn tay tr¸i (b¨ng mµu ®á thªu hµng ch÷ in mµu vµng cã ph¶n quang "kiÓm so¸t thÞ tr</w:t>
        <w:softHyphen/>
        <w:t>êng".</w:t>
      </w:r>
    </w:p>
    <w:p>
      <w:pPr>
        <w:pStyle w:val="Normal"/>
        <w:rPr/>
      </w:pPr>
      <w:r>
        <w:rPr/>
        <w:t>3. Ph¶i cã cê hiÖu Qu¶n lý thÞ tr</w:t>
        <w:softHyphen/>
        <w:t>êng (theo mÉu quy ®Þnh) vµ c¸c c«ng cô hç trî dïng ®Ó ph¸t tÝn hiÖu dõng ph</w:t>
        <w:softHyphen/>
        <w:t>¬ng tiÖn, nh</w:t>
        <w:softHyphen/>
        <w:t>:</w:t>
      </w:r>
    </w:p>
    <w:p>
      <w:pPr>
        <w:pStyle w:val="Normal"/>
        <w:rPr/>
      </w:pPr>
      <w:r>
        <w:rPr/>
        <w:t>- Cßi hiÖu (cßi thæi b»ng miÖng);</w:t>
      </w:r>
    </w:p>
    <w:p>
      <w:pPr>
        <w:pStyle w:val="Normal"/>
        <w:rPr/>
      </w:pPr>
      <w:r>
        <w:rPr/>
        <w:t>- Loa phãng thanh hoÆc loa ®iÖn;</w:t>
      </w:r>
    </w:p>
    <w:p>
      <w:pPr>
        <w:pStyle w:val="Normal"/>
        <w:rPr/>
      </w:pPr>
      <w:r>
        <w:rPr/>
        <w:t>- §Ìn hiÖu: ®Ìn pin hoÆc ®Ìn pha (khi kiÓm tra vµ dõng ph</w:t>
        <w:softHyphen/>
        <w:t>¬ng tiÖn vµo ban ®ªm).</w:t>
      </w:r>
    </w:p>
    <w:p>
      <w:pPr>
        <w:pStyle w:val="Normal"/>
        <w:rPr/>
      </w:pPr>
      <w:r>
        <w:rPr/>
        <w:t>4. Sö dông xe « t«, xe m« t« ph©n khèi lín, tµu hoÆc thuyÒn m¸y cña lùc l</w:t>
        <w:softHyphen/>
        <w:t>îng Qu¶n lý thÞ tr</w:t>
        <w:softHyphen/>
        <w:t>êng (quy ®Þnh t¹i kho¶n 4 §iÒu 6 NghÞ ®Þnh sè 10/CP cña ChÝnh phñ) cã c¾m cê hiÖu Qu¶n lý thÞ tr</w:t>
        <w:softHyphen/>
        <w:t>êng. Khi kiÓm tra, kiÓm so¸t vµo ban ®ªm, ph¶i g¾n ®Ìn tÝn hiÖu tuÇn tra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§éng t¸c, hiÖu lÖnh dõng ph</w:t>
        <w:softHyphen/>
        <w:t>¬ng tiÖn ®Ó kiÓm so¸t ®èi víi viÖc dõng ph</w:t>
        <w:softHyphen/>
        <w:t>¬ng tiÖn trªn ®</w:t>
        <w:softHyphen/>
        <w:t>êng bé.</w:t>
      </w:r>
    </w:p>
    <w:p>
      <w:pPr>
        <w:pStyle w:val="Normal"/>
        <w:rPr/>
      </w:pPr>
      <w:r>
        <w:rPr/>
        <w:t>1. §éi tr</w:t>
        <w:softHyphen/>
        <w:t>ëng (hoÆc Phã §éi tr</w:t>
        <w:softHyphen/>
        <w:t>ëng ®</w:t>
        <w:softHyphen/>
        <w:t>îc uû quyÒn) trùc tiÕp ph¸t hiÖu lÖnh dõng xe: víi kho¶n c¸ch tèi thiÓu lµ 50 m ®èi víi c¸c lo¹i xe c¬ giíi, 5m ®èi víi c¸c lo¹i xe th« s¬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Ban ngµy</w:t>
      </w:r>
    </w:p>
    <w:p>
      <w:pPr>
        <w:pStyle w:val="Normal"/>
        <w:rPr/>
      </w:pPr>
      <w:r>
        <w:rPr/>
        <w:t>HiÖu lÖnh dõng ph</w:t>
        <w:softHyphen/>
        <w:t>¬ng tiÖn:</w:t>
      </w:r>
    </w:p>
    <w:p>
      <w:pPr>
        <w:pStyle w:val="Normal"/>
        <w:rPr/>
      </w:pPr>
      <w:r>
        <w:rPr/>
        <w:t>+ §øng nghiªm h</w:t>
        <w:softHyphen/>
        <w:t>íng vÒ phÝa ph</w:t>
        <w:softHyphen/>
        <w:t>¬ng tiÖn;</w:t>
      </w:r>
    </w:p>
    <w:p>
      <w:pPr>
        <w:pStyle w:val="Normal"/>
        <w:rPr/>
      </w:pPr>
      <w:r>
        <w:rPr/>
        <w:t>+ Thæi mét håi cßi dµi, m¹nh, døt kho¸t;</w:t>
      </w:r>
    </w:p>
    <w:p>
      <w:pPr>
        <w:pStyle w:val="Normal"/>
        <w:rPr/>
      </w:pPr>
      <w:r>
        <w:rPr/>
        <w:t>+ Tay ph¶i cÊm cê hiÖu Qu¶n lý thÞ tr</w:t>
        <w:softHyphen/>
        <w:t>êng giê th¼ng lªn phÊt m¹nh vÒ phÝa tr</w:t>
        <w:softHyphen/>
        <w:t>íc 3 lÇn ®Ó ra lÖnh dõng x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Ban ®ªm</w:t>
      </w:r>
    </w:p>
    <w:p>
      <w:pPr>
        <w:pStyle w:val="Normal"/>
        <w:rPr/>
      </w:pPr>
      <w:r>
        <w:rPr/>
        <w:t>+ Dïng ¸nh s¸ng ®Ìn pin hoÆc ®Ìn pha h</w:t>
        <w:softHyphen/>
        <w:t>íng vµo ph</w:t>
        <w:softHyphen/>
        <w:t>¬ng tiªn;</w:t>
      </w:r>
    </w:p>
    <w:p>
      <w:pPr>
        <w:pStyle w:val="Normal"/>
        <w:rPr/>
      </w:pPr>
      <w:r>
        <w:rPr/>
        <w:t>+ Thùc hiÖn 3 chíp ¸nh s¸ng vµ thæi mét håi cßi dµi manh, døt kho¸t;</w:t>
      </w:r>
    </w:p>
    <w:p>
      <w:pPr>
        <w:pStyle w:val="Normal"/>
        <w:rPr/>
      </w:pPr>
      <w:r>
        <w:rPr/>
        <w:t>+ PhÊt m¹nh 3 lÇn cê hiÖu Qu¶n lý thÞ tr</w:t>
        <w:softHyphen/>
        <w:t>êng (lo¹i cê hiÖu cã tin hiÖu ph¸t quang vµo ban ®ªm) ®Ó ra lÖnh dõng xe.</w:t>
      </w:r>
    </w:p>
    <w:p>
      <w:pPr>
        <w:pStyle w:val="Normal"/>
        <w:rPr/>
      </w:pPr>
      <w:r>
        <w:rPr/>
        <w:t>2. Khi ng</w:t>
        <w:softHyphen/>
        <w:t>êi ®iÒu khiÓn ph</w:t>
        <w:softHyphen/>
        <w:t>¬ng tiÖn nhËn ®</w:t>
        <w:softHyphen/>
        <w:t>îc tÝn hiÖu dõng ph</w:t>
        <w:softHyphen/>
        <w:t>¬ng tiÖn vµ gi¶m tèc ®é th× §éi tr</w:t>
        <w:softHyphen/>
        <w:t>ëng (hoÆc Phã §éi tr</w:t>
        <w:softHyphen/>
        <w:t>ëng ®</w:t>
        <w:softHyphen/>
        <w:t>îc uû quyÒn) dïng cê hiÖu chØ vÞ trÝ cho ph</w:t>
        <w:softHyphen/>
        <w:t>¬ng tiÖn dõng l¹i ®Ó kiÓm so¸t.</w:t>
      </w:r>
    </w:p>
    <w:p>
      <w:pPr>
        <w:pStyle w:val="Normal"/>
        <w:rPr/>
      </w:pPr>
      <w:r>
        <w:rPr/>
        <w:t>3. Khi ®ang tuÇn tra kiÓm so¸t b»ng xe « t« hoÆc xe m« t«, nÕu ph¸t hiÖn ph</w:t>
        <w:softHyphen/>
        <w:t>¬ng tiÖn chë hµng lËu, dïng loa th«ng b¸o cho ph</w:t>
        <w:softHyphen/>
        <w:t>¬ng tiÖn ®ã dõng l¹i (th«ng b¸o râ lo¹i xe, biÓn sè) vµ sö dông cê hiÖu theo hiÖu lÖnh trªn dõng ph</w:t>
        <w:softHyphen/>
        <w:t>¬ng tiÖn ®Ó kiÓm tra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§éng t¸c, hiÖu lÖnh, tÝn hiÖu dõng ph</w:t>
        <w:softHyphen/>
        <w:t>¬ng tiÖn giao th«ng ®</w:t>
        <w:softHyphen/>
        <w:t>êng thuû.</w:t>
      </w:r>
    </w:p>
    <w:p>
      <w:pPr>
        <w:pStyle w:val="Normal"/>
        <w:rPr>
          <w:rFonts w:ascii=".Vn3DH" w:hAnsi=".Vn3DH" w:eastAsia=".Vn3DH" w:cs=".Vn3DH"/>
          <w:b/>
          <w:b/>
          <w:bCs/>
        </w:rPr>
      </w:pPr>
      <w:r>
        <w:rPr>
          <w:b/>
          <w:bCs/>
        </w:rPr>
        <w:t>A. Ban ngµy</w:t>
      </w:r>
    </w:p>
    <w:p>
      <w:pPr>
        <w:pStyle w:val="Normal"/>
        <w:rPr>
          <w:rFonts w:ascii=".Vn3DH" w:hAnsi=".Vn3DH" w:eastAsia=".Vn3DH" w:cs=".Vn3DH"/>
        </w:rPr>
      </w:pPr>
      <w:r>
        <w:rPr/>
        <w:t>HiÖu lÖnh cña §éi tr</w:t>
        <w:softHyphen/>
        <w:t>ëng (hoÆc Phã §éi tr</w:t>
        <w:softHyphen/>
        <w:t>ëng ®</w:t>
        <w:softHyphen/>
        <w:t>îc ñy quyÒn) khi lµm nhiÖm vô: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§øng nghiªm h</w:t>
        <w:softHyphen/>
        <w:t>íng vÒ ph</w:t>
        <w:softHyphen/>
        <w:t>¬ng tiÖn cÇn kiÓm tra, kiÓm so¸t;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Tay ph¶i cÇm cê hiÖu Qu¶n lý thÞ tr</w:t>
        <w:softHyphen/>
        <w:t>êng gi¬ th¼ng lªn phÊt m¹nh vÒ phÝa tr</w:t>
        <w:softHyphen/>
        <w:t>íc mÆt 3 lÇn;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Thæi 3 tiÕng cßi: mét tiÕng dµi, mét tiÕng ng¾n, mét tiÕng dµi hoÆc dïng loa phãng thanh yªu cÇu ph</w:t>
        <w:softHyphen/>
        <w:t>¬ng tiÖn dõng l¹i ®Ó kiÓm tra.</w:t>
      </w:r>
    </w:p>
    <w:p>
      <w:pPr>
        <w:pStyle w:val="Normal"/>
        <w:rPr>
          <w:rFonts w:ascii=".Vn3DH" w:hAnsi=".Vn3DH" w:eastAsia=".Vn3DH" w:cs=".Vn3DH"/>
          <w:b/>
          <w:b/>
          <w:bCs/>
        </w:rPr>
      </w:pPr>
      <w:r>
        <w:rPr>
          <w:b/>
          <w:bCs/>
        </w:rPr>
        <w:t>B. Ban ®ªm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HiÖu lÖnh dõng ph</w:t>
        <w:softHyphen/>
        <w:t>¬ng tiÖn: dïng ¸nh s¸ng ®Ìn pha hoÆc ®Ìn pin vµ h</w:t>
        <w:softHyphen/>
        <w:t>íng ¸nh s¸ng vÒ phÝa ph</w:t>
        <w:softHyphen/>
        <w:t>¬ng tiÖn cÊn kiÓm tra, kiÓm so¸t, thùc hiÖn 3 chíp ¸nh s¸ng: mét chíp dµi, mét chíp ng¾n, mét chíp dµi; ®ång thêi víi 3 tiÕng cßi: mét tiÕng dµi, mét tiÕng ng¾n, mét tiÕng dµi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Ngoµi tÝn hiÖu vµ hiÖu lÖnh nãi trªn cã thÓ kÕt hîp dïng loa phãng thanh hoÆc loa pin yªu cÇu ph</w:t>
        <w:softHyphen/>
        <w:t xml:space="preserve">¬ng tiÖn dõng l¹i ®Ó kiÓm tra. 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Khi ph</w:t>
        <w:softHyphen/>
        <w:t>¬ng tiÖn ®· dõng h¼n, §éi tr</w:t>
        <w:softHyphen/>
        <w:t>ëng (hoÆc Phã §éi tr</w:t>
        <w:softHyphen/>
        <w:t>ëng ®</w:t>
        <w:softHyphen/>
        <w:t>îc uû quyÒn) tiÕn ®Õn</w:t>
      </w:r>
      <w:r>
        <w:rPr>
          <w:i/>
          <w:iCs/>
        </w:rPr>
        <w:t xml:space="preserve"> </w:t>
      </w:r>
      <w:r>
        <w:rPr/>
        <w:t>vÞ trÝ thÝch hîp tr</w:t>
        <w:softHyphen/>
        <w:t>íc ®Çu ph</w:t>
        <w:softHyphen/>
        <w:t>¬ng tiÖn, yªu cÇu ng</w:t>
        <w:softHyphen/>
        <w:t>êi ®iÒu khiÓn ph</w:t>
        <w:softHyphen/>
        <w:t>¬ng tiÖn t¾t m¸y, rêi khái ph</w:t>
        <w:softHyphen/>
        <w:t>¬ng tiÖn, xuÊt tr×nh giÊy tê theo quy ®Þnh ®Ó kiÓm tra hµng ho¸ chë trªn ph</w:t>
        <w:softHyphen/>
        <w:t>¬ng tiÖn. Tr</w:t>
        <w:softHyphen/>
        <w:t>êng hîp kiÓm tra ph</w:t>
        <w:softHyphen/>
        <w:t>¬ng tiÖn ®</w:t>
        <w:softHyphen/>
        <w:t>êng thuû th× §éi tr</w:t>
        <w:softHyphen/>
        <w:t>ëng (hoÆc Phã §éi tr</w:t>
        <w:softHyphen/>
        <w:t>ëng ®</w:t>
        <w:softHyphen/>
        <w:t>îc ñy quyÒn) ph¶i cho tµu, thuyÒn tuÇn tra cña Qu¶n lý thÞ tr</w:t>
        <w:softHyphen/>
        <w:t>êng cÆp m¹n tµu, thuyÒn chë hµng lËu; gÆp ThuyÒn tr</w:t>
        <w:softHyphen/>
        <w:t>ëng hoÆc chñ ph</w:t>
        <w:softHyphen/>
        <w:t>¬ng tiÖn nãi râ yªu cÇu kiÓm tra.</w:t>
      </w:r>
    </w:p>
    <w:p>
      <w:pPr>
        <w:pStyle w:val="Normal"/>
        <w:rPr>
          <w:rFonts w:ascii=".Vn3DH" w:hAnsi=".Vn3DH" w:eastAsia=".Vn3DH" w:cs=".Vn3DH"/>
        </w:rPr>
      </w:pPr>
      <w:r>
        <w:rPr/>
        <w:t>§éi tr</w:t>
        <w:softHyphen/>
        <w:t>ëng (hoÆc Phã §éi tr</w:t>
        <w:softHyphen/>
        <w:t>ëng ®</w:t>
        <w:softHyphen/>
        <w:t>îc ñy quyÒn) ®</w:t>
        <w:softHyphen/>
        <w:t>îc quyÒn yªu cÇu ng</w:t>
        <w:softHyphen/>
        <w:t>êi ®iÒu khiÓn ph</w:t>
        <w:softHyphen/>
        <w:t>¬ng tiÖn ®</w:t>
        <w:softHyphen/>
        <w:t>a ph</w:t>
        <w:softHyphen/>
        <w:t>¬ng tiÖn cã nghi vÊn chë hµng lËu vÒ trô së cña §éi hoÆc ®Þa ®iÓm quy ®Þnh ®Ó kiÓm tra.</w:t>
      </w:r>
    </w:p>
    <w:p>
      <w:pPr>
        <w:pStyle w:val="Normal"/>
        <w:rPr>
          <w:rFonts w:ascii=".Vn3DH" w:hAnsi=".Vn3DH" w:eastAsia=".Vn3DH" w:cs=".Vn3DH"/>
        </w:rPr>
      </w:pPr>
      <w:r>
        <w:rPr/>
        <w:t>§èi víi</w:t>
      </w:r>
      <w:r>
        <w:rPr>
          <w:i/>
          <w:iCs/>
        </w:rPr>
        <w:t xml:space="preserve"> </w:t>
      </w:r>
      <w:r>
        <w:rPr/>
        <w:t>ph</w:t>
        <w:softHyphen/>
        <w:t>¬ng tiÖn vËn chuyÓn hµng ®éc h¹i, dÔ ch¸y, næ hoÆc c¸c chÊt nguy hiÓm kh¸c, ph¶i ®</w:t>
        <w:softHyphen/>
        <w:t>a ph</w:t>
        <w:softHyphen/>
        <w:t>¬ng tiÖn ®Õn</w:t>
      </w:r>
      <w:r>
        <w:rPr>
          <w:i/>
          <w:iCs/>
        </w:rPr>
        <w:t xml:space="preserve"> </w:t>
      </w:r>
      <w:r>
        <w:rPr/>
        <w:t>n¬i xa khu vùc d©n c</w:t>
        <w:softHyphen/>
        <w:t xml:space="preserve"> hoÆc n¬i v¾ng ng</w:t>
        <w:softHyphen/>
        <w:t>êi; yªu cÇu ng</w:t>
        <w:softHyphen/>
        <w:t>êi ®iÒu khiÓn ph</w:t>
        <w:softHyphen/>
        <w:t>¬ng tiÖn hoÆc chñ ph</w:t>
        <w:softHyphen/>
        <w:t>¬ng tiÖn ¸p dông biÖn ph¸p phßng chèng ch¸y næ; ®¶m b¶o an toµn råi míi tiÕn hµnh kiÓm tra, kiÓm so¸t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Trong tr</w:t>
        <w:softHyphen/>
        <w:t>êng hîp ng</w:t>
        <w:softHyphen/>
        <w:t>êi ®Òu khiÓn ph</w:t>
        <w:softHyphen/>
        <w:t>¬ng tiÖn chë hµng lËu cè t×nh chèng ®èi, kh«ng chÊp hµnh lÖnh dõng ph</w:t>
        <w:softHyphen/>
        <w:t>¬ng tiÖn hoÆc chèng ng</w:t>
        <w:softHyphen/>
        <w:t>êi thi hµnh c«ng vô th× §éi tr</w:t>
        <w:softHyphen/>
        <w:t>ëng (hoÆc Phã §éi tr</w:t>
        <w:softHyphen/>
        <w:t>ëng ®</w:t>
        <w:softHyphen/>
        <w:t>îc ñy quyÒn) cã quyÒn ¸p dông c¸c biÖn ph¸p ®· quy ®Þnh cña Bé C«ng an t¹i §iÒu 27, §iÒu 28 Quy tr×nh tuÇn tra kiÓm so¸t vµ xö lý vi ph¹m trong lÜnh vùc an toµn giao th«ng ®</w:t>
        <w:softHyphen/>
        <w:t>êng phè ban hµnh kÌm theo QuyÕt ®Þnh sè 174/2000/Q§-BCA (C11) ngµy 25/12/2000 vµ §iÒu 14, §iÒu 15 cña Quy tr×nh tuÇn tra, kiÓm so¸t vµ xö lý vi ph¹m trËt tù, an toµn giao th«ng ®</w:t>
        <w:softHyphen/>
        <w:t>êng thuû néi ®Þa ban hµnh kÌm theo QuyÕt ®Þnh sè 105/1999/Q§-BCA (C11) ngµy 9/3/1999 ®Ó thùc hiÖn viÖc truy ®uæi ph</w:t>
        <w:softHyphen/>
        <w:t>¬ng tiÖn chë hµng lËu (trõ kho¶n 4 §iÒu 28 Quy tr×nh tuÇn tra kiÓm so¸t vµ xö lý vi ph¹m trong lÜnh vùc an toµn giao th«ng ®</w:t>
        <w:softHyphen/>
        <w:t>êng bé ë tiÕt 4 §iÒu 15 cña Quy tr×nh tuÇn tra kiÓm so¸t vµ xö lý vi ph¹m trËt tù an toµn giao th«ng ®</w:t>
        <w:softHyphen/>
        <w:t>êng thuû ®èi víi Qu¶n lý thÞ tr</w:t>
        <w:softHyphen/>
        <w:t>êng chØ ®</w:t>
        <w:softHyphen/>
        <w:t>îc sö dông c«ng cô hç trî mµ ph¸p luËt ®· cho phÐp).</w:t>
      </w:r>
    </w:p>
    <w:p>
      <w:pPr>
        <w:pStyle w:val="Normal"/>
        <w:rPr>
          <w:rFonts w:ascii=".Vn3DH" w:hAnsi=".Vn3DH" w:eastAsia=".Vn3DH" w:cs=".Vn3DH"/>
        </w:rPr>
      </w:pPr>
      <w:r>
        <w:rPr/>
        <w:t>Tr</w:t>
        <w:softHyphen/>
        <w:t>êng hîp ®èi t</w:t>
        <w:softHyphen/>
        <w:t>îng vi ph¹m cã hµnh vi chèng ®èi quyÕt liÖt, th× ®</w:t>
        <w:softHyphen/>
        <w:t>îc quyÒn ¸p dông c¸c biÖn ph¸p ng¨n</w:t>
      </w:r>
      <w:r>
        <w:rPr>
          <w:i/>
          <w:iCs/>
        </w:rPr>
        <w:t xml:space="preserve"> </w:t>
      </w:r>
      <w:r>
        <w:rPr/>
        <w:t>chÆn theo thÈm quyÒn ph¸p luËt ®· quy ®Þnh ®Ó ng¨n chÆn c¸c hµnh vi chèng ®èi, ®ång thêi ®Ò nghÞ lùc l</w:t>
        <w:softHyphen/>
        <w:t>îng C«ng an, hoÆc ChÝnh quyÒn së t¹i chi viÖn hç trî. Khi thùc hiÖn viÖc dõng ph</w:t>
        <w:softHyphen/>
        <w:t>¬ng tiÖn giao th«ng ®Ó kiÒm tra hµng lËu hoÆc truy ®uæi ph</w:t>
        <w:softHyphen/>
        <w:t>¬ng tiÖn ch¹y trèn, kh«ng ®</w:t>
        <w:softHyphen/>
        <w:t>îc lµm ¸ch t¾c giao th«ng, mÊt an toµn, ¶nh h</w:t>
        <w:softHyphen/>
        <w:t>ëng ®Õn c¸c ph</w:t>
        <w:softHyphen/>
        <w:t>¬ng tiÖn giao th«ng kh¸c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I. §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Côc tr</w:t>
        <w:softHyphen/>
        <w:t>ëng Côc</w:t>
      </w:r>
      <w:r>
        <w:rPr>
          <w:rFonts w:eastAsia=".VnTimeH" w:cs=".VnTimeH" w:ascii=".VnTimeH" w:hAnsi=".VnTimeH"/>
        </w:rPr>
        <w:t xml:space="preserve"> </w:t>
      </w:r>
      <w:r>
        <w:rPr/>
        <w:t>Qu¶n lý thÞ tr</w:t>
        <w:softHyphen/>
        <w:t>êng, Gi¸m ®èc Së</w:t>
      </w:r>
      <w:r>
        <w:rPr>
          <w:rFonts w:eastAsia=".VnTimeH" w:cs=".VnTimeH" w:ascii=".VnTimeH" w:hAnsi=".VnTimeH"/>
        </w:rPr>
        <w:t xml:space="preserve"> </w:t>
      </w:r>
      <w:r>
        <w:rPr/>
        <w:t>Th</w:t>
        <w:softHyphen/>
        <w:t>¬ng m¹i (Së Th</w:t>
        <w:softHyphen/>
        <w:t>¬ng m¹i - Du lÞch), Chi côc tr</w:t>
        <w:softHyphen/>
        <w:t>ëng Chi côc qu¶n lý thÞ tr</w:t>
        <w:softHyphen/>
        <w:t xml:space="preserve">êng c¸c tØnh, thµnh phè trùc thuéc Trung </w:t>
        <w:softHyphen/>
        <w:t>¬ng chiu tr¸ch nhiÖm phæ biÕn, qu¸n triÖt, h</w:t>
        <w:softHyphen/>
        <w:t>íng dÉn ®Õn tõng c¸n bé c«ng chøc trong lùc l</w:t>
        <w:softHyphen/>
        <w:t>îng Qu¶n lý thÞ tr</w:t>
        <w:softHyphen/>
        <w:t>êng; tæ chøc thùc hiÖn nghiªm chØnh c¸c quy ®Þnh cña ph¸p luËt vµ Quy ®Þnh nµy vÒ viÖc dõng ph</w:t>
        <w:softHyphen/>
        <w:t>¬ng ttÖn giao th«ng ®</w:t>
        <w:softHyphen/>
        <w:t>êng bé, ®</w:t>
        <w:softHyphen/>
        <w:t>êng thuû ®Ó kiÓrn tra hµng lËu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ind w:firstLine="720"/>
        <w:rPr>
          <w:rFonts w:ascii=".Vn3DH" w:hAnsi=".Vn3DH" w:eastAsia=".Vn3DH" w:cs=".Vn3DH"/>
        </w:rPr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Giao cho Côc Qu¶n lý thÞ tr</w:t>
        <w:softHyphen/>
        <w:t>êng thèng nhÊt qu¶n lý vµ trang bÞ c¸c c«ng cô hç trî cÇn thiÕt chuyªn dïng phôc vô cho viÖc dõng ph</w:t>
        <w:softHyphen/>
        <w:t>¬ng tiÖn chë hµng lËu ®èi víi</w:t>
      </w:r>
      <w:r>
        <w:rPr>
          <w:i/>
          <w:iCs/>
        </w:rPr>
        <w:t xml:space="preserve"> </w:t>
      </w:r>
      <w:r>
        <w:rPr/>
        <w:t>lùc l</w:t>
        <w:softHyphen/>
        <w:t>îng Qu¶n lý thÞ tr</w:t>
        <w:softHyphen/>
        <w:t>êng.</w:t>
      </w:r>
    </w:p>
    <w:p>
      <w:pPr>
        <w:pStyle w:val="Normal"/>
        <w:rPr/>
      </w:pPr>
      <w:r>
        <w:rPr/>
        <w:t>Kinh phÝ mua s¾m c¸c c«ng cô hç trî nãi trªn ®</w:t>
        <w:softHyphen/>
        <w:t>îc sö dông tù nguån Ng©n s¸ch Nhµ n</w:t>
        <w:softHyphen/>
        <w:t>íc cÊp cho Qu¶n lý thÞ tr</w:t>
        <w:softHyphen/>
        <w:t>êng.</w:t>
      </w:r>
    </w:p>
    <w:p>
      <w:pPr>
        <w:pStyle w:val="Normal"/>
        <w:rPr>
          <w:rFonts w:ascii=".Vn3DH" w:hAnsi=".Vn3DH" w:eastAsia=".Vn3DH" w:cs=".Vn3DH"/>
        </w:rPr>
      </w:pPr>
      <w:r>
        <w:rPr/>
        <w:t>Trong qu¸ tr×nh thùc hiÖn, nÕu</w:t>
      </w:r>
      <w:r>
        <w:rPr>
          <w:i/>
          <w:iCs/>
        </w:rPr>
        <w:t xml:space="preserve"> </w:t>
      </w:r>
      <w:r>
        <w:rPr/>
        <w:t>cã khã kh¨n, v</w:t>
        <w:softHyphen/>
        <w:t>íng m¾c g×, c¸c Chi côc Qu¶n lý thÞ tr</w:t>
        <w:softHyphen/>
        <w:t>êng ph¶n ¸nh vÒ Bé</w:t>
      </w:r>
      <w:r>
        <w:rPr>
          <w:rFonts w:eastAsia=".VnTimeH" w:cs=".VnTimeH" w:ascii=".VnTimeH" w:hAnsi=".VnTimeH"/>
        </w:rPr>
        <w:t xml:space="preserve"> </w:t>
      </w:r>
      <w:r>
        <w:rPr/>
        <w:t>Th</w:t>
        <w:softHyphen/>
        <w:t>¬ng m¹i (Côc Qu¶n lý thÞ  tr</w:t>
        <w:softHyphen/>
        <w:t>êng) ®Ó xem xÐt gi¶i quyÕt.</w:t>
      </w:r>
      <w:r>
        <w:br w:type="page"/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tbl>
      <w:tblPr>
        <w:tblW w:w="864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244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398780</wp:posOffset>
                      </wp:positionV>
                      <wp:extent cx="643890" cy="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pt,31.4pt" to="91.55pt,31.4pt" stroked="t" o:allowincell="f" style="position:absolute">
                      <v:stroke color="blue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188210</wp:posOffset>
                      </wp:positionH>
                      <wp:positionV relativeFrom="paragraph">
                        <wp:posOffset>421640</wp:posOffset>
                      </wp:positionV>
                      <wp:extent cx="3150870" cy="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3pt,33.2pt" to="420.35pt,33.2pt" stroked="t" o:allowincell="f" style="position:absolute">
                      <v:stroke color="blue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Chi côc QLTT tØnh, TP...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§éi QLTT  sè:.....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Céng hoµ x· héi chñ nghÜa ViÖt Nam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éc lËp - Tù do - H¹nh phóc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PhiÕu ®Ò xuÊt dõng ph</w:t>
        <w:softHyphen/>
        <w:t>¬ng tiÖn chë hµng lËu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Ngµy.... th¸ng.... n¨m, vµo håi.... giê §éi qu¶n lý thÞ tr</w:t>
        <w:softHyphen/>
        <w:t>êng sè:.... thuéc Chi côc QLTT tØnh, thµnh phè:...</w:t>
      </w:r>
    </w:p>
    <w:p>
      <w:pPr>
        <w:pStyle w:val="Normal"/>
        <w:rPr/>
      </w:pPr>
      <w:r>
        <w:rPr/>
        <w:t>NhËn ®</w:t>
        <w:softHyphen/>
        <w:t>îc tin b¸o....</w:t>
      </w:r>
    </w:p>
    <w:p>
      <w:pPr>
        <w:pStyle w:val="Normal"/>
        <w:rPr/>
      </w:pPr>
      <w:r>
        <w:rPr/>
        <w:t>Néi dung:................</w:t>
      </w:r>
    </w:p>
    <w:p>
      <w:pPr>
        <w:pStyle w:val="Normal"/>
        <w:rPr/>
      </w:pPr>
      <w:r>
        <w:rPr/>
        <w:t>Ph</w:t>
        <w:softHyphen/>
        <w:t>¬ng tiÖn chë hµng lËu...</w:t>
      </w:r>
    </w:p>
    <w:p>
      <w:pPr>
        <w:pStyle w:val="Normal"/>
        <w:rPr/>
      </w:pPr>
      <w:r>
        <w:rPr/>
        <w:t>+ Lo¹i ph</w:t>
        <w:softHyphen/>
        <w:t>¬ng tiÖn....</w:t>
      </w:r>
    </w:p>
    <w:p>
      <w:pPr>
        <w:pStyle w:val="Normal"/>
        <w:rPr/>
      </w:pPr>
      <w:r>
        <w:rPr/>
        <w:t>+ BiÓn sè....</w:t>
      </w:r>
    </w:p>
    <w:p>
      <w:pPr>
        <w:pStyle w:val="Normal"/>
        <w:rPr/>
      </w:pPr>
      <w:r>
        <w:rPr/>
        <w:t>+ §Æc ®iÓm ph</w:t>
        <w:softHyphen/>
        <w:t>¬ng tiÖn....</w:t>
      </w:r>
    </w:p>
    <w:p>
      <w:pPr>
        <w:pStyle w:val="Normal"/>
        <w:rPr/>
      </w:pPr>
      <w:r>
        <w:rPr/>
        <w:t>+ H</w:t>
        <w:softHyphen/>
        <w:t>íng ®i.....</w:t>
      </w:r>
    </w:p>
    <w:p>
      <w:pPr>
        <w:pStyle w:val="Normal"/>
        <w:rPr/>
      </w:pPr>
      <w:r>
        <w:rPr/>
        <w:t>+ Dù kiÕn ®Õn ®Þa bµn...</w:t>
      </w:r>
    </w:p>
    <w:p>
      <w:pPr>
        <w:pStyle w:val="Normal"/>
        <w:rPr/>
      </w:pPr>
      <w:r>
        <w:rPr/>
        <w:t>+ Thuéc tuyÕn ®</w:t>
        <w:softHyphen/>
        <w:t>êng... vµo håi... giê... ngµy.... th¸ng.... n¨m</w:t>
      </w:r>
    </w:p>
    <w:p>
      <w:pPr>
        <w:pStyle w:val="Normal"/>
        <w:rPr/>
      </w:pPr>
      <w:r>
        <w:rPr/>
        <w:t>§Ò nghÞ cña KiÓm so¸t viªn....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402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ý kiÕn cña ®éi tr</w:t>
              <w:softHyphen/>
              <w:t>ëng ®éi QLTT sè:....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KSV nhËn tin lËp phiÕu</w:t>
            </w:r>
          </w:p>
          <w:p>
            <w:pPr>
              <w:pStyle w:val="Normal"/>
              <w:spacing w:before="0" w:after="0"/>
              <w:rPr/>
            </w:pPr>
            <w:r>
              <w:rPr/>
              <w:t>(Ký vµ ghi râ hä tªn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Phô lôc</w:t>
      </w:r>
    </w:p>
    <w:p>
      <w:pPr>
        <w:pStyle w:val="Normal"/>
        <w:rPr/>
      </w:pPr>
      <w:r>
        <w:rPr/>
        <w:t>TrÝch: §iÒu 27, §iÒu 28 Quy tr×nh tuÇn tra kiÓm so¸t vµ xö lý vi ph¹m hµnh chÝnh trong lÜnh vùc trËt tù an toµn giao th«ng ®</w:t>
        <w:softHyphen/>
        <w:t>êng bé (ban hµnh kÌm theo QuyÕt ®Ýnh sè 174/2000/Q§-BCA (C 11) ngµy 25 th¸ng 2 n¨m 2000 cña Bé tr</w:t>
        <w:softHyphen/>
        <w:t>ëng Bé C«ng an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/>
        <w:t xml:space="preserve"> Tr</w:t>
        <w:softHyphen/>
        <w:t>êng hîp ng</w:t>
        <w:softHyphen/>
        <w:t>êi vi ph¹m kh«ng chÊp hµnh hiÖu lÖnh dõng xe cña C¶nh s¸t, cè t×nh l¸i xe bá ch¹y.</w:t>
      </w:r>
    </w:p>
    <w:p>
      <w:pPr>
        <w:pStyle w:val="Normal"/>
        <w:rPr/>
      </w:pPr>
      <w:r>
        <w:rPr/>
        <w:t>1. Nhanh chãng ghi nhËn c¸c ®Æc ®iÓm cña xe: BiÓn sè, lo¹i xe, mµu s¬n... vµ ®Æc ®iÓm cña ng</w:t>
        <w:softHyphen/>
        <w:t>êi l¸i xe (h×nh d¸ng, khu«n mÆt, quÇn ¸o...). §ång thêi sö dông ph</w:t>
        <w:softHyphen/>
        <w:t>¬ng tiÖn th«ng tin th«ng b¸o cho c¸c lùc l</w:t>
        <w:softHyphen/>
        <w:t>îng kiÓm so¸t liÒn kÒ trªn tuyÕn ®Ó phèi hîp b¾t gi÷ vµ b¸o c¸o l·nh ®¹o ®¬n vÞ ®Ó chØ ®¹o.</w:t>
      </w:r>
    </w:p>
    <w:p>
      <w:pPr>
        <w:pStyle w:val="Normal"/>
        <w:rPr/>
      </w:pPr>
      <w:r>
        <w:rPr/>
        <w:t>2. Tr</w:t>
        <w:softHyphen/>
        <w:t>êng hîp ch</w:t>
        <w:softHyphen/>
        <w:t>a b¾t gi÷ ®</w:t>
        <w:softHyphen/>
        <w:t>îc th× th«ng b¸o míi c¸ nh©n hoÆc tæ chøc ®¬n vÞ gi¶i quyÕt.</w:t>
      </w:r>
    </w:p>
    <w:p>
      <w:pPr>
        <w:pStyle w:val="Normal"/>
        <w:rPr/>
      </w:pPr>
      <w:r>
        <w:rPr/>
        <w:t>3. NÕu cã dÊu hiÖu téi ph¹m th× tæ chøc lùc l</w:t>
        <w:softHyphen/>
        <w:t>îng truy ®uæi. Khi truy ®uæi ®</w:t>
        <w:softHyphen/>
        <w:t xml:space="preserve">îc sö dông c¸c tÝn hiÖu </w:t>
        <w:softHyphen/>
        <w:t>u tiªn: cßi, ®Ìn, loa... vµ ph¶i b¶o ®¶m an toµn.</w:t>
      </w:r>
    </w:p>
    <w:p>
      <w:pPr>
        <w:pStyle w:val="Normal"/>
        <w:rPr/>
      </w:pPr>
      <w:r>
        <w:rPr/>
        <w:t>4. Khi gÇn ®uæi kÞp, dïng loa yªu cÇu ph</w:t>
        <w:softHyphen/>
        <w:t>¬ng tiÖn ®ã dõng l¹i, t×m c¸ch v</w:t>
        <w:softHyphen/>
        <w:t>ît lªn phÝa tr</w:t>
        <w:softHyphen/>
        <w:t>íc xe vi ph¹m (chó ý ®¶m b¶o tuyÖt ®èi an toµn), dïng xe tuÇn tra kÕt hîp víi c¸c tÝn hiÖu dõng xe tõ tõ kho¸ ®Çu xe vi ph¹m.</w:t>
      </w:r>
    </w:p>
    <w:p>
      <w:pPr>
        <w:pStyle w:val="Normal"/>
        <w:rPr/>
      </w:pPr>
      <w:r>
        <w:rPr/>
        <w:t>5. Khi xe vi ph¹m ®· dõng h¼n, xe tuÇn tra ph¶i ®ç phÝa tr</w:t>
        <w:softHyphen/>
        <w:t>íc, triÓn khai lùc l</w:t>
        <w:softHyphen/>
        <w:t>îng ë t</w:t>
        <w:softHyphen/>
        <w:t xml:space="preserve"> thÕ s½n sµng chiÕn ®Êu.</w:t>
      </w:r>
    </w:p>
    <w:p>
      <w:pPr>
        <w:pStyle w:val="Normal"/>
        <w:rPr/>
      </w:pPr>
      <w:r>
        <w:rPr/>
        <w:t>6. Th«ng b¸o vÒ viÖc ng</w:t>
        <w:softHyphen/>
        <w:t>êi vi ph¹m kh«ng chÊp hµnh hiÖu lÖnh dõng xe cña C¶nh s¸t vµ cè t×nh bá ch¹y ®ång thíi tiÕn hµnh viÖc kiÓm so¸t, lËp biªn b¶n vi ph¹m ®Ò xö lý theo quy ®Þnh.</w:t>
      </w:r>
    </w:p>
    <w:p>
      <w:pPr>
        <w:pStyle w:val="Normal"/>
        <w:rPr/>
      </w:pPr>
      <w:r>
        <w:rPr/>
        <w:t>7. Tr</w:t>
        <w:softHyphen/>
        <w:t>êng hîp ng</w:t>
        <w:softHyphen/>
        <w:t>êi l¸i xe cè t×nh dïng ph</w:t>
        <w:softHyphen/>
        <w:t>¬ng tiÖn chÌn Ðp xe tuÇn tra, sö dông c¸c ph</w:t>
        <w:softHyphen/>
        <w:t>¬ng tiÖn, c«ng cô g©y nguy hiÓm ®Õn tÝnh m¹ng, søc khoÎ cña C¶nh s¸t hoÆc cã dÊu hiÖu cña téi ph¹m, th× lËp hå s¬ ban ®Çu, cñng cè tµi liÖu, chøng cø vµ chuyÓn giao c¬ quan ®iÒu tra cã thÈm quy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/>
        <w:t xml:space="preserve"> Ng</w:t>
        <w:softHyphen/>
        <w:t>êi vi ph¹m kh«ng chÊp hµnh c¸c yªu cÇu cña C¶nh s¸t, xói giôc, l«i kÐo quÇn chóng, chèng ®èi c¶n trë ng</w:t>
        <w:softHyphen/>
        <w:t>êi thi hµnh c«ng vô (kh«ng xuÊt tr×nh giÊy tê, tù ý bá ph</w:t>
        <w:softHyphen/>
        <w:t xml:space="preserve">¬ng tiÖn ®i n¬i kh¸c...) </w:t>
      </w:r>
    </w:p>
    <w:p>
      <w:pPr>
        <w:pStyle w:val="Normal"/>
        <w:rPr/>
      </w:pPr>
      <w:r>
        <w:rPr/>
        <w:t>1. Gi¶i thÝch ®Ó ng</w:t>
        <w:softHyphen/>
        <w:t>êi cã hµnh vi vi ph¹m thÊy râ viÖc lµm sai, tù nguyÖn chÊp hµnh; yªu cÇu nh÷ng ng</w:t>
        <w:softHyphen/>
        <w:t>êi cã mÆt n¬i xÈy ra vi ph¹m gi¶i t¸n ®Ó b¶o ®¶m trËt tù, an toµn giao th«ng.</w:t>
      </w:r>
    </w:p>
    <w:p>
      <w:pPr>
        <w:pStyle w:val="Normal"/>
        <w:rPr/>
      </w:pPr>
      <w:r>
        <w:rPr/>
        <w:t>2. T×m c¸ch ph©n ho¸, c« lËp nh÷ng tªn cÊm ®Çu, ng</w:t>
        <w:softHyphen/>
        <w:t>êi xói giôc hoÆc cã hµnh vi chèng ®èi kh¸c.</w:t>
      </w:r>
    </w:p>
    <w:p>
      <w:pPr>
        <w:pStyle w:val="Normal"/>
        <w:rPr/>
      </w:pPr>
      <w:r>
        <w:rPr/>
        <w:t>3. Tr</w:t>
        <w:softHyphen/>
        <w:t>êng hîp v</w:t>
        <w:softHyphen/>
        <w:t>ît qu¸ thÈm quyÒn quy ®inh ph¶i b¸o c¸o víi l·nh ®¹o ®¬n vÞ, ®ång thêi liªn hÖ víi chÝnh quyÒn ®Þa ph</w:t>
        <w:softHyphen/>
        <w:t>¬ng, c¸c ®¬n vÞ cã liªn quan ®Ò nghÞ phèi hîp gi¶i quyÕt.</w:t>
      </w:r>
    </w:p>
    <w:p>
      <w:pPr>
        <w:pStyle w:val="Normal"/>
        <w:rPr/>
      </w:pPr>
      <w:r>
        <w:rPr/>
        <w:t>4. Tr</w:t>
        <w:softHyphen/>
        <w:t>êng hîp ®èi t</w:t>
        <w:softHyphen/>
        <w:t>îng ®e do¹ sö dông hoÆc sö dông vò lùc chèng l¹i ng</w:t>
        <w:softHyphen/>
        <w:t>êi thi hµnh c«ng vô th× c¸n bé, chiÕn sÜ trong Tæ ph¶i c¶nh gi¸c, ®éi h×nh ë t</w:t>
        <w:softHyphen/>
        <w:t xml:space="preserve"> thÕ s½n sµng chiÕn ®Êu, tiÕn hµnh kh¸m vµ t</w:t>
        <w:softHyphen/>
        <w:t>íc vò khÝ. NÕu ®èi t</w:t>
        <w:softHyphen/>
        <w:t>îng vÉn ngoan cè chèng l¹i, c¸n bé, chiÕn sÜ ®</w:t>
        <w:softHyphen/>
        <w:t>îc quyÒn sö dông vò khÝ vµ c¸c c«ng cô hç trî theo quy ®Þnh cña ph¸p luËt. §ång thêi lËp hå s¬ ban ®Çu, cñng cè tµi liÖu, chøng cø chuyÓn giao cho c¬ quan ®iÒu tra cã thÈm quyÒn.</w:t>
      </w:r>
    </w:p>
    <w:p>
      <w:pPr>
        <w:pStyle w:val="Normal"/>
        <w:rPr/>
      </w:pPr>
      <w:r>
        <w:rPr/>
        <w:t>TrÝch: §iÒu 14, §iÒu 15 Quy tr×nh tuÇn tra kiÓm so¸t vµ xö lý vi ph¹m trËt tù an toµn giao th«ng ®</w:t>
        <w:softHyphen/>
        <w:t>êng thuû néi ®Þa (ban hµnh kÌm theo QuyÕt ®Þnh sè 105/1999/Q§-BCA (C11) ngµy 9/3/1999 cña Bé tr</w:t>
        <w:softHyphen/>
        <w:t>ëng Bé C«ng an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Ng</w:t>
        <w:softHyphen/>
        <w:t>êi ®iÒu khiÓn ph</w:t>
        <w:softHyphen/>
        <w:t>¬ng tiÖn kh«ng chÊp hµnh yªu cÇu kiÓm tra cña ng</w:t>
        <w:softHyphen/>
        <w:t>êi thi hµnh c«ng vô.</w:t>
      </w:r>
    </w:p>
    <w:p>
      <w:pPr>
        <w:pStyle w:val="Normal"/>
        <w:rPr/>
      </w:pPr>
      <w:r>
        <w:rPr/>
        <w:t>1. Tr</w:t>
        <w:softHyphen/>
        <w:t>êng hîp ng</w:t>
        <w:softHyphen/>
        <w:t>êi ®iÒu khiÓn ph</w:t>
        <w:softHyphen/>
        <w:t>¬ng tiÖn giao th«ng kh«ng chÊp hµnh hiÖu lÖnh dõng ph</w:t>
        <w:softHyphen/>
        <w:t>¬ng tiÖn ®Ó kiÓm tra cña CSGT§T:</w:t>
      </w:r>
    </w:p>
    <w:p>
      <w:pPr>
        <w:pStyle w:val="Normal"/>
        <w:rPr/>
      </w:pPr>
      <w:r>
        <w:rPr/>
        <w:t>- Tæ tr</w:t>
        <w:softHyphen/>
        <w:t>ëng tæ TTKS tæ chøc truy ®uæi. Sö dông th«ng tin liªn l¹c ®Ó b¸o c¸o ngay víi chØ huy phßng CSGT, c¸c tr¹m, tµu TTKS kh¸c, kÓ c¶ C¶nh s¸t giao th«ng ®</w:t>
        <w:softHyphen/>
        <w:t>êng bé (nÕu cÇn) ®Ó phèi hîp truy ®uæi ph</w:t>
        <w:softHyphen/>
        <w:t>¬ng tiÖn.</w:t>
      </w:r>
    </w:p>
    <w:p>
      <w:pPr>
        <w:pStyle w:val="Normal"/>
        <w:rPr/>
      </w:pPr>
      <w:r>
        <w:rPr/>
        <w:t>Khi tiÕp cËn ®</w:t>
        <w:softHyphen/>
        <w:t>îc ph</w:t>
        <w:softHyphen/>
        <w:t>¬ng tiÖn bá ch¹y, ph¶i nhanh chãng lªn ph</w:t>
        <w:softHyphen/>
        <w:t>¬ng tiÖn. Tæ tr</w:t>
        <w:softHyphen/>
        <w:t>ëng tæ TTKS th«ng b¸o cho thuyÒn tr</w:t>
        <w:softHyphen/>
        <w:t>ëng hoÆc chñ ph</w:t>
        <w:softHyphen/>
        <w:t>¬ng tiÖn hµnh vi kh«ng chÊp hµnh yªu cÇu cña ng</w:t>
        <w:softHyphen/>
        <w:t>êi thi hµnh c«ng vô, tiÕn hµnh kiÓm tra, kiÓm so¸t theo néi dung quy ®Þnh t¹i kho¶n 3 §iÒu 11 cña Quy tr×nh nµy vµ lËp biªn b¶n vi ph¹m hµnh chÝnh ®Ò xö lý vi ph¹m theo thÈm quyÒn.</w:t>
      </w:r>
    </w:p>
    <w:p>
      <w:pPr>
        <w:pStyle w:val="Normal"/>
        <w:rPr/>
      </w:pPr>
      <w:r>
        <w:rPr/>
        <w:t>2. Tr</w:t>
        <w:softHyphen/>
        <w:t>êng hîp nh÷ng ng</w:t>
        <w:softHyphen/>
        <w:t>êi trªn ph</w:t>
        <w:softHyphen/>
        <w:t>¬ng tiÖn c¶n trë, kh«ng chÊp hµnh yªu cÇu kiÓm tra, kiÓm so¸t cña CSGT ®</w:t>
        <w:softHyphen/>
        <w:t>êng thuû:</w:t>
      </w:r>
    </w:p>
    <w:p>
      <w:pPr>
        <w:pStyle w:val="Normal"/>
        <w:rPr/>
      </w:pPr>
      <w:r>
        <w:rPr/>
        <w:t>- Gi¶i thÝch vµ yªu cÇu ng</w:t>
        <w:softHyphen/>
        <w:t>êi ®iÒu khiÓn, chñ ph</w:t>
        <w:softHyphen/>
        <w:t>¬ng tiÖn vµ nh÷ng ng</w:t>
        <w:softHyphen/>
        <w:t>êi kh¸c trªn ph</w:t>
        <w:softHyphen/>
        <w:t>¬ng tiÖn chÊp hµnh viÖc kiÓm tra, sau ®ã tæ TTKS tiÕn hµnh kiÓm tra, kiÓm so¸t ph</w:t>
        <w:softHyphen/>
        <w:t>¬ng tiÖn theo néi dung quy ®Þnh t¹i kho¶n 3 §iÒu 14 cña Quy tr×nh nµy. NÕu ng</w:t>
        <w:softHyphen/>
        <w:t>êi ®iÒu khiÓn ph</w:t>
        <w:softHyphen/>
        <w:t>¬ng tiÖn vÉn kh«ng chÊp hµnh, tæ TTKS míi ng</w:t>
        <w:softHyphen/>
        <w:t>êi lµm chøng, chøng kiÕn viÖc kiÓm tra, kiÓm so¸t ph</w:t>
        <w:softHyphen/>
        <w:t>¬ng tiÖn, lËp biªn b¶n hµnh vi c¶n trë, kh«ng chÊp hµnh yªu cÇu cña ng</w:t>
        <w:softHyphen/>
        <w:t>êi thi hµnh c«ng vô hoÆc chèng l¹i ng</w:t>
        <w:softHyphen/>
        <w:t>êi thi hµnh c«ng vô vµ c¸c hµnh vi vi ph¹m ph¸p luËt qua kiÓm tra, kiÓm so¸t ph¸t hiÖn ®</w:t>
        <w:softHyphen/>
        <w:t>îc.</w:t>
      </w:r>
    </w:p>
    <w:p>
      <w:pPr>
        <w:pStyle w:val="Normal"/>
        <w:rPr/>
      </w:pPr>
      <w:r>
        <w:rPr/>
        <w:t>- Tr</w:t>
        <w:softHyphen/>
        <w:t>êng hîp cÇn thiÕt th× ra quyÕt ®Þnh t¹m gi÷ ph</w:t>
        <w:softHyphen/>
        <w:t>¬ng tiÖn, lËp biªn b¶n t¹m gi÷ ph</w:t>
        <w:softHyphen/>
        <w:t>¬ng tiÖn, kh¸m ph</w:t>
        <w:softHyphen/>
        <w:t>¬ng tiÖn theo thñ tôc hµnh chÝnh.</w:t>
      </w:r>
    </w:p>
    <w:p>
      <w:pPr>
        <w:pStyle w:val="Normal"/>
        <w:rPr/>
      </w:pPr>
      <w:r>
        <w:rPr/>
        <w:t>- B¸o c¸o t×nh h×nh vô viÖc vµ ®Ò xuÊt víi l·nh ®¹o Phßng CSGT ®</w:t>
        <w:softHyphen/>
        <w:t xml:space="preserve">êng thuû hoÆc Phßng CSGT: </w:t>
      </w:r>
    </w:p>
    <w:p>
      <w:pPr>
        <w:pStyle w:val="Normal"/>
        <w:rPr/>
      </w:pPr>
      <w:r>
        <w:rPr/>
        <w:t>+ Ra quyÕt ®Þnh t¹m gi÷ ng</w:t>
        <w:softHyphen/>
        <w:t>êi vi ph¹m theo thñ tôc hµnh chÝnh nÕu ng</w:t>
        <w:softHyphen/>
        <w:t>êi vi ph¹m chèng l¹i ng</w:t>
        <w:softHyphen/>
        <w:t>êi thi hµnh c«ng vô hoÆc cÇn ng¨n chÆn kh«ng ®Ó ng</w:t>
        <w:softHyphen/>
        <w:t>êi ®ã tiÕp tôc cã hµnh vi vi ph¹m ph¸p luËt.</w:t>
      </w:r>
    </w:p>
    <w:p>
      <w:pPr>
        <w:pStyle w:val="Normal"/>
        <w:rPr/>
      </w:pPr>
      <w:r>
        <w:rPr/>
        <w:t>+ Ra quyÕt ®Þnh xö ph¹t hµnh chÝnh hoÆc quyÕt ®Þnh chuyÓn giao hå s¬ vô vi ph¹m cho c¬ quan ®iÒu tra ®Ó truy cøu tr¸ch nhiÖm h×nh sù ®èi víi nh÷ng tr</w:t>
        <w:softHyphen/>
        <w:t>êng hîp vi ph¹m cã ®ñ c¸c dÊu hiÖu ph¹m téi.</w:t>
      </w:r>
    </w:p>
    <w:p>
      <w:pPr>
        <w:pStyle w:val="Normal"/>
        <w:rPr/>
      </w:pPr>
      <w:r>
        <w:rPr/>
        <w:t>Trong khi thi hµnh c«ng vô c¸n bé, chiÕn sÜ TTKS ph¶i c¶nh gi¸c, bè trÝ ®éi h×nh s½n sµng chiÕn ®Êu, c¶nh giíi b¶o vÖ ®Ò phßng ng</w:t>
        <w:softHyphen/>
        <w:t>êi vi ph¹m chèng ®èi, tÊn c«ng l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Ng</w:t>
        <w:softHyphen/>
        <w:t>êi vi ph¹m chèng l¹i hoÆc kÝch ®éng, l«i kÐo quÇn chóng chèng ®èi, c¶n trë ng</w:t>
        <w:softHyphen/>
        <w:t>êi thi hµnh c«ng vô hoÆc g©y mÊt trËt tù.</w:t>
      </w:r>
    </w:p>
    <w:p>
      <w:pPr>
        <w:pStyle w:val="Normal"/>
        <w:rPr/>
      </w:pPr>
      <w:r>
        <w:rPr/>
        <w:t>Tr</w:t>
        <w:softHyphen/>
        <w:t>êng hîp ng</w:t>
        <w:softHyphen/>
        <w:t>êi vi ph¹m chèng l¹i hoÆc kÝch ®éng, l«i kÐo quÇn chóng chèng ®èi, c¶n trë ng</w:t>
        <w:softHyphen/>
        <w:t xml:space="preserve">êi thi hµnh c«ng vô hoÆc g©y mÊt trËt tù th× tæ TTKS ph¶i: </w:t>
      </w:r>
    </w:p>
    <w:p>
      <w:pPr>
        <w:pStyle w:val="Normal"/>
        <w:rPr/>
      </w:pPr>
      <w:r>
        <w:rPr/>
        <w:t>- Tuyªn truyÒn, gi¶i thÝch ®Ó ng</w:t>
        <w:softHyphen/>
        <w:t>êi cã hµnh vi vi ph¹m thÊy râ viÖc lµm sai tr¸i, tù nguyÖn ngõng chèng ®èi, yªu cÇu nh÷ng ng</w:t>
        <w:softHyphen/>
        <w:t>êi cã mÆt kh«ng nghe kÝch ®éng, tù nguyÖn gi¶i t¸n;</w:t>
      </w:r>
    </w:p>
    <w:p>
      <w:pPr>
        <w:pStyle w:val="Normal"/>
        <w:rPr/>
      </w:pPr>
      <w:r>
        <w:rPr/>
        <w:t xml:space="preserve">- T×m c¸ch ph©n ho¸ ®¸m ®«ng, c« lËp bän cÇm ®Çu vµ nh÷ng tªn c«n ®å hung h·n; </w:t>
      </w:r>
    </w:p>
    <w:p>
      <w:pPr>
        <w:pStyle w:val="Normal"/>
        <w:rPr/>
      </w:pPr>
      <w:r>
        <w:rPr/>
        <w:t>- B¸o c¸o víi cÊp trªn, ®ång thêi liªn hÖ víi chÝnh quyÒn ®Þa ph</w:t>
        <w:softHyphen/>
        <w:t>¬ng ®Ò nghÞ phèi hîp gi¶i quyÕt b¾t gi÷ bän cÇm ®Çu, ®èi t</w:t>
        <w:softHyphen/>
        <w:t xml:space="preserve">îng c«n ®å hung h·n; 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- Tr</w:t>
        <w:softHyphen/>
        <w:t>êng hîp ®èi t</w:t>
        <w:softHyphen/>
        <w:t>îng sö dông vò khÝ chèng l¹i, c¸n bé, chiÕn sÜ trong tæ TTKS ph¶i c¶nh gi¸c, bè trÝ ®éi h×nh s½n sµng chiÕn ®Êu, c¶nh giíi b¶o vÖ. Tæ tr</w:t>
        <w:softHyphen/>
        <w:t>ëng tæ TTKS ra lÖnh cho ®èi t</w:t>
        <w:softHyphen/>
        <w:t>îng ngõng ngay c¸c ho¹t ®éng ®ã, tiÕn hµnh kh¸m vµ t</w:t>
        <w:softHyphen/>
        <w:t>íc vò khÝ. NÕu ®èi t</w:t>
        <w:softHyphen/>
        <w:t>îng vÉn sö dông vò khÝ chèng l¹i quyÕt liÖt. Tæ tr</w:t>
        <w:softHyphen/>
        <w:t>ëng tæ TTKS ra lÖnh cho c¸n bé, chiÕn sÜ sö dông vò khÝ theo §iÒu 20 cña Ph¸p lÖnh lùc l</w:t>
        <w:softHyphen/>
        <w:t>îng C¶nh s¸t nh©n d©n ViÖt Nam, §iÒu 1 NghÞ ®Þnh sè 94/H§BT ngµy 2/7/1984, ®ång thêi b»ng c¸ch nhanh nhÊt b¸o c¸o cÊp trªn xin chi viÖn, hç trî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  <w:font w:name=".Vn3D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widowControl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6:07:00Z</dcterms:created>
  <dc:creator>Mo Su</dc:creator>
  <dc:description/>
  <dc:language>en-US</dc:language>
  <cp:lastModifiedBy>thai</cp:lastModifiedBy>
  <dcterms:modified xsi:type="dcterms:W3CDTF">2002-08-09T09:35:00Z</dcterms:modified>
  <cp:revision>6</cp:revision>
  <dc:subject/>
  <dc:title>Quy�t ��nh</dc:title>
</cp:coreProperties>
</file>