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1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eading4"/>
              <w:rPr/>
            </w:pPr>
            <w:r>
              <w:rPr/>
              <w:t>Số:0451/TM-DM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Hà Nội,  ngày 13   tháng 4  năm 20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THÔNG BÁ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Về việc báo cáo tình hình thực hiện hạn ngạch các chủng loại hàng dệt may cat.338/339, 347/348 và 647/648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xuất khẩu sang thị trường Hoa Kỳ năm 200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ể có c</w:t>
      </w:r>
      <w:r>
        <w:rPr>
          <w:rFonts w:cs="Times New Roman" w:ascii="Times New Roman" w:hAnsi="Times New Roman"/>
          <w:sz w:val="28"/>
          <w:szCs w:val="26"/>
        </w:rPr>
        <w:t>ơ</w:t>
      </w:r>
      <w:r>
        <w:rPr>
          <w:rFonts w:cs="Times New Roman" w:ascii="Times New Roman" w:hAnsi="Times New Roman"/>
          <w:sz w:val="28"/>
          <w:szCs w:val="26"/>
        </w:rPr>
        <w:t xml:space="preserve"> sở xem xét việc quản lý và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iều hành hạn ngạch hàng dệt may xuất khẩu sang thị tr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ờng Hoa Kỳ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m 2005, Liên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mại và Bộ Công nghiệp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ề nghị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</w:t>
      </w:r>
      <w:r>
        <w:rPr>
          <w:rFonts w:cs="Times New Roman" w:ascii="Times New Roman" w:hAnsi="Times New Roman"/>
          <w:sz w:val="28"/>
          <w:szCs w:val="26"/>
        </w:rPr>
        <w:t>cung c</w:t>
      </w:r>
      <w:r>
        <w:rPr>
          <w:rFonts w:cs="Times New Roman" w:ascii="Times New Roman" w:hAnsi="Times New Roman"/>
          <w:sz w:val="28"/>
          <w:szCs w:val="26"/>
        </w:rPr>
        <w:t xml:space="preserve">ấp thông tin về tình hình ký kết hợp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ồng và thực hiện hạn ngạch ba chủng loại hàng (cat.) 338/339, 347/348 và 647/648 theo mẫu kèm theo và gửi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mại (Ba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iều hành hạn ngạch Dệt may) tr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ớc ngày 20/04/2005.</w:t>
      </w:r>
    </w:p>
    <w:p>
      <w:pPr>
        <w:pStyle w:val="Normal"/>
        <w:spacing w:before="120" w:after="120"/>
        <w:ind w:first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Bộ Thương mại thông báo thương nhân biết và thực hiện./.</w:t>
      </w:r>
    </w:p>
    <w:p>
      <w:pPr>
        <w:pStyle w:val="Normal"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73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ơi gửi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Vụ TMĐT (trang mạ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Hiệp hội Dệt may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ể phối hợp_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Các Phòng QL XNK khu vực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đ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ể phối hợp thực hiệ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Lưu VT, BĐHHNDM</w:t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T. BỘ TRƯỞNG BỘ THƯƠNG MẠ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Ứ TR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ã k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/>
              <w:t>Lê Danh Vĩnh</w:t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</w:t>
      </w:r>
    </w:p>
    <w:sectPr>
      <w:type w:val="nextPage"/>
      <w:pgSz w:w="11906" w:h="16838"/>
      <w:pgMar w:left="1080" w:right="1531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i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0:00:00Z</dcterms:created>
  <dc:creator>Bo Thuong Mai</dc:creator>
  <dc:description/>
  <dc:language>en-US</dc:language>
  <cp:lastModifiedBy>Thuong</cp:lastModifiedBy>
  <cp:lastPrinted>2005-04-12T11:00:00Z</cp:lastPrinted>
  <dcterms:modified xsi:type="dcterms:W3CDTF">2005-04-13T10:00:00Z</dcterms:modified>
  <cp:revision>2</cp:revision>
  <dc:subject/>
  <dc:title>Tæ ®iÒu hµnh liªn Bé </dc:title>
</cp:coreProperties>
</file>