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 xml:space="preserve">QuyÕt ®Þnh 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cña Bé tr</w:t>
        <w:softHyphen/>
        <w:t>ëng Bé Th</w:t>
        <w:softHyphen/>
        <w:t xml:space="preserve">¬ng m¹i Sè 0492/2000/Q§-BTM </w:t>
        <w:br/>
        <w:t xml:space="preserve">ngµy 20 th¸ng 03 n¨m 2000 vÒ viÖc söa ®æi, bæ sung </w:t>
        <w:br/>
        <w:t xml:space="preserve">Quy chÕ cÊp GiÊy chøng nhËn xuÊt xø hµng ho¸ aSEAN </w:t>
        <w:br/>
        <w:t>cña ViÖt Nam - MÉu D ®Ó h</w:t>
        <w:softHyphen/>
        <w:t xml:space="preserve">ëng c¸c </w:t>
        <w:softHyphen/>
        <w:t xml:space="preserve">u ®·i theo "HiÖp ®Þnh </w:t>
        <w:br/>
        <w:t>vÒ Ch</w:t>
        <w:softHyphen/>
        <w:t>¬ng tr×nh ¦u ®·i thuÕ quan cã hiÖu lùc chung</w:t>
        <w:br/>
        <w:t xml:space="preserve">(CEPT)" ban hµnh kÌm theo QuyÕt ®Þnh sè 416/TM-§B </w:t>
        <w:br/>
        <w:t>ngµy 13/05/1996 cña Bé tr</w:t>
        <w:softHyphen/>
        <w:t>ëng Bé Th</w:t>
        <w:softHyphen/>
        <w:t>¬ng m¹i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  <w:t>Bé tr</w:t>
        <w:softHyphen/>
        <w:t>ëng Bé Th</w:t>
        <w:softHyphen/>
        <w:t xml:space="preserve">¬ng m¹i </w:t>
      </w:r>
    </w:p>
    <w:p>
      <w:pPr>
        <w:pStyle w:val="Normal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C¨n cø NghÞ ®Þnh sè 95/CP ngµy 04/12/1993 cña ChÝnh phñ vÒ chøc n¨ng, nhiÖm vô, quyÒn h¹n vµ tæ chøc bé m¸y cña Bé Th</w:t>
        <w:softHyphen/>
        <w:t>¬ng m¹i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C¨n cø NghÞ ®Þnh sè 20/1999/N§-CP ngµy 12/04/1999 cña ChÝnh phñ vÒ kinh doanh dÞch vô gi¸m ®Þnh hµng ho¸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C¨n cø QuyÕt ®Þnh sè 651/TTg ngµy 10/10/1995 cña Thñ t</w:t>
        <w:softHyphen/>
        <w:t>íng ChÝnh phñ vÒ viÖc thµnh lËp Uû ban Quèc gia §iÒu phèi ho¹t ®éng cña ViÖt Nam trong ASEAN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C¨n cø c«ng v¨n sè 356/VPUB ngµy 22/01/1996 cña ChÝnh phñ vÒ viÖc chØ ®Þnh c¬ quan cÊp giÊy chøng nhËn xuÊt xø hµng ho¸ theo HiÖp ®Þnh CEP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heo ®Ò gnhÞ cña Vô tr</w:t>
        <w:softHyphen/>
        <w:t>ëng Vô XuÊt NhËp khÈu;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 xml:space="preserve">QuyÕt ®Þnh 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1:</w:t>
      </w:r>
    </w:p>
    <w:p>
      <w:pPr>
        <w:pStyle w:val="Normal"/>
        <w:rPr/>
      </w:pPr>
      <w:r>
        <w:rPr/>
        <w:t>1.- Söa ®æi kho¶n 2 §iÒu 5 Quy chÕ cÊp GiÊy chøng nhËn xuÊt xø ASEAN cña ViÖt Nam - MÉu D ®Ó h</w:t>
        <w:softHyphen/>
        <w:t xml:space="preserve">ëng c¸c </w:t>
        <w:softHyphen/>
        <w:t>u ®·i theo "HiÖp ®Þnh vÒ Ch</w:t>
        <w:softHyphen/>
        <w:t>¬ng tr×nh ¦u ®·i thuÕ quan cã hiÖu lùc chung (CEPT)" ban hµnh kÎm theo QuyÕt ®Þnh sè 416/TM-§B ngµy 13/05/1996 cña Bé tr</w:t>
        <w:softHyphen/>
        <w:t>ëng Bé Th</w:t>
        <w:softHyphen/>
        <w:t>¬ng m¹i.</w:t>
      </w:r>
    </w:p>
    <w:p>
      <w:pPr>
        <w:pStyle w:val="Normal"/>
        <w:rPr/>
      </w:pPr>
      <w:r>
        <w:rPr/>
        <w:t xml:space="preserve">2.- Ban hµnh Phô lôc 4 (söa ®æi) vÒ Thñ tôc xin kiÓm tra vµ cÊp GiÊy chøng nhËn kiÓm tra xuÊt xø hµng ho¸ MÉu D thay thÕ Phô lôc 4 cña Quy chÕ nãi trªn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2:</w:t>
      </w:r>
    </w:p>
    <w:p>
      <w:pPr>
        <w:pStyle w:val="Normal"/>
        <w:rPr/>
      </w:pPr>
      <w:r>
        <w:rPr/>
        <w:t>QuyÕt ®Þnh nµy cã hiÖu lùc thi hµnh kÓ tõ ngµy ký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3:</w:t>
      </w:r>
    </w:p>
    <w:p>
      <w:pPr>
        <w:pStyle w:val="Normal"/>
        <w:rPr/>
      </w:pPr>
      <w:r>
        <w:rPr/>
        <w:t>Vô tr</w:t>
        <w:softHyphen/>
        <w:t>ëng Vô XuÊt NhËp khÈu, Thñ tr</w:t>
        <w:softHyphen/>
        <w:t>ëng c¸c c¬ quan cã liªn quan thuéc Bé Th</w:t>
        <w:softHyphen/>
        <w:t>¬ng m¹i chÞu tr¸ch nhiÖm thi hµnh vµ h</w:t>
        <w:softHyphen/>
        <w:t>íng dÉn thi hµnh QuyÕt ®Þnh nµ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Quy chÕ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 xml:space="preserve">     </w:t>
      </w: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CÊp GiÊy chøng nhËn xuÊt xø ASEAN cña ViÖt Nam - MÉu D</w:t>
        <w:br/>
        <w:t xml:space="preserve"> ®Ó h</w:t>
        <w:softHyphen/>
        <w:t xml:space="preserve">ëng c¸c </w:t>
        <w:softHyphen/>
        <w:t>u ®·i theo "HiÖp ®Þnh vÒ Ch</w:t>
        <w:softHyphen/>
        <w:t xml:space="preserve">¬ng tr×nh </w:t>
        <w:br/>
        <w:t>¦u ®·i thuÕ quan  cã hiÖu lùc chung (CEPT)"</w:t>
        <w:br/>
        <w:t>(Söa ®æi)</w:t>
      </w:r>
    </w:p>
    <w:p>
      <w:pPr>
        <w:pStyle w:val="Normal"/>
        <w:ind w:hanging="0"/>
        <w:jc w:val="center"/>
        <w:rPr>
          <w:i/>
          <w:i/>
          <w:iCs/>
        </w:rPr>
      </w:pPr>
      <w:r>
        <w:rPr>
          <w:i/>
          <w:iCs/>
        </w:rPr>
        <w:t xml:space="preserve">(Ban hµnh kÌm theo QuyÕt ®Þnh sè 0492/2000/Q§-BTM </w:t>
        <w:br/>
        <w:t>ngµy 20/03/2000  cña Bé tr</w:t>
        <w:softHyphen/>
        <w:t>ëng Bé Th</w:t>
        <w:softHyphen/>
        <w:t>¬ng m¹i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II/ Thñ tôc cÊp GiÊy chøng nhËn MÉu D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rPr/>
      </w:pPr>
      <w:r>
        <w:rPr/>
        <w:t>§iÒu 5: Hå s¬ xin cÊp GiÊy chøng nhËn MÉu D bao gåm:</w:t>
      </w:r>
    </w:p>
    <w:p>
      <w:pPr>
        <w:pStyle w:val="Normal"/>
        <w:rPr/>
      </w:pPr>
      <w:r>
        <w:rPr/>
        <w:t>2.- GiÊy chøng nhËn kiÓm tra xuÊt xø hµng ho¸ (trong tr</w:t>
        <w:softHyphen/>
        <w:t>êng hîp cã yªu cÇu kiÓm tra). GiÊy chøng nhËn nµy ph¶i ®¶m b¶o c¸c yªu cÇu sau:</w:t>
      </w:r>
    </w:p>
    <w:p>
      <w:pPr>
        <w:pStyle w:val="Normal"/>
        <w:rPr/>
      </w:pPr>
      <w:r>
        <w:rPr/>
        <w:t>- Phï hîp víi c¸c Quy chÕ vÒ xuÊt xø quy ®Þnh t¹i Phô lôc sè 1 kÌm theo Quy chÕ nµy, vµ;</w:t>
      </w:r>
    </w:p>
    <w:p>
      <w:pPr>
        <w:pStyle w:val="Normal"/>
        <w:rPr/>
      </w:pPr>
      <w:r>
        <w:rPr/>
        <w:t>- Do doanh nghiÖp kinh doanh dÞch vô gi¸m ®Þnh hµng ho¸ theo quy ®Þnh t¹i Phô lôc 4 (söa ®æi) cña Quy chÕ nµy cÊp;</w:t>
      </w:r>
      <w:r>
        <w:br w:type="page"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Phô lôc 4 (söa ®æi)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 xml:space="preserve">VÒ Thñ tôc xin kiÓm tra vµ cÊp GiÊy chøng nhËn </w:t>
        <w:br/>
        <w:t>kiÓm tra xuÊt xø hµng ho¸ MÉu D</w:t>
      </w:r>
    </w:p>
    <w:p>
      <w:pPr>
        <w:pStyle w:val="Normal"/>
        <w:ind w:hanging="0"/>
        <w:jc w:val="center"/>
        <w:rPr>
          <w:i/>
          <w:i/>
          <w:iCs/>
        </w:rPr>
      </w:pPr>
      <w:r>
        <w:rPr>
          <w:i/>
          <w:iCs/>
        </w:rPr>
        <w:t xml:space="preserve">(Ban hµnh kÌm theo QuyÕt ®Þnh sè 0492/2000/Q§-BTM </w:t>
        <w:br/>
        <w:t>ngµy 20/03/2000 cña Bé tr</w:t>
        <w:softHyphen/>
        <w:t>ëng Bé Th</w:t>
        <w:softHyphen/>
        <w:t>¬ng m¹i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§Ó thùc hiÖn Quy chÕ vÒ xuÊt xø ®èi víi hµng ho¸ ®</w:t>
        <w:softHyphen/>
        <w:t>îc h</w:t>
        <w:softHyphen/>
        <w:t xml:space="preserve">ëng chÕ ®é </w:t>
        <w:softHyphen/>
        <w:t>u ®·i thuÕ quan theo HiÖp ®Þnh CEPT cña c¸c n</w:t>
        <w:softHyphen/>
        <w:t>íc ASEAN, thñ tôc xin vµ cÊp GiÊy chøng nhËn kiÓm tra xuÊt xø MÉu D ®</w:t>
        <w:softHyphen/>
        <w:t>îc quy ®Þnh nh</w:t>
        <w:softHyphen/>
        <w:t xml:space="preserve"> sau: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I. Tæ chøc ®</w:t>
        <w:softHyphen/>
        <w:t xml:space="preserve">îc chØ ®Þnh kiÓm tra vµ </w:t>
        <w:br/>
        <w:t>cÊp GiÊy chøng nhËn kiÓm tra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1:</w:t>
      </w:r>
    </w:p>
    <w:p>
      <w:pPr>
        <w:pStyle w:val="Normal"/>
        <w:rPr/>
      </w:pPr>
      <w:r>
        <w:rPr/>
        <w:t>Tæ chøc ®</w:t>
        <w:softHyphen/>
        <w:t>îc chØ ®Þnh thùc hiÖn nhiÖm vô kiÓm tra vµ cÊp GiÊy chøng nhËn kiÓm tra xuÊt xø hµng ho¸ MÉu D lµ c¸c doanh nghiÖp kinh doanh dÞch vô gi¸m ®Þnh hµng ho¸ theo quy ®Þnh t¹i NghÞ ®Þnh sè 20/1999/N§-CP ngµy 12/04/1999 cña ChÝnh phñ vÒ kinh doanh dÞch vô gi¸m ®Þnh hµng ho¸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2:</w:t>
      </w:r>
    </w:p>
    <w:p>
      <w:pPr>
        <w:pStyle w:val="Normal"/>
        <w:rPr/>
      </w:pPr>
      <w:r>
        <w:rPr/>
        <w:t>§Ó phôc vô cho viÖc kiÓm tra, tæ chøc kiÓm tra cã quyÒn yªu cÇu ng</w:t>
        <w:softHyphen/>
        <w:t>êi xin kiÓm tra cung cÊp hay xuÊt tr×nh c¸c chøng tõ cÇn thiÕt cã liªn quan ®Õn hµng ho¸ còng nh</w:t>
        <w:softHyphen/>
        <w:t xml:space="preserve"> tiÕn hµnh bÊt kú viÖc kiÓm tra hµng ho¸ nµo nÕu thÊy cÇn thiÕ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II. KiÓm tra xuÊt xø hµng ho¸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3:</w:t>
      </w:r>
    </w:p>
    <w:p>
      <w:pPr>
        <w:pStyle w:val="Normal"/>
        <w:rPr/>
      </w:pPr>
      <w:r>
        <w:rPr/>
        <w:t>ViÖc kiÓm tra xuÊt xø hµng ho¸ ®</w:t>
        <w:softHyphen/>
        <w:t>îc tiÕn hµnh tr</w:t>
        <w:softHyphen/>
        <w:t>íc khi hµng ho¸ xuÊt khÈu. Riªng ®èi víi hµng ho¸ cÇn kiÓm tra hµm l</w:t>
        <w:softHyphen/>
        <w:t>îng ASEAN th× tuú theo møc ®é phøc t¹p viÖc kiÓm tra cã thÓ ®</w:t>
        <w:softHyphen/>
        <w:t>îc thùc hiÖn tõ kh©u s¶n xuÊt, chÕ biÕn.</w:t>
      </w:r>
    </w:p>
    <w:p>
      <w:pPr>
        <w:pStyle w:val="Normal"/>
        <w:rPr/>
      </w:pPr>
      <w:r>
        <w:rPr/>
        <w:t>Ng</w:t>
        <w:softHyphen/>
        <w:t>êi xin kiÓm tra xuÊt xø hµng ho¸ cã tr¸ch nhiÖm t¹o mäi ®iÒu kiÖn cÇn thiÕt ®Ó ng</w:t>
        <w:softHyphen/>
        <w:t>êi kiÓm tra tiÕn hµnh c«ng viÖc ®</w:t>
        <w:softHyphen/>
        <w:t>îc thuËn lîi, nhanh chãng vµ chÝnh x¸c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4:</w:t>
      </w:r>
    </w:p>
    <w:p>
      <w:pPr>
        <w:pStyle w:val="Normal"/>
        <w:rPr/>
      </w:pPr>
      <w:r>
        <w:rPr/>
        <w:t>KiÓm tra xuÊt xø hµng ho¸ bao gåm c¸c h¹ng môc sau:</w:t>
      </w:r>
    </w:p>
    <w:p>
      <w:pPr>
        <w:pStyle w:val="Normal"/>
        <w:rPr/>
      </w:pPr>
      <w:r>
        <w:rPr/>
        <w:t>- §Æc ®iÓm hµng ho¸ (chñng lo¹i, quy c¸ch);</w:t>
      </w:r>
    </w:p>
    <w:p>
      <w:pPr>
        <w:pStyle w:val="Normal"/>
        <w:rPr/>
      </w:pPr>
      <w:r>
        <w:rPr/>
        <w:t>- Ký m· hiÖu trªn kiÖn hµng;</w:t>
      </w:r>
    </w:p>
    <w:p>
      <w:pPr>
        <w:pStyle w:val="Normal"/>
        <w:rPr/>
      </w:pPr>
      <w:r>
        <w:rPr/>
        <w:t>- KiÓu ®ãng kiÖn;</w:t>
      </w:r>
    </w:p>
    <w:p>
      <w:pPr>
        <w:pStyle w:val="Normal"/>
        <w:rPr/>
      </w:pPr>
      <w:r>
        <w:rPr/>
        <w:t>- Sè, khèi l</w:t>
        <w:softHyphen/>
        <w:t>îng (sè, khèi l</w:t>
        <w:softHyphen/>
        <w:t>îng cuèi cïng c¨n cø vµo vËn ®¬n);</w:t>
      </w:r>
    </w:p>
    <w:p>
      <w:pPr>
        <w:pStyle w:val="Normal"/>
        <w:rPr/>
      </w:pPr>
      <w:r>
        <w:rPr/>
        <w:t>- Hµm l</w:t>
        <w:softHyphen/>
        <w:t>îng ASEA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5:</w:t>
      </w:r>
    </w:p>
    <w:p>
      <w:pPr>
        <w:pStyle w:val="Normal"/>
        <w:rPr/>
      </w:pPr>
      <w:r>
        <w:rPr/>
        <w:t>C¬ së. c«ng thøc tÝnh hµm l</w:t>
        <w:softHyphen/>
        <w:t>îng ASEAN ¸p dông theo Quy t¾c 3, Quy t¾c 4 cña Phô lôc 1 trong Quy ®Þnh cña ASEAN vÒ viÖc cÊp GiÊy chøng nhËn xuÊt xø hµng ho¸ MÉu D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 xml:space="preserve">III. Thñ tôc xin kiÓm tra vµ giÊy chøng nhËn </w:t>
        <w:br/>
        <w:t xml:space="preserve">kiÓm tra xuÊt xø hµng ho¸ 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6:</w:t>
      </w:r>
    </w:p>
    <w:p>
      <w:pPr>
        <w:pStyle w:val="Normal"/>
        <w:rPr/>
      </w:pPr>
      <w:r>
        <w:rPr/>
        <w:t>Khi lµm thñ tôc xin kiÓm tra xuÊt xø hµng ho¸, ng</w:t>
        <w:softHyphen/>
        <w:t>êi xin kiÓm tra ph¶i b¶o ®¶m:</w:t>
      </w:r>
    </w:p>
    <w:p>
      <w:pPr>
        <w:pStyle w:val="Normal"/>
        <w:rPr/>
      </w:pPr>
      <w:r>
        <w:rPr/>
        <w:t>6.1 §· cã ®ñ vµ s½n sµng ®Ó kiÓm tra ®èi víi hµng ho¸ cã xuÊt xø thuÇn tuý ASEAN.</w:t>
      </w:r>
    </w:p>
    <w:p>
      <w:pPr>
        <w:pStyle w:val="Normal"/>
        <w:rPr/>
      </w:pPr>
      <w:r>
        <w:rPr/>
        <w:t>6.2 §· b¾t ®Çu hay ®ang ®</w:t>
        <w:softHyphen/>
        <w:t>îc s¶n xuÊt ®èi víi hµng ho¸ ph¶i x¸c ®Þnh hµm l</w:t>
        <w:softHyphen/>
        <w:t>îng ASEA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7:</w:t>
      </w:r>
    </w:p>
    <w:p>
      <w:pPr>
        <w:pStyle w:val="Normal"/>
        <w:rPr/>
      </w:pPr>
      <w:r>
        <w:rPr/>
        <w:t>Hå s¬ xin kiÓm tra xuÊt xø hµng ho¸ MÉu D bao gåm:</w:t>
      </w:r>
    </w:p>
    <w:p>
      <w:pPr>
        <w:pStyle w:val="Normal"/>
        <w:rPr/>
      </w:pPr>
      <w:r>
        <w:rPr/>
        <w:t>7.1  Hai tê ®¬n xin kiÓm tra xuÊt xø hµng ho¸ MÉu D (theo mÉu quy ®Þnh ®Ýnh kÌm) ®· ®</w:t>
        <w:softHyphen/>
        <w:t>îc khai ®Çy ®ñ vµ ký tªn (riªng ®èi víi doanh nghiÖp th× ph¶i ®ãng dÊu).</w:t>
      </w:r>
    </w:p>
    <w:p>
      <w:pPr>
        <w:pStyle w:val="Normal"/>
        <w:rPr/>
      </w:pPr>
      <w:r>
        <w:rPr/>
        <w:t>7.2 C¸c chøng tõ ®</w:t>
        <w:softHyphen/>
        <w:t>îc göi kÌm theo ®¬n xin kiÓm tra xuÊt xø hµng ho¸:</w:t>
      </w:r>
    </w:p>
    <w:p>
      <w:pPr>
        <w:pStyle w:val="Normal"/>
        <w:rPr/>
      </w:pPr>
      <w:r>
        <w:rPr/>
        <w:t>7.2.1  §èi víi hµng ho¸ cã nguyªn, phô liÖu nhËp khÈu ngoµi ASEAN vµ/hoÆc kh«ng x¸c ®Þnh ®</w:t>
        <w:softHyphen/>
        <w:t>îc xuÊt xø;</w:t>
      </w:r>
    </w:p>
    <w:p>
      <w:pPr>
        <w:pStyle w:val="Normal"/>
        <w:rPr/>
      </w:pPr>
      <w:r>
        <w:rPr/>
        <w:t>- Quy tr×nh pha trén/quy tr×nh s¶n xuÊt, l¾p r¸p hay b¶ng gi¶i tr×nh tû lÖ pha trén nguyªn, phô liÖu ®Çu vµo cña hµng ho¸.</w:t>
      </w:r>
    </w:p>
    <w:p>
      <w:pPr>
        <w:pStyle w:val="Normal"/>
        <w:rPr/>
      </w:pPr>
      <w:r>
        <w:rPr/>
        <w:t>- Ho¸ ®¬n, chøng tõ ®Ó x¸c ®Þnh gi¸ nhËp theo ®iÒu kiÖn CIF cña nguyªn, phô liÖu nhËp khÈu ngoµi ASEAN.</w:t>
      </w:r>
    </w:p>
    <w:p>
      <w:pPr>
        <w:pStyle w:val="Normal"/>
        <w:rPr/>
      </w:pPr>
      <w:r>
        <w:rPr/>
        <w:t>- Ho¸ ®¬n, chøng tõ chøng minh nguyªn, phô liÖu kh«ng x¸c ®Þnh ®</w:t>
        <w:softHyphen/>
        <w:t>îc xuÊt xø.</w:t>
      </w:r>
    </w:p>
    <w:p>
      <w:pPr>
        <w:pStyle w:val="Normal"/>
        <w:rPr/>
      </w:pPr>
      <w:r>
        <w:rPr/>
        <w:t>7.2.2  §èi víi hµng ho¸ cã xuÊt xø céng gép:</w:t>
      </w:r>
    </w:p>
    <w:p>
      <w:pPr>
        <w:pStyle w:val="Normal"/>
        <w:rPr/>
      </w:pPr>
      <w:r>
        <w:rPr/>
        <w:t>- C¸c chøng nhËn xuÊt xø tho¶ m·n ®iÒu kiÖn xuÊt xø MÉu D tõ c¸c thµnh viªn ASEAN.</w:t>
      </w:r>
    </w:p>
    <w:p>
      <w:pPr>
        <w:pStyle w:val="Normal"/>
        <w:rPr/>
      </w:pPr>
      <w:r>
        <w:rPr/>
        <w:t>- C¸c quy tr×nh pha trén/quy tr×nh s¶n xuÊt, l¾p r¸p hoÆc b¶n gi¶i tr×nh pha trén nguyªn liÖu ®Çu vµo cña hµng ho¸.</w:t>
      </w:r>
    </w:p>
    <w:p>
      <w:pPr>
        <w:pStyle w:val="Normal"/>
        <w:rPr/>
      </w:pPr>
      <w:r>
        <w:rPr/>
        <w:t>7.3 C¸c giÊy tê ph¶i ph¶i nép tr</w:t>
        <w:softHyphen/>
        <w:t>íc ngµy nhËn GiÊy chøng nhËn kiÓm tra xuÊt xø hµng ho¸ (cã thÓ nép b¶n sao, nh</w:t>
        <w:softHyphen/>
        <w:t>ng ph¶i xuÊt tr×nh b¶n chÝnh ®Ó ®èi chøng):</w:t>
      </w:r>
    </w:p>
    <w:p>
      <w:pPr>
        <w:pStyle w:val="Normal"/>
        <w:rPr/>
      </w:pPr>
      <w:r>
        <w:rPr/>
        <w:t>- VËn ®¬n;</w:t>
      </w:r>
    </w:p>
    <w:p>
      <w:pPr>
        <w:pStyle w:val="Normal"/>
        <w:rPr/>
      </w:pPr>
      <w:r>
        <w:rPr/>
        <w:t>- Ho¸ ®¬n th</w:t>
        <w:softHyphen/>
        <w:t>¬ng m¹i vµ/hoÆc c¸c giÊy tê ®Ó chøng minh gi¸ xuÊt khÈu hµng ho¸ theo ®iÒu kiÖn FOB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8:</w:t>
      </w:r>
    </w:p>
    <w:p>
      <w:pPr>
        <w:pStyle w:val="Normal"/>
        <w:rPr/>
      </w:pPr>
      <w:r>
        <w:rPr/>
        <w:t>Ng</w:t>
        <w:softHyphen/>
        <w:t>êi xin kiÓm tra xuÊt xø hµng ho¸ MÉu D ph¶i hoµn toµn chÞu tr¸ch nhiÖm tr</w:t>
        <w:softHyphen/>
        <w:t>íc ph¸p luËt vÒ tÝnh chÝnh x¸c vµ trung thùc cña c¸c chi tiÕt  ®· kª khai trong ®¬n xin kiÓm tra còng nh</w:t>
        <w:softHyphen/>
        <w:t xml:space="preserve">  trong c¸c chøng tõ göi kÌ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0" w:after="120"/>
        <w:ind w:firstLine="720"/>
        <w:rPr/>
      </w:pPr>
      <w:r>
        <w:rPr>
          <w:b/>
          <w:bCs/>
          <w:spacing w:val="24"/>
          <w:sz w:val="26"/>
          <w:szCs w:val="26"/>
        </w:rPr>
        <w:t>§iÒu 9:</w:t>
      </w:r>
      <w:r>
        <w:rPr/>
        <w:t xml:space="preserve"> GiÊy chøng nhËn kiÓm tra xuÊt xø hµng ho¸ ®</w:t>
        <w:softHyphen/>
        <w:t>îc lËp trªn mÉu Ên chØ cã biÓu t</w:t>
        <w:softHyphen/>
        <w:t>îng cña doanh nghiÖp kinh doanh dÞch vô  gi¸m ®Þnh hµng ho¸ ®· ®</w:t>
        <w:softHyphen/>
        <w:t>îc ®¨ng ký t¹i Côc Së h÷u C«ng nghiÖp thuéc Bé Khoa häc C«ng nghÖ vµ M«i tr</w:t>
        <w:softHyphen/>
        <w:t>êng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6.3pt;mso-wrap-distance-left:0pt;mso-wrap-distance-right:0pt;mso-wrap-distance-top:0pt;mso-wrap-distance-bottom:0pt;margin-top:0.05pt;mso-position-vertical-relative:text;margin-left:3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                              </w:t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Templates\LAWDATA\LAWDATA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8T15:13:00Z</dcterms:created>
  <dc:creator>Mo Su</dc:creator>
  <dc:description/>
  <dc:language>en-US</dc:language>
  <cp:lastModifiedBy>thai</cp:lastModifiedBy>
  <dcterms:modified xsi:type="dcterms:W3CDTF">2002-05-03T09:23:00Z</dcterms:modified>
  <cp:revision>6</cp:revision>
  <dc:subject/>
  <dc:title>Quy�t ��nh </dc:title>
</cp:coreProperties>
</file>