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  <w:sz w:val="28"/>
          <w:lang w:val="en-US" w:eastAsia="en-US"/>
        </w:rPr>
      </w:pPr>
      <w:r>
        <w:rPr>
          <w:rFonts w:cs=".VnTimeH" w:ascii=".VnTimeH" w:hAnsi=".VnTimeH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213360</wp:posOffset>
                </wp:positionV>
                <wp:extent cx="8572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MÉu sè 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8.5pt;mso-wrap-distance-left:9.05pt;mso-wrap-distance-right:9.05pt;mso-wrap-distance-top:0pt;mso-wrap-distance-bottom:0pt;margin-top:-16.8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MÉu sè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  <w:sz w:val="28"/>
        </w:rPr>
        <w:t>Céng hoµ x· héi chñ nghÜa ViÖt Nam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§éc lËp - Tù do - H¹nh phóc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152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pt" to="263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....................., ngµy ....... th¸ng      n¨m 2005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8"/>
        </w:rPr>
      </w:pPr>
      <w:r>
        <w:rPr>
          <w:rFonts w:cs=".VnTimeH" w:ascii=".VnTimeH" w:hAnsi=".VnTimeH"/>
          <w:b/>
          <w:sz w:val="40"/>
        </w:rPr>
        <w:t>Biªn b¶n</w:t>
      </w:r>
    </w:p>
    <w:p>
      <w:pPr>
        <w:pStyle w:val="Normal"/>
        <w:jc w:val="center"/>
        <w:rPr/>
      </w:pPr>
      <w:r>
        <w:rPr>
          <w:i/>
        </w:rPr>
        <w:t>VÒ viÖc .............................................................................................</w:t>
      </w:r>
    </w:p>
    <w:p>
      <w:pPr>
        <w:pStyle w:val="Normal"/>
        <w:ind w:right="-567" w:hanging="0"/>
        <w:jc w:val="center"/>
        <w:rPr/>
      </w:pPr>
      <w:r>
        <w:rPr>
          <w:i/>
        </w:rPr>
        <w:t>(VÝ dô: - kh«ng tiÕn hµnh kiÓm tra ®</w:t>
        <w:softHyphen/>
        <w:t>îc n¨ng lùc th</w:t>
        <w:softHyphen/>
        <w:t xml:space="preserve">¬ng nh©n vÒ m¸y mãc, thiÕt bÞ </w:t>
      </w:r>
      <w:r>
        <w:rPr/>
        <w:t>hoÆc</w:t>
      </w:r>
    </w:p>
    <w:p>
      <w:pPr>
        <w:pStyle w:val="Normal"/>
        <w:ind w:right="-567" w:hanging="0"/>
        <w:rPr/>
      </w:pPr>
      <w:r>
        <w:rPr/>
        <w:tab/>
        <w:t xml:space="preserve">    - </w:t>
      </w:r>
      <w:r>
        <w:rPr>
          <w:i/>
        </w:rPr>
        <w:t>®¹i diÖn th</w:t>
        <w:softHyphen/>
        <w:t xml:space="preserve">¬ng nh©n tõ chèi ký c«ng nhËn n¨ng lùc thùc tÕ vÒ m¸y mãc, thiÕt bÞ </w:t>
      </w:r>
    </w:p>
    <w:p>
      <w:pPr>
        <w:pStyle w:val="Normal"/>
        <w:ind w:right="-567" w:firstLine="720"/>
        <w:rPr>
          <w:i/>
          <w:i/>
        </w:rPr>
      </w:pPr>
      <w:r>
        <w:rPr>
          <w:rFonts w:eastAsia=".VnTime"/>
          <w:i/>
        </w:rPr>
        <w:t xml:space="preserve">      </w:t>
      </w:r>
      <w:r>
        <w:rPr>
          <w:i/>
        </w:rPr>
        <w:t>®· ®</w:t>
        <w:softHyphen/>
        <w:t>îc §oµn kiÓm tra x¸c ®Þnh</w:t>
      </w:r>
      <w:r>
        <w:rPr/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H«m nay, §oµn kiÓm tra gåm: 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1. ¤ng/Bµ........................................................., Tr</w:t>
        <w:softHyphen/>
        <w:t>ëng §oµn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. ¤ng/Bµ........................................................., ....................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3. ¤ng/Bµ........................................................., ....................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4. ¤ng/Bµ.........................................................,</w:t>
      </w:r>
      <w:r>
        <w:rPr/>
        <w:t xml:space="preserve"> </w:t>
      </w:r>
      <w:r>
        <w:rPr>
          <w:sz w:val="28"/>
        </w:rPr>
        <w:t>....................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5. ¤ng/Bµ........................................................., ....................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®· ®Õn c¬ së s¶n xuÊt cña ........................................................ (ghi tªn th</w:t>
        <w:softHyphen/>
        <w:t>¬ng nh©n) t¹i 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Néi dung sù viÖc: 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...................................................................................................................... 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sz w:val="26"/>
        </w:rPr>
      </w:pPr>
      <w:r>
        <w:rPr>
          <w:rFonts w:eastAsia=".VnTime"/>
          <w:sz w:val="28"/>
        </w:rPr>
        <w:t xml:space="preserve"> </w:t>
      </w:r>
      <w:r>
        <w:rPr>
          <w:sz w:val="28"/>
        </w:rPr>
        <w:t xml:space="preserve">(VÝ dô: </w:t>
      </w:r>
      <w:r>
        <w:rPr>
          <w:i/>
          <w:sz w:val="22"/>
        </w:rPr>
        <w:t>kh«ng tiÕn hµnh kiÓm tra ®</w:t>
        <w:softHyphen/>
        <w:t>îc n¨ng lùc m¸y mãc, thiÕt bÞ cña Th</w:t>
        <w:softHyphen/>
        <w:t>¬ng nh©n phôc vô cho s¶n xuÊt, gia c«ng hµng dÖt may xuÊt khÈu</w:t>
      </w:r>
      <w:r>
        <w:rPr>
          <w:sz w:val="28"/>
        </w:rPr>
        <w:t xml:space="preserve"> hoÆc </w:t>
      </w:r>
      <w:r>
        <w:rPr>
          <w:i/>
          <w:sz w:val="22"/>
        </w:rPr>
        <w:t>®¹i diÖn th</w:t>
        <w:softHyphen/>
        <w:t>¬ng nh©n ®· tõ chèi ký thõa nhËn t×nh tr¹ng vµ sè l</w:t>
        <w:softHyphen/>
        <w:t>îng m¸y mãc, thiÕt bÞ ®· ®</w:t>
        <w:softHyphen/>
        <w:t>îc §oµn kiÓm tra x¸c ®Þnh thùc tÕ t¹i c¸c kho, x</w:t>
        <w:softHyphen/>
        <w:t>ëng</w:t>
      </w:r>
      <w:r>
        <w:rPr>
          <w:sz w:val="26"/>
        </w:rPr>
        <w:t>)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</w:rPr>
        <w:t xml:space="preserve">Lý do.................................................................................................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Biªn b¶n ®</w:t>
        <w:softHyphen/>
        <w:t xml:space="preserve">îc lËp vµo håi:..........h, ngµy ........ th¸ng      n¨m 2005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t¹i 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28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g</w:t>
              <w:softHyphen/>
              <w:t>êi lËp biªn b¶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(Ký tªn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ý x¸c nhËn cña ®ång chÝ thµnh viªn trong §oµ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(Ký tªn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r</w:t>
              <w:softHyphen/>
              <w:t>ëng §oµn kiÓm tr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(Ký tªn)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rFonts w:eastAsia=".VnTime"/>
          <w:sz w:val="28"/>
        </w:rPr>
      </w:pPr>
      <w:r>
        <w:rPr>
          <w:rFonts w:eastAsia=".VnTime"/>
          <w:sz w:val="28"/>
        </w:rPr>
        <w:t xml:space="preserve"> </w:t>
      </w:r>
    </w:p>
    <w:sectPr>
      <w:type w:val="nextPage"/>
      <w:pgSz w:w="11906" w:h="16838"/>
      <w:pgMar w:left="1797" w:right="179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51:00Z</dcterms:created>
  <dc:creator>singpc</dc:creator>
  <dc:description/>
  <dc:language>en-US</dc:language>
  <cp:lastModifiedBy>pxuananh</cp:lastModifiedBy>
  <cp:lastPrinted>2004-08-03T11:38:00Z</cp:lastPrinted>
  <dcterms:modified xsi:type="dcterms:W3CDTF">2005-04-25T03:43:00Z</dcterms:modified>
  <cp:revision>5</cp:revision>
  <dc:subject/>
  <dc:title>Céng hoµ x• héi chñ nghÜa ViÖt Nam</dc:title>
</cp:coreProperties>
</file>