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543/1999/Q§-BTM </w:t>
        <w:br/>
        <w:t xml:space="preserve">ngµy 10 th¸ng 5 n¨m 1999 VÒ viÖc bæ sung Quy chÕ </w:t>
        <w:br/>
        <w:t>qu¶n lý vµ sö dông quü th</w:t>
        <w:softHyphen/>
        <w:t xml:space="preserve">ëng xuÊt khÈu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/12/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764/Q§-TTg ngµy 24/8/1998 cña Thñ t</w:t>
        <w:softHyphen/>
        <w:t>íng ChÝnh phñ vÒ viÖc lËp Quü th</w:t>
        <w:softHyphen/>
        <w:t xml:space="preserve">ëng xuÊt khÈu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hèng nhÊt ý kiÕn víi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Ban hµnh bæ sung qui chÕ qu¶n lý vµ sö dông quü th</w:t>
        <w:softHyphen/>
        <w:t>ëng xuÊt khÈu kÌm theo QuyÕt ®Þnh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C¸c c¬ quan chøc n¨ng cña Bé Th</w:t>
        <w:softHyphen/>
        <w:t>¬ng m¹i vµ cña c¸c Bé, Ngµnh cã liªn quan vµ c¸c doanh nghiÖp s¶n xuÊt kinh doanh hµng xuÊt khÈu chÞu tr¸ch nhiÖm thi hµnh QuyÕt ®Þnh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QuyÕt ®Þnh sè cã hiÖu lùc thi hµnh sau 15 ngµy kÓ tõ ngµy ký vµ ®</w:t>
        <w:softHyphen/>
        <w:t>îc ¸p dông cho viÖc khen th</w:t>
        <w:softHyphen/>
        <w:t>ëng thµnh tÝch trong ho¹t ®éng xuÊt khÈu tõ n¨m 1998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/>
      </w:pPr>
      <w:r>
        <w:rPr/>
        <w:t xml:space="preserve">                     </w:t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Bæ sung quy chÕ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Qu¶n lý, sö dông quü th</w:t>
        <w:softHyphen/>
        <w:t xml:space="preserve">ëng xuÊt khÈu </w:t>
        <w:br/>
      </w:r>
      <w:r>
        <w:rPr>
          <w:i/>
          <w:iCs/>
        </w:rPr>
        <w:t xml:space="preserve">(Ban hµnh kÌm theo QuyÕt ®Þnh sè 0543/1999/Q§-BTM ngµy 10/5/1999 </w:t>
        <w:br/>
        <w:t>cña Bé tr</w:t>
        <w:softHyphen/>
        <w:t>ëng Bé Th</w:t>
        <w:softHyphen/>
        <w:t>¬ng m¹i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¨n cø vµo t×nh h×nh thùc tÕ cña c¸c doanh nghiÖp, nh»m ®éng viªn khuyÕn khÝch ®èi víi c¸c tØnh miÒn nói, h¶i ®¶o ®ang cßn cã nhiÒu khã kh¨n ®Èy m¹nh xuÊt khÈu, Bé Th</w:t>
        <w:softHyphen/>
        <w:t>¬ng m¹i bæ sung tiªu chuÈn xÐt th</w:t>
        <w:softHyphen/>
        <w:t>ëng vµ mét sè quy ®Þnh kh¸c trong Quy chÕ qu¶n lý vµ sö dông quü th</w:t>
        <w:softHyphen/>
        <w:t>ëng xuÊt khÈu ban hµnh kÌm theo QuyÕt ®Þnh sè 1291/1998/Q§-BTM ngµy 28/10/199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VÒ tiªu chuÈn xÐt th</w:t>
        <w:softHyphen/>
        <w:t>ëng (§iÒu 5, Ch</w:t>
        <w:softHyphen/>
        <w:t>¬ng II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Riªng ®èi víi c¸c tØnh miÒn nói, h¶i ®¶o møc khen th</w:t>
        <w:softHyphen/>
        <w:t>ëng tõng tiªu chuÈn xÐt th</w:t>
        <w:softHyphen/>
        <w:t>ë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iªu chuÈn 5.1: Kim ng¹ch ®¹t tõ 75.000 USD/n¨m trë lªn.</w:t>
      </w:r>
    </w:p>
    <w:p>
      <w:pPr>
        <w:pStyle w:val="Normal"/>
        <w:rPr/>
      </w:pPr>
      <w:r>
        <w:rPr/>
        <w:t>2. Tiªu chuÈn 5.2: Kim ng¹ch xuÊt khÈu c¶ n¨m t¨ng 15% so víi n¨m tr</w:t>
        <w:softHyphen/>
        <w:t>íc.</w:t>
      </w:r>
    </w:p>
    <w:p>
      <w:pPr>
        <w:pStyle w:val="Normal"/>
        <w:rPr/>
      </w:pPr>
      <w:r>
        <w:rPr/>
        <w:t>3. Tiªu chuÈn 5.4: XuÊt khÈu mÆt hµng ®</w:t>
        <w:softHyphen/>
        <w:t>îc gia c«ng chÕ biÕn b»ng nguyªn liÖu trong n</w:t>
        <w:softHyphen/>
        <w:t xml:space="preserve">íc... møc kim ng¹ch xuÊt khÈu cña ®¬n vÞ ®¹t tõ 8 triÖu USD/n¨m trë lªn riªng ®èi víi hµng thñ c«ng mü nghÖ tõ 4 triÖu USD/n¨m trë lªn. </w:t>
      </w:r>
    </w:p>
    <w:p>
      <w:pPr>
        <w:pStyle w:val="Normal"/>
        <w:rPr/>
      </w:pPr>
      <w:r>
        <w:rPr/>
        <w:t>4. Tiªu chuÈn 5.5 : Kim ng¹ch tõ 40 triÖu USD/n¨m trë l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VÒ thñ tôc xÐt th</w:t>
        <w:softHyphen/>
        <w:t>ëng (Ch</w:t>
        <w:softHyphen/>
        <w:t>¬ng III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Hå s¬ ®Ò nghÞ xÐt th</w:t>
        <w:softHyphen/>
        <w:t>ëng cña doanh nghiÖp ngoµi c¸c quy ®Þnh t¹i QuyÕt ®Þnh sè 1291/1998/Q§-BTM ngµy 28/10/1998 doanh nghiÖp ph¶i bæ sung:</w:t>
      </w:r>
    </w:p>
    <w:p>
      <w:pPr>
        <w:pStyle w:val="Normal"/>
        <w:rPr/>
      </w:pPr>
      <w:r>
        <w:rPr/>
        <w:t>1. §Þa chØ, ®iÖn tho¹i, fax, Tªn ng©n hµng cã sè tµi kho¶n tiÒn ViÖt Nam cña doanh nghiÖp.</w:t>
      </w:r>
    </w:p>
    <w:p>
      <w:pPr>
        <w:pStyle w:val="Normal"/>
        <w:rPr/>
      </w:pPr>
      <w:r>
        <w:rPr/>
        <w:t>2. §èi víi tiªu chuÈn 5.1:</w:t>
      </w:r>
    </w:p>
    <w:p>
      <w:pPr>
        <w:pStyle w:val="Normal"/>
        <w:rPr/>
      </w:pPr>
      <w:r>
        <w:rPr/>
        <w:t>CÇn gi¶i tr×nh cô thÓ vÒ qui tr×nh c«ng nghÖ kü thuËt ®Ó s¶n xuÊt mÆt hµng xuÊt khÈu míi (cã ¶nh s¶n phÈm kÌm theo), qu¸ tr×nh giao dÞch, tiÕp cËn ®Ó më ®</w:t>
        <w:softHyphen/>
        <w:t>îc thÞ tr</w:t>
        <w:softHyphen/>
        <w:t>êng míi.</w:t>
      </w:r>
    </w:p>
    <w:p>
      <w:pPr>
        <w:pStyle w:val="Normal"/>
        <w:rPr/>
      </w:pPr>
      <w:r>
        <w:rPr/>
        <w:t>- Hîp ®ång xuÊt khÈu vµ c¸c b¶n sao tê khai h¶i quan chøng minh chÝnh x¸c, ®Çy ®ñ gi¸ trÞ l« hµng ®Ò nghÞ xÐt th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Qu¶n lý quü th</w:t>
        <w:softHyphen/>
        <w:t>ëng xuÊt khÈu (Ch</w:t>
        <w:softHyphen/>
        <w:t>¬ng IV)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Bæ sung §iÒu 13: Héi ®ång xÐt th</w:t>
        <w:softHyphen/>
        <w:t>ëng xuÊt khÈu ®</w:t>
        <w:softHyphen/>
        <w:t>îc trÝch trong quÜ th</w:t>
        <w:softHyphen/>
        <w:t>ëng xuÊt khÈu ®Ó sö dông vµo c«ng t¸c thÈm ®Þnh hå s¬ xÐt th</w:t>
        <w:softHyphen/>
        <w:t>ëng (nh</w:t>
        <w:softHyphen/>
        <w:t>: in Ên tµi liÖu, b»ng khen, ®¨ng ®</w:t>
        <w:softHyphen/>
        <w:t>a tin trªn c¸c ph</w:t>
        <w:softHyphen/>
        <w:t>¬ng tiÖn th«ng tin ®¹i chóng),  tæ chøc c¸c cuéc häp xÐt th</w:t>
        <w:softHyphen/>
        <w:t>ëng vµ tæng kÕt hµng n¨m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- Trªn c¬ së ®Ò nghÞ cña héi ®ång xÐt th</w:t>
        <w:softHyphen/>
        <w:t>ëng, l·nh ®¹o Bé Th</w:t>
        <w:softHyphen/>
        <w:t>¬ng m¹i duyÖt chi c¸c kho¶n trªn theo quy ®Þnh hiÖn hµnh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04:00Z</dcterms:created>
  <dc:creator>VanAnh</dc:creator>
  <dc:description/>
  <dc:language>en-US</dc:language>
  <cp:lastModifiedBy>thai</cp:lastModifiedBy>
  <dcterms:modified xsi:type="dcterms:W3CDTF">2002-05-02T16:49:00Z</dcterms:modified>
  <cp:revision>6</cp:revision>
  <dc:subject/>
  <dc:title>Quy�t ��nh </dc:title>
</cp:coreProperties>
</file>