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60"/>
      </w:tblGrid>
      <w:tr>
        <w:trPr/>
        <w:tc>
          <w:tcPr>
            <w:tcW w:w="3348" w:type="dxa"/>
            <w:tcBorders/>
          </w:tcPr>
          <w:p>
            <w:pPr>
              <w:pStyle w:val="Heading2"/>
              <w:rPr>
                <w:sz w:val="26"/>
              </w:rPr>
            </w:pPr>
            <w:r>
              <w:rPr>
                <w:sz w:val="28"/>
              </w:rPr>
              <w:t>BỘ THƯƠNG MẠI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5240</wp:posOffset>
                      </wp:positionV>
                      <wp:extent cx="762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.2pt" to="108.5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Số: 0572/TM-DM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3025</wp:posOffset>
                      </wp:positionV>
                      <wp:extent cx="1295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5.75pt" to="194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</w:rPr>
            </w:pPr>
            <w:r>
              <w:rPr>
                <w:i/>
                <w:sz w:val="28"/>
              </w:rPr>
              <w:t>Hà Nội, ngày 19 tháng 5 năm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ÔNG BÁO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V/v đề nghị thương nhân kiểm tra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dữ liệu đăng ký hạn ngạch xuất khẩu hàng dệt may đi Hoa Kỳ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theo tiêu chuẩn Liên kết chuỗi và đầu tư mới các dự án dệt nhuộ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6"/>
        </w:rPr>
        <w:tab/>
        <w:t>Bộ Thương mại đã tổng hợp danh sách thương nhân đầu tư mới các dự án dệt nhuộm (</w:t>
      </w:r>
      <w:r>
        <w:rPr>
          <w:color w:val="0000FF"/>
          <w:sz w:val="26"/>
        </w:rPr>
        <w:t>Phụ lục số 1</w:t>
      </w:r>
      <w:r>
        <w:rPr>
          <w:sz w:val="26"/>
        </w:rPr>
        <w:t>) và thương nhân tham gia liên kết chuỗi cùng khuyến nghị của Trưởng chuỗi (</w:t>
      </w:r>
      <w:r>
        <w:rPr>
          <w:color w:val="0000FF"/>
          <w:sz w:val="26"/>
        </w:rPr>
        <w:t>Phụ lục số 2</w:t>
      </w:r>
      <w:r>
        <w:rPr>
          <w:sz w:val="26"/>
        </w:rPr>
        <w:t>) về các chủng loại hàng đề nghị Liên Bộ Thương mại - Bộ Công nghiệp xem xét phân giao hạn ngạch hàng dệt may xuất khẩu sang Hoa Kỳ.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>Để giúp Liên Bộ Bộ Thương mại - Bộ Công nghiệp phân giao hạn ngạch đúng đối tượng, đúng tiêu chuẩn, đề nghị các thương nhân: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ab/>
      </w:r>
      <w:r>
        <w:rPr>
          <w:b/>
          <w:sz w:val="26"/>
        </w:rPr>
        <w:t>1</w:t>
      </w:r>
      <w:r>
        <w:rPr>
          <w:sz w:val="26"/>
        </w:rPr>
        <w:t>. Đối với tiêu chí đầu tư mới các dự án dệt nhuộm: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ab/>
        <w:t>Đề nghị thương nhân đã gửi hồ sơ đăng ký kiểm tra doanh nghiệp mình đã có trong Phụ lục 1 chưa?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ab/>
        <w:t xml:space="preserve">Liên Bộ sẽ xem xét Biên bản kiểm tra của Đoàn kiểm tra liên ngành và phân giao hạn ngạch theo quy định. 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2</w:t>
      </w:r>
      <w:r>
        <w:rPr>
          <w:sz w:val="26"/>
        </w:rPr>
        <w:t>. Đối với tiêu chí liên kết chuỗi: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ab/>
        <w:t>- Kiểm tra thương nhân đã có trong danh sách liên kết chuỗi chưa? nếu có thì các chủng loại hàng do Trưởng chuỗi khuyến nghị đã đúng và đủ chưa?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ab/>
        <w:t>- Thành tích thực hiện tương ứng của các chủng loại hàng được khuyến nghị đã chính xác chưa?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ab/>
        <w:t xml:space="preserve">Thông tin phản hồi của thương nhân gửi về Bộ Thương mại (qua đường văn thư hoặc fax hoặc e.mail) chậm nhất là ngày </w:t>
      </w:r>
      <w:r>
        <w:rPr>
          <w:b/>
          <w:sz w:val="26"/>
        </w:rPr>
        <w:t>26/05/2005</w:t>
      </w:r>
      <w:r>
        <w:rPr>
          <w:sz w:val="26"/>
        </w:rPr>
        <w:t>. Sau thời điểm trên, nếu không có thông tin phản hồi, Bộ Thương mại xem dữ liệu đăng ký trong các danh sách trên là chuẩn xác.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ab/>
        <w:t>Bộ Thương mại thông báo để các Thương nhân biết và thực hiện./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173"/>
      </w:tblGrid>
      <w:tr>
        <w:trPr>
          <w:trHeight w:val="2325" w:hRule="atLeast"/>
        </w:trPr>
        <w:tc>
          <w:tcPr>
            <w:tcW w:w="32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Nơi nhận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Bộ Công nghiệp</w:t>
            </w:r>
          </w:p>
          <w:p>
            <w:pPr>
              <w:pStyle w:val="Normal"/>
              <w:jc w:val="both"/>
              <w:rPr/>
            </w:pPr>
            <w:r>
              <w:rPr/>
              <w:t>- Hiệp hội DM VN,</w:t>
            </w:r>
          </w:p>
          <w:p>
            <w:pPr>
              <w:pStyle w:val="Normal"/>
              <w:jc w:val="both"/>
              <w:rPr/>
            </w:pPr>
            <w:r>
              <w:rPr/>
              <w:t>- Vụ TMĐT (trang mạng)</w:t>
            </w:r>
          </w:p>
          <w:p>
            <w:pPr>
              <w:pStyle w:val="Normal"/>
              <w:jc w:val="both"/>
              <w:rPr/>
            </w:pPr>
            <w:r>
              <w:rPr/>
              <w:t>- Tổ giám sát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- Lưu VT, DM (02)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L. BỘ TRƯỞNG BỘ THƯƠNG MẠI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hó Vụ trưởng, Trưởng Ban Điều hành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hạn ngạch dệt may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đã ký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guyễn Đức Thanh</w:t>
            </w:r>
          </w:p>
        </w:tc>
      </w:tr>
    </w:tbl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361" w:right="136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4:20:00Z</dcterms:created>
  <dc:creator>pxuananh</dc:creator>
  <dc:description/>
  <dc:language>en-US</dc:language>
  <cp:lastModifiedBy>pxuananh</cp:lastModifiedBy>
  <cp:lastPrinted>2005-05-19T14:24:00Z</cp:lastPrinted>
  <dcterms:modified xsi:type="dcterms:W3CDTF">2005-05-19T07:43:00Z</dcterms:modified>
  <cp:revision>9</cp:revision>
  <dc:subject/>
  <dc:title>BỘ THƯƠNG MẠI</dc:title>
</cp:coreProperties>
</file>