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 </w:t>
      </w: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06/2000/TT-BTM </w:t>
        <w:br/>
        <w:t xml:space="preserve">ngµy 20 th¸ng 03 n¨m 2000 vÒ qu¶n lý </w:t>
        <w:br/>
        <w:t>chÊt l</w:t>
        <w:softHyphen/>
        <w:t>îng dÇu nhên ®éng c¬ trong kinh doa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Th</w:t>
        <w:softHyphen/>
        <w:t>¬ng m¹i ngµy 10 th¸ng 5 n¨m 1997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/12/1993 cña ChÝnh phñ vÒ nhiÖm vô, quyÒn h¹n vµ tæ chøc bé m¸y cña Bé Th</w:t>
        <w:softHyphen/>
        <w:t>¬ng m¹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11/1999/N§-CP ngµy 3/3/1999 cña ChÝnh phñ vÒ hµng ho¸ cÊm l</w:t>
        <w:softHyphen/>
        <w:t>u th«ng, dÞch vô th</w:t>
        <w:softHyphen/>
        <w:t>¬ng m¹i cÊm thùc hiÖn; hµng ho¸, dÞch vô th</w:t>
        <w:softHyphen/>
        <w:t>¬ng m¹i h¹n chÕ kinh doanh, kinh doanh cã ®iÒu kiÖ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Nh»m t¨ng c</w:t>
        <w:softHyphen/>
        <w:t>êng qu¶n lý Nhµ n</w:t>
        <w:softHyphen/>
        <w:t>íc ®èi víi chÊt l</w:t>
        <w:softHyphen/>
        <w:t>îng dÇu nhên ®éng c¬ trong kinh doanh, Bé Th</w:t>
        <w:softHyphen/>
        <w:t>¬ng m¹i h</w:t>
        <w:softHyphen/>
        <w:t>íng dÉn vÒ qu¶n lý chÊt l</w:t>
        <w:softHyphen/>
        <w:t>îng dÇu nh¬n ®éng c¬ nh</w:t>
        <w:softHyphen/>
        <w:t xml:space="preserve"> sa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¸p dông</w:t>
      </w:r>
    </w:p>
    <w:p>
      <w:pPr>
        <w:pStyle w:val="Normal"/>
        <w:rPr/>
      </w:pPr>
      <w:r>
        <w:rPr/>
        <w:t>1.1. Th«ng t</w:t>
        <w:softHyphen/>
        <w:t xml:space="preserve"> nµy ¸p dông ®èi víi:</w:t>
      </w:r>
    </w:p>
    <w:p>
      <w:pPr>
        <w:pStyle w:val="Normal"/>
        <w:rPr/>
      </w:pPr>
      <w:r>
        <w:rPr/>
        <w:t>a) C¸c tæ chøc, c¸ nh©n, kÓ c¶ tæ chøc vµ c¸ nh©n n</w:t>
        <w:softHyphen/>
        <w:t>íc ngoµi (sau ®©y gäi t¾t lµ th</w:t>
        <w:softHyphen/>
        <w:t>¬ng nh©n) ®ang ho¹t ®éng kinh doanh dÇu nhên ®éng c¬ t¹i ViÖt Nam (bao gåm: nhËp khÈu, pha chÕ, ®ãng gãi, b¸n bu«n, b¸n lÎ).</w:t>
      </w:r>
    </w:p>
    <w:p>
      <w:pPr>
        <w:pStyle w:val="Normal"/>
        <w:rPr/>
      </w:pPr>
      <w:r>
        <w:rPr/>
        <w:t>b) C¸c lo¹i dÇu nhên dïng cho ®éng c¬ pÝt-t«ng bao gåm: §éng c¬ ®èt trong 4 kú vµ 2 kú sö dông nhiªn liÖu ®èt lµ x¨ng hoÆc ®i-ª-zen (DO - Diesel Oil) hoÆc khÝ tù nhiªn (natural gas).</w:t>
      </w:r>
    </w:p>
    <w:p>
      <w:pPr>
        <w:pStyle w:val="Normal"/>
        <w:rPr/>
      </w:pPr>
      <w:r>
        <w:rPr/>
        <w:t>1.2. Th«ng t</w:t>
        <w:softHyphen/>
        <w:t xml:space="preserve"> nµy kh«ng ¸p dông ®èi víi dÇu b«i tr¬n ®éng c¬ m¸y ba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 ®Þnh vÒ ghi nh·n hµng ho¸ ®èi víi dÇu nhên ®éng c¬:</w:t>
      </w:r>
    </w:p>
    <w:p>
      <w:pPr>
        <w:pStyle w:val="Normal"/>
        <w:rPr/>
      </w:pPr>
      <w:r>
        <w:rPr/>
        <w:t>DÇu nhên ®éng c¬ tiªu thô t¹i thÞ tr</w:t>
        <w:softHyphen/>
        <w:t>êng ViÖt Nam ph¶i ghi nh·n theo QuyÕt ®Þnh sè 178/1999/Q§-TTg ngµy 30/8/1999 cña Thñ t</w:t>
        <w:softHyphen/>
        <w:t>íng ChÝnh phñ vÒ quy chÕ Ghi nh·n hµng ho¸ l</w:t>
        <w:softHyphen/>
        <w:t>u th«ng trong n</w:t>
        <w:softHyphen/>
        <w:t>íc vµ hµng ho¸ xuÊt khÈu, nhËp khÈu; Th«ng t</w:t>
        <w:softHyphen/>
        <w:t xml:space="preserve"> h</w:t>
        <w:softHyphen/>
        <w:t>íng dÉn thùc hiÖn sè 34/1999/TT-BTM ngµy 15/9/1999 vµ c«ng v¨n sè 486/BTM-QLCL ngµy 31/1/2000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 ®Þnh ph©n cÊp ®é nhít vµ møc chÊt l</w:t>
        <w:softHyphen/>
        <w:t>îng; møc chÊt l</w:t>
        <w:softHyphen/>
        <w:t>îng tèi thiÓu; ph</w:t>
        <w:softHyphen/>
        <w:t>¬ng ph¸p kiÓm nghiÖm; vµ møc chÊt l</w:t>
        <w:softHyphen/>
        <w:t>îng thùc tÕ cña dÇu nhên ®éng c¬ ®</w:t>
        <w:softHyphen/>
        <w:t>îc phÐp tiªu thô t¹i ViÖt Nam.</w:t>
      </w:r>
    </w:p>
    <w:p>
      <w:pPr>
        <w:pStyle w:val="Normal"/>
        <w:rPr/>
      </w:pPr>
      <w:r>
        <w:rPr/>
        <w:t>3.1. Ph©n cÊp ®é nhít vµ møc chÊt l</w:t>
        <w:softHyphen/>
        <w:t>îng:</w:t>
      </w:r>
    </w:p>
    <w:p>
      <w:pPr>
        <w:pStyle w:val="Normal"/>
        <w:rPr/>
      </w:pPr>
      <w:r>
        <w:rPr/>
        <w:t>CÊp ®é nhít cña dÇu nhên ®éng c¬ nªu t¹i kho¶n b, môc 1.1, §iÒu 1 ghi trªn nh·n hµng ho¸ ®</w:t>
        <w:softHyphen/>
        <w:t>îc sö dông theo hÖ thèng ph©n cÊp ®é nhít cña HiÖp héi kü s</w:t>
        <w:softHyphen/>
        <w:t xml:space="preserve"> « t« Hoa Kú - SAE (Society of Automotive Engineers) t¹i phô lôc 1 vµ møc chÊt l</w:t>
        <w:softHyphen/>
        <w:t>îng ghi trªn nh·n hµng ho¸ ®</w:t>
        <w:softHyphen/>
        <w:t>îc sö dông theo hÖ thèng møc chÊt l</w:t>
        <w:softHyphen/>
        <w:t>îng cña ViÖn nghiªn cøu dÇu má Hoa Kú - API (American Petroleum institute) t¹i phô lôc 2.</w:t>
      </w:r>
    </w:p>
    <w:p>
      <w:pPr>
        <w:pStyle w:val="Normal"/>
        <w:rPr/>
      </w:pPr>
      <w:r>
        <w:rPr/>
        <w:t>3.2. Møc chÊt l</w:t>
        <w:softHyphen/>
        <w:t>îng tèi thiÓu vµ ph</w:t>
        <w:softHyphen/>
        <w:t>¬ng ph¸p kiÓm nghiÖm cña dÇu nhên ®éng c¬ nªu t¹i kho¶n b, môc 1.1, §iÒu 1 ®</w:t>
        <w:softHyphen/>
        <w:t>îc phÐp tiªu thô t¹i ViÖt Nam theo quy ®Þnh t¹i t¹i B¶ng 1 (t</w:t>
        <w:softHyphen/>
        <w:t>¬ng øng møc chÊt l</w:t>
        <w:softHyphen/>
        <w:t>îng SC/CB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B¶ng 1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19"/>
        <w:gridCol w:w="2977"/>
        <w:gridCol w:w="1701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chØ tiªu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øc giíi h¹n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h</w:t>
              <w:softHyphen/>
              <w:t>¬ng ph¸p kiÓm nghiÖm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é nhít ®éng häc ë 100</w:t>
            </w:r>
            <w:r>
              <w:rPr>
                <w:vertAlign w:val="superscript"/>
              </w:rPr>
              <w:t>0</w:t>
            </w:r>
            <w:r>
              <w:rPr/>
              <w:t>C (cSt)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eo b¶ng ph©n lo¹i cÊp ®é nhít SAE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44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sè ®é nhít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nhá h¬n 9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227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Þ sè kiÒm tæng (TBN) (mg KOH/g)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nhá h¬n 24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289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hiÖt ®é chíp ch¸y cèc hë (</w:t>
            </w:r>
            <w:r>
              <w:rPr>
                <w:vertAlign w:val="superscript"/>
              </w:rPr>
              <w:t>0</w:t>
            </w:r>
            <w:r>
              <w:rPr/>
              <w:t>C)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nhá h¬n 180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é t¹o bät ë 93,5</w:t>
            </w:r>
            <w:r>
              <w:rPr>
                <w:vertAlign w:val="superscript"/>
              </w:rPr>
              <w:t>0</w:t>
            </w:r>
            <w:r>
              <w:rPr/>
              <w:t>C (ml)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nhá h¬n 50/0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89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æng hµm l</w:t>
              <w:softHyphen/>
              <w:t>îng kim lo¹i Ca, Mg, Zn (% khèi l</w:t>
              <w:softHyphen/>
              <w:t>îng)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nhá h¬n 0,07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462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µm l</w:t>
              <w:softHyphen/>
              <w:t>îng n</w:t>
              <w:softHyphen/>
              <w:t>íc (% thÓ tÝch)</w:t>
            </w:r>
          </w:p>
        </w:tc>
        <w:tc>
          <w:tcPr>
            <w:tcW w:w="29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«ng nhá h¬n 0,05</w:t>
            </w:r>
          </w:p>
        </w:tc>
        <w:tc>
          <w:tcPr>
            <w:tcW w:w="170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ASTM-D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STM: American Society for Testing Materials - Héi kiÓm nghiÖm nguyªn vËt liÖu Hoa Kú).</w:t>
      </w:r>
    </w:p>
    <w:p>
      <w:pPr>
        <w:pStyle w:val="Normal"/>
        <w:rPr/>
      </w:pPr>
      <w:r>
        <w:rPr/>
        <w:t>3.3. Møc chÊt l</w:t>
        <w:softHyphen/>
        <w:t>îng thùc tÕ:</w:t>
      </w:r>
    </w:p>
    <w:p>
      <w:pPr>
        <w:pStyle w:val="Normal"/>
        <w:rPr/>
      </w:pPr>
      <w:r>
        <w:rPr/>
        <w:t>Th</w:t>
        <w:softHyphen/>
        <w:t>¬ng nh©n chØ ®</w:t>
        <w:softHyphen/>
        <w:t>îc phÐp kinh doanh dÇu nhên ®éng c¬ cã møc chÊt l</w:t>
        <w:softHyphen/>
        <w:t>îng b»ng hoÆc lín h¬n møc chÊt l</w:t>
        <w:softHyphen/>
        <w:t>îng ®· nªu t¹i b¶ng 1. Møc chÊt l</w:t>
        <w:softHyphen/>
        <w:t>îng thùc tÕ t</w:t>
        <w:softHyphen/>
        <w:t>¬ng øng víi møc chÊt l</w:t>
        <w:softHyphen/>
        <w:t>îng t¹i hÖ thèng API vµ cÊp ®é nhít t¹i hÖ thèng SA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 ®Þnh vÒ qu¶n lý nhËp khÈu dÇu nhên ®éng c¬</w:t>
      </w:r>
    </w:p>
    <w:p>
      <w:pPr>
        <w:pStyle w:val="Normal"/>
        <w:rPr/>
      </w:pPr>
      <w:r>
        <w:rPr/>
        <w:t>4.1. Th</w:t>
        <w:softHyphen/>
        <w:t>¬ng nh©n nhËp khÈu dÇu nhên ®éng c¬ ®Ó tiªu thÞ t¹i thÞ tr</w:t>
        <w:softHyphen/>
        <w:t>êng ViÖt Nam ph¶i thùc hiÖn c¸c quy ®Þnh t¹i §iÒu 2 vµ c¸c quy ®Þnh t¹i §iÒu 3.</w:t>
      </w:r>
    </w:p>
    <w:p>
      <w:pPr>
        <w:pStyle w:val="Normal"/>
        <w:rPr/>
      </w:pPr>
      <w:r>
        <w:rPr/>
        <w:t>4.2. Møc chÊt l</w:t>
        <w:softHyphen/>
        <w:t>îng thùc tÕ, quy ®Þnh kü thuËt ®· c«ng bè trªn nh·n hµng ho¸, hîp ®ång mua b¸n vµ c¸c quy ®Þnh t¹i §iÒu 2, §iÒu 3 Th«ng t</w:t>
        <w:softHyphen/>
        <w:t xml:space="preserve"> nµy lµ c¬ së ph¸p lý ®Ó gi¸m ®Þnh hµng ho¸, thanh tra chÊt l</w:t>
        <w:softHyphen/>
        <w:t>îng, kiÓm so¸t thÞ tr</w:t>
        <w:softHyphen/>
        <w:t>êng ®èi víi dÇu nhên ®éng c¬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Quy ®Þnh vÒ qu¶n lý pha chÕ dÇu nhên ®éng c¬ vµ qu¶n lý nhËp khÈu nguyªn liÖu (dÇu gèc vµ phô gia) ®Ó pha chÕ dÇu nhên ®éng c¬.</w:t>
      </w:r>
    </w:p>
    <w:p>
      <w:pPr>
        <w:pStyle w:val="Normal"/>
        <w:rPr/>
      </w:pPr>
      <w:r>
        <w:rPr/>
        <w:t>5.1. ChØ c¸c th</w:t>
        <w:softHyphen/>
        <w:t>¬ng nh©n cã c¬ së s¶n xuÊt; pha chÕ cã ®ñ ®iÒu kiÖn vÒ n¨ng lùc kü thuËt, c«ng nghÖ vµ giÊy chøng nhËn míi ®</w:t>
        <w:softHyphen/>
        <w:t>îc tæ chøc pha chÕ dÇu nhên ®éng c¬ tõ dÇu gèc vµ phô gia.</w:t>
      </w:r>
    </w:p>
    <w:p>
      <w:pPr>
        <w:pStyle w:val="Normal"/>
        <w:rPr/>
      </w:pPr>
      <w:r>
        <w:rPr/>
        <w:t>5.2. Bé Th</w:t>
        <w:softHyphen/>
        <w:t>¬ng m¹i phèi hîp víi Bé Khoa häc c«ng nghÖ vµ m«i tr</w:t>
        <w:softHyphen/>
        <w:t>êng tæ chøc thÈm ®Þnh: N¨ng lùc kü thuËt; C«ng nghÖ pha chÕ; M«i tr</w:t>
        <w:softHyphen/>
        <w:t>êng s¶n xuÊt; ThiÕt bÞ an toµn chèng ch¸y næ; C¸c chøng chØ chuyªn m«n phï hîp víi ngµnh, nghÒ cña c¬ së pha chÕ dÇu nhên ®éng c¬ vµ giÊy chøng nhËn ®èi víi c¬ së ®</w:t>
        <w:softHyphen/>
        <w:t>îc phÐp pha chÕ dÇu nhên ®éng c¬.</w:t>
      </w:r>
    </w:p>
    <w:p>
      <w:pPr>
        <w:pStyle w:val="Normal"/>
        <w:rPr/>
      </w:pPr>
      <w:r>
        <w:rPr/>
        <w:t>Néi dung giÊy chøng nhËn bao gåm: C«ng suÊt pha chÕ, chñng lo¹i s¶n phÈm, møc chÊt l</w:t>
        <w:softHyphen/>
        <w:t>îng ®¹t ®</w:t>
        <w:softHyphen/>
        <w:t>îc cña s¶n phÈm. Th</w:t>
        <w:softHyphen/>
        <w:t>¬ng nh©n chØ ®</w:t>
        <w:softHyphen/>
        <w:t>îc phÐp pha chÕ c¸c lo¹i s¶n phÈm víi møc chÊt l</w:t>
        <w:softHyphen/>
        <w:t>îng theo giÊy chøng nhËn ®</w:t>
        <w:softHyphen/>
        <w:t>îc cÊp.</w:t>
      </w:r>
    </w:p>
    <w:p>
      <w:pPr>
        <w:pStyle w:val="Normal"/>
        <w:rPr/>
      </w:pPr>
      <w:r>
        <w:rPr/>
        <w:t>5.3. Th</w:t>
        <w:softHyphen/>
        <w:t>¬ng nh©n ®</w:t>
        <w:softHyphen/>
        <w:t>îc cÊp giÊy chøng nhËn nªu t¹i môc 5.2 míi ®</w:t>
        <w:softHyphen/>
        <w:t>îc quyÒn nhËp khÈu dÇu gèc vµ phô gia; Sè l</w:t>
        <w:softHyphen/>
        <w:t>îng dÇu gèc vµ phô gia nhËp khÈu kh«ng ®</w:t>
        <w:softHyphen/>
        <w:t>îc v</w:t>
        <w:softHyphen/>
        <w:t>ît qu¸ c«ng suÊt pha chÕ ®· ®</w:t>
        <w:softHyphen/>
        <w:t>îc chøng nhËn. Th</w:t>
        <w:softHyphen/>
        <w:t>¬ng nh©n kh«ng ®</w:t>
        <w:softHyphen/>
        <w:t>îc b¸n dÇu gèc vµ phô gia ra thÞ tr</w:t>
        <w:softHyphen/>
        <w:t>êng trong n</w:t>
        <w:softHyphen/>
        <w:t>íc.</w:t>
      </w:r>
    </w:p>
    <w:p>
      <w:pPr>
        <w:pStyle w:val="Normal"/>
        <w:rPr/>
      </w:pPr>
      <w:r>
        <w:rPr/>
        <w:t>5.4. GiÊy chøng nhËn nªu t¹i môc 5.2 lµ mét c¬ së ph¸p lý ®Ó th</w:t>
        <w:softHyphen/>
        <w:t>¬ng nh©n tiÕn hµnh lµm thñ tôc nhËp khÈu dÇu gèc vµ phô gia t¹i c¬ quan H¶i quan. C¸c thñ tôc ph¸p lý kh¸c theo quy ®Þnh hiÖn hµnh.</w:t>
      </w:r>
    </w:p>
    <w:p>
      <w:pPr>
        <w:pStyle w:val="Normal"/>
        <w:rPr/>
      </w:pPr>
      <w:r>
        <w:rPr/>
        <w:t>5.5. Th</w:t>
        <w:softHyphen/>
        <w:t>¬ng nh©n ph¶i kiÓm tra chÊt l</w:t>
        <w:softHyphen/>
        <w:t>îng dÇu nhên ®éng c¬ pha chÕ t¹i ViÖt Nam tr</w:t>
        <w:softHyphen/>
        <w:t>íc khi ®</w:t>
        <w:softHyphen/>
        <w:t>a ra l</w:t>
        <w:softHyphen/>
        <w:t>u th«ng. Møc chÊt l</w:t>
        <w:softHyphen/>
        <w:t>îng vµ nh÷ng quy ®Þnh kü thuËt c«ng bè trªn nh·n hµng ho¸ ph¶i phï hîp víi thùc tÕ cña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§iÒu kho¶n thi hµnh</w:t>
      </w:r>
    </w:p>
    <w:p>
      <w:pPr>
        <w:pStyle w:val="Normal"/>
        <w:rPr/>
      </w:pPr>
      <w:r>
        <w:rPr/>
        <w:t>6.1. Th«ng t</w:t>
        <w:softHyphen/>
        <w:t xml:space="preserve"> nµy thay thÕ Th«ng t</w:t>
        <w:softHyphen/>
        <w:t xml:space="preserve"> liªn tÞch gi÷a Bé Khoa häc C«ng nghÖ vµ M«i tr</w:t>
        <w:softHyphen/>
        <w:t>êng - Bé Th</w:t>
        <w:softHyphen/>
        <w:t>¬ng m¹i sè 565/KCM-TM ngµy 15/5/1997.</w:t>
      </w:r>
    </w:p>
    <w:p>
      <w:pPr>
        <w:pStyle w:val="Normal"/>
        <w:rPr/>
      </w:pPr>
      <w:r>
        <w:rPr/>
        <w:t>6.2. Th</w:t>
        <w:softHyphen/>
        <w:t>¬ng nh©n nªu t¹i kho¶n a, môc 1.1 §iÒu 1, ph¶i chÊp hµnh c¸c quy ®Þnh t¹i Th«ng t</w:t>
        <w:softHyphen/>
        <w:t xml:space="preserve"> nµy. NÕu vi ph¹m sÏ bÞ xö ph¹t hµnh chÝnh trong lÜnh vùc ho¹t ®éng th</w:t>
        <w:softHyphen/>
        <w:t>¬ng m¹i vµ bÞ thu håi giÊy chøng  nhËn nªu t¹i môc 5.2, §iÒu 5.</w:t>
      </w:r>
    </w:p>
    <w:p>
      <w:pPr>
        <w:pStyle w:val="Normal"/>
        <w:rPr/>
      </w:pPr>
      <w:r>
        <w:rPr/>
        <w:t>6.3. Th«ng t</w:t>
        <w:softHyphen/>
        <w:t xml:space="preserve"> nµy cã hiÖu lùc thi hµnh sau 30 ngµy kÓ tõ ngµy ban hµn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1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C¸c cÊp ®é nhít cña dÇu nhên ®éng c¬ </w:t>
        <w:br/>
        <w:t>ph©n lo¹i theo SAE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tbl>
      <w:tblPr>
        <w:tblW w:w="7446" w:type="dxa"/>
        <w:jc w:val="left"/>
        <w:tblInd w:w="5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82"/>
        <w:gridCol w:w="2482"/>
        <w:gridCol w:w="2482"/>
      </w:tblGrid>
      <w:tr>
        <w:trPr/>
        <w:tc>
          <w:tcPr>
            <w:tcW w:w="248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Êp ®é nhít SAE</w:t>
            </w:r>
          </w:p>
        </w:tc>
        <w:tc>
          <w:tcPr>
            <w:tcW w:w="4964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é nhít ë 100</w:t>
            </w:r>
            <w:r>
              <w:rPr>
                <w:vertAlign w:val="superscript"/>
              </w:rPr>
              <w:t>0</w:t>
            </w:r>
            <w:r>
              <w:rPr/>
              <w:t>C, cSt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á nhÊt</w:t>
            </w:r>
          </w:p>
        </w:tc>
        <w:tc>
          <w:tcPr>
            <w:tcW w:w="248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ín nhÊt</w:t>
            </w:r>
          </w:p>
        </w:tc>
      </w:tr>
      <w:tr>
        <w:trPr/>
        <w:tc>
          <w:tcPr>
            <w:tcW w:w="248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OW</w:t>
            </w:r>
          </w:p>
        </w:tc>
        <w:tc>
          <w:tcPr>
            <w:tcW w:w="2482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2482" w:type="dxa"/>
            <w:tcBorders>
              <w:top w:val="dashed" w:sz="6" w:space="0" w:color="auto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W</w:t>
            </w:r>
          </w:p>
        </w:tc>
        <w:tc>
          <w:tcPr>
            <w:tcW w:w="248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248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W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W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W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W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,6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&lt; 9,3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&lt; 12,5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&lt; 16,3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,3</w:t>
            </w:r>
          </w:p>
        </w:tc>
        <w:tc>
          <w:tcPr>
            <w:tcW w:w="24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&lt; 21,9</w:t>
            </w:r>
          </w:p>
        </w:tc>
      </w:tr>
      <w:tr>
        <w:trPr/>
        <w:tc>
          <w:tcPr>
            <w:tcW w:w="24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24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,9</w:t>
            </w:r>
          </w:p>
        </w:tc>
        <w:tc>
          <w:tcPr>
            <w:tcW w:w="24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&lt; 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Phô lôc 2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¸c møc chÊt l</w:t>
        <w:softHyphen/>
        <w:t xml:space="preserve">îng cña dÇu nhên ®éng c¬ </w:t>
        <w:br/>
        <w:t>ph©n lo¹i theo AP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* DÇu nhên ®éng c¬ dïng cho ®éng c¬ x¨ng: SA, SB, SC, SD, SE, SF, SG....</w:t>
      </w:r>
    </w:p>
    <w:p>
      <w:pPr>
        <w:pStyle w:val="Normal"/>
        <w:rPr/>
      </w:pPr>
      <w:r>
        <w:rPr/>
        <w:t>* DÇu nhên ®éng c¬ dïng cho ®éng c¬ ®i-ª-zen: CA, CB, CC, CD, CE..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* DÇu nhên ®éng c¬ ®a n¨ng dïng cho c¶ ®éng c¬ x¨ng vµ ®i-ª-zen bao gåm c¶ hai ký hiÖu trªn, vÝ dô: SA/CB; SG/CD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10:00Z</dcterms:created>
  <dc:creator>Mo Su</dc:creator>
  <dc:description/>
  <dc:language>en-US</dc:language>
  <cp:lastModifiedBy>thai</cp:lastModifiedBy>
  <dcterms:modified xsi:type="dcterms:W3CDTF">2002-05-03T09:23:00Z</dcterms:modified>
  <cp:revision>6</cp:revision>
  <dc:subject/>
  <dc:title>Th�ng t�</dc:title>
</cp:coreProperties>
</file>