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616/1999/Q§- BTM </w:t>
        <w:br/>
        <w:t>ngµy 22 th¸ng 5 n¨m 1999 vÒ viÖc ®</w:t>
        <w:softHyphen/>
        <w:t>a NhËt B¶n vµo</w:t>
        <w:br/>
        <w:t xml:space="preserve"> danh s¸ch c¸c n</w:t>
        <w:softHyphen/>
        <w:t xml:space="preserve">íc vµ vïng l·nh thæ </w:t>
        <w:br/>
        <w:t>®</w:t>
        <w:softHyphen/>
        <w:t>îc h</w:t>
        <w:softHyphen/>
        <w:t>ëng thuÕ xuÊt tèi huÖ quèc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/1998/N§- CP ngµy 17 th¸ng 11 n¨m 1998 cña ChÝnh phñ quy ®Þnh chi tiÕt thi hµnh LuËt söa ®æi, bæ sung mét sè ®iÒu LuËt thuÕ xuÊt khÈu, nhËp khÈu sè 04/1998/QH10 ngµy 20 th¸ng 5 n¨m 1998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tho¶ thuËn ngµy 29 th¸ng 3 n¨m 1999 gi÷a Thñ t</w:t>
        <w:softHyphen/>
        <w:t>íng Céng hoµ x· héi chñ nghÜa ViÖt Nam Phan V¨n Kh¶i vµ Thñ t</w:t>
        <w:softHyphen/>
        <w:t xml:space="preserve">íng NhËt B¶n Keizo Obuchi vÒ viÖc NhËt B¶n vµ ViÖt Nam giµnh cho hµng ho¸ cña nhau thuÕ xuÊt tèi huÖ quèc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rªn c¬ së ®èi ®¼ng víi viÖc ChÝnh phñ NhËt B¶n ®· quyÕt ®Þnh chÝnh thøc kÓ tõ ngµy 26 th¸ng 5 n¨m 1999 ¸p dông l©u dµi thuÕ xuÊt tèi huÖ quèc ®èi víi hµng ho¸ cã xuÊt xø tõ ViÖt Nam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rPr/>
      </w:pPr>
      <w:r>
        <w:rPr/>
        <w:t>§</w:t>
        <w:softHyphen/>
        <w:t>a NhËt B¶n vµo danh s¸ch c¸c n</w:t>
        <w:softHyphen/>
        <w:t>íc vµ vïng l·nh thæ ®</w:t>
        <w:softHyphen/>
        <w:t>îc h</w:t>
        <w:softHyphen/>
        <w:t>ëng l©u dµi thuÕ xuÊt tèi huÖ quèc cña ViÖt Nam kÓ tõ ngµy 26 th¸ng 5 n¨m 1999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2:05:00Z</dcterms:created>
  <dc:creator>VanAnh</dc:creator>
  <dc:description/>
  <dc:language>en-US</dc:language>
  <cp:lastModifiedBy>thai</cp:lastModifiedBy>
  <dcterms:modified xsi:type="dcterms:W3CDTF">2002-05-02T17:04:00Z</dcterms:modified>
  <cp:revision>6</cp:revision>
  <dc:subject/>
  <dc:title>Quy�t ��nh </dc:title>
</cp:coreProperties>
</file>