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 0669/2000/Q§-BTM  </w:t>
        <w:br/>
        <w:t xml:space="preserve">ngµy 21 th¸ng 04  n¨m 2000 vÒ viÖc c«ng bè Danh môc </w:t>
        <w:br/>
        <w:t>v¨n b¶n quy ph¹m ph¸p luËt ®· hÕt hiÖu lù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 xml:space="preserve">¬ng m¹i 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/>
      </w:pPr>
      <w:r>
        <w:rPr/>
        <w:t>C¨n cø LuËt ban hµnh V¨n b¶n quy ph¹m ph¸p luËt ngµy 12 th¸ng 11 n¨m 1996;</w:t>
      </w:r>
    </w:p>
    <w:p>
      <w:pPr>
        <w:pStyle w:val="Normal"/>
        <w:rPr/>
      </w:pPr>
      <w:r>
        <w:rPr/>
        <w:t>C¨n cø NghÞ ®Þnh sè 95/CP ngµy 04 th¸ng 12 n¨m 1993 cña ChÝnh phñ quy ®Þnh chøc n¨ng, nhiÖm vô, quyÒn h¹n vµ tæ chøc bé m¸y cña Bé Th</w:t>
        <w:softHyphen/>
        <w:t>¬ng m¹i;</w:t>
      </w:r>
    </w:p>
    <w:p>
      <w:pPr>
        <w:pStyle w:val="Normal"/>
        <w:rPr/>
      </w:pPr>
      <w:r>
        <w:rPr/>
        <w:t>C¨n cø QuyÕt ®Þnh sè 355/TTg ngµy 28 th¸ng 05 n¨m 1997 cña Thñ t</w:t>
        <w:softHyphen/>
        <w:t>íng ChÝnh phñ vÒ viÖc thµnh lËp Ban chØ ®¹o cña ChÝnh phñ vÒ Tæng rµ so¸t vµ hÖ thèng hãa v¨n b¶n quy ph¹m ph¸p luËt;</w:t>
      </w:r>
    </w:p>
    <w:p>
      <w:pPr>
        <w:pStyle w:val="Normal"/>
        <w:rPr/>
      </w:pPr>
      <w:r>
        <w:rPr/>
        <w:t>XÐt ®Ò nghÞ cña Vô tr</w:t>
        <w:softHyphen/>
        <w:t>ëng Vô Ph¸p chÕ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C«ng bè Danh môc v¨n b¶n quy ph¹m ph¸p luËt do Bé Th</w:t>
        <w:softHyphen/>
        <w:t>¬ng m¹i ban hµnh ®· hÕt hiÖu lùc tÝnh ®Õn ngµy 15/04/2000, gåm 387 v¨n b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QuyÕt ®Þnh nµy cã hiÖu lùc thi hµnh sau 15 ngµy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:</w:t>
      </w:r>
      <w:r>
        <w:rPr/>
        <w:t xml:space="preserve"> C¸c Bé, c¬ quan ngang Bé, c¬ quan thuéc ChÝnh phñ, Uû ban nh©n d©n c¸c tØnh, thµnh phè trùc thuéc trung </w:t>
        <w:softHyphen/>
        <w:t>¬ng vµ c¸c ®¬n vÞ thuéc Bé Th</w:t>
        <w:softHyphen/>
        <w:t>¬ng m¹i chÞu tr¸ch nhiÖm thi hµnh QuyÕt ®Þnh nµy.</w:t>
      </w:r>
      <w:r>
        <w:br w:type="page"/>
      </w:r>
    </w:p>
    <w:p>
      <w:pPr>
        <w:pStyle w:val="Normal"/>
        <w:keepNext w:val="true"/>
        <w:ind w:firstLine="720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1476"/>
        <w:gridCol w:w="1503"/>
        <w:gridCol w:w="1395"/>
        <w:gridCol w:w="3622"/>
      </w:tblGrid>
      <w:tr>
        <w:trPr>
          <w:trHeight w:val="655" w:hRule="atLeast"/>
        </w:trPr>
        <w:tc>
          <w:tcPr>
            <w:tcW w:w="8505" w:type="dxa"/>
            <w:gridSpan w:val="5"/>
            <w:tcBorders/>
          </w:tcPr>
          <w:p>
            <w:pPr>
              <w:pStyle w:val="Normal"/>
              <w:keepNext w:val="true"/>
              <w:spacing w:before="0" w:after="12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Danh môc v¨n b¶n quy ph¹m ph¸p luËt do Bé Th</w:t>
              <w:softHyphen/>
              <w:t xml:space="preserve">¬ng m¹i </w:t>
              <w:br/>
              <w:t>ban hµnh ®· hÕt hiÖu lùc  tÝnh ®Õn ngµy 15/04/20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505" w:type="dxa"/>
            <w:gridSpan w:val="5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Ban hµnh kÌm theo QuyÕt ®Þnh sè  0669/2000/Q§-BTM </w:t>
              <w:br/>
              <w:t>ngµy  21 th¸ng 04 n¨m 2000  cña Bé tr</w:t>
              <w:softHyphen/>
              <w:t>ëng Bé Th</w:t>
              <w:softHyphen/>
              <w:t>¬ng m¹i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T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×nh thøc v¨n b¶n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, ký hiÖu v¨n b¶n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gµy, th¸ng, n¨m ban hµnh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éi dung</w:t>
            </w:r>
          </w:p>
        </w:tc>
      </w:tr>
      <w:tr>
        <w:trPr/>
        <w:tc>
          <w:tcPr>
            <w:tcW w:w="850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.VnTimeH" w:hAnsi=".VnTimeH" w:eastAsia=".VnTimeH" w:cs=".VnTimeH"/>
              </w:rPr>
            </w:pPr>
            <w:r>
              <w:rPr>
                <w:rFonts w:eastAsia=".VnTimeH" w:cs=".VnTimeH" w:ascii=".VnTimeH" w:hAnsi=".VnTimeH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eastAsia=".VnTimeH" w:cs=".VnTimeH"/>
              </w:rPr>
            </w:pPr>
            <w:r>
              <w:rPr>
                <w:rFonts w:eastAsia=".VnTimeH" w:cs=".VnTimeH" w:ascii=".VnTimeH" w:hAnsi=".VnTimeH"/>
              </w:rPr>
              <w:t>I/ VÒ Thanh tr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7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08/197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 ®Þnh chøc n¨ng, nhiÖm vô, quyÒn h¹n cña Ban Thanh tra ë c¸c C«ng ty cÊp I thuéc Bé Néi t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  <w:t xml:space="preserve"> liªn tÞc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1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  <w:t xml:space="preserve"> liªn tÞch Bé Néi th</w:t>
              <w:softHyphen/>
              <w:t>¬ng vµ C«ng ®oµn ngµnh Th</w:t>
              <w:softHyphen/>
              <w:t>¬ng nghiÖp ViÖt Nam h</w:t>
              <w:softHyphen/>
              <w:t>íng dÉn vÒ tæ chøc vµ ho¹t ®éng cña Ban Thanh tra c«ng nh©n trong ngµnh Néi t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9/VT-T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2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®¹o c¸c ®¬n vÞ trong ngµnh VËt t</w:t>
              <w:softHyphen/>
              <w:t>, kü thuËt thùc hiÖn c¸c biÖn ph¸p ng¨n vµ lo¹i trõ tÖ hèi lé, mãc ngoÆc d</w:t>
              <w:softHyphen/>
              <w:t>íi mäi h×nh thøc trong qu¸ tr×nh cung øng vËt t</w:t>
              <w:softHyphen/>
              <w:t>, kü thuË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8/NgT-TTr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05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®¹o c¸c ®¬n vÞ trong ngµnh Ngo¹i th</w:t>
              <w:softHyphen/>
              <w:t>¬ng ®Èy nhanh ho¹t ®éng thanh tr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10/198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Ò tæ chøc vµ ho¹t ®éng cña Ban Thanh tra c«ng nh©n trong ngµnh Néi t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KT§N-TTr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/08/198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®¹o c¸c ®¬n vÞ kiÓm ®iÓm viÖc thi hµnh Ph¸p lÖnh quy ®Þnh viÖc xÐt vµ gi¶i quyÕt c¸c khiÕu naÞ, tè c¸o cña c«ng d©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TN-TTr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05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®¹o c¸c ®¬n vÞ tiÕn hµnh ®ît kiÓm tra thùc hiÖn nhiÖm vô kinh doanh vµ tæ chøc qu¶n lý ë c¸c ®¬n vÞ trong ngµnh Th</w:t>
              <w:softHyphen/>
              <w:t>¬ng nghiÖp</w:t>
            </w:r>
          </w:p>
        </w:tc>
      </w:tr>
      <w:tr>
        <w:trPr/>
        <w:tc>
          <w:tcPr>
            <w:tcW w:w="850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.VnTimeH" w:hAnsi=".VnTimeH" w:eastAsia=".VnTimeH" w:cs=".VnTimeH"/>
              </w:rPr>
            </w:pPr>
            <w:r>
              <w:rPr>
                <w:rFonts w:eastAsia=".VnTimeH" w:cs=".VnTimeH" w:ascii=".VnTimeH" w:hAnsi=".VnTimeH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eastAsia=".VnTimeH" w:cs=".VnTimeH"/>
              </w:rPr>
            </w:pPr>
            <w:r>
              <w:rPr>
                <w:rFonts w:eastAsia=".VnTimeH" w:cs=".VnTimeH" w:ascii=".VnTimeH" w:hAnsi=".VnTimeH"/>
              </w:rPr>
              <w:t>II/ VÒ khoa häc kü thuË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BNgT/TCCB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01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 ®Þnh chøc n¨ng, nhiÖm vô cña Héi ®ång Khoa häc kü thuËt cña Bé Ngo¹i t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56/BV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5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 ®Þnh t¹m thêi vÒ thï lao trong ho¹t ®éng th«ng tin khoa häc kü thuË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88/BV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05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h</w:t>
              <w:softHyphen/>
              <w:t>íng dÉn trÝch lËp vµ sö dông quü ph¸t triÓn khoa häc kü thuËt tËp tru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6-VT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4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tiªu chuÈn ngµnh :"Quy tr×nh qu¶n lý sö dông xitec chuyªn chë axit sunphuaric (H2SO4) ®Æc ®Æt trªn «t« t¶i" (TCN 12-1990)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7-VT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4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tiªu chuÈn ngµnh :"Quy tr×nh nhËp xuÊt, b¶o qu¶n vµ vËn chuyÓn hãa chÊt ®éc" (TCN 10-1990)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9-VT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4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tiªu chuÈn ngµnh :"Quy tr×nh nhËp xuÊt, b¶o qu¶n vµ vËn chuyÓn hãa chÊt dÔ ch¸y næ" (TCN 09-1990)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0-VT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4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tiªu chuÈn ngµnh :"Quy tr×nh nhËp xuÊt, b¶o qu¶n vµ vËn chuyÓn hãa chÊt ¨n mßn" (TCN 08-1990)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0 TN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06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tiªu chuÈn ngµnh vÒ mì Canx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64/TN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/11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µnh lËp vµ ban hµnh Quy chÕ cña Héi ®ång Khoa häc kü thuËt Bé Th</w:t>
              <w:softHyphen/>
              <w:t>¬ng nghiÖp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21 TN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12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tiªu chuÈn ngµnh vÒ Acquy ch× khëi ®éng - quy ®Þnh vÒ giao nhËn, vËn chuyÓn vµ b¶o qu¶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5/XD-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05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tiªu chuÈn ngµnh vÒ Mì Natri - Canx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/XD-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05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tiªu chuÈn ngµnh vÒ èng cao su chÞu x¨ng dÇ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52 TM-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05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tiªu chuÈn ngµnh :"M× chÝnh gi¶ - C¸c ph</w:t>
              <w:softHyphen/>
              <w:t>¬ng ph¸p ph¸t hiÖn nhanh hµng gi¶" (TCN 28-1994)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52 TM-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05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tiªu chuÈn ngµnh vÒ chÌ gi¶ b»ng b· chÌ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49 TM-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/12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ph</w:t>
              <w:softHyphen/>
              <w:t>¬ng ph¸p nhanh ph©n biÖt xi m¨ng lß quay vµ xi m¨ng lß ®øng</w:t>
            </w:r>
          </w:p>
        </w:tc>
      </w:tr>
      <w:tr>
        <w:trPr/>
        <w:tc>
          <w:tcPr>
            <w:tcW w:w="85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.VnTimeH" w:hAnsi=".VnTimeH" w:eastAsia=".VnTimeH" w:cs=".VnTimeH"/>
              </w:rPr>
            </w:pPr>
            <w:r>
              <w:rPr>
                <w:rFonts w:eastAsia=".VnTimeH" w:cs=".VnTimeH" w:ascii=".VnTimeH" w:hAnsi=".VnTimeH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eastAsia=".VnTimeH" w:cs=".VnTimeH"/>
              </w:rPr>
            </w:pPr>
            <w:r>
              <w:rPr>
                <w:rFonts w:eastAsia=".VnTimeH" w:cs=".VnTimeH" w:ascii=".VnTimeH" w:hAnsi=".VnTimeH"/>
              </w:rPr>
              <w:t>III/ vÒ kÕ ho¹c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60 Bngth/VP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gi¶i thÝch vµ h</w:t>
              <w:softHyphen/>
              <w:t>íng dÉn thi hµnh NghÞ ®Þnh 40/CP vÒ chÝnh s¸ch vµ biÖn ph¸p nh»m ph¸t triÓn s¶n xuÊt hµng xuÊt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75 Bngt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07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û lÖ ngo¹i tÖ ®Þa ph</w:t>
              <w:softHyphen/>
              <w:t>¬ng ®</w:t>
              <w:softHyphen/>
              <w:t>îc quyÒn sö dông ®èi víi hµng xuÊt khÈu cña ®Þa p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60Bngth/ GCN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05/1983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¸ch c</w:t>
              <w:softHyphen/>
              <w:t>íc phÝ vËn chuyÓn hµng ho¸ xuÊt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61 (NT/KH)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7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h</w:t>
              <w:softHyphen/>
              <w:t>íng dÉn chÊp hµnh chÕ ®é hîp ®ång kinh tÕ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75 (NT/KH)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83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cung cÊp hµng ho¸ cho qu©n ®é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31 (NT/KH)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8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h</w:t>
              <w:softHyphen/>
              <w:t>íng dÉn thi hµnh QuyÕt ®Þnh cña Héi ®ång Bé tr</w:t>
              <w:softHyphen/>
              <w:t>ëng vÒ quyÒn tù chñ cña c¸c ®¬n vÞ kinh tÕ c¬ së th</w:t>
              <w:softHyphen/>
              <w:t>¬ng nghiÖp x· héi chñ nghÜa trong lÜnh vùc kÕ ho¹ch ho¸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36 (NT/KH)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8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giao chØ tiªu kÕ ho¹ch cho c¸c ®¬n vÞ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50 (NT/KH)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8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giao chØ tiªu kÕ ho¹ch cho c¸c ®Þa p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52 (NT/KH)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8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giao hµng cho Camphuchi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53 (NT/KH)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8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gi¶i quyÕt hµng tiªu dïng qua xuÊt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19 TN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vÒ viÖc tr¶ nî cho TiÖp b»ng tiÒn </w:t>
              <w:softHyphen/>
              <w:t>u ®·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74 TN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giao thªm th¶m ®ay cho Liªn X«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77 TN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xuÊt khÈu giµy dÐp sang Bungar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6TM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4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hµnh lËp Ban chñ nhiÖm ®Ò ¸n qui ho¹ch H¶i phß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7 TM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4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hµnh lËp Ban qui ho¹c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8TM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4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hµnh lËp Ban chñ nhiÖm ®Ò ¸n qui ho¹ch Thµnh phè Hå ChÝ Min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9TM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4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VÒ viÖc thµnh lËp ban chñ nhiÖm ®Ò ¸n qui ho¹ch Qu¶ng Nam - §µ n½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82 TM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06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hµnh lËp Ban chØ ®¹o kiÓm kª cña Bé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 TM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05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chèng b·o lô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 TM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04/1993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chèng b·o lô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40 TM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8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hµnh lËp Héi ®ång kiÓm tra dù ¸n VIE 87/007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94 TM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®iÒu chØnh kÕ  ho¹ch kho x¨ng dÇu H84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64 TM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®Çu t</w:t>
              <w:softHyphen/>
              <w:t xml:space="preserve"> c¸c dù ¸n nhãm c¬ khÝ ch</w:t>
              <w:softHyphen/>
              <w:t>a cã Héi ®ång qu¶n trÞ cña Tæng C«ng ty X¨ng dÇ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917 TM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VÒ viÖc x©y dùng kÕ ho¹ch ph¸t triÓn kinh tÕ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29 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/05/1993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hoµn thiÖn vµ më réng tæng kho x¨ng dÇu C¸t L¸i - Thñ §øc, Thµnh phè Hå ChÝ Min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6 VT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05/198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 ban hµnh chÕ ®é ®¹i lý b¸n vËt t</w:t>
              <w:softHyphen/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5 VT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4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iÒu chØnh nhiÖm vô qu¶n lý vËt t</w:t>
              <w:softHyphen/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1 VT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03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quy ®Þnh ph©n c«ng ph©n cÊp thùc hiÖn c«ng t¸c quyÕt to¸n vËt t</w:t>
              <w:softHyphen/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4 VT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03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¨ng c</w:t>
              <w:softHyphen/>
              <w:t>êng c«ng t¸c qu¶n lý cung øng kiÓm tra sö dông vµ quyÕt to¸n vËt t</w:t>
              <w:softHyphen/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1 VT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03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quy ®Þnh ph©n c«ng ph©n cÊp. Thùc hiÖn c«ng t¸c quyÕt to¸n vËt t</w:t>
              <w:softHyphen/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44 VT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05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X©y dùng ®Þnh møc vËt t</w:t>
              <w:softHyphen/>
              <w:t xml:space="preserve"> tån kho hîp lý, gi¶i quyÕt vËt t</w:t>
              <w:softHyphen/>
              <w:t xml:space="preserve"> v</w:t>
              <w:softHyphen/>
              <w:t xml:space="preserve">ît ®Þnh møc vµ ø ®äng trong hÖ thèng kinh doanh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946 VT/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¨ng c</w:t>
              <w:softHyphen/>
              <w:t>êng hoµn thiÖn thèng kª vËt t</w:t>
              <w:softHyphen/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1999/CT-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/04/199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c«ng t¸c gi¶m nhÑ thiªn tai</w:t>
            </w:r>
          </w:p>
        </w:tc>
      </w:tr>
      <w:tr>
        <w:trPr/>
        <w:tc>
          <w:tcPr>
            <w:tcW w:w="850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.VnTimeH" w:hAnsi=".VnTimeH" w:eastAsia=".VnTimeH" w:cs=".VnTimeH"/>
              </w:rPr>
            </w:pPr>
            <w:r>
              <w:rPr>
                <w:rFonts w:eastAsia=".VnTimeH" w:cs=".VnTimeH" w:ascii=".VnTimeH" w:hAnsi=".VnTimeH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eastAsia=".VnTimeH" w:cs=".VnTimeH"/>
              </w:rPr>
            </w:pPr>
            <w:r>
              <w:rPr>
                <w:rFonts w:eastAsia=".VnTimeH" w:cs=".VnTimeH" w:ascii=".VnTimeH" w:hAnsi=".VnTimeH"/>
              </w:rPr>
              <w:t>IV/ VÒ thÞ tr</w:t>
              <w:softHyphen/>
              <w:t>êng trong n</w:t>
              <w:softHyphen/>
              <w:t>í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11/197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cÊp ph¸t vµ sö dông ¸o c«ng t¸c cña nh©n viªn th</w:t>
              <w:softHyphen/>
              <w:t xml:space="preserve">¬ng nghiÖp ë c¸c cöa hµng MËu dÞch quèc doanh 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06/197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ph©n phèi vµ tiªu dïng v¶i lô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9/NT-KD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03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c¶i tiÕn ph©n phèi thuèc l¸ vµ ®iÒu chØnh gi¸ thuèc l¸ b¸n lÎ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04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rÝch nép l·i tõ c¬ së Hîp t¸c x· mua b¸n x·, ph</w:t>
              <w:softHyphen/>
              <w:t>êng bæ sung quü kinh phÝ cña ngµnh Hîp t¸c x· mua b¸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5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/04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iªu chuÈn, chÕ ®é cung cÊp vµ ph</w:t>
              <w:softHyphen/>
              <w:t>¬ng thøc ph©n phèi thùc phÈm víi gi¸ c¶ æn ®Þnh cho mét sè ®èi t</w:t>
              <w:softHyphen/>
              <w:t xml:space="preserve">îng ë c¸c tØnh, thµnh phè phÝa Nam 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73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06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qu¶n lý l</w:t>
              <w:softHyphen/>
              <w:t>u th«ng hµng ho¸ trªn thÞ tr</w:t>
              <w:softHyphen/>
              <w:t>êng c¸c tØnh , thµnh phè MiÒn Na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91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/06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x©y dùng vµ ph¸t triÓn lùc l</w:t>
              <w:softHyphen/>
              <w:t>îng th</w:t>
              <w:softHyphen/>
              <w:t>¬ng nghiÖp X· héi chñ nghÜa ë c¸c tØnh , thµnh phè phÝa Na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06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VÒ viÖc ph©n phèi vµ tiªu dïng v¶i, lôa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4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02/197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chÊn chØnh, c¶i tiÕn c«ng t¸c ph©n phèi, b¸n lÎ vËt phÈm tiªu dïng nh»m phôc vô ®¾c lùc s¶n xuÊt, chiÕn ®Êu vµ ®êi sèng nh©n d©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5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2/197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¨ng c</w:t>
              <w:softHyphen/>
              <w:t>êng c«ng t¸c thu mua, n¾m nguån hµng b¶o ®¶m tËp trung ®¹i bé phËn s¶n phÈm hµng ho¸ x· héi vµo tay Nhµ n</w:t>
              <w:softHyphen/>
              <w:t>íc nh»m phôc vô ®¾c lùc cho s¶n xuÊt, chiÕn ®Êu vµ ®êi sèng nh©n d©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/NT-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4/197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Xö lý tem phiÕu mua hµng qu¸ h¹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12/197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kinh doanh n«ng s¶n thùc phÈm theo gi¸ tho¶ thuË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12/197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NghÞ quyÕt 279/CP cña Héi ®ång ChÝnh phñ vÒ chÝnh s¸ch khuyÕn khÝch, s¶n xuÊt vµ l</w:t>
              <w:softHyphen/>
              <w:t>u th«ng nh÷ng mÆt hµng kh«ng do Nhµ n</w:t>
              <w:softHyphen/>
              <w:t>íc qu¶n lý vµ cung cÊp vËt t</w:t>
              <w:softHyphen/>
              <w:t xml:space="preserve"> nh÷ng mÆt hµng s¶n xuÊt b»ng nguyªn liÖu ®Þa ph</w:t>
              <w:softHyphen/>
              <w:t>¬ng vµ phÕ liªu phÕ phÈ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/10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nghiªn cøu m¹ng l</w:t>
              <w:softHyphen/>
              <w:t>íi thiÕt bÞ l¹nh b¶o qu¶n vµ dù tr÷ thùc phÈ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1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chÝnh s¸ch æn ®Þnh nghÜa vô cña Hîp t¸c x· n«ng nghiÖp, tËp ®oµn s¶n xuÊt vµ hé n«ng d©n b¸n n«ng s¶n cho Nhµ n</w:t>
              <w:softHyphen/>
              <w:t>í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1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chÝnh s¸ch æn ®Þnh nghÜa vô b¸n lîn thÞt hoÆc tr©u bß thÞt cho Nhµ n</w:t>
              <w:softHyphen/>
              <w:t>í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1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tæ chøc vµ ph</w:t>
              <w:softHyphen/>
              <w:t>¬ng thøc ph©n phèi hµng tiªu dï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1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inh doanh ra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1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ë réng kinh doanh ¡n uèng c«ng céng vµ dÞch vô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1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¨ng c</w:t>
              <w:softHyphen/>
              <w:t>êng tæ chøc , më réng ho¹t ®éng cña ngµnh Hîp t¸c x· mua b¸n ®Ó gãp phÇn thùc hiÖn tèt NghÞ quyÕt 26 cña Bé ChÝnh trÞ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11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Êp hµnh nghiªm chØnh thÓ lÖ ®¨ng ký kinh doanh vµ nh÷ng ®iÒu ph¶i tu©n thñ trong kinh doanh th</w:t>
              <w:softHyphen/>
              <w:t xml:space="preserve">¬ng nghiÖp vµ dÞch vô nãi trong ChØ  thÞ 260/CT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1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c«ng t¸c thu mua n¾m nguån hµng c«ng nghiÖp tiªu dï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11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ghiªm cÊm viÖc ph©n phèi , sö dung vËt t</w:t>
              <w:softHyphen/>
              <w:t xml:space="preserve"> , hµng ho¸ tr¸i víi nguyªn t¾c, chÝnh  s¸ch, chÕ ®é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0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05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Ën chuyÓn hµng ho¸ cho c¸c tØnh biªn giíi phÝa B¾c tr</w:t>
              <w:softHyphen/>
              <w:t>íc mïa m</w:t>
              <w:softHyphen/>
              <w:t>a lò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/06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gi¸ b¸n lÎ vµ ph</w:t>
              <w:softHyphen/>
              <w:t>¬ng thøc b¸n lÎ hµng tiªu dï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/06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 ®Þnh t¹m thêi vÒ gi¸ giao dÞch trong vµ ngoµi ngµnh Néi th</w:t>
              <w:softHyphen/>
              <w:t>¬ng vµ ®Þnh møc thÆng sè chiÕt khÊu th</w:t>
              <w:softHyphen/>
              <w:t>¬ng nghiÖp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7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thu vµ bï c¸c kho¶n chªnh lÖch gi¸ trong ngµnh Néi t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  <w:t xml:space="preserve"> liªn bé NT-NG/T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TT-LB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11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qu¶n lý chØ ®¹o kinh doanh xuÊt nhËp khÈu ®èi víi c«ng ty XuÊt nhËp khÈu Néi th</w:t>
              <w:softHyphen/>
              <w:t>¬ng vµ Hîp t¸c x·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/11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QuyÕt ®Þnh 95/H§BT cña Héi ®ång Bé tr</w:t>
              <w:softHyphen/>
              <w:t>ëng vÒ gÝa thu mua s¶n phÈm  n«ng nghiÖp vµ gi¸ b¸n t</w:t>
              <w:softHyphen/>
              <w:t xml:space="preserve"> liÖu s¶n xuÊt n«ng nghiÖp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8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12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quy chÕ vÒ cöa hµng cung cÊp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12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cung cÊp hµng ho¸ cho ng</w:t>
              <w:softHyphen/>
              <w:t>êi ¨n theo c«ng nh©n viªn chø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/07/198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èi t</w:t>
              <w:softHyphen/>
              <w:t>îng, tiªu chuÈn vµ ph</w:t>
              <w:softHyphen/>
              <w:t xml:space="preserve">¬ng thøc cung cÊp hµng ho¸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07/198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Ò viÖc më réng kinh doanh ¨n uèng c«ng cé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07/198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¨ng gia s¶n xuÊt, kinh doanh phô trong c¸c Nhµ ¨n tËp thÓ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08/198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èi t</w:t>
              <w:softHyphen/>
              <w:t>îng vµ møc cung øng thùc phÈm vµ chÊt ®èt. B¸n v¶i cho d©n c«ng chuyªn tr¸c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9/198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ký hîp ®ång tiªu thô s¶n phÈm gi÷a XÝ nghiÖp th</w:t>
              <w:softHyphen/>
              <w:t>¬ng nghiÖp víi XÝ nghiÖp s¶n xuÊt theo QuyÕt ®Þnh sè 146/H§BT cña Héi ®ång Bé tr</w:t>
              <w:softHyphen/>
              <w:t>ë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10/198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QuyÕt ®Þnh 134/H§BT cña Héi ®ång Bé tr</w:t>
              <w:softHyphen/>
              <w:t>ëng vÒ mét sè chÕ ®é ®·i ngé ®èi víi c«ng nh©n viªn chøc trong thêi gian tí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/04/1983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ë réng kinh doanh dÞch vô c«ng céng( dÞch vô sinh ho¹t vµ söa ch÷a ®å dïng )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05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Gi¸ mua heo thÞt t¹i c¸c tØnh MiÒn Nam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8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05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mua khuyÕn khÝch ®Ëu phéng vá, ®©u xanh, ®Ëu nµnh , cãi chÐ ë c¸c tØnh phÝa Na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0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07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mua khuyÕn khÝch lîn thÞt t¹i c¸c tØnh MiÒn B¾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bé khung nhµ kho diÖn tÝch 360m2 ë c¸c tØnh ®ång b»ng s«ng Cöu lo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7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¸o may « cña xÝ nghiÖp gia c«ng 4 thuéc liªn hiÖp dÖt Hång cÈ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8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m¸y kh©u s¶n xuÊt trong n</w:t>
              <w:softHyphen/>
              <w:t>í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9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pin R-20   1/5V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®¸ löa tr¾ng Hång c«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c¸c mÆt hµng s¾t tr¸ng men H¶i phß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c¸c mÆt hµng b»ng sø do nhµ m¸y sø H¶i d</w:t>
              <w:softHyphen/>
              <w:t>¬ng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7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Ni l«ng che m</w:t>
              <w:softHyphen/>
              <w:t>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8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giao trøng gµ c«ng nghiÖp cña Cty h÷u nghÞ cho TBP/525 t¹i Hµ né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9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giao mét sè mÆt hµng rau qu¶ cña Cty H÷u nghÞ phôc vô TBP / 525 t¹i Hµ néi vµ Thµnh phè Hå ChÝ Min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0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xe ®¹p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1/NT- 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c¸c mÆt hµng nh«m H¶i phßng vµ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iÒu chØnh gi¸ b¸n kinh doanh th</w:t>
              <w:softHyphen/>
              <w:t>¬ng nghiÖp r</w:t>
              <w:softHyphen/>
              <w:t>îu c¸c lo¹i s¶n xuÊt ë MiÒn B¾c vµ bia chai c¸c lo¹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phÝch ®ùng n</w:t>
              <w:softHyphen/>
              <w:t>íc nãng R¹ng ®«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xe ®¹p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Gi¸ giao mét sè mÆt hµng thùc phÈm cña Cty Thùc phÈm II Trung </w:t>
              <w:softHyphen/>
              <w:t>¬ng cho Cty H÷u nghÞ phôc vô TBP 525 t¹i thµnh phè Hå ChÝ Min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10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Gi¸ b¸n bu«n xÝ nghiÖp mÆt hµng thùc phÈm chÕ biÕn xuÊt khÈu cña xÝ nghiÖp thùc phÈm xuÊt khÈu NT (thuéc Cty TP T¦) giao cho cty H÷u nghÞ phôc vô TBP/525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11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c¸c s¶n phÈm do Nhµ m¸y c¬ khÝ  Néi th</w:t>
              <w:softHyphen/>
              <w:t>¬ng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7/11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giao trøng gµ c«ng nghiÖp cña Cty H÷u nghÞ cho TBP/525 t¹i Hµ né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7/11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cèt ch¨n b«ng c¸c lo¹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11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mÆt hµng v¶i sî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7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11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giÊy vë phôc vô nhu cÇu lµm viÖc cña c¸c c¬ quan , xÝ nghiÖp, Hîp t¸c x·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/11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c¸c mÆt hµng cÊu kiÖn bª t«ng ®óc s½n ë ®«ng b»ng s«ng Cöu lo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/11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v¶i mïng cña c¸c tØnh phÝa Nam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7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/11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c¸c lo¹i len sîi -Sîi ®a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8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11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kinh doanh th</w:t>
              <w:softHyphen/>
              <w:t>¬ng nghiÖp giÊy dÇ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/11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c¸c lo¹i b¸nh kÑo do XÝ nghiÖp Liªn hiÖp s÷a -cµ phª -b¸nh kÑo thuéc Bé C«ng nghiÖp Thùc phÈm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0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11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mét sè mÆt hµng v¶i sî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1/NT 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11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c¸c lo¹i ch¨n do nhµ m¸y Ch¨n B×nh lîi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mét sè mÆt hµng v¶i lôa s¶n xuÊt trong n</w:t>
              <w:softHyphen/>
              <w:t>í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c¸c lo¹i chÌ 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2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kinh doanh th</w:t>
              <w:softHyphen/>
              <w:t>¬ng nghiÖp c¸c lo¹i bãng ®iÖ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7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s¨m, lèp, xÝch, lÝp xe ®¹p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8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s¨m lèp xÝch lÝp ë phÝa B¾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9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c¸c lo¹i phô tïng xe ®¹p s¶n xuÊt ë phÝa Na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Ýa kinh doanh th</w:t>
              <w:softHyphen/>
              <w:t>¬ng nghiÖp chØ kh©u c¸c lo¹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c¸c lo¹i di©y ®iÖ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mét sè lo¹i thuèc l¸ ®iÕu ®ãng bao cña XÝ nghiÖp liªn hiÖp thuèc l¸ 1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bÝt t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kh¨n mïi xo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1/NT- 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c¸c mÆt hµng t«n nhËp khÈu vµ s¶n xuÊt trong n</w:t>
              <w:softHyphen/>
              <w:t>í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thuèc l¸ ®iÕu ®ãng bao "SK§A84"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m¸y kh©u ch¹y ®iÖn cña Liªn X«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iÒu chØnh gi¸ b¸n lÎ thuèc l¸ ®iÕu ®ãng bao A ®á, N1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7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Gi¸ b¸n trang cÊp ®å gç th«ng dông cña cty L©m s¶n s¶n xuÊt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9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Gi¸ b¸n xi m¨ng P/300 do xÝ nghiÖp xi m¨ng Thung ®èt , thuéc liªn hiÖp x©y l¾p NTI s¶n xuÊt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®å gç th«ng dông ( mÆt hµng chuÈn)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xe hµng l</w:t>
              <w:softHyphen/>
              <w:t>u ®éng ( kh«ng cã dï che ) cña nhµ m¸y c¬ khÝ Néi t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®ång hå ®Ó bµn do xÝ nghiÖp ®ång hå Hµ néi l¾p r¸p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9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®Ëu nµnh, l¹c vá cho c¸c tØnh tiªu thô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0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thuèc l¸ ®iÕu ®ãng bao "SK§A84" in h×nh qu¶ bã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1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bu«n c«ng nghiÖp s¶n phÈm nhµ m¸y c¬ khÝ Néi th</w:t>
              <w:softHyphen/>
              <w:t>¬ng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12/198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s¶n phÈm nhµ m¸y c¬ khÝ Néi th</w:t>
              <w:softHyphen/>
              <w:t>¬ng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/01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a b¸n kinh doanh th</w:t>
              <w:softHyphen/>
              <w:t>¬ng nghiÖp v¶i dÖt kim s¶n xuÊt trong n</w:t>
              <w:softHyphen/>
              <w:t>í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01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kinh doanh th</w:t>
              <w:softHyphen/>
              <w:t>¬ng nghiÖp mÆt hµng bãng ®iÖn , qu¹t ®iÖ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02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¨ng c</w:t>
              <w:softHyphen/>
              <w:t>êng qu¶n lý kinh doanh th</w:t>
              <w:softHyphen/>
              <w:t>¬ng nghiÖp trong ngµnh Néi t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i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02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c¸c mÆt hµng xµ phßng, chÊt tÈy röa tæng hîp trong n</w:t>
              <w:softHyphen/>
              <w:t>íc s¶n xuÊt vµ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2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bót m¸y Hång hµ, Hoµ b×n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03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QuyÕt ®Þnh sè 04/H§BT cña Héi ®ång Bé tr</w:t>
              <w:softHyphen/>
              <w:t>ëng vÒ chÝnh s¸ch thu mua lîn thÞt, tr©u bß thÞ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03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kinh doanh th</w:t>
              <w:softHyphen/>
              <w:t>¬ng nghiÖp qu¹t trÇn cña XÝ nghiÖp ®iÖn khÝ H¶i phßng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04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phô tïng ®ång hå ®Ó ®</w:t>
              <w:softHyphen/>
              <w:t>a vµo söa ch÷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4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gi¸ l</w:t>
              <w:softHyphen/>
              <w:t>ìi dao c¹o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4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s¶n phÈm sø do xÝ nghiÖp sø B¸t trµng Hµ néi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4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oµn chØnh m¹ng l</w:t>
              <w:softHyphen/>
              <w:t>íi cung cÊp hµng ho¸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9/NT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/04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kim kh©u tay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05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X¨m lèp xe m¸y nhËp ngo¹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05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cuèc, xÎng, mai, t«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1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/05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giÊy gãi, b×a mµu, giÊy ®¸nh m¸y,giÊy vÏ cña nhµ m¸y giÊy ViÖt tr×, Hoµng v¨n Thô vµ Hoµ b×nh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/05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c¸c mÆt hµng ®inh, vßi n</w:t>
              <w:softHyphen/>
              <w:t>íc vµ k×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/05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c¸c lo¹i c©n treo trong n</w:t>
              <w:softHyphen/>
              <w:t>íc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0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06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®¸ löa tr¾ng Hång k«ng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1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06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cho c¸c lo¹i giÊy vë cho nhu cÇu lµm viÖc cña c¸c c¬ quan , xÝ nghiÖp , Hîp t¸c x·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06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s¶n phÈm sø cña huyÖn §«ng triÒu - Qu¶ng ninh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06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nåi ¸p suÊt nhËp khÈu cña Liªn x«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9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/06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phim chôp ¶nh Liªn X«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1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06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mÆt hµng v¶i sî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06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xe c¶i tiÕn sè 5 vµ sè 7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06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m¸y ch÷ §øc, giÊy bãng kÝnh tr¾ng TiÖp, ®µn Accordeon §ø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06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mùc cöu long xanh ®en, ngßi bót häc sinh thÐp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7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ö dông th</w:t>
              <w:softHyphen/>
              <w:t>¬ng nghiÖp t</w:t>
              <w:softHyphen/>
              <w:t xml:space="preserve"> nh©n lµm ®¹i lý b¸n hµng cho th</w:t>
              <w:softHyphen/>
              <w:t>¬ng nghiÖp X· héi chñ nghÜ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0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/08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c¸c lo¹i pi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/08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kinh doanh th</w:t>
              <w:softHyphen/>
              <w:t>¬ng nghiÖp c¸c s¶n phÈm sø cña huyÖn §«ng triÒu Qu¶ng ninh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7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08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m¸y thu thanh thu h×nh b¸n dÉn Satur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1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iÒu chØnh gi¸ b¸n lÎ giÊy viiÕt, vë häc sinh vµ b×a mÇ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bãng ®iÖn c¸c lo¹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c¸c lo¹i qu¹t ®iÖ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nilon ®i m</w:t>
              <w:softHyphen/>
              <w:t>a s¶n xuÊt trong n</w:t>
              <w:softHyphen/>
              <w:t>íc vµ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c¸c mÆt hµng xµ phßng , chÊt tÈy röa tæng hîp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8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c¸c lo¹i v¶i lôa nhËp khÈu vµ s¶n xuÊt trong n</w:t>
              <w:softHyphen/>
              <w:t>í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0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c¸c s¶n phÈm sø cña nhµ m¸y sø H¶i D</w:t>
              <w:softHyphen/>
              <w:t>¬ng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1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thèng nhÊt s¶n phÈm s¾t tr¸ng men cña nhµ m¸y s¾t tr¸ng men nh«m H¶i Phßng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hµng ®iÖn m¸y kim khÝ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c¸c mÆt hµng t«n nhËp khÈu vµ s¶n xuÊt trong n</w:t>
              <w:softHyphen/>
              <w:t>í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hµng nh«m s¶n xuÊt trong n</w:t>
              <w:softHyphen/>
              <w:t>íc vµ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quÇn ¸o c¸c lo¹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ph©n h¹ng tæ chøc kinh doanh th</w:t>
              <w:softHyphen/>
              <w:t>¬ng nghiÖp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10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v¶i c¸c lo¹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11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Ên chØnh kh©u b¸n lÎ më réng m¹ng l</w:t>
              <w:softHyphen/>
              <w:t>íi vµ c¶i tiÕn nghiÖp vô - kü thuËt b¸n lÎ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11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ph</w:t>
              <w:softHyphen/>
              <w:t>¬ng thøc b¸n hµng sau khi thùc hiÖn chÕ ®é c¶i tiÕn chÕ ®é tiÒn l</w:t>
              <w:softHyphen/>
              <w:t>¬ng theo NghÞ ®Þnh 235/H§BT ngµy 18/9/1985 cña Héi ®ång Bé tr</w:t>
              <w:softHyphen/>
              <w:t>ë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7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11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kh¨n t¾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/11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ë réng vµ c¶i tiÕn kinh doanh n«ng s¶n vµ thùc phÈ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8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11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diªm bao c¸c lo¹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0/NT-VG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11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Ra®io3 b¨ng nh·n hiÖu VIETTRONIC do Tæng côc ®iÖn tö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/11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c¸c lo¹i chØ  s¶n xuÊt trong n</w:t>
              <w:softHyphen/>
              <w:t>íc vµ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6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11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Gi¸ b¸n lÎ bÝt tÊt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12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qu¹t ®iÖ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12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Gi¸ b¸n lÎ quÇn ¸o may s½n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7/12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Gi¸ b¸n lÎ c¸c lo¹i gi©y ®iÖn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12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æ chøc thu mua vµ b¸n bu«n hµng c«ng nghiÖp tiªu dï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/04/198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b¸n hµng cho c«ng nh©n viªn chøc theo NghÞ quyÕt 31/H§BT cña Héi ®ång Bé tr</w:t>
              <w:softHyphen/>
              <w:t>ë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11/198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ñ tôc ®¨ng ký kinh doanh th</w:t>
              <w:softHyphen/>
              <w:t>¬ng nghiÖp vµ dÞch vô ë thÞ tr</w:t>
              <w:softHyphen/>
              <w:t>êng trong n</w:t>
              <w:softHyphen/>
              <w:t xml:space="preserve">íc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/05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c¸c lo¹i thuèc l¸ ®iÕu ®ãng bao s¶n xuÊt t¹i MiÒn B¾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5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m¸y thu h×nh b¸n dÉn Saturn 24 kiÓu Tesla 4278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5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®</w:t>
              <w:softHyphen/>
              <w:t>êng RE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/NT- 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5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giao c¸c lo¹i ®</w:t>
              <w:softHyphen/>
              <w:t>êng cña TCty Thùc phÈm c«ng nghiÖp cho c¸c ®¬n vÞ tiªu thô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7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5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Gi¸ b¸n lÎ xe ®¹p thiÕu nhi Liªn x«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8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06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hµng dông cô gia ®×n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0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6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c¸c lo¹i v¶i, lôa nhËp khÈu cña c¸c n</w:t>
              <w:softHyphen/>
              <w:t>íc x· héi chñ nghÜ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1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06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m¸y kh©u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2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06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Gi¸ b¸n lÎ m¸y thu thanh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3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06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hµng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06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c¸c lo¹i v¶i lôa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06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c¸c lo¹i v¶i sîi tæng hîp s¶n xuÊt trong n</w:t>
              <w:softHyphen/>
              <w:t>í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7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06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bu«n c«ng nghiÖp mét sè s¶n phÈm do Nhµ m¸y thiÕt bÞ th</w:t>
              <w:softHyphen/>
              <w:t>¬ng nghiÖp s¶n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09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ChÊn chØnh hÖ thèng tæ chøc vµ qu¶n lý kinh doanh cña Hîp t¸c x· mua b¸n ®Ó thùc hiÖn NghÞ quyÕt Trung </w:t>
              <w:softHyphen/>
              <w:t xml:space="preserve">¬ng II , kÕt luËn cña Bé ChÝnh trÞ ( Héi nghÞ Trung </w:t>
              <w:softHyphen/>
              <w:t xml:space="preserve">¬ng 3 )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5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/06/198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ét sè mÆt hµng c«ng nghiÖp tiªu dïng th«ng dông quan trä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1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07/198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kinh doanh th</w:t>
              <w:softHyphen/>
              <w:t>¬ng nghiÖp mét sè mÆt hµng c«ng nghiÖp tiªu dïng th«ng dông quan trä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08/198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giÊy viÕt vµ vë häc sin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12/198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qu¶n lý gi¸ vµ chØ ®¹o gi¸ trong ngµnh néi t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03/198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dÇu lö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06/198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chuyÓn ho¹t ®éng kinh doanh ¡n uèng dÞch vô cña th</w:t>
              <w:softHyphen/>
              <w:t>¬ng nghiÖp quèc doanh theo tinh thÇn mí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NT-T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3/198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QuyÕt ®Þnh 194 cña Héi ®ång Bé tr</w:t>
              <w:softHyphen/>
              <w:t>ëng vÒ tÝnh chÊt ho¹t ®éng cña Hîp t¸c x· mua b¸n ViÖt Na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NT-T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04/198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QuyÕt ®Þnh 193/H§BT vÒ kinh doanh th</w:t>
              <w:softHyphen/>
              <w:t>¬ng m¹i - dÞch vô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05/198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b¶n quy ®Þnh vÒ ®¹i lý mua, b¸n hµng ho¸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NT-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/02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lÎ dÇu ho¶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8/Q§-TMDL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4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giao dÇu lö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832 TM/KD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05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æ chøc thùc hiÖn C«ng v¨n sè 1960/KTT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2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03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 b¸n mÆt hµng v¶i b¹t gai nhËp khÈu cña Liªn bang Ng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TT-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/01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æ chøc s¶n xuÊt vµ cung øng muèi ièt ®¸p øng nhu cÇu toµn d©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TM-KD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/06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ph¹m vi, ®èi t</w:t>
              <w:softHyphen/>
              <w:t>îng thùc hiÖn NghÞ ®Þnh sè 02/CP vµ tr×nh tù thñ tôc thÈm quyÒn cÊp GiÊy chøng nhËn ®ñ ®iÒu kiÖn kinh doan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47/TM-KD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7/09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Quy chÕ kinh doanh ¨n uèng b×nh d©n nhµ trä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36 TM-QLCL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07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Quy chÕ nh·n s¶n phÈm ®èi víi hµng ho¸ l</w:t>
              <w:softHyphen/>
              <w:t>u th«ng trªn thÞ tr</w:t>
              <w:softHyphen/>
              <w:t>ê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TM-KD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06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®iÒu kiÖn kinh doanh x¨ng dÇ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TM-CSTNTN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03/199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ho¹t ®éng mua b¸n, xuÊt nhËp khÈu vµ gia c«ng chÕ t¸c ®¸ quý theo quy ®Þnh cña ChÝnh phñ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60/TM-CSTNTN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4/199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hùc hiÖn NghÞ ®Þnh sè 11/1999/N§-CP vµ cÊp GiÊy phÐp kinh doanh theo NghÞ ®Þnh sè 66/H§BT ngµy 02/03/1992</w:t>
            </w:r>
          </w:p>
        </w:tc>
      </w:tr>
      <w:tr>
        <w:trPr/>
        <w:tc>
          <w:tcPr>
            <w:tcW w:w="850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</w:rPr>
            </w:pPr>
            <w:r>
              <w:rPr>
                <w:rFonts w:eastAsia=".VnTimeH" w:cs=".VnTimeH" w:ascii=".VnTimeH" w:hAnsi=".VnTimeH"/>
                <w:b/>
                <w:bCs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</w:rPr>
            </w:pPr>
            <w:r>
              <w:rPr>
                <w:rFonts w:eastAsia=".VnTimeH" w:cs=".VnTimeH" w:ascii=".VnTimeH" w:hAnsi=".VnTimeH"/>
                <w:b/>
                <w:bCs/>
              </w:rPr>
              <w:t>IV/ VÒ tµi chÝnh kÕ to¸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b¸o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789 TN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5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xö lý c«ng nî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TCTN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/06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Æng sè ngo¹i t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b¸o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16/TN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07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¶ng d¹y chÕ ®é kÕ to¸n trong c¸c tr</w:t>
              <w:softHyphen/>
              <w:t>ê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21/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4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chi phÝ  ñy th¸c x¨ng dÇ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TM-TCK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/05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iÕt khÊu x¨ng dÇu</w:t>
            </w:r>
          </w:p>
        </w:tc>
      </w:tr>
      <w:tr>
        <w:trPr/>
        <w:tc>
          <w:tcPr>
            <w:tcW w:w="850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</w:rPr>
            </w:pPr>
            <w:r>
              <w:rPr>
                <w:rFonts w:eastAsia=".VnTimeH" w:cs=".VnTimeH" w:ascii=".VnTimeH" w:hAnsi=".VnTimeH"/>
                <w:b/>
                <w:bCs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</w:rPr>
            </w:pPr>
            <w:r>
              <w:rPr>
                <w:rFonts w:eastAsia=".VnTimeH" w:cs=".VnTimeH" w:ascii=".VnTimeH" w:hAnsi=".VnTimeH"/>
                <w:b/>
                <w:bCs/>
              </w:rPr>
              <w:t>V/ VÒ xuÊt nhËp khÈu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QuyÕt ®Þnh 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15 BNgT/VP-HQ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08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è 1815-BNgT/VP/HQ vÒ tiªu chuÈn hµnh lý xuÊt nhËp khÈu cña c¸n bé, c«ng nh©n, l¸i xe ViÖt nam th</w:t>
              <w:softHyphen/>
              <w:t>êng xuyªn qua l¹i biªn giíi ViÖt nam - Lµo, ViÖt nam - Campuchia; cña sÜ quan, thuû thñ ViÖt nam lµm viÖc trªn c¸c tµu ViÖt nam ho¹t ®éng trªn c¸c ®</w:t>
              <w:softHyphen/>
              <w:t>êng biÓn quèc tÕ, cña l¸i m¸y bay vµ nh©n viªn ViÖt nam lµm viÖc trªn c¸c m¸y bay ViÖt nam ho¹t ®éng trªn c¸c ®</w:t>
              <w:softHyphen/>
              <w:t>êng bay quèc tÕ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QuyÕt ®Þnh 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74 BNgT/VP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10/198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b¶n quy ®Þnh vÒ thñ tôc xin vµ cÊp giÊy phÐp xuÊt khÈu, nhËp khÈu hµng ho¸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9/C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6/1983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giao nhiÖm vô kiÓm tra, cÊp giÊy chøng nhËn chÊt l</w:t>
              <w:softHyphen/>
              <w:t>îng hµng thuû s¶n tr</w:t>
              <w:softHyphen/>
              <w:t>íc khi xuÊt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 BNgT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12/198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b¶n quy ®Þnh t¹m thêi vÒ quyÒn tù chñ cña c¸c ®¬n vÞ kinh tÕ c¬ së trong lÜnh vùc s¶n xuÊt hµng xuÊt khÈu vµ hµng nhËp khÈu ban hµnh theo QuyÕt ®Þnh sè 76/H§BT ngµy 26/6/1986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68/BNgT-TCCB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/12/198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Quy ®Þnh vÒ tr¸ch nhiÖm b¶o ®¶m chÊt l</w:t>
              <w:softHyphen/>
              <w:t>îng hµng xuÊt khÈu vµ sù ho¹t ®éng cña bé phËn kiÓm tra chÊt l</w:t>
              <w:softHyphen/>
              <w:t>îng hµng xuÊt khÈu ®Þa p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/TC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2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chÕ ®é th</w:t>
              <w:softHyphen/>
              <w:t>ëng  khuyÕn khÝch s¶n xuÊt vµ giao hµng xuÊt khÈu b»ng tiÒn ViÖt na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KTT§N- 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7/08/198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NghÞ ®Þnh 64/H§BT ngµy 10/6/1989 cña Héi ®ång Bé tr</w:t>
              <w:softHyphen/>
              <w:t>ë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/KT§N-VP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10/198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QuyÕt ®Þnh sè 276/CT ngµy 6/10/1989 cña Chñ tÞch Héi ®ång Bé tr</w:t>
              <w:softHyphen/>
              <w:t>ë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285/KT§N-KH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/11/198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QuyÕt ®Þnh 288/CT ngµy 16/11/1989 cña Chñ tÞch Héi ®ång Bé tr</w:t>
              <w:softHyphen/>
              <w:t>ë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67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6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u lÖ phÝ cÊp giÊy phÐp xuÊt khÈu,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25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9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Êp GiÊy phÐp kinh doanh xuÊt khÈu, nhËp khÈu hµng ho¸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43/TN- 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0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¶i thÝch mét sè ®iÓm trong c¸c v¨n b¶n quy ®Þnh vÒ cÊp giÊy phÐp kinh doanh xuÊt khÈu, nhËp khÈu vµ quy ®Þnh t¹m thêi vÒ qu¶n lý h¹n ng¹ch xuÊt khÈu, nhËp khÈu hµng ho¸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9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04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µnh lËp 6 phßng GiÊy phÐp xuÊt khÈu, nhËp khÈu hµng ho¸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13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04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iÒu chØnh, bæ sung mét sè ®iÓm trong b¶n quy ®Þnh vÒ cÊp GiÊy phÐp kinh doanh xuÊt khÈu, nhËp khÈu hµng ho¸ ban hµnh kÌm theo QuyÕt ®Þnh sè 725/TN-XNK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b¸o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61/TN- 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/04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h÷ng ®¬n vÞ kinh tÕ ViÖt nam ®</w:t>
              <w:softHyphen/>
              <w:t>îc trao ®æi hµng ho¸, nhËn uû th¸c xuÊt nhËp khÈu víi Campuchi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31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04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anh môc mÆt hµng cÊm xuÊt khÈu, nhËp khÈu, t¹m ngõng xuÊt khÈu, nhËp khÈu; xuÊt khÈu, nhËp khÈu ph¶i cã h¹n ng¹c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58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05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o¹t ®éng cña c¸c Chi nh¸nh trùc thuéc c¸c ®¬n vÞ kinh doanh xuÊt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59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05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¶ l¹i tiÒn lÖ phÝ d</w:t>
              <w:softHyphen/>
              <w:t xml:space="preserve"> thõa cho c¸c ®¬n vÞ kinh doanh xuÊt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96 TN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06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®¨ng ký c¸c Chi nh¸n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796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07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ét sè biÖn ph¸p t¹o ®iÒu kiÖn khuyÕn khÝch xuÊt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/TN-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07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iÕp tôc thùc hiÖn chØ thÞ 278/CT vÒ cÊm nhËp khÈu vµ l</w:t>
              <w:softHyphen/>
              <w:t>u th«ng thuèc l¸ ®iÕu cña n</w:t>
              <w:softHyphen/>
              <w:t>íc ngoµ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794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07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ký kÕt hîp ®ång mua b¸n hµng ho¸ ngo¹i t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795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07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 ®Þnh t¹m thêi vÒ kinh doanh dÞch vô thñ tôc hµng ho¸ qu¸ c¶nh l·nh thæ ViÖt na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797 TN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07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 ®Þnh t¹m thêi vÒ kinh doanh theo ph</w:t>
              <w:softHyphen/>
              <w:t>¬ng thøc t¹m nhËp - t¸i xuÊ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001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08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¹m thêi viÖc lµm dÞch vô nhËp khÈu hµng ho¸ cho c¸c ®¬n vÞ kinh tÕ cña Trung què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161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08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ùc hiÖn v¨n b¶n sè 4795/TN-XNK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914 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08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 ®Þnh t¹m thêi vÒ kinh doanh theo ph</w:t>
              <w:softHyphen/>
              <w:t>¬ng thøc chuyÓn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026/TN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08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xuÊt nhËp khÈu hµng ho¸ lµm dÞch vô víi  Lµo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4/TMDL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04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anh môc hµng ho¸ ®</w:t>
              <w:softHyphen/>
              <w:t>îc phÐp xuÊt khÈu, nhËp khÈu vµ hµng ho¸ cÇn xuÊt khÈu,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5/TMDL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04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Öc xuÊt khÈu, nhËp khÈu hµng ho¸ qu¶n lý b»ng h¹n ng¹ch; mÉu ®¬n xin cÊp h¹n ng¹c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6/TMDL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04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cÊp GiÊy phÐp kinh doanh xuÊt nhËp khÈu, mÉu ®¬n xin kinh doanh xuÊt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7/TMDL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04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giÊy phÐp xuÊt khÈu, nhËp khÈu hµng ho¸ mÉu giÊy phÐp xuÊt khÈu, nhËp khÈu hµng ho¸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8/TMDL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04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qu¶n lý gi¸ c¶ trong mua b¸n ngo¹i th</w:t>
              <w:softHyphen/>
              <w:t>¬ng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Danh môc mÆt hµng ®</w:t>
              <w:softHyphen/>
              <w:t>îc quy ®Þnh møc gi¸ hoÆc ph</w:t>
              <w:softHyphen/>
              <w:t>¬ng ph¸p ®Þnh gi¸ trong mua b¸n ngo¹i t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TMDL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04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giao cho mét sè doanh nghiÖp Nhµ n</w:t>
              <w:softHyphen/>
              <w:t>íc kinh doanh xuÊt nhËp khÈu mét sè mÆt hµng thiÕt yÕ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05/TM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04/1993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anh môc hµng ho¸ xuÊt khÈu, nhËp khÈu qua c¸c cöa khÈu ViÖt na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556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06/1993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i tiÕt thªm vÒ m· sè hµng dÖt may ®i E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8/TM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03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anh môc hµng ho¸ cÊm xuÊt khÈu, cÊm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23/TM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3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gia c«ng cña c¸c xÝ nghiÖp cã vèn ®Çu t</w:t>
              <w:softHyphen/>
              <w:t xml:space="preserve"> n</w:t>
              <w:softHyphen/>
              <w:t>íc ngoµ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4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QuyÕt ®Þnh 78/TTg ngµy 28/2/1994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/05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bæ sung thi hµnh QuyÕt ®Þnh sè 78/TTg ngµy 28/02/1994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8469 TM/XNK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/07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h</w:t>
              <w:softHyphen/>
              <w:t>íng dÉn nhËp khÈu hµng ®· qua sö dô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64/TM-PC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/08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Quy chÕ chuyÓn khÈu, Quy chÕ t¹m nhËp khÈu, t¸i xuÊt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72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09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Quy chÕ xuÊt nhËp khÈu uû th¸c gi÷a c¸c ph¸p nh©n trong n</w:t>
              <w:softHyphen/>
              <w:t>í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43/TM-PC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7/11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Quy chÕ gi¸m ®Þnh hµng ho¸ xuÊt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b¸o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715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/11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¸p dông hÖ thèng ph©n lo¹i hµng ho¸ theo HS trong giÊy phÐp xuÊt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076/TM-C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12/1994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®iÒu hµnh kinh doanh xuÊt khÈu cµ phª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02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anh môc hµng ho¸ cÊm xuÊt khÈu, cÊm nhËp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TM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/02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ùc hiÖn QuyÕt ®Þnh sè 390/TTg ngµy 01/08/1994 cña Thñ t</w:t>
              <w:softHyphen/>
              <w:t>íng ChÝnh phñ vÒ viÖc ban hµnh Quy chÕ Héi chî vµ triÓn l·m th</w:t>
              <w:softHyphen/>
              <w:t xml:space="preserve">¬ng m¹i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522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04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h</w:t>
              <w:softHyphen/>
              <w:t>íng dÉn nhËp khÈu hµng tiªu dïng theo Th«ng t</w:t>
              <w:softHyphen/>
              <w:t xml:space="preserve"> 07 TM/XNK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55/TM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6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bæ sung Quy chÕ vÒ kinh doanh theo ph</w:t>
              <w:softHyphen/>
              <w:t>¬ng thøc "t¹m nhËp ®Ó t¸i xuÊt" ban hµnh kÌm theo QuyÕt ®Þnh sè 1064/TM-PC ngµy 18/08/1994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87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09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uû th¸c xuÊt nhËp khÈu  b»ng ngo¹i tÖ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/01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ùc hiÖn QuyÕt ®Þnh 864/TTg ngµy 30/12/1995 cña Thñ t</w:t>
              <w:softHyphen/>
              <w:t>íng ChÝnh phñ vÒ chÝnh s¸ch mÆt hµng vµ ®iÒu hµnh c«ng t¸c xuÊt nhËp khÈu n¨m 1996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02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02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¶i thÝch ®iÓm 7.2 Th«ng t</w:t>
              <w:softHyphen/>
              <w:t xml:space="preserve"> liªn bé sè 01/TM-TCHQ ngµy 20/01/1996 vÒ viÖc h</w:t>
              <w:softHyphen/>
              <w:t>íng dÉn thi hµnh NghÞ ®Þnh sè 89/CP ngµy 15/12/1995 cña ChÝnh phñ vÒ b·i bá thñ tôc cÊp GiÊy phÐp xuÊt nhËp khÈu tõng chuyÕn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48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/02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bæ sung thi hµnh HiÖp ®Þnh vÒ bu«n b¸n hµng dÖt may víi E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29/TM-§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03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qu¶n lý theo dâi c«ng t¸c gia c«ng hµng xuÊt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01/TM-§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03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gia c«ng hµng xuÊt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806/TM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/04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nhËp khÈu hãa chÊt ®éc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229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04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®Ýnh chÝnh Th«ng t</w:t>
              <w:softHyphen/>
              <w:t xml:space="preserve"> liªn bé sè 07 TM/TCHQ ngµy 13/04/1996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31/TM-§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/04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Th«ng t</w:t>
              <w:softHyphen/>
              <w:t xml:space="preserve"> 07/TM-TCHQ ngµy 13/04/1996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09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04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gia c«ng s¶n phÈm gç xuÊt khÈ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1/TM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05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öa ®æi bæ sung Quy chÕ XuÊt nhËp khÈu uû th¸c ban hµnh kÌm theo QuyÕt ®Þnh sè 1172 TM/XNK ngµy 22/09/1994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b¸o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779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05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xö lý mét sè vÊn ®Ò liªn quan ®Õn c¬ chÕ xuÊt khÈu g¹o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494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06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nhËp khÈu thÐp chuyªn dông n¨m 1996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020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06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xö lý c¸c tr</w:t>
              <w:softHyphen/>
              <w:t>êng hîp nhËp khÈu v</w:t>
              <w:softHyphen/>
              <w:t>ît qu¸ kÕ ho¹c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22/TM/§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/08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ùc hiÖn viÖc qu¶n lý gia c«ng cho n</w:t>
              <w:softHyphen/>
              <w:t>íc ngoµ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85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08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nhËp khÈu giÊy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258/TM-§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/09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chi tiÕt viÖc qu¶n lý gia c«ng hµng xuÊt khÈu theo Th«ng t</w:t>
              <w:softHyphen/>
              <w:t xml:space="preserve"> 77/TM-TCHQ ngµy 2907/1996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303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09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nhËp khÈu dÇu gèc vµ phô gi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401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9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thñ tôc nhËp khÈu dÇu gèc, phô gi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051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/10/199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æ sung c«ng v¨n sè 10401 TM/XNK vÒ nhËp khÈu dÇu gèc vµ phô gi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01/199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ùc hiÖn QuyÕt ®Þnh sè 28/TTg ngµy 13/01/1997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02/199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bæ sung thùc hiÖn QuyÕt ®Þnh sè 28/TTg ngµy 13/01/1997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 TM/CSTTTN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03/199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ho¹t déng mua b¸n xuÊt nhËp khÈu vµ gia c«ng chÕ t¸c ®¸ quý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57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03/199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¶ lêi c«ng v¨n sè 771/TCHQ-GSQL (« t«)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3820 TM/XNK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04/199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nhËp khÈu s¶n phÈm ®éng vËt cã kh¶ n¨ng g©y bÖnh lë måm long mã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071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05/199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b¸o t¹m ngõng nhËp khÈu mét sè mÆt hµ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945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06/199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æ sung Th«ng t</w:t>
              <w:softHyphen/>
              <w:t xml:space="preserve"> sè 02 TM/XNK ®èi víi mÆt hµng thÐp vµ kÝnh x©y dù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131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06/199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giao tr¸i c¶ng hµng dÖt may mÆc cã h¹n ng¹ch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29/TM-§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7/199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¨n b¶n h</w:t>
              <w:softHyphen/>
              <w:t>íng dÉn thùc hiÖn viÖc gia c«ng cho n</w:t>
              <w:softHyphen/>
              <w:t>íc ngoµi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1998/TM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02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QuyÕt ®Þnh sè 11/1998/Q§-TTg vµ sè 12/1998/Q§-TTg ngµy 23/01/1998vÒ c¬ chÕ xuÊt nhËp khÈu 1998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1998/TT-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02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cÊp phÐp nhËp khÈu gç nguyªn liÖu cã nguån gèc Campuchi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4/1998/TT-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03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nhËp khÈu linh kiÖn xe hai b¸nh g¾n m¸y d¹ng IKD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1998/TT-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/03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 xml:space="preserve">íng dÉn thùc hiÖn QuyÕt ®Þnh sè 55/1998/Q§-TTg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1998/TT-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03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 ®Þnh t¹m thêi vÒ viÖc nhËp khÈu r</w:t>
              <w:softHyphen/>
              <w:t>îu n¨m 1998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98/TM-§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04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nhËp khÈu nguyªn liÖu, vËt t</w:t>
              <w:softHyphen/>
              <w:t xml:space="preserve"> s¶n xuÊt cña c¸c doanh nghiÖp cã vèn ®Çu t</w:t>
              <w:softHyphen/>
              <w:t xml:space="preserve"> n</w:t>
              <w:softHyphen/>
              <w:t>íc ngoµ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1998/TT-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4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nhËp khÈu ®éng c¬  « t« ®· qua sö dông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019/TM-§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/06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danh môc vËt t</w:t>
              <w:softHyphen/>
              <w:t xml:space="preserve"> x©y dùng trong n</w:t>
              <w:softHyphen/>
              <w:t>íc ®· s¶n xuÊt ®</w:t>
              <w:softHyphen/>
              <w:t>îc (¸p dông ®èi víi ®Çu t</w:t>
              <w:softHyphen/>
              <w:t xml:space="preserve"> n</w:t>
              <w:softHyphen/>
              <w:t>íc ngoµi)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147/TM-§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06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huÕ nhËp khÈu xe «t« cña c¸c doanh nghiÖp cã vèn ®Çu t</w:t>
              <w:softHyphen/>
              <w:t xml:space="preserve"> n</w:t>
              <w:softHyphen/>
              <w:t>íc ngoµi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9/1998/TT-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/07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ùc hiÖn viªc nhËp khÈu miÕn thuÕ ®èi víi c¸c dù ¸n ®Çu t</w:t>
              <w:softHyphen/>
              <w:t xml:space="preserve"> theo quy ®Þnh taÞ NghÞ ®Þnh sè 07/1998/N§-CP ngµy 15/01/1998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308 TM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7/08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ngõng nhËp khÈu ®éng c¬ « t« næ ®· qua sö dông lo¹i cã c«ng suÊt 30 m· lùc trë xuèng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/1998/TT-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10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cÊm nhËp khÈu Ami¨ng nhãm Amphibole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16/1998/Q§-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11/199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 uû nhiÖm V¨n phßng 2 Bé Th</w:t>
              <w:softHyphen/>
              <w:t>¬ng m¹i t¹i TP. Hå ChÝ Minh duyÖt kÕ ho¹ch xuÊt nhËp khÈu cho c¸c doanh nghiÖp cã vèn ®Çu t</w:t>
              <w:softHyphen/>
              <w:t xml:space="preserve"> n</w:t>
              <w:softHyphen/>
              <w:t>íc ngoµi ë khu vùc phÝa Nam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1999/TT-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3/199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®iÒu chØnh môc C Th«ng t</w:t>
              <w:softHyphen/>
              <w:t xml:space="preserve"> sè 09/1998/TT-BTM ngµy 18/07/1998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1999/TT-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01/199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 t¸i xuÊt khÈu gç trßn cã nguån gèc nhËp khÈu hîp ph¸p tõ Campuchi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7/TT-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4/199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doanh nghiÖp cã vèn ®Çu t</w:t>
              <w:softHyphen/>
              <w:t xml:space="preserve"> n</w:t>
              <w:softHyphen/>
              <w:t>íc ngoµi xuÊt nhËp khÈu n¨m 1999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59 TM/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1/06/199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®æi hµng víi Lµo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54/TM-XNK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/06/199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ùc phÈm nhËp khÈu tõ E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/1999/TT/BTM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08/199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öa ®æi bæ sung Th«ng t</w:t>
              <w:softHyphen/>
              <w:t xml:space="preserve"> sè 03/1998/TT/Bé Th</w:t>
              <w:softHyphen/>
              <w:t>¬ng m¹i ngµy 24/02/1998 h</w:t>
              <w:softHyphen/>
              <w:t>íng dÉn viÖc cÊp phÐp nhËp khÈu gç nguyªn liÖu cã nguån gèc Campuchia</w:t>
            </w:r>
          </w:p>
        </w:tc>
      </w:tr>
      <w:tr>
        <w:trPr/>
        <w:tc>
          <w:tcPr>
            <w:tcW w:w="850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</w:rPr>
            </w:pPr>
            <w:r>
              <w:rPr>
                <w:rFonts w:eastAsia=".VnTimeH" w:cs=".VnTimeH" w:ascii=".VnTimeH" w:hAnsi=".VnTimeH"/>
                <w:b/>
                <w:bCs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</w:rPr>
            </w:pPr>
            <w:r>
              <w:rPr>
                <w:rFonts w:eastAsia=".VnTimeH" w:cs=".VnTimeH" w:ascii=".VnTimeH" w:hAnsi=".VnTimeH"/>
                <w:b/>
                <w:bCs/>
              </w:rPr>
              <w:t>VI/ VÒ qu¶n lý thÞ tr</w:t>
              <w:softHyphen/>
              <w:t>ê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0/NT/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/10/197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µnh lËp Ban c¶i t¹o th</w:t>
              <w:softHyphen/>
              <w:t>¬ng nghiÖp t</w:t>
              <w:softHyphen/>
              <w:t xml:space="preserve"> doanh cña ngµnh Néi t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iÒu lÖ cña Bé Néi th</w:t>
              <w:softHyphen/>
              <w:t>¬ng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4/NT/C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/01/197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iÒu lÖ t¹m thêi vÒ tæ chøc sö dông th</w:t>
              <w:softHyphen/>
              <w:t>¬ng nghiÖp t</w:t>
              <w:softHyphen/>
              <w:t xml:space="preserve"> nh©n lµm ®¹i lý b¸n hµng cho mËu dÞch quèc doan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5/NT/C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2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ChØ thÞ 115/TTg vÒ viÖc thùc hiÖn nhiÖm vô ph¸t triÓn lùc l</w:t>
              <w:softHyphen/>
              <w:t>îng th</w:t>
              <w:softHyphen/>
              <w:t>¬ng nghiÖp x· héi chñ nghÜa vµ c¶i t¹o th</w:t>
              <w:softHyphen/>
              <w:t>¬ng nghiÖp T</w:t>
              <w:softHyphen/>
              <w:t xml:space="preserve"> b¶n chñ nghÜa ë c¸c tØnh, thµnh phè phÝa Nam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3/NT/C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/03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§iÒu lÖ tæ chøc sö dông th</w:t>
              <w:softHyphen/>
              <w:t>¬ng nghiÖp t</w:t>
              <w:softHyphen/>
              <w:t xml:space="preserve"> nh©n lµm ®¹i lý b¸n hµng cho mËu dÞch quèc doanh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73/NT/C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06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qu¶n lý l</w:t>
              <w:softHyphen/>
              <w:t>u th«ng hµng ho¸ trªn thÞ tr</w:t>
              <w:softHyphen/>
              <w:t>êng c¸c tØnh, thµnh phè miÒn Nam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83/NT/C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08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hùc hiÖn nhiÖm vô tiÕp tôc c¶i t¹o  vµ x©y dùng ngµnh kinh doanh c¸c mÆt hµng n«ng s¶n, ®Ëu, l¹c, võng, ®ay, cãi... t¹i c¸c tØnh, thµnh phè phÝa Nam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84/NT/C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08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hùc hiÖn nhiÖm vô tiÕp tôc x©y dùng vµ c¶i t¹o ngµnh kinh doanh rau vµ qu¶ ë c¸c tØnh thµnh phè miÒn Nam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85/NT/C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08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hùc hiÖn nhiÖm vô tiÕp tôc c¶i t¹o vµ x©y dùng c¸c ngµnh kinh doanh thÞt c¸ trøng t¹i c¸c tØnh thµnh phè phÝa Nam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87/NT/C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/08/197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thùc hiÖn nhiÖm vô c¶i t¹o vµ x©y dùng ngµnh ¨n uèng c«ng céng t¹i c¸c tØnh thµnh phè phÝa Nam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11/198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t¨ng c</w:t>
              <w:softHyphen/>
              <w:t>êng Qu¶n lý thÞ tr</w:t>
              <w:softHyphen/>
              <w:t>ê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7/05/198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H</w:t>
              <w:softHyphen/>
              <w:t>íng dÉn thi hµnh ChØ thÞ sè 25/CT ngµy 24/01/1981 cña Thñ  t</w:t>
              <w:softHyphen/>
              <w:t>íng ChÝnh  phñ vÒ viÖc thèng nhÊt kinh doanh thuèc l¸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NT/C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6/11/198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ChØ thÞ 260/C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7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sö dông th</w:t>
              <w:softHyphen/>
              <w:t>¬ng nghiÖp t</w:t>
              <w:softHyphen/>
              <w:t xml:space="preserve"> nh©n lµm ®¹i lý b¸n hµng cho th</w:t>
              <w:softHyphen/>
              <w:t>¬ng nghiÖp x· héi chñ nghÜa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/09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¨ng c</w:t>
              <w:softHyphen/>
              <w:t>êng qu¶n lý thÞ tr</w:t>
              <w:softHyphen/>
              <w:t>ê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/12/198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ùc hiÖn NghÞ quyÕt sè 249/H§BT cña Héi ®ång Bé tr</w:t>
              <w:softHyphen/>
              <w:t>ëng vÒ tæ chøc vµ qu¶n lý §éi qu¶n lý thÞ tr</w:t>
              <w:softHyphen/>
              <w:t>êng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/07/1986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iÖc sö dông phï hiÖu vµ thÎ kiÓm so¸t thÞ tr</w:t>
              <w:softHyphen/>
              <w:t>êng cña c¸c §éi Qu¶n lý thÞ tr</w:t>
              <w:softHyphen/>
              <w:t>ê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QLT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/03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QuyÕt ®Þnh 80/CT ngµy 11/03/1987 cña Chñ tÞch Héi ®ång Bé tr</w:t>
              <w:softHyphen/>
              <w:t>ë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10/1987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§¨ng ký kinh doanh th</w:t>
              <w:softHyphen/>
              <w:t>¬ng nghiÖp ¨n uèng vµ dÞch vô ®èi víi th</w:t>
              <w:softHyphen/>
              <w:t>¬ng nghiÖp t</w:t>
              <w:softHyphen/>
              <w:t xml:space="preserve"> nh©n n¨m 1988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i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04/198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tæ chøc vµ ho¹t ®éng cña tæ chøc kiÓm tra ®Æc biÖt thuéc Ban chØ ®¹o Qu¶n lý thÞ tr</w:t>
              <w:softHyphen/>
              <w:t xml:space="preserve">êng Trung 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7/07/198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h</w:t>
              <w:softHyphen/>
              <w:t>íng dÉn thi hµnh ChØ thÞ sè 196/CT vÒ qu¶n lý thÞ tr</w:t>
              <w:softHyphen/>
              <w:t>êng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N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04/198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hi hµnh QuyÕt ®Þnh sè 193H§B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/NT/Q§1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05/198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Qui ®Þnh vÒ ®¹i lý mua b¸n hµng ho¸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b¸o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0/NT/QLT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3/06/1989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iÒu chØnh mét sè ®iÓm qui ®Þnh vÒ §¨ng ký kinh doanh th</w:t>
              <w:softHyphen/>
              <w:t>¬ng m¹i vµ dÞch vô ë thÞ tr</w:t>
              <w:softHyphen/>
              <w:t>êng trong n</w:t>
              <w:softHyphen/>
              <w:t>íc n¨m 1989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11/1988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µnh lËp §éi kiÓm tra ®Æc biÖt liªn ngµnh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038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/11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qu¶n lý thÞ tr</w:t>
              <w:softHyphen/>
              <w:t>êng x¨ng dÇ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8//QLT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/12/1990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qu¶n lý x¨ng dÇu tÞch th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/01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kiÓm so¸t hµng ho¸ trªn ®</w:t>
              <w:softHyphen/>
              <w:t xml:space="preserve">êng giao th«ng 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5/Q§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/06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i ®Þnh vÒ tæ chøc vµ ho¹t ®éng cña ®éi kiÓm tra thÞ tr</w:t>
              <w:softHyphen/>
              <w:t>êng thuéc Ban chØ ®¹o Qu¶n lý thÞ tr</w:t>
              <w:softHyphen/>
              <w:t xml:space="preserve">êng Trung 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/07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iÕp tôc thùc hiÖn chØ thÞ 278/CT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6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2/08/198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thµnh lËp tr¹m kiÓm so¸t cè ®Þnh liªn ngµnh trªn c¸c trôc ®</w:t>
              <w:softHyphen/>
              <w:t>êng  vµo khu vùc biªn giíi phÝa B¾c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3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/11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b¶n qui ®Þnh vÒ sè hiÖu vµ thÎ kiÓm tra thÞ tr</w:t>
              <w:softHyphen/>
              <w:t>êng cña c¸n bé qu¶n lý thÞ tr</w:t>
              <w:softHyphen/>
              <w:t>ê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2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/11/1991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kiÓm tra, xö lý viÖc s¶n xuÊt vµ bu«n b¸n hµng gi¶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7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/QLT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7/01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b¶n qui ®Þnh vÒ tæ chøc vµ ho¹t ®éng cña bé phËn ë phÝa Nam cña Ban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8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/01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vÒ tæ chøc chØ ®¹o Qu¶n lý thÞ tr</w:t>
              <w:softHyphen/>
              <w:t>êng ë ®Þa ph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9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8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/01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b¶n qui ®Þnh vÒ tæ chøc vµ ho¹t ®éng cña §éi kiÓm tra thÞ tr</w:t>
              <w:softHyphen/>
              <w:t xml:space="preserve">êng tØnh, thµnh phè trùc thuéc Trung 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0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6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04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n hµnh b¶n qui ®Þnh vÒ tæ chøc vµ ho¹t ®éng cña §éi kiÓm tra thÞ tr</w:t>
              <w:softHyphen/>
              <w:t xml:space="preserve">êng Trung </w:t>
              <w:softHyphen/>
              <w:t>¬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1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9/QL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5/05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trang phôc cña c¸n bé kiÓm tra thÞ tr</w:t>
              <w:softHyphen/>
              <w:t>ê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2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7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/09/1992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íng dÉn mò vµ phï hiÖu cña c¸n bé kiÓm tra thÞ tr</w:t>
              <w:softHyphen/>
              <w:t>êng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3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yÕt ®Þnh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0/QLTTTW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/06/1993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lËp c¸c tr¹m kiÓm so¸t cè ®Þnh liªn ngµnh trªn mét sè ®</w:t>
              <w:softHyphen/>
              <w:t>êng giao th«ng thuû, bé ra vµo vïng biªn giíi.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4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63/TM-QLT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01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h</w:t>
              <w:softHyphen/>
              <w:t>íng dÉn xö lý thuèc l¸ ngo¹i tÞch thu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5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1/TM-QLT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/03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kÕ ho¹ch h</w:t>
              <w:softHyphen/>
              <w:t>íng dÉn triÓn khai thùc hiÖn qui chÕ vÒ tr¸ch nhiÖm vµ quan hÖ phèi hîp ho¹t ®éng gi÷a c¸c c¬ quan nhµ n</w:t>
              <w:softHyphen/>
              <w:t>íc trong c«ng t¸c Qu¶n lý thÞ tr</w:t>
              <w:softHyphen/>
              <w:t>êng, chèng bu«n lËu vµ kinh doanh tr¸i phÐp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6</w:t>
            </w:r>
          </w:p>
        </w:tc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45/TM-QLTT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10/1995</w:t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chÊp hµnh chÕ ®é §¨ng ký kinh doanh vµ thùc hiÖn kinh doanh theo ®¨ng ký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7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v¨n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03/TM-QLTT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/10/1995</w:t>
            </w:r>
          </w:p>
        </w:tc>
        <w:tc>
          <w:tcPr>
            <w:tcW w:w="3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Ò viÖc kiÓm tra hµng lËu l</w:t>
              <w:softHyphen/>
              <w:t>u th«ng trªn thÞ tr</w:t>
              <w:softHyphen/>
              <w:t>êng</w:t>
            </w:r>
          </w:p>
        </w:tc>
      </w:tr>
    </w:tbl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5:52:00Z</dcterms:created>
  <dc:creator>Mo Su</dc:creator>
  <dc:description/>
  <dc:language>en-US</dc:language>
  <cp:lastModifiedBy>thai</cp:lastModifiedBy>
  <dcterms:modified xsi:type="dcterms:W3CDTF">2002-05-03T09:24:00Z</dcterms:modified>
  <cp:revision>6</cp:revision>
  <dc:subject/>
  <dc:title>quy�t ��nh </dc:title>
</cp:coreProperties>
</file>