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quyÕt ®Þnh</w:t>
      </w:r>
    </w:p>
    <w:p>
      <w:pPr>
        <w:pStyle w:val="Normal"/>
        <w:keepNext w:val="true"/>
        <w:ind w:hanging="0"/>
        <w:jc w:val="center"/>
        <w:rPr/>
      </w:pPr>
      <w:r>
        <w:rPr>
          <w:rFonts w:eastAsia=".VnTime"/>
        </w:rPr>
        <w:t xml:space="preserve"> </w:t>
      </w:r>
      <w:r>
        <w:rPr>
          <w:rFonts w:cs=".VnTimeH" w:ascii=".VnTimeH" w:hAnsi=".VnTimeH"/>
          <w:b/>
          <w:spacing w:val="24"/>
          <w:sz w:val="20"/>
        </w:rPr>
        <w:t>cña Bé tr</w:t>
        <w:softHyphen/>
        <w:t>ëng Bé th</w:t>
        <w:softHyphen/>
        <w:t xml:space="preserve">¬ng m¹i sè 0674/2004/Q§-BTM </w:t>
        <w:br/>
        <w:t xml:space="preserve">ngµy 31 th¸ng 05 n¨m 2004 vÒ viÖc ban hµnh Danh môc </w:t>
        <w:br/>
        <w:t>c¸c ®Þa ph</w:t>
        <w:softHyphen/>
        <w:t>¬ng xa c¶ng quèc tÕ tiÕp nhËn x¨ng dÇu, chi phÝ kinh doanh cao, gi¸ ®Þnh h</w:t>
        <w:softHyphen/>
        <w:t>íng x¨ng dÇu t¨ng thªm 2%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  <w:t>Bé tr</w:t>
        <w:softHyphen/>
        <w:t>ëng Bé th</w:t>
        <w:softHyphen/>
        <w:t>¬ng m¹i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>C¨n cø NghÞ ®Þnh 29/CP ngµy 16 th¸ng 01 n¨m 2004 cña ChÝnh phñ qui ®Þnh chøc n¨ng, nhiÖm vô, quyÒn h¹n vµ tæ chøc bé m¸y cña Bé Th</w:t>
        <w:softHyphen/>
        <w:t>¬ng m¹i;</w:t>
      </w:r>
    </w:p>
    <w:p>
      <w:pPr>
        <w:pStyle w:val="Normal"/>
        <w:rPr>
          <w:i/>
          <w:i/>
        </w:rPr>
      </w:pPr>
      <w:r>
        <w:rPr>
          <w:i/>
        </w:rPr>
        <w:t>C¨n cø ®iÓm 4, §iÒu 11, QuyÕt ®Þnh sè 187/2003/Q§-TTg ngµy 15 th¸ng 9 n¨m 2003 cña Thñ t</w:t>
        <w:softHyphen/>
        <w:t>íng ChÝnh phñ vÒ viÖc ban hµnh Qui chÕ Qu¶n lý kinh doanh x¨ng, dÇu;</w:t>
      </w:r>
    </w:p>
    <w:p>
      <w:pPr>
        <w:pStyle w:val="Normal"/>
        <w:rPr>
          <w:i/>
          <w:i/>
        </w:rPr>
      </w:pPr>
      <w:r>
        <w:rPr>
          <w:i/>
        </w:rPr>
        <w:t>Theo ®Ò nghÞ cña «ng Vô tr</w:t>
        <w:softHyphen/>
        <w:t>ëng Vô KÕ ho¹ch vµ ®Çu t</w:t>
        <w:softHyphen/>
        <w:t>, Bé Th</w:t>
        <w:softHyphen/>
        <w:t>¬ng m¹i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quyÕt ®Þnh</w:t>
      </w:r>
    </w:p>
    <w:p>
      <w:pPr>
        <w:pStyle w:val="Normal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:</w:t>
      </w:r>
      <w:r>
        <w:rPr/>
        <w:t xml:space="preserve"> Ban hµnh kÌm theo QuyÕt ®Þnh nµy Danh môc c¸c ®Þa ph</w:t>
        <w:softHyphen/>
        <w:t>¬ng xa c¶ng quèc tÕ tiÕp nhËn x¨ng dÇu, chi phÝ kinh doanh cao, gi¸ ®Þnh h</w:t>
        <w:softHyphen/>
        <w:t>íng x¨ng dÇu t¨ng thªm 2%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:</w:t>
      </w:r>
      <w:r>
        <w:rPr/>
        <w:t xml:space="preserve"> QuyÕt ®Þnh nµy cã hiÖu lùc sau 15 ngµy kÓ tõ ngµy ®¨ng c«ng b¸o vµ thay thÕ cho QuyÕt ®Þnh sè 1750/2003/Q§-BTM ngµy 15 th¸ng 12 n¨m 2003 cña Bé tr</w:t>
        <w:softHyphen/>
        <w:t>ëng Bé Th</w:t>
        <w:softHyphen/>
        <w:t>¬ng m¹i vÒ viÖc ban hµnh Danh môc c¸c ®Þa ph</w:t>
        <w:softHyphen/>
        <w:t>¬ng xa c¶ng quèc tÕ tiÕp nhËn x¨ng dÇu, chi phÝ kinh doanh cao, gi¸ ®Þnh h</w:t>
        <w:softHyphen/>
        <w:t>íng x¨ng dÇu t¨ng thªm 2%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:</w:t>
      </w:r>
      <w:r>
        <w:rPr/>
        <w:t xml:space="preserve"> Chñ tÞch Uû ban nh©n d©n c¸c tØnh, thµnh phè trùc thuéc Trung </w:t>
        <w:softHyphen/>
        <w:t>¬ng; Gi¸m ®èc Së Th</w:t>
        <w:softHyphen/>
        <w:t>¬ng m¹i/Th</w:t>
        <w:softHyphen/>
        <w:t>¬ng m¹i du lÞch/Du lÞch th</w:t>
        <w:softHyphen/>
        <w:t xml:space="preserve">¬ng m¹i cña c¸c tØnh, thµnh phè trùc thuéc Trung </w:t>
        <w:softHyphen/>
        <w:t>¬ng; Gi¸m ®èc c¸c doanh nghiÖp ®Çu mèi nhËp khÈu x¨ng dÇu vµ c¸c ®¬n vÞ kinh doanh x¨ng dÇu chÞu tr¸ch nhiÖm thi hµnh QuyÕt ®Þnh nµy.</w:t>
      </w:r>
      <w:r>
        <w:br w:type="page"/>
      </w:r>
    </w:p>
    <w:p>
      <w:pPr>
        <w:pStyle w:val="Normal"/>
        <w:keepNext w:val="true"/>
        <w:spacing w:before="0" w:after="60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Danh môc c¸c ®Þa ph</w:t>
        <w:softHyphen/>
        <w:t>¬ng xa c¶ng quèc tÕ tiÕp nhËn</w:t>
        <w:br/>
        <w:t xml:space="preserve"> x¨ng dÇu, chi phÝ kinh doanh cao, gi¸ ®Þnh h</w:t>
        <w:softHyphen/>
        <w:t>íng</w:t>
        <w:br/>
        <w:t xml:space="preserve"> x¨ng dÇu t¨ng thªm 2%</w:t>
      </w:r>
    </w:p>
    <w:p>
      <w:pPr>
        <w:pStyle w:val="Normal"/>
        <w:spacing w:before="0" w:after="60"/>
        <w:ind w:hanging="0"/>
        <w:jc w:val="center"/>
        <w:rPr/>
      </w:pPr>
      <w:r>
        <w:rPr/>
        <w:t>(Ban hµnh kÌm theo QuyÕt ®Þnh sè 0674/2004/Q§-BTM</w:t>
        <w:br/>
        <w:t xml:space="preserve"> ngµy 31 th¸ng 5 n¨m 2004 cña Bé tr</w:t>
        <w:softHyphen/>
        <w:t>ëng Bé Th</w:t>
        <w:softHyphen/>
        <w:t>¬ng m¹i)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877"/>
        <w:gridCol w:w="2644"/>
      </w:tblGrid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T</w:t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Ønh</w:t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uyÖ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.VnTimeH" w:hAnsi=".VnTimeH" w:cs=".VnTimeH"/>
                <w:b/>
                <w:b/>
                <w:sz w:val="22"/>
              </w:rPr>
            </w:pPr>
            <w:r>
              <w:rPr>
                <w:rFonts w:cs=".VnTimeH" w:ascii=".VnTimeH" w:hAnsi=".VnTimeH"/>
                <w:b/>
                <w:sz w:val="22"/>
              </w:rPr>
              <w:t>I</w:t>
            </w:r>
          </w:p>
        </w:tc>
        <w:tc>
          <w:tcPr>
            <w:tcW w:w="652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.VnTimeH" w:hAnsi=".VnTimeH" w:cs=".VnTimeH"/>
                <w:b/>
                <w:b/>
                <w:sz w:val="22"/>
              </w:rPr>
            </w:pPr>
            <w:r>
              <w:rPr>
                <w:rFonts w:cs=".VnTimeH" w:ascii=".VnTimeH" w:hAnsi=".VnTimeH"/>
                <w:b/>
                <w:sz w:val="22"/>
              </w:rPr>
              <w:t>C¸c tØn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µ Giang</w:t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ao B»ng</w:t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Lµo Cai</w:t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¾c C¹n</w:t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L¹ng S¬n</w:t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uyªn Quang</w:t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Yªn B¸i</w:t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Lai Ch©u</w:t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§iÖn Biªn</w:t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¬n La</w:t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anh Hãa</w:t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ghÖ An</w:t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µ TÜnh</w:t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¶ng B×nh</w:t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×nh §Þnh</w:t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hó Yªn</w:t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Kh¸nh Hoµ</w:t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KonTum</w:t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a Lai</w:t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§¾c L¾c</w:t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§¾c N«ng</w:t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L©m §ång</w:t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inh ThuËn</w:t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n Giang</w:t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Kiªn Giang</w:t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¹c Liªu</w:t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µ Mau</w:t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.VnTimeH" w:hAnsi=".VnTimeH" w:cs=".VnTimeH"/>
                <w:b/>
                <w:b/>
                <w:sz w:val="22"/>
              </w:rPr>
            </w:pPr>
            <w:r>
              <w:rPr>
                <w:rFonts w:cs=".VnTimeH" w:ascii=".VnTimeH" w:hAnsi=".VnTimeH"/>
                <w:b/>
                <w:sz w:val="22"/>
              </w:rPr>
              <w:t>II</w:t>
            </w:r>
          </w:p>
        </w:tc>
        <w:tc>
          <w:tcPr>
            <w:tcW w:w="652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.VnTimeH" w:hAnsi=".VnTimeH" w:cs=".VnTimeH"/>
                <w:b/>
                <w:b/>
                <w:sz w:val="22"/>
              </w:rPr>
            </w:pPr>
            <w:r>
              <w:rPr>
                <w:rFonts w:cs=".VnTimeH" w:ascii=".VnTimeH" w:hAnsi=".VnTimeH"/>
                <w:b/>
                <w:sz w:val="22"/>
              </w:rPr>
              <w:t>C¸c huyÖn, thÞ trÊn, thÞ x· thuéc c¸c tØn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¸i Nguyªn</w:t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. Vâ Nha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 §Þnh Hã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hó Thä</w:t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. Thanh S¬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 Yªn LËp</w:t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 H¹ Hß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. §oan Hïng</w:t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. Thanh B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. Thanh Thñ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. CÈm Khª</w:t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. Tam N«ng</w:t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¾c Giang</w:t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. S¬n §éng</w:t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¶ng Ninh</w:t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. Tiªn Yª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 B×nh Liªu</w:t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 Ba ChÏ</w:t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. H¶i H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. §Çm H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. Mãng C¸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oµ B×nh</w:t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. L¹c S¬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 Yªn Thñ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 Mai Ch©u</w:t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. L¹c Thñ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. §µ B¾c</w:t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. T©n L¹c</w:t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. Kim B«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¶ng TrÞ</w:t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. H</w:t>
              <w:softHyphen/>
              <w:t>¬ng Hã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 §¨kr«ng</w:t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 BÕn Qua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õa Thiªn HuÕ</w:t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. Nam §«ng</w:t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 A L</w:t>
              <w:softHyphen/>
              <w:t>í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¶ng Nam</w:t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. Ph</w:t>
              <w:softHyphen/>
              <w:t>íc S¬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 §«ng Giang</w:t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 T©y Giang</w:t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. Nam Trµ M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. B¾c Trµ M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. Nam Giang</w:t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¶ng Ng·i</w:t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. T©y Tr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 S¬n T©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 Lý S¬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×nh ThuËn</w:t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. Hµm ThuËn B¾c</w:t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 B¾c B×n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 Tuy Phong</w:t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. Phó QuÝ</w:t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×nh Ph</w:t>
              <w:softHyphen/>
              <w:t>íc</w:t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. Ph</w:t>
              <w:softHyphen/>
              <w:t>íc Long</w:t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 Bï §¨ng</w:t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 Bï §èp</w:t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§ång Th¸p</w:t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. Th¸p M</w:t>
              <w:softHyphen/>
              <w:t>ê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 Tam N«ng</w:t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 Hång Ng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. T©n Hång</w:t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ãc Tr¨ng</w:t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. Cï Lao Dung</w:t>
            </w:r>
          </w:p>
        </w:tc>
      </w:tr>
      <w:tr>
        <w:trPr/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.VnTimeH" w:hAnsi=".VnTimeH" w:cs=".VnTimeH"/>
                <w:b/>
                <w:b/>
                <w:sz w:val="22"/>
              </w:rPr>
            </w:pPr>
            <w:r>
              <w:rPr>
                <w:rFonts w:cs=".VnTimeH" w:ascii=".VnTimeH" w:hAnsi=".VnTimeH"/>
                <w:b/>
                <w:sz w:val="22"/>
              </w:rPr>
              <w:t>III</w:t>
            </w:r>
          </w:p>
        </w:tc>
        <w:tc>
          <w:tcPr>
            <w:tcW w:w="652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.VnTimeH" w:hAnsi=".VnTimeH" w:cs=".VnTimeH"/>
                <w:b/>
                <w:b/>
                <w:sz w:val="22"/>
              </w:rPr>
            </w:pPr>
            <w:r>
              <w:rPr>
                <w:rFonts w:cs=".VnTimeH" w:ascii=".VnTimeH" w:hAnsi=".VnTimeH"/>
                <w:b/>
                <w:sz w:val="22"/>
              </w:rPr>
              <w:t>TÊt c¶ c¸c ®¶o cña ViÖt Nam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767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5pt;height:16.35pt;mso-wrap-distance-left:0pt;mso-wrap-distance-right:0pt;mso-wrap-distance-top:0pt;mso-wrap-distance-bottom:0pt;margin-top:0.05pt;mso-position-vertical-relative:text;margin-left:3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1T09:06:00Z</dcterms:created>
  <dc:creator>Ulysses R. Gotera</dc:creator>
  <dc:description/>
  <cp:keywords>FoxChit SOFTWARE SOLUTIONS</cp:keywords>
  <dc:language>en-US</dc:language>
  <cp:lastModifiedBy>Ulysses R. Gotera</cp:lastModifiedBy>
  <dcterms:modified xsi:type="dcterms:W3CDTF">2001-04-01T09:06:00Z</dcterms:modified>
  <cp:revision>2</cp:revision>
  <dc:subject/>
  <dc:title>quyÕt ®Þnh</dc:title>
</cp:coreProperties>
</file>