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spacing w:val="24"/>
          <w:sz w:val="20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>cña Bé tr</w:t>
        <w:softHyphen/>
        <w:t>ëng Bé th</w:t>
        <w:softHyphen/>
        <w:t xml:space="preserve">¬ng m¹i sè 0715/2004/Q§-BTM </w:t>
        <w:br/>
        <w:t>ngµy 07 th¸ng 6 n¨m 2004 vÒ viÖc ban hµnh Quy chÕ qu¶n lý nhËp khÈu nguyªn liÖu ®Ó s¶n xuÊt, pha chÕ x¨ng dÇu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/>
      </w:pPr>
      <w:r>
        <w:rPr>
          <w:i/>
        </w:rPr>
        <w:t>C¨n cø NghÞ ®Þnh 29/2004/N§-CP ngµy 16/01/2004 cña ChÝnh phñ quy ®Þnh chøc n¨ng, nhiÖm vô, quyÒn h¹n vµ c¬ cÊu tæ chøc cña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C¨n cø NghÞ ®Þnh 57/1998/N§-CP ngµy 31/7/1998 cña ChÝnh phñ quy ®Þnh chi tiÕt thi hµnh LuËt Th</w:t>
        <w:softHyphen/>
        <w:t>¬ng m¹i vÒ ho¹t ®éng xuÊt khÈu, nhËp khÈu, gia c«ng vµ ®¹i lý mua b¸n hµng ho¸ víi n</w:t>
        <w:softHyphen/>
        <w:t>íc ngoµi;</w:t>
      </w:r>
    </w:p>
    <w:p>
      <w:pPr>
        <w:pStyle w:val="Normal"/>
        <w:rPr>
          <w:i/>
          <w:i/>
        </w:rPr>
      </w:pPr>
      <w:r>
        <w:rPr>
          <w:i/>
        </w:rPr>
        <w:t>C¨n cø Quy chÕ qu¶n lý kinh doanh x¨ng dÇu ban hµnh kÌm theo QuyÕt ®Þnh sè 187/2003/Q§-TTg ngµy 15/9/2003 cña Thñ t</w:t>
        <w:softHyphen/>
        <w:t>íng ChÝnh phñ;</w:t>
      </w:r>
    </w:p>
    <w:p>
      <w:pPr>
        <w:pStyle w:val="Normal"/>
        <w:rPr>
          <w:i/>
          <w:i/>
        </w:rPr>
      </w:pPr>
      <w:r>
        <w:rPr>
          <w:i/>
        </w:rPr>
        <w:t>Sau khi trao ®æi víi Bé Khoa häc vµ C«ng nghÖ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:</w:t>
      </w:r>
      <w:r>
        <w:rPr/>
        <w:t xml:space="preserve"> Ban hµnh kÌm theo QuyÕt ®Þnh nµy Quy chÕ qu¶n lý nhËp khÈu nguyªn liÖu ®Ó s¶n xuÊt, pha chÕ x¨ng d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:</w:t>
      </w:r>
      <w:r>
        <w:rPr/>
        <w:t xml:space="preserve"> QuyÕt ®Þnh nµy cã hiÖu lùc thi hµnh sau 15 ngµy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:</w:t>
      </w:r>
      <w:r>
        <w:rPr/>
        <w:t xml:space="preserve"> C¸c doanh nghiÖp nhËp khÈu nguyªn liÖu ®Ó s¶n xuÊt, pha chÕ x¨ng dÇu, Thñ tr</w:t>
        <w:softHyphen/>
        <w:t>ëng c¸c ®¬n vÞ cã liªn quan chÞu tr¸ch nhiÖm thi hµnh QuyÕt ®Þnh nµy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quy chÕ qu¶n lý nhËp khÈu nguyªn liÖu </w:t>
        <w:br/>
        <w:t>®Ó s¶n xuÊt, pha chÕ x¨ng dÇu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Ban hµnh kÌm theo QuyÕt ®Þnh sè 0715/2004/Q§-BTM </w:t>
        <w:br/>
        <w:t>ngµy 07/6/2004 cña Bé Th</w:t>
        <w:softHyphen/>
        <w:t>¬ng m¹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 </w:t>
        <w:br/>
        <w:t>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:</w:t>
      </w:r>
      <w:r>
        <w:rPr/>
        <w:t xml:space="preserve"> Nguyªn liÖu quy ®Þnh trong Quy chÕ nµy bao gåm dÇu th« (dÇu má d¹ng th«), condensate... thuéc nhãm 2709, x¨ng cã trÞ sè octan cao vµ c¸c chÕ phÈm pha x¨ng thuéc nhãm 2710 cña BiÓu thuÕ nhËp khÈu </w:t>
        <w:softHyphen/>
        <w:t>u ®·i hiÖn hµnh, ®</w:t>
        <w:softHyphen/>
        <w:t>îc nhËp khÈu ®Ó s¶n xuÊt, pha chÕ x¨ng d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:</w:t>
      </w:r>
      <w:r>
        <w:rPr/>
        <w:t xml:space="preserve"> Nguyªn liÖu nhËp khÈu ®Ó s¶n xuÊt, pha chÕ x¨ng dÇu sö dông trong n</w:t>
        <w:softHyphen/>
        <w:t>íc ®</w:t>
        <w:softHyphen/>
        <w:t>îc tÝnh trong tæng c©n ®èi cung cÇu x¨ng dÇu hµng n¨m. ViÖc nhËp khÈu nguyªn liÖu ®Ó s¶n xuÊt pha chÕ x¨ng dÇu thùc hiÖn theo h¹n møc do Bé Th</w:t>
        <w:softHyphen/>
        <w:t>¬ng m¹i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:</w:t>
      </w:r>
      <w:r>
        <w:rPr/>
        <w:t xml:space="preserve"> ChØ c¸c doanh nghiÖp cã GiÊy phÐp kinh doanh nhËp khÈu x¨ng dÇu vµ GiÊy x¸c nhËn ®ñ ®iÒu kiÖn kü thuËt s¶n xuÊt, pha chÕ x¨ng dÇu ®</w:t>
        <w:softHyphen/>
        <w:t>îc giao h¹n møc nhËp khÈu nguyªn liÖu ®Ó s¶n xuÊt, pha chÕ x¨ng dÇu</w:t>
      </w:r>
    </w:p>
    <w:p>
      <w:pPr>
        <w:pStyle w:val="Normal"/>
        <w:rPr/>
      </w:pPr>
      <w:r>
        <w:rPr/>
        <w:t>GiÊy x¸c nhËn ®ñ ®iÒu kiÖn kü thuËt s¶n xuÊt, pha chÕ x¨ng dÇu do Bé Khoa häc vµ c«ng nghÖ cÊp. Doanh nghiÖp chØ ®</w:t>
        <w:softHyphen/>
        <w:t>îc giao h¹n møc nhËp khÈu c¸c chñng lo¹i nguyªn liÖu quy ®Þnh t¹i GiÊy x¸c nhËn ®ñ ®iÒu kiÖn kü thuËt s¶n xuÊt, pha chÕ x¨ng d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I </w:t>
        <w:br/>
        <w:t>Qu¶n lý nhËp khÈu, sö dông nguyªn liÖu ®Ó s¶n xuÊt, pha chÕ x¨ng dÇu vµ l</w:t>
        <w:softHyphen/>
        <w:t>u th«ng s¶n phÈ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:</w:t>
      </w:r>
      <w:r>
        <w:rPr/>
        <w:t xml:space="preserve"> Bé Th</w:t>
        <w:softHyphen/>
        <w:t>¬ng m¹i giao h¹n møc nhËp khÈu nguyªn liÖu ®Ó s¶n xuÊt, pha chÕ x¨ng dÇu c¨n cø hå s¬ sau ®©y:</w:t>
      </w:r>
    </w:p>
    <w:p>
      <w:pPr>
        <w:pStyle w:val="Normal"/>
        <w:rPr/>
      </w:pPr>
      <w:r>
        <w:rPr/>
        <w:t>a. C«ng v¨n ®Ò nghÞ cña doanh nghiÖp (theo mÉu t¹i Phô lôc 1 ®Ýnh kÌm)</w:t>
      </w:r>
    </w:p>
    <w:p>
      <w:pPr>
        <w:pStyle w:val="Normal"/>
        <w:rPr/>
      </w:pPr>
      <w:r>
        <w:rPr/>
        <w:t>b. GiÊy x¸c nhËn ®ñ ®iÒu kiÖn kü thuËt s¶n xuÊt, pha chÕ x¨ng dÇu (b¶n sao cña doanh nghiÖp vµ b¶n chÝnh ®Ó ®èi chiÕu).</w:t>
      </w:r>
    </w:p>
    <w:p>
      <w:pPr>
        <w:pStyle w:val="Normal"/>
        <w:rPr/>
      </w:pPr>
      <w:r>
        <w:rPr/>
        <w:t>c. GiÊy phÐp kinh doanh nhËp khÈu x¨ng dÇu (B¶n sao cña doanh nghiÖp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:</w:t>
      </w:r>
      <w:r>
        <w:rPr/>
        <w:t xml:space="preserve"> ThuÕ nhËp khÈu nguyªn liÖu ®Ó s¶n xuÊt, pha chÕ x¨ng dÇu vµ c¸c lo¹i thuÕ, phÝ kh¸c (nÕu cã) thùc hiÖn theo h</w:t>
        <w:softHyphen/>
        <w:t>íng dÉn cña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:</w:t>
      </w:r>
      <w:r>
        <w:rPr/>
        <w:t xml:space="preserve"> Nguyªn liÖu nhËp khÈu chØ ®</w:t>
        <w:softHyphen/>
        <w:t>îc sö dông ®Ó s¶n xuÊt, pha chÕ x¨ng dÇu, kh«ng sö dông vµo môc ®Ých kh¸c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7: </w:t>
      </w:r>
      <w:r>
        <w:rPr/>
        <w:t>X¨ng dÇu s¶n xuÊt, pha chÕ tõ nguyªn liÖu nhËp khÈu chØ ®</w:t>
        <w:softHyphen/>
        <w:t>îc tham gia l</w:t>
        <w:softHyphen/>
        <w:t>u th«ng trªn thÞ tr</w:t>
        <w:softHyphen/>
        <w:t>êng néi ®Þa sau khi ®· thùc hiÖn ®Çy ®ñ c¸c quy ®Þnh hiÖn hµnh vÒ qu¶n lý chÊt l</w:t>
        <w:softHyphen/>
        <w:t>îng hµng ho¸ cña Nhµ n</w:t>
        <w:softHyphen/>
        <w:t>íc. ViÖc kinh doanh s¶n phÈm x¨ng dÇu thùc hiÖn theo Quy ®Þnh t¹i Quy chÕ ®¹i lý kinh doanh x¨ng dÇu ban hµnh kÌm theo QuyÕt ®Þnh sè 1505/2003/Q§-BTM ngµy 17/11/2003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:</w:t>
      </w:r>
      <w:r>
        <w:rPr/>
        <w:t xml:space="preserve"> ViÖc xuÊt khÈu x¨ng dÇu s¶n xuÊt, pha chÕ tõ nguyªn liÖu nhËp khÈu ®</w:t>
        <w:softHyphen/>
        <w:t>îc thùc hiÖn khi cã v¨n b¶n cho phÐp cña Bé Th</w:t>
        <w:softHyphen/>
        <w:t>¬ng m¹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 ®iÒu kho¶n thi hµnh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:</w:t>
      </w:r>
      <w:r>
        <w:rPr/>
        <w:t xml:space="preserve"> C¸c doanh nghiÖp nhËp khÈu nguyªn liÖu ®Ó s¶n xuÊt, pha chÕ x¨ng dÇu chÞu tr¸ch nhiÖm thùc hiÖn c¸c quy ®Þnh hiÖn hµnh vÒ qu¶n lý xuÊt nhËp khÈu, chÊt l</w:t>
        <w:softHyphen/>
        <w:t>îng, gi¸ b¸n x¨ng dÇu vµ c¸c quy ®Þnh hiÖn hµnh cã liªn quan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:</w:t>
      </w:r>
      <w:r>
        <w:rPr/>
        <w:t xml:space="preserve"> Hµng n¨m, doanh nghiÖp b¸o c¸o vÒ Bé Th</w:t>
        <w:softHyphen/>
        <w:t>¬ng m¹i, Bé Tµi chÝnh kÕt qu¶ thùc hiÖn nhËp khÈu nguyªn liÖu vµ s¶n xuÊt, pha chÕ x¨ng dÇu (theo mÉu t¹i Phô lôc 2 ®Ýnh kÌm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:</w:t>
      </w:r>
      <w:r>
        <w:rPr/>
        <w:t xml:space="preserve"> Doanh nghiÖp nhËp khÈu nguyªn liÖu ®Ó s¶n xuÊt, pha chÕ x¨ng dÇu vi ph¹m c¸c quy ®Þnh t¹i Quy chÕ nµy, tuú theo møc ®é vi ph¹m sÏ bÞ xö lý theo c¸c quy ®Þnh vÒ xö ph¹t vi ph¹m hµnh chÝnh trong lÜnh vùc th</w:t>
        <w:softHyphen/>
        <w:t>¬ng m¹i vµ theo quy ®Þnh cña ph¸p luËt hiÖn hµnh.</w:t>
      </w:r>
      <w:r>
        <w:br w:type="page"/>
      </w:r>
    </w:p>
    <w:p>
      <w:pPr>
        <w:pStyle w:val="Normal"/>
        <w:ind w:firstLine="6237"/>
        <w:rPr/>
      </w:pPr>
      <w:r>
        <w:rPr/>
        <w:t>Phô lôc 1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47752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37.6pt" to="118.9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47752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15pt,37.6pt" to="378.1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UBNd tØnh, Tp, bé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Doanh nghiÖp</w:t>
            </w:r>
          </w:p>
          <w:p>
            <w:pPr>
              <w:pStyle w:val="Normal"/>
              <w:ind w:hanging="0"/>
              <w:rPr/>
            </w:pPr>
            <w:r>
              <w:rPr>
                <w:rFonts w:eastAsia=".VnTime"/>
              </w:rPr>
              <w:t xml:space="preserve">             </w:t>
            </w:r>
            <w:r>
              <w:rPr/>
              <w:t>Sè:........./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V/v nhËp khÈu nguyªn liÖu </w:t>
              <w:br/>
              <w:t>®Ó s¶n xuÊt, pha chÕ x¨ng dÇ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.VnTimeH" w:hAnsi=".VnTimeH" w:cs=".VnTimeH"/>
                <w:b/>
                <w:b/>
                <w:sz w:val="22"/>
              </w:rPr>
            </w:pPr>
            <w:r>
              <w:rPr>
                <w:rFonts w:cs=".VnTimeH" w:ascii=".VnTimeH" w:hAnsi=".VnTimeH"/>
                <w:b/>
                <w:sz w:val="22"/>
              </w:rPr>
              <w:t>céng hoµ x· héi chñ nghÜa viÖt nam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§éc lËp – Tù do – H¹nh phóc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........., ngµy...... th¸ng...... n¨m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Ýnh göi: Bé Th</w:t>
        <w:softHyphen/>
        <w:t>¬ng m¹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anh nghiÖp:...........</w:t>
      </w:r>
    </w:p>
    <w:p>
      <w:pPr>
        <w:pStyle w:val="Normal"/>
        <w:rPr/>
      </w:pPr>
      <w:r>
        <w:rPr/>
        <w:t>Trô së chÝnh t¹i............</w:t>
      </w:r>
    </w:p>
    <w:p>
      <w:pPr>
        <w:pStyle w:val="Normal"/>
        <w:rPr/>
      </w:pPr>
      <w:r>
        <w:rPr/>
        <w:t>Sè ®iÖn tho¹i:...............</w:t>
        <w:tab/>
        <w:tab/>
        <w:tab/>
        <w:t>Sè Fax:.........</w:t>
      </w:r>
    </w:p>
    <w:p>
      <w:pPr>
        <w:pStyle w:val="Normal"/>
        <w:rPr/>
      </w:pPr>
      <w:r>
        <w:rPr/>
        <w:t>GiÊy phÐp kinh doanh nhËp khÈu x¨ng dÇu: sè....... ngµy..... th¸ng....... n¨m....</w:t>
      </w:r>
    </w:p>
    <w:p>
      <w:pPr>
        <w:pStyle w:val="Normal"/>
        <w:rPr/>
      </w:pPr>
      <w:r>
        <w:rPr/>
        <w:t>Cã c¬ së s¶n xuÊt (pha chÕ) x¨ng dÇu t¹i ®Þa ®iÓm:...........</w:t>
      </w:r>
    </w:p>
    <w:p>
      <w:pPr>
        <w:pStyle w:val="Normal"/>
        <w:rPr/>
      </w:pPr>
      <w:r>
        <w:rPr/>
        <w:t>C«ng suÊt s¶n xuÊt (pha chÕ):.......m</w:t>
      </w:r>
      <w:r>
        <w:rPr>
          <w:vertAlign w:val="superscript"/>
        </w:rPr>
        <w:t>3</w:t>
      </w:r>
      <w:r>
        <w:rPr/>
        <w:t>, tÊn/n¨m.</w:t>
      </w:r>
    </w:p>
    <w:p>
      <w:pPr>
        <w:pStyle w:val="Normal"/>
        <w:rPr/>
      </w:pPr>
      <w:r>
        <w:rPr/>
        <w:t>Nhu cÇu sö dông nguyªn liÖu:...... tÊn, m</w:t>
      </w:r>
      <w:r>
        <w:rPr>
          <w:vertAlign w:val="superscript"/>
        </w:rPr>
        <w:t>3</w:t>
      </w:r>
      <w:r>
        <w:rPr/>
        <w:t>/n¨m, gåm c¸c chñng lo¹i:....</w:t>
      </w:r>
    </w:p>
    <w:p>
      <w:pPr>
        <w:pStyle w:val="Normal"/>
        <w:rPr/>
      </w:pPr>
      <w:r>
        <w:rPr/>
        <w:t>§</w:t>
        <w:softHyphen/>
        <w:t>îc Bé Khoa häc vµ c«ng nghÖ x¸c nhËn ®ñ ®iÒu kiÖn kü thuËt s¶n xuÊt pha chÕ x¨ng dÇu t¹i: v¨n b¶n sè......... ngµy......... th¸ng...... n¨m...</w:t>
      </w:r>
    </w:p>
    <w:p>
      <w:pPr>
        <w:pStyle w:val="Normal"/>
        <w:rPr/>
      </w:pPr>
      <w:r>
        <w:rPr/>
        <w:t>§Ò nghÞ Bé Th</w:t>
        <w:softHyphen/>
        <w:t>¬ng m¹i giao h¹n møc nhËp khÈu........ m</w:t>
      </w:r>
      <w:r>
        <w:rPr>
          <w:vertAlign w:val="superscript"/>
        </w:rPr>
        <w:t>3</w:t>
      </w:r>
      <w:r>
        <w:rPr/>
        <w:t>, tÊn nguyªn liÖu (ghi tªn cô thÓ) ®Ó s¶n xuÊt (pha chÕ) x¨ng dÇu t¹i c¬ së trªn cña doanh nghiÖp trong n¨m.....</w:t>
      </w:r>
    </w:p>
    <w:p>
      <w:pPr>
        <w:pStyle w:val="Normal"/>
        <w:rPr/>
      </w:pPr>
      <w:r>
        <w:rPr/>
        <w:t>S¶n phÈm thu ®</w:t>
        <w:softHyphen/>
        <w:t>îc t</w:t>
        <w:softHyphen/>
        <w:t>¬ng ®</w:t>
        <w:softHyphen/>
        <w:t>¬ng...... m</w:t>
      </w:r>
      <w:r>
        <w:rPr>
          <w:vertAlign w:val="superscript"/>
        </w:rPr>
        <w:t>3</w:t>
      </w:r>
      <w:r>
        <w:rPr/>
        <w:t>, tÊn, gåm:.... (ghi sè l</w:t>
        <w:softHyphen/>
        <w:t>îng tõng chñng lo¹i x¨ng dÇu) ®Ó tiªu thô trªn thÞ tr</w:t>
        <w:softHyphen/>
        <w:t>êng néi ®Þa (hoÆc xuÊt khÈu, nÕu cã, ghi râ sè l</w:t>
        <w:softHyphen/>
        <w:t>îng).</w:t>
      </w:r>
    </w:p>
    <w:p>
      <w:pPr>
        <w:pStyle w:val="Normal"/>
        <w:rPr/>
      </w:pPr>
      <w:r>
        <w:rPr/>
        <w:t>Doanh nghiÖp cam kÕt thùc hiÖn ®óng quy ®Þnh t¹i quy chÕ Qu¶n lý nhËp khÈu nguyªn liÖu ®Ó s¶n xuÊt, pha chÕ x¨ng dÇu ban hµnh kÌm theo QuyÕt ®Þnh sè 0715/2004/Q§-BTM ngµy 7/6/2004 cña Bé Th</w:t>
        <w:softHyphen/>
        <w:t>¬ng m¹i vµ c¸c quy ®Þnh qu¶n lý cã liªn quan kh¸c.</w:t>
      </w:r>
    </w:p>
    <w:p>
      <w:pPr>
        <w:pStyle w:val="Normal"/>
        <w:ind w:firstLine="3969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ind w:firstLine="3969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Gi¸m ®èc doanh nghiÖp</w:t>
      </w:r>
    </w:p>
    <w:p>
      <w:pPr>
        <w:pStyle w:val="Normal"/>
        <w:ind w:firstLine="3969"/>
        <w:jc w:val="center"/>
        <w:rPr>
          <w:i/>
          <w:i/>
        </w:rPr>
      </w:pPr>
      <w:r>
        <w:rPr>
          <w:i/>
        </w:rPr>
        <w:t>Ký tªn vµ ®ãng dÊ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/>
      </w:pPr>
      <w:r>
        <w:rPr/>
        <w:t>Phô lôc 2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5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64105</wp:posOffset>
                      </wp:positionH>
                      <wp:positionV relativeFrom="paragraph">
                        <wp:posOffset>386080</wp:posOffset>
                      </wp:positionV>
                      <wp:extent cx="21031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30.4pt" to="351.7pt,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9385</wp:posOffset>
                      </wp:positionH>
                      <wp:positionV relativeFrom="paragraph">
                        <wp:posOffset>243840</wp:posOffset>
                      </wp:positionV>
                      <wp:extent cx="10972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19.2pt" to="98.9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Doanh nghiÖp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:........./......-BC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éc lËp – Tù do – H¹nh phóc</w:t>
              <w:b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....., ngµy.........th¸ng........n¨m......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- Bé Th</w:t>
        <w:softHyphen/>
        <w:t>¬ng m¹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Bé Tµi chÝn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</w:rPr>
        <w:t xml:space="preserve">b¸o c¸o t×nh h×nh nhËp khÈu nguyªn liÖu </w:t>
        <w:br/>
        <w:t>vµ s¶n xuÊt, pha chÕ x¨ng dÇu n¨m.....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ind w:firstLine="6237"/>
        <w:rPr>
          <w:i/>
          <w:i/>
        </w:rPr>
      </w:pPr>
      <w:r>
        <w:rPr>
          <w:i/>
        </w:rPr>
        <w:t>§¬n vÞ tÝnh: tÊn</w:t>
      </w:r>
    </w:p>
    <w:p>
      <w:pPr>
        <w:pStyle w:val="Normal"/>
        <w:ind w:firstLine="6237"/>
        <w:rPr>
          <w:i/>
          <w:i/>
        </w:rPr>
      </w:pPr>
      <w:r>
        <w:rPr>
          <w:i/>
        </w:rPr>
      </w:r>
    </w:p>
    <w:tbl>
      <w:tblPr>
        <w:tblW w:w="85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1134"/>
        <w:gridCol w:w="1276"/>
        <w:gridCol w:w="850"/>
        <w:gridCol w:w="851"/>
        <w:gridCol w:w="765"/>
        <w:gridCol w:w="794"/>
        <w:gridCol w:w="567"/>
        <w:gridCol w:w="789"/>
      </w:tblGrid>
      <w:tr>
        <w:trPr>
          <w:trHeight w:val="396" w:hRule="atLeast"/>
        </w:trPr>
        <w:tc>
          <w:tcPr>
            <w:tcW w:w="149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ªn liÖu nhËp khÈu</w:t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¹n møc ®</w:t>
              <w:softHyphen/>
              <w:t>îc cÊp</w:t>
            </w:r>
          </w:p>
        </w:tc>
        <w:tc>
          <w:tcPr>
            <w:tcW w:w="127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ùc hiÖn nhËp khÈu kú b¸o c¸o</w:t>
            </w:r>
          </w:p>
        </w:tc>
        <w:tc>
          <w:tcPr>
            <w:tcW w:w="4616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ùc hiÖn s¶n phÈm</w:t>
            </w:r>
          </w:p>
        </w:tc>
      </w:tr>
      <w:tr>
        <w:trPr>
          <w:trHeight w:val="198" w:hRule="atLeast"/>
        </w:trPr>
        <w:tc>
          <w:tcPr>
            <w:tcW w:w="149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æng sè</w:t>
            </w:r>
          </w:p>
        </w:tc>
        <w:tc>
          <w:tcPr>
            <w:tcW w:w="3766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ong ®ã chia ra</w:t>
            </w:r>
          </w:p>
        </w:tc>
      </w:tr>
      <w:tr>
        <w:trPr>
          <w:trHeight w:val="198" w:hRule="atLeast"/>
        </w:trPr>
        <w:tc>
          <w:tcPr>
            <w:tcW w:w="149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X¨ng 83,</w:t>
            </w:r>
          </w:p>
        </w:tc>
        <w:tc>
          <w:tcPr>
            <w:tcW w:w="7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</w:rPr>
              <w:t>X¨ng 90, 92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iesel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 dót</w:t>
            </w:r>
          </w:p>
        </w:tc>
        <w:tc>
          <w:tcPr>
            <w:tcW w:w="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Çu ho¶</w:t>
            </w:r>
          </w:p>
        </w:tc>
      </w:tr>
      <w:tr>
        <w:trPr/>
        <w:tc>
          <w:tcPr>
            <w:tcW w:w="1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Tæng sè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616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616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616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......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616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Gi¸m ®èc doanh nghiÖp</w:t>
      </w:r>
    </w:p>
    <w:p>
      <w:pPr>
        <w:pStyle w:val="Normal"/>
        <w:ind w:firstLine="4536"/>
        <w:jc w:val="center"/>
        <w:rPr>
          <w:i/>
          <w:i/>
        </w:rPr>
      </w:pPr>
      <w:r>
        <w:rPr>
          <w:i/>
        </w:rPr>
        <w:t>Ký tªn vµ ®ãng dÊ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5-07-08T01:24:00Z</dcterms:created>
  <dc:creator>VanAnh</dc:creator>
  <dc:description/>
  <dc:language>en-US</dc:language>
  <cp:lastModifiedBy>VanAnh</cp:lastModifiedBy>
  <dcterms:modified xsi:type="dcterms:W3CDTF">2045-07-12T00:22:00Z</dcterms:modified>
  <cp:revision>2</cp:revision>
  <dc:subject/>
  <dc:title>quyÕt ®Þnh</dc:title>
</cp:coreProperties>
</file>