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Th«ng t</w:t>
        <w:softHyphen/>
        <w:t xml:space="preserve">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Sè 08/2000/TM-BTM  ngµy 12  th¸ng 4 n¨m 2000</w:t>
        <w:br/>
        <w:t>H</w:t>
        <w:softHyphen/>
        <w:t>íng dÉn viÖc cÊp giÊy phÐp nhËp khÈu gç</w:t>
        <w:br/>
        <w:t>nguyªn liÖu cã nguån gèc Campuchia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sè 57/1998/N§-CP ngµy 31/7/1998 cña ChÝnh phñ qui ®Þnh chi tiÕt thi hµnh LuËt Th</w:t>
        <w:softHyphen/>
        <w:t>¬ng m¹i vÒ ho¹t ®éng xuÊt khÈu, nhËp khÈu, gia c«ng vµ ®¹i lý mua b¸n hµng ho¸ víi n</w:t>
        <w:softHyphen/>
        <w:t>íc ngoµ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QuyÕt ®Þnh sè 65/1998/Q§-TTg ngµy 24/3/1998 cña Thñ t</w:t>
        <w:softHyphen/>
        <w:t>íng ChÝnh phñ vÒ viÖc xuÊt khÈu s¶n phÈm gç, l©m s¶n vµ nhËp khÈu  nguyªn liÖu gç, l©m s¶n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¨n b¶n sè 281/CP-KTTH ngµy 23/3/2000 cña ChÝnh phñ vÒ viÖc nhËp khÈu gç tõ Campuchia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é Th</w:t>
        <w:softHyphen/>
        <w:t>¬ng m¹i h</w:t>
        <w:softHyphen/>
        <w:t>íng dÉn thñ tôc cÊp giÊy phÐp nhËp khÈu gç nguyªn liÖu cã nguån gèc Campuchia theo ®</w:t>
        <w:softHyphen/>
        <w:t>êng chÝnh ng¹ch nh</w:t>
        <w:softHyphen/>
        <w:t xml:space="preserve"> sa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Qui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Th«ng t</w:t>
        <w:softHyphen/>
        <w:t xml:space="preserve"> nµy ®iÒu chØnh viÖc nhËp khÈu gç nguyªn liÖu cã nguån gèc Campuchia theo ®</w:t>
        <w:softHyphen/>
        <w:t>êng chÝnh ng¹ch, qua biªn giíi ®Êt liÒn.</w:t>
      </w:r>
    </w:p>
    <w:p>
      <w:pPr>
        <w:pStyle w:val="Normal"/>
        <w:rPr/>
      </w:pPr>
      <w:r>
        <w:rPr/>
        <w:t>2. Gç nguyªn liÖu nªu trong th«ng t</w:t>
        <w:softHyphen/>
        <w:t xml:space="preserve"> nµy lµ c¸c lo¹i gç trßn (®· bãc vá hoÆc ch</w:t>
        <w:softHyphen/>
        <w:t>a bãc vá), gç xÎ, gç thanh thuéc mäi chñng lo¹i.</w:t>
      </w:r>
    </w:p>
    <w:p>
      <w:pPr>
        <w:pStyle w:val="Normal"/>
        <w:rPr/>
      </w:pPr>
      <w:r>
        <w:rPr/>
        <w:t>C¸c lo¹i v¸n nh©n t¹o, gç tËn dông tõ bao b× nhËp khÈu vµ mäi lo¹i s¶n phÈm gç kh¸c ®</w:t>
        <w:softHyphen/>
        <w:t>îc nhËp khÈu theo kho¶n 8, §iÒu 1, QuyÕt ®Þnh sè 65/1998/Q§-TTg ngµy 24/3/1998 cña Thñ t</w:t>
        <w:softHyphen/>
        <w:t>íng ChÝnh phñ, kh«ng thuéc diÖn ®iÒu chØnh cña th«ng t</w:t>
        <w:softHyphen/>
        <w:t xml:space="preserve"> nµy.</w:t>
      </w:r>
    </w:p>
    <w:p>
      <w:pPr>
        <w:pStyle w:val="Normal"/>
        <w:rPr/>
      </w:pPr>
      <w:r>
        <w:rPr/>
        <w:t>3. ViÖc vËn chuyÓn, giao nhËn gç nhËp khÈu ®</w:t>
        <w:softHyphen/>
        <w:t>îc phÐp thùc hiÖn qua c¸c cöa khÈu quèc tÕ vµ cöa khÈu quèc gia sau :</w:t>
      </w:r>
    </w:p>
    <w:p>
      <w:pPr>
        <w:pStyle w:val="Normal"/>
        <w:rPr/>
      </w:pPr>
      <w:r>
        <w:rPr/>
        <w:t>1- LÖ Thanh (®</w:t>
        <w:softHyphen/>
        <w:t>êng sè 19)</w:t>
        <w:tab/>
        <w:t>5- Méc Bµi (®</w:t>
        <w:softHyphen/>
        <w:t>êng sè 22A)</w:t>
      </w:r>
    </w:p>
    <w:p>
      <w:pPr>
        <w:pStyle w:val="Normal"/>
        <w:rPr/>
      </w:pPr>
      <w:r>
        <w:rPr/>
        <w:t>2- Bu Pê-r¨ng (®</w:t>
        <w:softHyphen/>
        <w:t>êng sè 14)</w:t>
        <w:tab/>
        <w:t>6- TÞnh Biªn (®</w:t>
        <w:softHyphen/>
        <w:t>êng sè 2)</w:t>
      </w:r>
    </w:p>
    <w:p>
      <w:pPr>
        <w:pStyle w:val="Normal"/>
        <w:rPr/>
      </w:pPr>
      <w:r>
        <w:rPr/>
        <w:t>3- B«-nuª (®</w:t>
        <w:softHyphen/>
        <w:t>êng sè 13)</w:t>
        <w:tab/>
        <w:t>7- Xµ XÝa (®</w:t>
        <w:softHyphen/>
        <w:t>êng sè 17)</w:t>
      </w:r>
    </w:p>
    <w:p>
      <w:pPr>
        <w:pStyle w:val="Normal"/>
        <w:rPr/>
      </w:pPr>
      <w:r>
        <w:rPr/>
        <w:t>4- Xa M¸t (®</w:t>
        <w:softHyphen/>
        <w:t>êng sè 22B)</w:t>
        <w:tab/>
        <w:t>8- VÜnh X</w:t>
        <w:softHyphen/>
        <w:t>¬ng-Th</w:t>
        <w:softHyphen/>
        <w:t>êng Ph</w:t>
        <w:softHyphen/>
        <w:t>íc (s«ng TiÒn)</w:t>
      </w:r>
    </w:p>
    <w:p>
      <w:pPr>
        <w:pStyle w:val="Normal"/>
        <w:rPr/>
      </w:pPr>
      <w:r>
        <w:rPr/>
        <w:t>4. C¸c doanh nghiÖp cã giÊy chøng nhËn ®¨ng ký kinh doanh víi ngµnh hµng phï hîp, ®· ®¨ng ký m· sè doanh nghiÖp xuÊt nhËp khÈu, nÕu cã hå s¬ ®Çy ®ñ vµ hîp lÖ ®Òu ®</w:t>
        <w:softHyphen/>
        <w:t>îc quyÒn lµm ®¬n xin nhËp khÈu gç nguyªn liÖu tõ Campuchi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II. Hå s¬ xin cÊp giÊy phÐp nhËp khÈu 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rPr/>
      </w:pPr>
      <w:r>
        <w:rPr/>
        <w:tab/>
        <w:t>Hå s¬ xin cÊp giÊy phÐp nhËp khÈu bao gåm:</w:t>
      </w:r>
    </w:p>
    <w:p>
      <w:pPr>
        <w:pStyle w:val="Normal"/>
        <w:rPr/>
      </w:pPr>
      <w:r>
        <w:rPr/>
        <w:t>1. C«ng v¨n ®Ò nghÞ cña doanh nghiÖp, nªu râ tªn doanh nghiÖp b¸n gç, chñng lo¹i gç, qui c¸ch gç (gç trßn, gç xÎ hay gç thanh), sè l</w:t>
        <w:softHyphen/>
        <w:t>îng b¸n, cöa khÈu nhËp.</w:t>
      </w:r>
    </w:p>
    <w:p>
      <w:pPr>
        <w:pStyle w:val="Normal"/>
        <w:rPr/>
      </w:pPr>
      <w:r>
        <w:rPr/>
        <w:t>2. B¶n sao GiÊy chøng nhËn ®¨ng ký kinh doanh vµ GiÊy ®¨ng ký m· sè doanh nghiÖp kinh doanh xuÊt nhËp khÈu.</w:t>
      </w:r>
    </w:p>
    <w:p>
      <w:pPr>
        <w:pStyle w:val="Normal"/>
        <w:rPr/>
      </w:pPr>
      <w:r>
        <w:rPr/>
        <w:t>3. B¶n chÝnh hîp ®ång nguyªn t¾c cña doanh nghiÖp ViÖt Nam ký trùc tiÕp víi doanh nghiÖp phÝa Campuchia.</w:t>
      </w:r>
    </w:p>
    <w:p>
      <w:pPr>
        <w:pStyle w:val="Normal"/>
        <w:rPr/>
      </w:pPr>
      <w:r>
        <w:rPr/>
        <w:t>4. B¶n sao v¨n b¶n cho phÐp xuÊt khÈu cña Bé tr</w:t>
        <w:softHyphen/>
        <w:t>ëng Bé Th</w:t>
        <w:softHyphen/>
        <w:t>¬ng m¹i Campuchia trong ®ã ghi râ tªn doanh nghiÖp Campuchia ®</w:t>
        <w:softHyphen/>
        <w:t>îc xuÊt khÈu, doanh nghiÖp ViÖt Nam ®</w:t>
        <w:softHyphen/>
        <w:t>îc nhËp khÈu, lo¹i gç, qui c¸ch vµ sè l</w:t>
        <w:softHyphen/>
        <w:t>îng.</w:t>
      </w:r>
    </w:p>
    <w:p>
      <w:pPr>
        <w:pStyle w:val="Normal"/>
        <w:rPr/>
      </w:pPr>
      <w:r>
        <w:rPr/>
        <w:t>Bé Th</w:t>
        <w:softHyphen/>
        <w:t>¬ng m¹i sÏ gi¶i quyÕt hå s¬ cña doanh nghiÖp khi nhËn ®</w:t>
        <w:softHyphen/>
        <w:t>îc v¨n b¶n cho phÐp xuÊt khÈu cña Bé Th</w:t>
        <w:softHyphen/>
        <w:t>¬ng m¹i Campuchia göi ®Õn Bé Th</w:t>
        <w:softHyphen/>
        <w:t>¬ng m¹i ViÖt Nam theo ®</w:t>
        <w:softHyphen/>
        <w:t>êng chÝnh thøc (qua §¹i sø qu¸n hoÆc c¬ quan Th</w:t>
        <w:softHyphen/>
        <w:t>¬ng m¹i ViÖt Nam t¹i Campuchia hoÆc qua §¹i sø qu¸n hoÆc c¬ quan Th</w:t>
        <w:softHyphen/>
        <w:t>¬ng m¹i Campuchia t¹i ViÖt Nam). Tr</w:t>
        <w:softHyphen/>
        <w:t>êng hîp v¨n b¶n cho phÐp xuÊt khÈu lµ cña Thñ t</w:t>
        <w:softHyphen/>
        <w:t>íng ChÝnh phñ Hoµng gia Campuchia göi Thñ t</w:t>
        <w:softHyphen/>
        <w:t>íng ChÝnh phñ ViÖt Nam th× Bé Th</w:t>
        <w:softHyphen/>
        <w:t>¬ng m¹i sÏ gi¶i quyÕt hå s¬ cña doanh nghiÖp khi cã ý kiÕn chØ ®¹o cña Thñ t</w:t>
        <w:softHyphen/>
        <w:t>íng ChÝnh phñ ViÖt Nam .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I. §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C¸c giÊy phÐp nhËp khÈu gç nguyªn liÖu cã nguån gèc Campuchia do Bé Th</w:t>
        <w:softHyphen/>
        <w:t>¬ng m¹i cÊp tr</w:t>
        <w:softHyphen/>
        <w:t>íc ngµy ban hµnh th«ng t</w:t>
        <w:softHyphen/>
        <w:t xml:space="preserve"> naú vÉn gi÷ nguyªn hiÖu lùc.</w:t>
      </w:r>
    </w:p>
    <w:p>
      <w:pPr>
        <w:pStyle w:val="Normal"/>
        <w:rPr/>
      </w:pPr>
      <w:r>
        <w:rPr/>
        <w:t>2. Thñ tôc thanh to¸n tiÒn hµng nhËp khÈu, thñ tôc h¶i quan hµng nhËp khÈu ®</w:t>
        <w:softHyphen/>
        <w:t>îc thùc hiÖn theo qui ®Þnh hiÖn hµnh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3. Th«ng t</w:t>
        <w:softHyphen/>
        <w:t xml:space="preserve"> nµy cã hiÖu lùc thi hµnh sau 15 ngµy kÓ tõ ngµy ký vµ thay thÕ cho c¸c Th«ng t</w:t>
        <w:softHyphen/>
        <w:t xml:space="preserve"> sè 03/1998/TT-BTM ngµy 24/02/1998 vµ sè 27/1999/TT-BTM ngµy 30/8/1999 cña Bé Th</w:t>
        <w:softHyphen/>
        <w:t>¬ng m¹i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5:13:00Z</dcterms:created>
  <dc:creator>Mo Su</dc:creator>
  <dc:description/>
  <dc:language>en-US</dc:language>
  <cp:lastModifiedBy>thai</cp:lastModifiedBy>
  <dcterms:modified xsi:type="dcterms:W3CDTF">2002-05-03T09:24:00Z</dcterms:modified>
  <cp:revision>4</cp:revision>
  <dc:subject/>
  <dc:title>Th�ng t� </dc:title>
</cp:coreProperties>
</file>