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983/1999/Q§-BTM </w:t>
        <w:br/>
        <w:t xml:space="preserve">ngµy 17 th¸ng  8  n¨m 1999 vÒ viÖc b·i bá tiÕt 2 môc II </w:t>
        <w:br/>
        <w:t>Th«ng t</w:t>
        <w:softHyphen/>
        <w:t xml:space="preserve"> 07/TMDL/QLTT ngµy 18/5/1992 vµ QuyÕt ®Þnh </w:t>
        <w:br/>
        <w:t xml:space="preserve">sè 747/TM-KD ngµy 7/9/1995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4/12/1993 cña CHÝnh Phñ vÒ chøc n¨ng, nhiÖm vô quyÒn h¹n vµ tæ chøc bé m¸y cña Bé Th</w:t>
        <w:softHyphen/>
        <w:t>¬ng m¹i 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h</w:t>
        <w:softHyphen/>
        <w:t>¬ng m¹i cña n</w:t>
        <w:softHyphen/>
        <w:t>íc Céng hoµ X· héi Chñ nghÜa ViÖt Nam ngµy 10/5/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Ph¸p lÖnh c¸n bé, c«ng chøc ngµy 26/2/1998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>- B·i bá tiÕt a,, ®iÓm 2, môc II Th«ng t</w:t>
        <w:softHyphen/>
        <w:t xml:space="preserve"> sè 07/TMDL/QLTT ngµy 18/5/1992 vµ ®iÓm 6.1 ®iÒu 6 b¶n Qui chÕ kinh doanh ¨n uèng b×nh d©n vµ nhµ trä ban hµnh kÌm theo QuyÕt ®Þnh sè 747/TM-KD ngµy 7/9/1995 cña Bé Th</w:t>
        <w:softHyphen/>
        <w:t>¬ng m¹i 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>- C¸c «ng Gi¸m ®èc Së Th</w:t>
        <w:softHyphen/>
        <w:t xml:space="preserve">¬ng m¹i c¸c tØnh, thµnh phè trùc thuéc trung </w:t>
        <w:softHyphen/>
        <w:t>¬ng; thñ tr</w:t>
        <w:softHyphen/>
        <w:t>ëng c¸c c¬ quan chøc n¨ng thuéc Bé Th</w:t>
        <w:softHyphen/>
        <w:t>¬ng m¹i chÞu tr¸ch nhiÖm thùc hiÖn quyÕt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QuyÕt ®Þnh nµy cã hiÖu lùc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6:22:00Z</dcterms:created>
  <dc:creator>Mo Su</dc:creator>
  <dc:description/>
  <dc:language>en-US</dc:language>
  <cp:lastModifiedBy>thai</cp:lastModifiedBy>
  <dcterms:modified xsi:type="dcterms:W3CDTF">2002-05-02T16:51:00Z</dcterms:modified>
  <cp:revision>6</cp:revision>
  <dc:subject/>
  <dc:title>quy�t ��nh </dc:title>
</cp:coreProperties>
</file>