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§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Bé TR¦ëNG Bé TH¦¥NG M¹i - TR¦ëNG BAN CHØ §¹O </w:t>
        <w:br/>
        <w:t xml:space="preserve">CHèNG BU¤N LËU, HµNG Gi¶ Vµ GiAN LËN TH¦¥NG M¹i </w:t>
        <w:br/>
        <w:t>sè 1068/TM-QLTT ngµy 5 th¸ng 10 n¨m 2001</w:t>
        <w:br/>
        <w:t xml:space="preserve">VÒ BAN HµNH QUY CHÕ HO¹T §éNG CñA BAN CHØ §¹O </w:t>
        <w:br/>
        <w:t>CHèNG BU¤N LËU, HµNG Gi¶ Vµ GiAN LËN TH¦¥NG M¹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/9/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127/2001/Q§-TTg ngµy 27/8/2001 cña Thñ t</w:t>
        <w:softHyphen/>
        <w:t>íng ChÝnh phñ vÒ viÖc thµnh lËp Ban chØ ®¹o chèng bu«n lËu, hµng gi¶ vµ gian lËn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hèng nhÊt víi c¸c Uû viªn Ban ChØ ®¹o chèng bu«n lËu, hµng gi¶ vµ gian lËn th</w:t>
        <w:softHyphen/>
        <w:t>¬ng m¹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§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Quy chÕ ho¹t ®éng cña Ban ChØ ®¹o chèng bu«n lËu, hµng gi¶ vµ gian lËn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</w:t>
      </w:r>
      <w:r>
        <w:rPr/>
        <w:t>. QuyÕt ®Þnh nµy cã hiÖu lùc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Uû viªn trong Ban ChØ ®¹o chèng bu«n lËu, hµng gi¶ vµ gian lËn th</w:t>
        <w:softHyphen/>
        <w:t>¬ng m¹i vµ bé phËn th</w:t>
        <w:softHyphen/>
        <w:t>êng trùc gióp viÖc chÞu tr¸ch nhiÖm thi hµnh QuyÕt ®Þnh nµy.</w:t>
      </w:r>
      <w:r>
        <w:br w:type="page"/>
      </w:r>
    </w:p>
    <w:p>
      <w:pPr>
        <w:pStyle w:val="Normal"/>
        <w:keepNext w:val="true"/>
        <w:spacing w:before="120" w:after="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  <w:br/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ho¹t ®éng cña Ban chØ ®¹o chèng bu«n lËu, </w:t>
        <w:br/>
        <w:t>hµng gi¶ vµ gian lËn th</w:t>
        <w:softHyphen/>
        <w:t>¬ng m¹i</w:t>
      </w:r>
    </w:p>
    <w:p>
      <w:pPr>
        <w:pStyle w:val="Normal"/>
        <w:keepNext w:val="true"/>
        <w:spacing w:before="120" w:after="320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1068/TM-QLTT </w:t>
        <w:br/>
        <w:t>ngµy 05 th¸ng 10 n¨m 2001, cña Bé tr</w:t>
        <w:softHyphen/>
        <w:t>ëng Bé Th</w:t>
        <w:softHyphen/>
        <w:t xml:space="preserve">¬ng m¹i - </w:t>
        <w:br/>
        <w:t>Tr</w:t>
        <w:softHyphen/>
        <w:t>ëng Ban ChØ ®¹o chèng bu«n lËu, hµng gi¶ vµ gian lËn th</w:t>
        <w:softHyphen/>
        <w:t>¬ng m¹i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i/>
          <w:iCs/>
        </w:rPr>
        <w:t xml:space="preserve"> </w:t>
      </w:r>
      <w:r>
        <w:rPr/>
        <w:t>Ban ChØ ®¹o chèng bu«n lËu, hµng gi¶ vµ gian lËn th</w:t>
        <w:softHyphen/>
        <w:t>¬ng m¹i (d</w:t>
        <w:softHyphen/>
        <w:t>íi ®©y gäi t¾t lµ Ban ChØ ®¹o 127/T¦) thµnh lËp theo QuyÕt ®Þnh sè 127/Q§-TTg cña Thñ t</w:t>
        <w:softHyphen/>
        <w:t>íng ChÝnh phñ nh»m tæ chøc tèt c«ng t¸c ®Êu tranh chèng bu«n lËu, hµng gi¶ vµ gian lËn th</w:t>
        <w:softHyphen/>
        <w:t>¬ng m¹i cña c¸c Bé, ngµnh, ®Þa ph</w:t>
        <w:softHyphen/>
        <w:t>¬ng trong c¶ n</w:t>
        <w:softHyphen/>
        <w:t>íc theo nh÷ng nhiÖm vô vµ quyÒn h¹n ®· ®</w:t>
        <w:softHyphen/>
        <w:t>îc Thñ t</w:t>
        <w:softHyphen/>
        <w:t>íng ChÝnh phñ gia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i/>
          <w:iCs/>
        </w:rPr>
        <w:t xml:space="preserve"> </w:t>
      </w:r>
      <w:r>
        <w:rPr/>
        <w:t>Ban ChØ ®¹o 127/T¦ ho¹t ®éng theo nguyªn t¾c tËp thÓ bµn b¹c vµ Tr</w:t>
        <w:softHyphen/>
        <w:t>ëng ban quyÕt ®Þnh trªn c¬ së nhÊt trÝ gi÷a c¸c Uû viªn.</w:t>
      </w:r>
    </w:p>
    <w:p>
      <w:pPr>
        <w:pStyle w:val="Normal"/>
        <w:rPr>
          <w:i/>
          <w:i/>
          <w:iCs/>
        </w:rPr>
      </w:pPr>
      <w:r>
        <w:rPr/>
        <w:t>Trong tr</w:t>
        <w:softHyphen/>
        <w:t>êng hîp cã ý kiÕn kh¸c nhau gi÷a c¸c Uû viªn, Tr</w:t>
        <w:softHyphen/>
        <w:t>ëng ban tæng hîp b¸o c¸o Thñ t</w:t>
        <w:softHyphen/>
        <w:t>íng ChÝnh phñ xem xÐt quyÕt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i/>
          <w:iCs/>
        </w:rPr>
        <w:t xml:space="preserve"> </w:t>
      </w:r>
      <w:r>
        <w:rPr/>
        <w:t>Ho¹t ®éng cña c¸c thµnh viªn Ban ChØ ®¹o 127/T¦ theo chÕ ®é kiªm nhiÖm. Mçi thµnh viªn chÞu tr¸ch nhiÖm vÒ lÜnh vùc c«ng t¸c theo Bé, ngµnh m×nh phô tr¸ch vµ chÞu tr¸ch nhiÖm vÒ ho¹t ®éng cña m×nh tr</w:t>
        <w:softHyphen/>
        <w:t>íc Tr</w:t>
        <w:softHyphen/>
        <w:t>ëng Ban ChØ ®¹o 127/T¦ nh»m b¶o ®¶m sù phèi hîp gi÷a c¸c Bé, ngµnh trong c«ng t¸c ®Êu tranh chèng bu«n lËu, hµng gi¶ vµ gian lËn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Nh÷ng quy ®Þnh cô thÓ: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i/>
          <w:iCs/>
        </w:rPr>
        <w:t xml:space="preserve"> </w:t>
      </w:r>
      <w:r>
        <w:rPr/>
        <w:t>Ban chØ ®¹o 127/T¦ cã nh÷ng nhiÖm vô vµ quyÒn h¹n sau:</w:t>
      </w:r>
    </w:p>
    <w:p>
      <w:pPr>
        <w:pStyle w:val="Normal"/>
        <w:rPr/>
      </w:pPr>
      <w:r>
        <w:rPr/>
        <w:t>- Gióp Thñ t</w:t>
        <w:softHyphen/>
        <w:t>íng ChÝnh phñ chØ ®¹o vµ tæ chøc phèi hîp gi÷a c¸c Bé, ngµnh, ®Þa ph</w:t>
        <w:softHyphen/>
        <w:t>¬ng trong c«ng t¸c ®Êu tranh chèng bu«n lËu, hµng gi¶ vµ gian lËn th</w:t>
        <w:softHyphen/>
        <w:t>¬ng m¹i;</w:t>
      </w:r>
    </w:p>
    <w:p>
      <w:pPr>
        <w:pStyle w:val="Normal"/>
        <w:rPr/>
      </w:pPr>
      <w:r>
        <w:rPr/>
        <w:t xml:space="preserve">- Theo dâi, kiÓm tra, ®«n ®èc c¸c Bé, ngµnh vµ Uû ban nh©n d©n c¸c tØnh, thµnh phè trùc thuéc Trung </w:t>
        <w:softHyphen/>
        <w:t>¬ng thùc hiÖn chøc n¨ng, nhiÖm vô ®</w:t>
        <w:softHyphen/>
        <w:t>îc giao; gi¶i quyÕt c¸c vô viÖc phøc t¹p liªn quan ®Õn nhiÒu Bé, ngµnh ®Þa ph</w:t>
        <w:softHyphen/>
        <w:t>¬ng trong c«ng t¸c ®Êu tranh chèng bu«n lËu, hµng gi¶ vµ gian lËn th</w:t>
        <w:softHyphen/>
        <w:t>¬ng m¹i;</w:t>
      </w:r>
    </w:p>
    <w:p>
      <w:pPr>
        <w:pStyle w:val="Normal"/>
        <w:rPr/>
      </w:pPr>
      <w:r>
        <w:rPr/>
        <w:t>Tæng hîp t×nh h×nh, ®¸nh gi¸ kÕt qu¶ ho¹t ®éng chèng bu«n lËu, hµng gi¶ vµ gian lËn th</w:t>
        <w:softHyphen/>
        <w:t>¬ng m¹i cña c¸c Bé, ngµnh, ®Þa ph</w:t>
        <w:softHyphen/>
        <w:t>¬ng b¸o c¸o Thñ t</w:t>
        <w:softHyphen/>
        <w:t>íng ChÝnh phñ; kiÕn nghÞ víi Thñ t</w:t>
        <w:softHyphen/>
        <w:t>íng ChÝnh phñ c¸c chñ tr</w:t>
        <w:softHyphen/>
        <w:t>¬ng, biÖn ph¸p nh»m n©ng cao hiÖu qu¶ ®Êu tranh chèng bu«n lËu, hµng gi¶ vµ gian lËn th</w:t>
        <w:softHyphen/>
        <w:t>¬ng m¹i;</w:t>
      </w:r>
    </w:p>
    <w:p>
      <w:pPr>
        <w:pStyle w:val="Normal"/>
        <w:rPr/>
      </w:pPr>
      <w:r>
        <w:rPr/>
        <w:t>Trong tr</w:t>
        <w:softHyphen/>
        <w:t>êng hîp cÇn thiÕt, Ban ChØ ®¹o 127/T¦ thµnh lËp c¸c tæ c«ng t¸c kiÓm tra trùc tiÕp nh»m thùc hiÖn tèt nhiÖm vô cña B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i/>
          <w:iCs/>
        </w:rPr>
        <w:t xml:space="preserve"> </w:t>
      </w:r>
      <w:r>
        <w:rPr/>
        <w:t>§Ó ®¶m b¶o thùc hiÖn nh÷ng nhiÖm vô vµ quyÒn h¹n trªn, Ban ChØ ®¹o 127/T¦ cã tr¸ch nhiÖm:</w:t>
      </w:r>
    </w:p>
    <w:p>
      <w:pPr>
        <w:pStyle w:val="Normal"/>
        <w:rPr/>
      </w:pPr>
      <w:r>
        <w:rPr/>
        <w:t xml:space="preserve">- Yªu cÇu c¸c Bé, ngµnh h÷u quan, c¸c UBND tØnh, thµnh phè trùc thuéc Trung </w:t>
        <w:softHyphen/>
        <w:t>¬ng vµ Ban ChØ ®¹o 127 ®Þa ph</w:t>
        <w:softHyphen/>
        <w:t>¬ng b¸o c¸o t×nh h×nh vµ kÕt qu¶ ho¹t ®éng ®Êu tranh chèng bu«n lËu, hµng gi¶ vµ gian lËn th</w:t>
        <w:softHyphen/>
        <w:t>¬ng m¹i.</w:t>
      </w:r>
    </w:p>
    <w:p>
      <w:pPr>
        <w:pStyle w:val="Normal"/>
        <w:rPr/>
      </w:pPr>
      <w:r>
        <w:rPr/>
        <w:t xml:space="preserve">- KiÕn nghÞ c¸c Bé, ngµnh, c¸c UBND tØnh, thµnh phè trùc thuéc Trung </w:t>
        <w:softHyphen/>
        <w:t>¬ng vµ Ban ChØ ®¹o 127/§P vÒ c¸c chñ tr</w:t>
        <w:softHyphen/>
        <w:t>¬ng, biÖn ph¸p ®Êu tranh chèng bu«n lËu, hµng gi¶ vµ gian lËn th</w:t>
        <w:softHyphen/>
        <w:t>¬ng m¹i.</w:t>
      </w:r>
    </w:p>
    <w:p>
      <w:pPr>
        <w:pStyle w:val="Normal"/>
        <w:rPr/>
      </w:pPr>
      <w:r>
        <w:rPr/>
        <w:t>- KiÕn nghÞ c¸c Bé, ngµnh vµ c¸c ®Þa ph</w:t>
        <w:softHyphen/>
        <w:t>¬ng biÖn ph¸p xö lý c¸c vô viÖc vi ph¹m thuéc thÈm quyÒn hoÆc kiÕn nghÞ xö lý vi ph¹m ®èi víi nh÷ng vô viÖc phøc t¹p, quan träng cã liªn quan ®Õn nhiÒu Bé, ngµnh vµ ®Þa ph</w:t>
        <w:softHyphen/>
        <w:t>¬ng theo yªu cÇu cña Thñ t</w:t>
        <w:softHyphen/>
        <w:t>íng ChÝnh phñ.</w:t>
      </w:r>
    </w:p>
    <w:p>
      <w:pPr>
        <w:pStyle w:val="Normal"/>
        <w:rPr/>
      </w:pPr>
      <w:r>
        <w:rPr/>
        <w:t>§</w:t>
        <w:softHyphen/>
        <w:t>a ra c¸c gi¶i ph¸p phßng ngõa vµ ®Êu tranh chèng bu«n lËu, hµng gi¶ vµ gian lËn th</w:t>
        <w:softHyphen/>
        <w:t>¬ng m¹i, kÓ c¶ c¸c gi¶i ph¸p t×nh thÕ nh»m kÞp thêi ng¨n chÆn c¸c hµnh vi vi ph¹m ph¸p luËt trong ho¹t ®éng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i/>
          <w:iCs/>
        </w:rPr>
        <w:t xml:space="preserve"> </w:t>
      </w:r>
      <w:r>
        <w:rPr/>
        <w:t>Tr¸ch nhiÖm cña Tr</w:t>
        <w:softHyphen/>
        <w:t>ëng ban:</w:t>
      </w:r>
    </w:p>
    <w:p>
      <w:pPr>
        <w:pStyle w:val="Normal"/>
        <w:rPr/>
      </w:pPr>
      <w:r>
        <w:rPr/>
        <w:t>Tæ chøc ho¹t ®éng cña Ban ChØ ®¹o 127/T¦ theo nh÷ng nhiÖm vô vµ quyÒn h¹n nãi ë §iÒu 4 trªn vµ chÞu tr¸ch nhiÖm tr</w:t>
        <w:softHyphen/>
        <w:t>íc Thñ t</w:t>
        <w:softHyphen/>
        <w:t>íng ChÝnh phñ vÒ ho¹t ®éng cña Ban ChØ ®¹o 127/T¦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i/>
          <w:iCs/>
        </w:rPr>
        <w:t xml:space="preserve"> </w:t>
      </w:r>
      <w:r>
        <w:rPr/>
        <w:t>Tr¸ch nhiÖm cña Uû viªn Ban ChØ ®¹o 127/T¦:</w:t>
      </w:r>
    </w:p>
    <w:p>
      <w:pPr>
        <w:pStyle w:val="Normal"/>
        <w:rPr/>
      </w:pPr>
      <w:r>
        <w:rPr/>
        <w:t>- N¾m t×nh h×nh, ®¸nh gi¸ kÕt qu¶ ho¹t ®éng chèng bu«n lËu, hµng gi¶ vµ gian lËn th</w:t>
        <w:softHyphen/>
        <w:t>¬ng m¹i cña Bé, ngµnh m×nh phô tr¸ch vµ b¸o c¸o (®Þnh kú hay ®ét xuÊt) cho Ban ChØ ®¹o 127/T¦ tæng hîp;</w:t>
      </w:r>
    </w:p>
    <w:p>
      <w:pPr>
        <w:pStyle w:val="Normal"/>
        <w:rPr/>
      </w:pPr>
      <w:r>
        <w:rPr/>
        <w:t>- Th«ng qua ho¹t ®éng chØ ®¹o ®Êu tranh chèng bu«n lËu, hµng gi¶ vµ gian lËn th</w:t>
        <w:softHyphen/>
        <w:t>¬ng m¹i do Bé, ngµnh m×nh phô tr¸ch kiÕn nghÞ víi Ban ChØ ®¹o 127/T¦ nh÷ng chñ tr</w:t>
        <w:softHyphen/>
        <w:t>¬ng, biÖn ph¸p nh»m n©ng cao hiÖu qu¶ ho¹t ®éng;</w:t>
      </w:r>
    </w:p>
    <w:p>
      <w:pPr>
        <w:pStyle w:val="Normal"/>
        <w:rPr/>
      </w:pPr>
      <w:r>
        <w:rPr/>
        <w:t>- Tæ chøc thùc hiÖn nh÷ng kÕ ho¹ch, nhiÖm vô chèng bu«n lËu, hµng gi¶ vµ gian lËn th</w:t>
        <w:softHyphen/>
        <w:t>¬ng m¹i ®· ®</w:t>
        <w:softHyphen/>
        <w:t>îc thèng nhÊt vµ theo sù ph©n c«ng cña Tr</w:t>
        <w:softHyphen/>
        <w:t>ëng b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i/>
          <w:iCs/>
        </w:rPr>
        <w:t xml:space="preserve"> </w:t>
      </w:r>
      <w:r>
        <w:rPr/>
        <w:t>Tæ chøc ho¹t ®éng cña Ban ChØ ®¹o 127/T¦:</w:t>
      </w:r>
    </w:p>
    <w:p>
      <w:pPr>
        <w:pStyle w:val="Normal"/>
        <w:rPr/>
      </w:pPr>
      <w:r>
        <w:rPr/>
        <w:t>8.1. Phiªn häp cña Ban ChØ ®¹o 127/T¦:</w:t>
      </w:r>
    </w:p>
    <w:p>
      <w:pPr>
        <w:pStyle w:val="Normal"/>
        <w:rPr/>
      </w:pPr>
      <w:r>
        <w:rPr/>
        <w:t>Phiªn häp th</w:t>
        <w:softHyphen/>
        <w:t>êng kú cña Ban mét quý, mét lÇn vµo ngµy 25-30 cña th¸ng cuèi quÝ kh«ng kÓ ®ét xuÊt theo yªu cÇu cña Tr</w:t>
        <w:softHyphen/>
        <w:t>ëng Ban. Tr</w:t>
        <w:softHyphen/>
        <w:t>êng hîp Uû viªn kh«ng ®Õn dù häp ®</w:t>
        <w:softHyphen/>
        <w:t>îc th× uû quyÒn ng</w:t>
        <w:softHyphen/>
        <w:t>êi ®i häp thay.</w:t>
      </w:r>
    </w:p>
    <w:p>
      <w:pPr>
        <w:pStyle w:val="Normal"/>
        <w:rPr/>
      </w:pPr>
      <w:r>
        <w:rPr/>
        <w:t>Phiªn häp th¸ng 6 s¬ kÕt ho¹t ®éng 6 th¸ng. Sau mét n¨m ho¹t ®éng Ban ChØ ®¹o 127/T¦ tæ chøc tæng kÕt.</w:t>
      </w:r>
    </w:p>
    <w:p>
      <w:pPr>
        <w:pStyle w:val="Normal"/>
        <w:rPr/>
      </w:pPr>
      <w:r>
        <w:rPr/>
        <w:t>Tuú theo yªu cÇu tÝnh chÊt cña phiªn häp, Tr</w:t>
        <w:softHyphen/>
        <w:t>ëng ban cã thÓ quyÕt ®Þnh viÖc mêi ®¹i diÖn c¸c Bé, ngµnh vµ ®Þa ph</w:t>
        <w:softHyphen/>
        <w:t>¬ng h÷u quan cïng tham dù.</w:t>
      </w:r>
    </w:p>
    <w:p>
      <w:pPr>
        <w:pStyle w:val="Normal"/>
        <w:rPr/>
      </w:pPr>
      <w:r>
        <w:rPr/>
        <w:t>Trong tr</w:t>
        <w:softHyphen/>
        <w:t>êng hîp kh«ng tæ chøc ®</w:t>
        <w:softHyphen/>
        <w:t>îc phiªn häp, Tr</w:t>
        <w:softHyphen/>
        <w:t>ëng Ban yªu cÇu tõng uû viªn cña Ban cho ý kiÕn b»ng v¨n b¶n ®Ó tæng hîp vµ quyÕt ®Þnh.</w:t>
      </w:r>
    </w:p>
    <w:p>
      <w:pPr>
        <w:pStyle w:val="Normal"/>
        <w:rPr/>
      </w:pPr>
      <w:r>
        <w:rPr/>
        <w:t>8.2. ChÕ ®é b¸o c¸o:</w:t>
      </w:r>
    </w:p>
    <w:p>
      <w:pPr>
        <w:pStyle w:val="Normal"/>
        <w:rPr/>
      </w:pPr>
      <w:r>
        <w:rPr/>
        <w:t>B¸o c¸o cña Ban ChØ ®¹o 127/T¦ thùc hiÖn ®Þnh kú theo tõng th¸ng, 6 th¸ng vµ mét n¨m (kh«ng kÓ nh÷ng tr</w:t>
        <w:softHyphen/>
        <w:t>êng hîp ®ét xuÊt). B¸o c¸o th¸ng ®</w:t>
        <w:softHyphen/>
        <w:t>îc x¸c lËp vµo ngµy 5 th¸ng sau; b¸o c¸o 6 th¸ng ®</w:t>
        <w:softHyphen/>
        <w:t>îc x¸c lËp vµo ngµy 10 th¸ng 7 vµ b¸o c¸o n¨m ®</w:t>
        <w:softHyphen/>
        <w:t>îc x¸c lËp vµo ngµy 15 th¸ng 01</w:t>
      </w:r>
      <w:r>
        <w:rPr>
          <w:i/>
          <w:iCs/>
        </w:rPr>
        <w:t>.</w:t>
      </w:r>
    </w:p>
    <w:p>
      <w:pPr>
        <w:pStyle w:val="Normal"/>
        <w:rPr/>
      </w:pPr>
      <w:r>
        <w:rPr/>
        <w:t>B¸o c¸o cña tõng Uû viªn trong Ban ChØ ®¹o 127/T¦ theo ®Þnh kú trªn, ®</w:t>
        <w:softHyphen/>
        <w:t>îc x¸c lËp vµo ngµy 25 cña th¸ng b¸o c¸o, vµo ngµy 5 th¸ng 7 ®èi víi b¸o c¸o 6 th¸ng vµ vµo ngµy 10 th¸ng 01 ®èi víi b¸o c¸o n¨m.</w:t>
      </w:r>
    </w:p>
    <w:p>
      <w:pPr>
        <w:pStyle w:val="Normal"/>
        <w:rPr/>
      </w:pPr>
      <w:r>
        <w:rPr/>
        <w:t>Néi dung b¸o c¸o theo c¸c phô lôc kÌm theo.</w:t>
      </w:r>
    </w:p>
    <w:p>
      <w:pPr>
        <w:pStyle w:val="Normal"/>
        <w:rPr/>
      </w:pPr>
      <w:r>
        <w:rPr/>
        <w:t>C¸c b¸o c¸o nãi trªn cña Uû viªn lËp thµnh v¨n b¶n vµ göi ngay cho Ban chØ ®¹o 127/T¦ trong khi chê øng dông c«ng nghÖ kh«ng tin trªn m¹ng.</w:t>
      </w:r>
    </w:p>
    <w:p>
      <w:pPr>
        <w:pStyle w:val="Normal"/>
        <w:rPr/>
      </w:pPr>
      <w:r>
        <w:rPr/>
        <w:t>8.3- Thµnh lËp Tæ c«ng t¸c kiÓm tra:</w:t>
      </w:r>
    </w:p>
    <w:p>
      <w:pPr>
        <w:pStyle w:val="Normal"/>
        <w:rPr/>
      </w:pPr>
      <w:r>
        <w:rPr/>
        <w:t>C¨n cø yªu cÇu ho¹t ®éng vµ tæ chøc thùc hiÖn c¸c ChØ thÞ cña Thñ t</w:t>
        <w:softHyphen/>
        <w:t>íng ChÝnh phñ, Tr</w:t>
        <w:softHyphen/>
        <w:t>ëng ban quyÕt ®Þnh thµnh lËp c¸c Tæ c«ng t¸c ®Ó:</w:t>
      </w:r>
    </w:p>
    <w:p>
      <w:pPr>
        <w:pStyle w:val="Normal"/>
        <w:rPr/>
      </w:pPr>
      <w:r>
        <w:rPr/>
        <w:t>- KiÓm tra trùc tiÕp mét sè vô viÖc phøc t¹p vµ kiÕn nghÞ xö lý;</w:t>
      </w:r>
    </w:p>
    <w:p>
      <w:pPr>
        <w:pStyle w:val="Normal"/>
        <w:rPr/>
      </w:pPr>
      <w:r>
        <w:rPr/>
        <w:t>- Kh¶o s¸t nh÷ng ®Þa bµn träng ®iÓm nh»m ®¸nh gi¸ t×nh h×nh, kiÕn nghÞ hoÆc ®</w:t>
        <w:softHyphen/>
        <w:t>a ra c¸c biÖn ph¸p ng¨n chÆn.</w:t>
      </w:r>
    </w:p>
    <w:p>
      <w:pPr>
        <w:pStyle w:val="Normal"/>
        <w:rPr/>
      </w:pPr>
      <w:r>
        <w:rPr/>
        <w:t>Thµnh phÇn Tæ c«ng t¸c kiÓm tra do Tr</w:t>
        <w:softHyphen/>
        <w:t>ëng ban quyÕt ®Þnh theo h</w:t>
        <w:softHyphen/>
        <w:t>íng vô viÖc liªn quan tíi lÜnh vùc qu¶n lý cña Bé, ngµnh nµo th× Uû viªn cña Bé, ngµnh ®ã cö ng</w:t>
        <w:softHyphen/>
        <w:t>êi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Tæ chøc ho¹t ®éng cña Bé phËn th</w:t>
        <w:softHyphen/>
        <w:t>êng trùc gióp viÖc Ban chØ ®¹o 127/T¦:</w:t>
      </w:r>
    </w:p>
    <w:p>
      <w:pPr>
        <w:pStyle w:val="Normal"/>
        <w:rPr/>
      </w:pPr>
      <w:r>
        <w:rPr/>
        <w:t>9.1. Bé phËn th</w:t>
        <w:softHyphen/>
        <w:t>êng trùc ®Æt trô së t¹i Côc QLTT - Bé Th</w:t>
        <w:softHyphen/>
        <w:t xml:space="preserve">¬ng m¹i (91 §inh Tiªn Hoµng, Hµ Néi) vµ sö dông con dÊu cña Côc QLTT. </w:t>
      </w:r>
    </w:p>
    <w:p>
      <w:pPr>
        <w:pStyle w:val="Normal"/>
        <w:rPr/>
      </w:pPr>
      <w:r>
        <w:rPr/>
        <w:t>9.2. Phô tr¸ch Bé phËn th</w:t>
        <w:softHyphen/>
        <w:t>êng trùc gióp viÖc Ban ChØ ®¹o 127/T¦ lµ Côc tr</w:t>
        <w:softHyphen/>
        <w:t>ëng Côc QLTT. C¸c thµnh viªn cña Bé phËn th</w:t>
        <w:softHyphen/>
        <w:t>êng trùc bao gåm mét sè c¸n bé cña Côc QLTT vµ c¸n bé cÊp Vô, Côc do c¸c Uû viªn ®¹i diÖn c¸c Bé ngµnh h÷u quan cö.</w:t>
      </w:r>
    </w:p>
    <w:p>
      <w:pPr>
        <w:pStyle w:val="Normal"/>
        <w:rPr/>
      </w:pPr>
      <w:r>
        <w:rPr/>
        <w:t>9.3. Bé phËn th</w:t>
        <w:softHyphen/>
        <w:t>êng trùc cã c¸c nhiÖm vô sau:</w:t>
      </w:r>
    </w:p>
    <w:p>
      <w:pPr>
        <w:pStyle w:val="Normal"/>
        <w:rPr/>
      </w:pPr>
      <w:r>
        <w:rPr/>
        <w:t>* §«n ®èc vµ tiÕp nhËn c¸c b¸o c¸o cña c¸c Bé, ngµnh, ®Þa ph</w:t>
        <w:softHyphen/>
        <w:t>¬ng vÒ c«ng t¸c ®Êu tranh chèng bu«n lËu, hµng gi¶ vµ gian lËn th</w:t>
        <w:softHyphen/>
        <w:t>¬ng m¹i ®Ó ph©n tÝch, ®¸nh gi¸ vµ tæng hîp thµnh b¸o c¸o cña Ban ChØ ®¹o 127/T¦;</w:t>
      </w:r>
    </w:p>
    <w:p>
      <w:pPr>
        <w:pStyle w:val="Normal"/>
        <w:rPr/>
      </w:pPr>
      <w:r>
        <w:rPr/>
        <w:t>* Gióp Tr</w:t>
        <w:softHyphen/>
        <w:t>ëng ban x©y dùng ch</w:t>
        <w:softHyphen/>
        <w:t>¬ng tr×nh, kÕ ho¹ch ho¹t ®éng tõng thêi kú; §Ò xuÊt c¸c gi¶i ph¸p vÒ chèng bu«n lËu, hµng gi¶ vµ gian lËn th</w:t>
        <w:softHyphen/>
        <w:t>¬ng m¹i ®Ó Ban chØ ®¹o 127/T¦ xem xÐt, quyÕt ®Þnh;</w:t>
      </w:r>
    </w:p>
    <w:p>
      <w:pPr>
        <w:pStyle w:val="Normal"/>
        <w:rPr/>
      </w:pPr>
      <w:r>
        <w:rPr/>
        <w:t>* Gióp Tr</w:t>
        <w:softHyphen/>
        <w:t>ëng ban tæ chøc c¸c k× häp vµ tham dù c¸c cuéc häp (®Þnh kú hoÆc th</w:t>
        <w:softHyphen/>
        <w:t>êng xuyªn) cña Ban; thùc hiÖn c«ng viÖc hµnh chÝnh vµ qu¶n lý tµi chÝnh, tµi s¶n cña Ban chØ ®¹o 127/T¦;</w:t>
      </w:r>
    </w:p>
    <w:p>
      <w:pPr>
        <w:pStyle w:val="Normal"/>
        <w:rPr/>
      </w:pPr>
      <w:r>
        <w:rPr>
          <w:i/>
          <w:iCs/>
        </w:rPr>
        <w:t xml:space="preserve">*  </w:t>
      </w:r>
      <w:r>
        <w:rPr/>
        <w:t>Thùc hiÖn c¸c nhiÖm vô kh¸c cã liªn quan ®Õn ho¹t ®éng cña Ban ChØ ®¹o 127/T¦ theo yªu cÇu cña Tr</w:t>
        <w:softHyphen/>
        <w:t>ëng ban.</w:t>
      </w:r>
    </w:p>
    <w:p>
      <w:pPr>
        <w:pStyle w:val="Normal"/>
        <w:rPr/>
      </w:pPr>
      <w:r>
        <w:rPr/>
        <w:t>9.4. §¹i diÖn th</w:t>
        <w:softHyphen/>
        <w:t>êng trùc phÝa Nam:</w:t>
      </w:r>
    </w:p>
    <w:p>
      <w:pPr>
        <w:pStyle w:val="Normal"/>
        <w:rPr/>
      </w:pPr>
      <w:r>
        <w:rPr/>
        <w:t>Trô së ®Æt t¹i 173 Hai Bµ Tr</w:t>
        <w:softHyphen/>
        <w:t>ng, QuËn 3 - Thµnh phè Hå ChÝ Minh, do Phã Côc tr</w:t>
        <w:softHyphen/>
        <w:t>ëng Côc QLTT - Bé Th</w:t>
        <w:softHyphen/>
        <w:t>¬ng m¹i - Tr</w:t>
        <w:softHyphen/>
        <w:t>ëng c¬ quan ®¹i diÖn phô tr¸ch.</w:t>
      </w:r>
    </w:p>
    <w:p>
      <w:pPr>
        <w:pStyle w:val="Normal"/>
        <w:rPr/>
      </w:pPr>
      <w:r>
        <w:rPr/>
        <w:t>§¹i diÖn th</w:t>
        <w:softHyphen/>
        <w:t>êng trùc thùc hiÖn c¸c nhiÖm vô quy ®Þnh t¹i §iÒu 7.3 trªn theo ®Þa bµn phô tr¸ch phÝa N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i/>
          <w:iCs/>
        </w:rPr>
        <w:t xml:space="preserve"> </w:t>
      </w:r>
      <w:r>
        <w:rPr/>
        <w:t>Kinh phÝ ho¹t ®éng:</w:t>
      </w:r>
    </w:p>
    <w:p>
      <w:pPr>
        <w:pStyle w:val="Normal"/>
        <w:rPr/>
      </w:pPr>
      <w:r>
        <w:rPr/>
        <w:t>10.1. Nguån kinh phÝ ho¹t ®éng cña Ban ChØ ®¹o 127/T¦ do Ng©n s¸ch Nhµ n</w:t>
        <w:softHyphen/>
        <w:t>íc cÊp vµ tõ nguån kh¸c theo quy ®Þnh cña ph¸p luËt.</w:t>
      </w:r>
    </w:p>
    <w:p>
      <w:pPr>
        <w:pStyle w:val="Normal"/>
        <w:rPr/>
      </w:pPr>
      <w:r>
        <w:rPr/>
        <w:t>10.2. Hµng n¨m Ban ChØ ®¹o 127/T¦ dù trï kÕ ho¹ch kinh phÝ ho¹t ®éng b¸o c¸o Bé Tµi chÝnh xem xÐt cÊp.</w:t>
      </w:r>
    </w:p>
    <w:p>
      <w:pPr>
        <w:pStyle w:val="Normal"/>
        <w:rPr/>
      </w:pPr>
      <w:r>
        <w:rPr/>
        <w:t>10.3. Tr</w:t>
        <w:softHyphen/>
        <w:t>ëng ban quyÕt ®Þnh c¸c kho¶n chi sau khi ®· thèng nhÊt trong Ban ChØ ®¹o 127/T¦ vµ quyÕt to¸n Tµi chÝnh hµng n¨m theo chÕ ®é víi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C¨n cø Quy chÕ nµy, c¸c Uû viªn vµ Bé phËn th</w:t>
        <w:softHyphen/>
        <w:t>êng trùc cña Ban ChØ ®¹o 127/T¦ tæ chøc thùc hiÖn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44:00Z</dcterms:created>
  <dc:creator>Mo Su</dc:creator>
  <dc:description/>
  <dc:language>en-US</dc:language>
  <cp:lastModifiedBy>thai</cp:lastModifiedBy>
  <dcterms:modified xsi:type="dcterms:W3CDTF">2002-04-27T11:15:00Z</dcterms:modified>
  <cp:revision>8</cp:revision>
  <dc:subject/>
  <dc:title>QUY�T ��NH</dc:title>
</cp:coreProperties>
</file>