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09/2004/N§-CP ngµy 02 th¸ng 4 n¨m 2004 </w:t>
        <w:br/>
        <w:t>vÒ ®¨ng ký kinh do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pt-BR"/>
        </w:rPr>
      </w:pPr>
      <w:r>
        <w:rPr>
          <w:rFonts w:cs=".VnTimeH" w:ascii=".VnTimeH" w:hAnsi=".VnTimeH"/>
          <w:spacing w:val="24"/>
          <w:sz w:val="20"/>
          <w:lang w:val="pt-BR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  <w:lang w:val="pt-BR"/>
        </w:rPr>
      </w:pPr>
      <w:r>
        <w:rPr>
          <w:rFonts w:cs=".VnTimeH" w:ascii=".VnTimeH" w:hAnsi=".VnTimeH"/>
          <w:spacing w:val="24"/>
          <w:sz w:val="20"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C¨n cø LuËt Tæ chøc ChÝnh phñ ngµy 25 th¸ng 12  n¨m 2001;</w:t>
      </w:r>
    </w:p>
    <w:p>
      <w:pPr>
        <w:pStyle w:val="Normal"/>
        <w:rPr/>
      </w:pPr>
      <w:r>
        <w:rPr>
          <w:i/>
          <w:spacing w:val="-6"/>
          <w:lang w:val="pt-BR"/>
        </w:rPr>
        <w:t>C¨n cø LuËt Doanh nghiÖp ngµy 12 th¸ng 6 n¨m 1999</w:t>
      </w:r>
      <w:r>
        <w:rPr>
          <w:i/>
          <w:lang w:val="pt-BR"/>
        </w:rPr>
        <w:t>;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NghÞ ®Þnh nµy quy ®Þnh vÒ c¬ quan ®¨ng ký kinh doanh vµ viÖc ®¨ng ký kinh doanh ®èi víi c¸c doanh nghiÖp ho¹t ®éng theo LuËt Doanh nghiÖp vµ hé kinh doanh c¸ th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Òn ®¨ng ký kinh doanh</w:t>
      </w:r>
    </w:p>
    <w:p>
      <w:pPr>
        <w:pStyle w:val="Normal"/>
        <w:rPr/>
      </w:pPr>
      <w:r>
        <w:rPr/>
        <w:t>1. Thµnh lËp doanh nghiÖp vµ ®¨ng ký kinh doanh theo quy ®Þnh cña ph¸p luËt lµ quyÒn cña c¸ nh©n vµ tæ chøc ®</w:t>
        <w:softHyphen/>
        <w:t>îc nhµ n</w:t>
        <w:softHyphen/>
        <w:t>íc b¶o hé.</w:t>
      </w:r>
    </w:p>
    <w:p>
      <w:pPr>
        <w:pStyle w:val="Normal"/>
        <w:rPr/>
      </w:pPr>
      <w:r>
        <w:rPr/>
        <w:t xml:space="preserve">2. C¸c Bé, c¬ quan ngang Bé, </w:t>
      </w:r>
      <w:r>
        <w:rPr>
          <w:lang w:val="pt-BR"/>
        </w:rPr>
        <w:t>Uû ban</w:t>
      </w:r>
      <w:r>
        <w:rPr/>
        <w:t xml:space="preserve"> nh©n d©n tØnh, thµnh phè trùc thuéc Trung </w:t>
        <w:softHyphen/>
        <w:t>¬ng kh«ng ®</w:t>
        <w:softHyphen/>
        <w:t>îc ban hµnh c¸c quy ®Þnh vÒ ®¨ng ký kinh doanh ¸p dông riªng cho ngµnh hoÆc ®Þa ph</w:t>
        <w:softHyphen/>
        <w:t>¬ng m×nh.</w:t>
      </w:r>
    </w:p>
    <w:p>
      <w:pPr>
        <w:pStyle w:val="Normal"/>
        <w:rPr/>
      </w:pPr>
      <w:r>
        <w:rPr/>
        <w:t>3. Nghiªm cÊm c¬ quan ®¨ng ký kinh doanh s¸ch nhiÔu, g©y phiÒn hµ ®èi víi tæ chøc, c¸ nh©n trong khi tiÕp nhËn hå s¬ vµ gi¶i quyÕt viÖc ®¨ng ký kinh doanh, ®¨ng ký thay ®æi néi dung ®¨ng ký kinh doanh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NhiÖm vô, quyÒn h¹n, tæ chøc bé m¸y </w:t>
        <w:br/>
        <w:t>cña c¬ quan ®¨ng ký kinh doanh</w:t>
      </w:r>
    </w:p>
    <w:p>
      <w:pPr>
        <w:pStyle w:val="Normal"/>
        <w:ind w:firstLine="720"/>
        <w:rPr>
          <w:rFonts w:ascii=".VnTimeH" w:hAnsi=".VnTimeH" w:cs=".VnTimeH"/>
          <w:b/>
          <w:b/>
          <w:spacing w:val="24"/>
          <w:sz w:val="26"/>
        </w:rPr>
      </w:pPr>
      <w:r>
        <w:rPr>
          <w:rFonts w:cs=".VnTimeH" w:ascii=".VnTimeH" w:hAnsi=".VnTimeH"/>
          <w:b/>
          <w:spacing w:val="24"/>
          <w:sz w:val="26"/>
        </w:rPr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¬ quan ®¨ng ký kinh doanh </w:t>
      </w:r>
    </w:p>
    <w:p>
      <w:pPr>
        <w:pStyle w:val="Normal"/>
        <w:rPr/>
      </w:pPr>
      <w:r>
        <w:rPr/>
        <w:t>1. C¬ quan ®¨ng ký kinh doanh ®</w:t>
        <w:softHyphen/>
        <w:t xml:space="preserve">îc tæ chøc ë tØnh, thµnh phè trùc thuéc Trung </w:t>
        <w:softHyphen/>
        <w:t>¬ng (sau ®©y gäi chung lµ cÊp tØnh) vµ ë huyÖn, quËn, thÞ x·, thµnh phè thuéc tØnh (sau ®©y gäi chung lµ cÊp huyÖn), bao gåm:</w:t>
      </w:r>
    </w:p>
    <w:p>
      <w:pPr>
        <w:pStyle w:val="Normal"/>
        <w:rPr/>
      </w:pPr>
      <w:r>
        <w:rPr/>
        <w:t>a) Phßng ®¨ng ký kinh doanh trong Së KÕ ho¹ch vµ §Çu t</w:t>
        <w:softHyphen/>
        <w:t xml:space="preserve"> (sau ®©y gäi chung lµ Phßng ®¨ng ký kinh doanh cÊp tØnh).</w:t>
      </w:r>
    </w:p>
    <w:p>
      <w:pPr>
        <w:pStyle w:val="Normal"/>
        <w:rPr/>
      </w:pPr>
      <w:r>
        <w:rPr/>
        <w:t>b) C¨n cø vµo yªu cÇu vµ nhiÖm vô cô thÓ cña c«ng t¸c ®¨ng ký kinh doanh ë ®Þa ph</w:t>
        <w:softHyphen/>
        <w:t>¬ng, Chñ tÞch Uû ban nh©n d©n cÊp tØnh quyÕt ®Þnh thµnh lËp Phßng ®¨ng ký kinh doanh cÊp huyÖn; tr</w:t>
        <w:softHyphen/>
        <w:t xml:space="preserve">êng hîp kh«ng thµnh lËp Phßng ®¨ng ký kinh doanh cÊp huyÖn, th× giao Phßng tµi chÝnh - kÕ ho¹ch hoÆc Phßng kinh tÕ thùc hiÖn nhiÖm vô ®¨ng ký kinh doanh quy ®Þnh t¹i §iÒu 5 NghÞ ®Þnh nµy (sau ®©y gäi chung lµ C¬ quan ®¨ng ký kinh doanh cÊp huyÖn). </w:t>
      </w:r>
    </w:p>
    <w:p>
      <w:pPr>
        <w:pStyle w:val="Normal"/>
        <w:rPr/>
      </w:pPr>
      <w:r>
        <w:rPr/>
        <w:t>2. Phßng ®¨ng ký kinh doanh cÊp tØnh vµ Phßng ®¨ng ký kinh doanh cÊp huyÖn (®èi víi nh÷ng quËn, huyÖn ®</w:t>
        <w:softHyphen/>
        <w:t>îc thµnh lËp Phßng ®¨ng ký kinh doanh) cã tµi kho¶n vµ con dÊu ri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hiÖm vô, quyÒn h¹n, tr¸ch nhiÖm cña Phßng ®¨ng ký kinh doanh cÊp tØnh</w:t>
      </w:r>
    </w:p>
    <w:p>
      <w:pPr>
        <w:pStyle w:val="Normal"/>
        <w:rPr/>
      </w:pPr>
      <w:r>
        <w:rPr/>
        <w:t>1. Trùc tiÕp nhËn hå s¬ ®¨ng ký kinh doanh; xem xÐt tÝnh hîp lÖ cña hå s¬ ®¨ng ký kinh doanh vµ cÊp GiÊy chøng nhËn ®¨ng ký kinh doanh cho doanh nghiÖp.</w:t>
      </w:r>
    </w:p>
    <w:p>
      <w:pPr>
        <w:pStyle w:val="Normal"/>
        <w:rPr/>
      </w:pPr>
      <w:r>
        <w:rPr/>
        <w:t>2. H</w:t>
        <w:softHyphen/>
        <w:t>íng dÉn ng</w:t>
        <w:softHyphen/>
        <w:t>êi ®¨ng ký kinh doanh vÒ ngµnh, nghÒ kinh doanh ph¶i cã ®iÒu kiÖn vµ ®iÒu kiÖn kinh doanh c¸c ngµnh, nghÒ ®ã.</w:t>
      </w:r>
    </w:p>
    <w:p>
      <w:pPr>
        <w:pStyle w:val="Normal"/>
        <w:rPr/>
      </w:pPr>
      <w:r>
        <w:rPr/>
        <w:t>3. X©y dùng, qu¶n lý hÖ thèng th«ng tin vÒ doanh nghiÖp trong ph¹m vi ®Þa ph</w:t>
        <w:softHyphen/>
        <w:t>¬ng; cung cÊp th«ng tin vÒ doanh nghiÖp trong ph¹m vi ®Þa ph</w:t>
        <w:softHyphen/>
        <w:t>¬ng cho Uû ban nh©n d©n cÊp tØnh, c¸c së cã liªn quan vµ Bé KÕ ho¹ch vµ §Çu t</w:t>
        <w:softHyphen/>
        <w:t xml:space="preserve"> theo ®Þnh kú, cho c¸c tæ chøc, c¸ nh©n cã yªu cÇu.</w:t>
      </w:r>
    </w:p>
    <w:p>
      <w:pPr>
        <w:pStyle w:val="Normal"/>
        <w:rPr/>
      </w:pPr>
      <w:r>
        <w:rPr/>
        <w:t>4. Yªu cÇu doanh nghiÖp b¸o c¸o t×nh h×nh kinh doanh cña doanh nghiÖp khi xÐt thÊy cÇn thiÕt theo quy ®Þnh t¹i kho¶n 3 §iÒu 116 LuËt Doanh nghiÖp; ®«n ®èc viÖc thùc hiÖn chÕ ®é b¸o c¸o tµi chÝnh hµng n¨m cña doanh nghiÖp theo quy ®Þnh t¹i §iÒu 118 LuËt Doanh nghiÖp.</w:t>
      </w:r>
    </w:p>
    <w:p>
      <w:pPr>
        <w:pStyle w:val="Normal"/>
        <w:rPr/>
      </w:pPr>
      <w:r>
        <w:rPr/>
        <w:t>5. Khi xem xÐt hå s¬ ®¨ng ký kinh doanh, nÕu ph¸t hiÖn néi dung ®¨ng ký kª khai kh«ng chÝnh x¸c, kh«ng ®Çy ®ñ, th× yªu cÇu ng</w:t>
        <w:softHyphen/>
        <w:t>êi ®¨ng ký kinh doanh hiÖu ®Ýnh hoÆc lµm l¹i hå s¬ ®¨ng ký kinh doanh; nÕu ph¸t hiÖn néi dung ®¨ng ký kª khai lµ gi¶ m¹o, th× tõ chèi cÊp ®¨ng ký kinh doanh.</w:t>
      </w:r>
    </w:p>
    <w:p>
      <w:pPr>
        <w:pStyle w:val="Normal"/>
        <w:rPr/>
      </w:pPr>
      <w:r>
        <w:rPr/>
        <w:t>Sau khi cÊp GiÊy chøng nhËn ®¨ng ký kinh doanh, nÕu ph¸t hiÖn cã néi dung kª khai trong hå s¬ ®¨ng ký kinh doanh lµ kh«ng chÝnh x¸c, th× tïy theo møc ®é vi ph¹m mµ xö lý theo quy ®Þnh t¹i NghÞ ®Þnh sè 37/2003/N§-CP ngµy 10 th¸ng 4 n¨m 2003 cña ChÝnh phñ quy ®Þnh xö ph¹t vi ph¹m hµnh chÝnh vÒ ®¨ng ký kinh doanh.</w:t>
      </w:r>
    </w:p>
    <w:p>
      <w:pPr>
        <w:pStyle w:val="Normal"/>
        <w:rPr/>
      </w:pPr>
      <w:r>
        <w:rPr/>
        <w:t>6. Trùc tiÕp kiÓm tra hoÆc yªu cÇu c¬ quan nhµ n</w:t>
        <w:softHyphen/>
        <w:t>íc cã thÈm quyÒn kiÓm tra doanh nghiÖp theo néi dung ®¨ng ký kinh doanh.</w:t>
      </w:r>
    </w:p>
    <w:p>
      <w:pPr>
        <w:pStyle w:val="Normal"/>
        <w:rPr/>
      </w:pPr>
      <w:r>
        <w:rPr/>
        <w:t>7. Thu håi GiÊy chøng nhËn ®¨ng ký kinh doanh ®èi víi doanh nghiÖp trong c¸c tr</w:t>
        <w:softHyphen/>
        <w:t>êng hîp sau ®©y:</w:t>
      </w:r>
    </w:p>
    <w:p>
      <w:pPr>
        <w:pStyle w:val="Normal"/>
        <w:rPr/>
      </w:pPr>
      <w:r>
        <w:rPr/>
        <w:t>a) Cã néi dung kª khai trong hå s¬ ®¨ng ký kinh doanh lµ gi¶ m¹o hoÆc tr¸i víi §iÒu 9 LuËt Doanh nghiÖp;</w:t>
      </w:r>
    </w:p>
    <w:p>
      <w:pPr>
        <w:pStyle w:val="Normal"/>
        <w:rPr/>
      </w:pPr>
      <w:r>
        <w:rPr/>
        <w:t>b) Kh«ng ®¨ng ký m· sè thuÕ trong thêi h¹n mét n¨m kÓ tõ khi ®</w:t>
        <w:softHyphen/>
        <w:t>îc cÊp GiÊy chøng nhËn ®¨ng ký kinh doanh;</w:t>
      </w:r>
    </w:p>
    <w:p>
      <w:pPr>
        <w:pStyle w:val="Normal"/>
        <w:rPr/>
      </w:pPr>
      <w:r>
        <w:rPr/>
        <w:t>c) Kh«ng ho¹t ®éng t¹i trô së ®¨ng ký trong thêi h¹n mét n¨m kÓ tõ ngµy ®</w:t>
        <w:softHyphen/>
        <w:t>îc cÊp GiÊy chøng nhËn ®¨ng ký kinh doanh hoÆc chøng nhËn thay ®æi trô së chÝnh;</w:t>
      </w:r>
    </w:p>
    <w:p>
      <w:pPr>
        <w:pStyle w:val="Normal"/>
        <w:rPr/>
      </w:pPr>
      <w:r>
        <w:rPr/>
        <w:t>d) Ngõng ho¹t ®éng kinh doanh mét n¨m liªn tôc mµ kh«ng b¸o c¸o c¬ quan ®¨ng ký kinh doanh;</w:t>
      </w:r>
    </w:p>
    <w:p>
      <w:pPr>
        <w:pStyle w:val="Normal"/>
        <w:rPr/>
      </w:pPr>
      <w:r>
        <w:rPr/>
        <w:t>®) Kh«ng b¸o c¸o vÒ ho¹t ®éng kinh doanh cña doanh nghiÖp víi c¬ quan ®¨ng ký kinh doanh trong 2 n¨m liªn tiÕp;</w:t>
      </w:r>
    </w:p>
    <w:p>
      <w:pPr>
        <w:pStyle w:val="Normal"/>
        <w:rPr/>
      </w:pPr>
      <w:r>
        <w:rPr/>
        <w:t>e) Kh«ng göi b¸o c¸o theo quy ®Þnh t¹i kho¶n 3 §iÒu 116 LuËt Doanh nghiÖp ®Õn c¬ quan ®¨ng ký kinh doanh trong thêi h¹n 6 th¸ng kÓ tõ ngµy cã yªu cÇu b»ng v¨n b¶n;</w:t>
      </w:r>
    </w:p>
    <w:p>
      <w:pPr>
        <w:pStyle w:val="Normal"/>
        <w:rPr/>
      </w:pPr>
      <w:r>
        <w:rPr/>
        <w:t xml:space="preserve">g) Kinh doanh c¸c ngµnh, nghÒ bÞ cÊm. </w:t>
      </w:r>
    </w:p>
    <w:p>
      <w:pPr>
        <w:pStyle w:val="Normal"/>
        <w:rPr/>
      </w:pPr>
      <w:r>
        <w:rPr/>
        <w:t>C¬ quan ®¨ng ký kinh doanh kh«ng ®</w:t>
        <w:softHyphen/>
        <w:t>îc quyÒn thu håi GiÊy chøng nhËn ®¨ng ký kinh doanh cña doanh nghiÖp trong bÊt cø tr</w:t>
        <w:softHyphen/>
        <w:t>êng hîp nµo kh¸c ngoµi c¸c tr</w:t>
        <w:softHyphen/>
        <w:t>êng hîp quy ®Þnh t¹i kho¶n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NhiÖm vô, quyÒn h¹n, tr¸ch nhiÖm cña C¬ quan ®¨ng ký kinh doanh cÊp huyÖn </w:t>
      </w:r>
    </w:p>
    <w:p>
      <w:pPr>
        <w:pStyle w:val="Normal"/>
        <w:rPr/>
      </w:pPr>
      <w:r>
        <w:rPr/>
        <w:t>1. Trùc tiÕp nhËn ®¬n ®¨ng ký kinh doanh cña hé kinh doanh c¸ thÓ, xem xÐt tÝnh hîp lÖ cña ®¬n ®¨ng ký kinh doanh vµ cÊp GiÊy chøng nhËn ®¨ng ký kinh doanh cho hé kinh doanh c¸ thÓ.</w:t>
      </w:r>
    </w:p>
    <w:p>
      <w:pPr>
        <w:pStyle w:val="Normal"/>
        <w:rPr/>
      </w:pPr>
      <w:r>
        <w:rPr/>
        <w:t>2. H</w:t>
        <w:softHyphen/>
        <w:t>íng dÉn ng</w:t>
        <w:softHyphen/>
        <w:t>êi ®¨ng ký kinh doanh vÒ ngµnh, nghÒ kinh doanh ph¶i cã ®iÒu kiÖn vµ ®iÒu kiÖn kinh doanh c¸c ngµnh, nghÒ ®ã.</w:t>
      </w:r>
    </w:p>
    <w:p>
      <w:pPr>
        <w:pStyle w:val="Normal"/>
        <w:rPr/>
      </w:pPr>
      <w:r>
        <w:rPr/>
        <w:t>3. X©y dùng, qu¶n lý hÖ thèng th«ng tin vÒ hé kinh doanh c¸ thÓ ho¹t ®éng trªn ph¹m vi ®Þa bµn; ®Þnh kú b¸o c¸o Uû ban nh©n d©n cÊp huyÖn, Phßng ®¨ng ký kinh doanh cÊp tØnh vÒ hé kinh doanh c¸ thÓ vµ doanh nghiÖp, chi nh¸nh, v¨n phßng ®¹i diÖn doanh nghiÖp trªn ph¹m vi ®Þa bµn.</w:t>
      </w:r>
    </w:p>
    <w:p>
      <w:pPr>
        <w:pStyle w:val="Normal"/>
        <w:rPr/>
      </w:pPr>
      <w:r>
        <w:rPr/>
        <w:t>4. Trùc tiÕp hoÆc phèi hîp víi c¬ quan nhµ n</w:t>
        <w:softHyphen/>
        <w:t>íc cã thÈm quyÒn kiÓm tra doanh nghiÖp, hé kinh doanh c¸ thÓ theo néi dung ®¨ng ký kinh doanh trªn ph¹m vi ®Þa bµn; x¸c minh néi dung ®¨ng ký kinh doanh cña doanh nghiÖp, chi nh¸nh vµ v¨n phßng ®¹i diÖn trªn ph¹m vi ®Þa bµn theo yªu cÇu cña Phßng ®¨ng ký kinh doanh cÊp tØnh.</w:t>
      </w:r>
    </w:p>
    <w:p>
      <w:pPr>
        <w:pStyle w:val="Normal"/>
        <w:rPr/>
      </w:pPr>
      <w:r>
        <w:rPr/>
        <w:t>5. Thu håi GiÊy chøng nhËn ®¨ng ký kinh doanh ®èi víi hé kinh doanh c¸ thÓ trong c¸c tr</w:t>
        <w:softHyphen/>
        <w:t>êng hîp sau ®©y:</w:t>
      </w:r>
    </w:p>
    <w:p>
      <w:pPr>
        <w:pStyle w:val="Normal"/>
        <w:rPr/>
      </w:pPr>
      <w:r>
        <w:rPr/>
        <w:t>a) Kh«ng tiÕn hµnh ho¹t ®éng kinh doanh trong thêi h¹n s¸u m</w:t>
        <w:softHyphen/>
        <w:t>¬i ngµy, kÓ tõ ngµy ®</w:t>
        <w:softHyphen/>
        <w:t>îc cÊp GiÊy chøng nhËn ®¨ng ký kinh doanh;</w:t>
      </w:r>
    </w:p>
    <w:p>
      <w:pPr>
        <w:pStyle w:val="Normal"/>
        <w:rPr/>
      </w:pPr>
      <w:r>
        <w:rPr/>
        <w:t>b) Ngõng ho¹t ®éng kinh doanh qu¸ s¸u m</w:t>
        <w:softHyphen/>
        <w:t>¬i ngµy liªn tôc mµ kh«ng th«ng b¸o víi c¬ quan ®¨ng ký kinh doanh cÊp huyÖn n¬i ®¨ng ký kinh doanh;</w:t>
      </w:r>
    </w:p>
    <w:p>
      <w:pPr>
        <w:pStyle w:val="Normal"/>
        <w:rPr/>
      </w:pPr>
      <w:r>
        <w:rPr/>
        <w:t>c) ChuyÓn ®Þa ®iÓm kinh doanh sang quËn, huyÖn kh¸c;</w:t>
      </w:r>
    </w:p>
    <w:p>
      <w:pPr>
        <w:pStyle w:val="Normal"/>
        <w:rPr/>
      </w:pPr>
      <w:r>
        <w:rPr/>
        <w:t>d) Kinh doanh ngµnh, nghÒ bÞ cÊm.</w:t>
      </w:r>
    </w:p>
    <w:p>
      <w:pPr>
        <w:pStyle w:val="Normal"/>
        <w:rPr/>
      </w:pPr>
      <w:r>
        <w:rPr/>
        <w:t>C¬ quan ®¨ng ký kinh doanh cÊp huyÖn kh«ng cã quyÒn thu håi GiÊy chøng nhËn ®¨ng ký kinh doanh cña hé kinh doanh c¸ thÓ trong bÊt kú tr</w:t>
        <w:softHyphen/>
        <w:t>êng hîp nµo kh¸c ngoµi c¸c tr</w:t>
        <w:softHyphen/>
        <w:t>êng hîp quy ®Þnh t¹i kho¶n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NhiÖm vô, quyÒn h¹n, tr¸ch nhiÖm cña Bé KÕ ho¹ch vµ §Çu t</w:t>
        <w:softHyphen/>
        <w:t xml:space="preserve"> vÒ ®¨ng ký kinh doanh</w:t>
      </w:r>
    </w:p>
    <w:p>
      <w:pPr>
        <w:pStyle w:val="Normal"/>
        <w:rPr/>
      </w:pPr>
      <w:r>
        <w:rPr/>
        <w:t>1. Ban hµnh theo thÈm quyÒn nh÷ng v¨n b¶n h</w:t>
        <w:softHyphen/>
        <w:t>íng dÉn vÒ chuyªn m«n, nghiÖp vô, biÓu mÉu phôc vô c«ng t¸c ®¨ng ký kinh doanh.</w:t>
      </w:r>
    </w:p>
    <w:p>
      <w:pPr>
        <w:pStyle w:val="Normal"/>
        <w:rPr/>
      </w:pPr>
      <w:r>
        <w:rPr/>
        <w:t>2. H</w:t>
        <w:softHyphen/>
        <w:t>íng dÉn, ®µo t¹o, båi d</w:t>
        <w:softHyphen/>
        <w:t>ìng nghiÖp vô ®¨ng ký kinh doanh cho c¸n bé lµm c«ng t¸c ®¨ng ký kinh doanh.</w:t>
      </w:r>
    </w:p>
    <w:p>
      <w:pPr>
        <w:pStyle w:val="Normal"/>
        <w:rPr/>
      </w:pPr>
      <w:r>
        <w:rPr/>
        <w:t>3. Quy ®Þnh chÕ ®é b¸o c¸o vÒ c«ng t¸c ®¨ng ký kinh doanh vµ kiÓm tra viÖc chÊp hµnh chÕ ®é b¸o c¸o ®ã trong ph¹m vi toµn quèc.</w:t>
      </w:r>
    </w:p>
    <w:p>
      <w:pPr>
        <w:pStyle w:val="Normal"/>
        <w:rPr/>
      </w:pPr>
      <w:r>
        <w:rPr/>
        <w:t>4. X©y dùng, qu¶n lý hÖ thèng th«ng tin vÒ doanh nghiÖp trong ph¹m vi toµn quèc; cung cÊp th«ng tin vÒ doanh nghiÖp cho c¸c c¬ quan cã liªn quan cña ChÝnh phñ theo ®Þnh kú, cho tæ chøc, c¸ nh©n cã yªu cÇu.</w:t>
      </w:r>
    </w:p>
    <w:p>
      <w:pPr>
        <w:pStyle w:val="Normal"/>
        <w:rPr/>
      </w:pPr>
      <w:r>
        <w:rPr/>
        <w:t xml:space="preserve">5. Gi¸m s¸t, kiÓm tra c«ng t¸c ®¨ng ký kinh doanh; kiÓm tra c¸c v¨n b¶n quy ph¹m ph¸p luËt liªn quan ®Õn ®¨ng ký kinh doanh do c¸c Bé, Héi ®ång nh©n d©n, Uû ban nh©n d©n tØnh, thµnh phè trùc thuéc Trung </w:t>
        <w:softHyphen/>
        <w:t>¬ng ban hµnh; ph¸t hiÖn nh÷ng quy ®Þnh do c¸c c¬ quan ®ã ban hµnh kh«ng ®óng thÈm quyÒn hoÆc tr¸i víi LuËt Doanh nghiÖp hoÆc nghÞ ®Þnh h</w:t>
        <w:softHyphen/>
        <w:t>íng dÉn thi hµnh LuËt vµ gi¶i quyÕt theo quy ®Þnh t¹i c¸c kho¶n 3, 4, 5 §iÒu 13 NghÞ ®Þnh sè 86/2002/N§-CP ngµy 05 th¸ng 11 n¨m 2002 cña ChÝnh phñ quy ®Þnh chøc n¨ng, nhiÖm vô, quyÒn h¹n vµ c¬ cÊu tæ chøc cña Bé, c¬ quan ngang Bé.</w:t>
      </w:r>
    </w:p>
    <w:p>
      <w:pPr>
        <w:pStyle w:val="Normal"/>
        <w:rPr/>
      </w:pPr>
      <w:r>
        <w:rPr/>
        <w:t>6. Hîp t¸c quèc tÕ trong lÜnh vùc ®¨ng ký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§Æt tªn doanh nghiÖ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ªn doanh nghiÖp</w:t>
      </w:r>
    </w:p>
    <w:p>
      <w:pPr>
        <w:pStyle w:val="Normal"/>
        <w:rPr/>
      </w:pPr>
      <w:r>
        <w:rPr/>
        <w:t>1. Tªn doanh nghiÖp Ýt nhÊt ph¶i cã 2 thµnh tè sau ®©y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Lo¹i h×nh doanh nghiÖp;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Tªn riªng. </w:t>
      </w:r>
    </w:p>
    <w:p>
      <w:pPr>
        <w:pStyle w:val="Normal"/>
        <w:rPr>
          <w:lang w:val="pt-BR"/>
        </w:rPr>
      </w:pPr>
      <w:r>
        <w:rPr>
          <w:lang w:val="pt-BR"/>
        </w:rPr>
        <w:t>Tªn riªng ph¶i viÕt ®</w:t>
        <w:softHyphen/>
        <w:t>îc b»ng tiÕng ViÖt, cã thÓ kÌm theo ch÷ sè vµ ký hiÖu, ph¸t ©m ®</w:t>
        <w:softHyphen/>
        <w:t>îc.</w:t>
      </w:r>
    </w:p>
    <w:p>
      <w:pPr>
        <w:pStyle w:val="Normal"/>
        <w:rPr>
          <w:lang w:val="pt-BR"/>
        </w:rPr>
      </w:pPr>
      <w:r>
        <w:rPr>
          <w:lang w:val="pt-BR"/>
        </w:rPr>
        <w:t>2. Doanh nghiÖp cã thÓ sö dông ngµnh, nghÒ kinh doanh hay phô trî kh¸c ®Ó cÊu thµnh tªn doanh nghiÖ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pt-BR"/>
        </w:rPr>
        <w:t>§iÒu 8.</w:t>
      </w:r>
      <w:r>
        <w:rPr>
          <w:lang w:val="pt-BR"/>
        </w:rPr>
        <w:t xml:space="preserve"> Nh÷ng ®iÒu cÊm trong ®Æt tªn doanh nghiÖp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>1. Kh«ng ®</w:t>
        <w:softHyphen/>
        <w:t>îc ®Æt tªn trïng hoÆc tªn g©y nhÇm lÉn víi tªn cña doanh nghiÖp ®· ®¨ng ký.</w:t>
      </w:r>
    </w:p>
    <w:p>
      <w:pPr>
        <w:pStyle w:val="Normal"/>
        <w:rPr>
          <w:lang w:val="pt-BR"/>
        </w:rPr>
      </w:pPr>
      <w:r>
        <w:rPr>
          <w:lang w:val="pt-BR"/>
        </w:rPr>
        <w:t>2. Kh«ng ®</w:t>
        <w:softHyphen/>
        <w:t>îc sö dông tªn c¬ quan nhµ n</w:t>
        <w:softHyphen/>
        <w:t>íc, ®¬n vÞ lùc l</w:t>
        <w:softHyphen/>
        <w:t>îng vò trang nh©n d©n, tªn cña tæ chøc chÝnh trÞ, tæ chøc chÝnh trÞ - x· héi ®Ó lµm toµn bé hoÆc mét phÇn tªn riªng cña doanh nghiÖp, trõ tr</w:t>
        <w:softHyphen/>
        <w:t xml:space="preserve">êng hîp cã sù chÊp thuËn cña c¬ quan, ®¬n vÞ hoÆc tæ chøc ®ã. </w:t>
      </w:r>
    </w:p>
    <w:p>
      <w:pPr>
        <w:pStyle w:val="Normal"/>
        <w:rPr>
          <w:lang w:val="pt-BR"/>
        </w:rPr>
      </w:pPr>
      <w:r>
        <w:rPr>
          <w:lang w:val="pt-BR"/>
        </w:rPr>
        <w:t>3. Kh«ng ®</w:t>
        <w:softHyphen/>
        <w:t>îc sö dông tõ ng÷, ký hiÖu vi ph¹m truyÒn thèng lÞch sö, v¨n hãa, ®¹o ®øc vµ thuÇn phong mü tôc cña d©n téc ®Ó ®Æt tªn riªng cho doanh nghiÖp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pt-BR"/>
        </w:rPr>
        <w:t>§iÒu 9.</w:t>
      </w:r>
      <w:r>
        <w:rPr>
          <w:lang w:val="pt-BR"/>
        </w:rPr>
        <w:t xml:space="preserve"> Tªn doanh nghiÖp viÕt b»ng tiÕng n</w:t>
        <w:softHyphen/>
        <w:t>íc ngoµi</w:t>
      </w:r>
    </w:p>
    <w:p>
      <w:pPr>
        <w:pStyle w:val="Normal"/>
        <w:rPr>
          <w:lang w:val="pt-BR"/>
        </w:rPr>
      </w:pPr>
      <w:r>
        <w:rPr>
          <w:lang w:val="pt-BR"/>
        </w:rPr>
        <w:t>Tªn doanh nghiÖp viÕt b»ng tiÕng n</w:t>
        <w:softHyphen/>
        <w:t>íc ngoµi lµ tªn ®</w:t>
        <w:softHyphen/>
        <w:t>îc dÞch tõ tiÕng ViÖt sang tiÕng n</w:t>
        <w:softHyphen/>
        <w:t>íc ngoµi t</w:t>
        <w:softHyphen/>
        <w:t>¬ng øng. Khi dÞch sang tiÕng n</w:t>
        <w:softHyphen/>
        <w:t>íc ngoµi, tªn riªng cña doanh nghiÖp cã thÓ gi÷ nguyªn hoÆc dÞch t</w:t>
        <w:softHyphen/>
        <w:t>¬ng øng toµn bé sang tiÕng n</w:t>
        <w:softHyphen/>
        <w:t>íc ngoµi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pt-BR"/>
        </w:rPr>
        <w:t>§iÒu 10.</w:t>
      </w:r>
      <w:r>
        <w:rPr>
          <w:lang w:val="pt-BR"/>
        </w:rPr>
        <w:t xml:space="preserve"> Tªn trïng vµ tªn g©y nhÇm lÉn</w:t>
      </w:r>
    </w:p>
    <w:p>
      <w:pPr>
        <w:pStyle w:val="Normal"/>
        <w:rPr/>
      </w:pPr>
      <w:r>
        <w:rPr>
          <w:spacing w:val="-4"/>
          <w:lang w:val="pt-BR"/>
        </w:rPr>
        <w:t>1. Tªn trïng lµ tr</w:t>
        <w:softHyphen/>
        <w:t>êng hîp tªn cña doanh nghiÖp yªu cÇu ®¨ng ký ®</w:t>
        <w:softHyphen/>
        <w:t>îc viÕt vµ ®äc b»ng tiÕng ViÖt hoµn toµn gièng víi tªn cña doanh nghiÖp ®· ®¨ng</w:t>
      </w:r>
      <w:r>
        <w:rPr>
          <w:lang w:val="pt-BR"/>
        </w:rPr>
        <w:t xml:space="preserve"> ký. </w:t>
      </w:r>
    </w:p>
    <w:p>
      <w:pPr>
        <w:pStyle w:val="Normal"/>
        <w:rPr>
          <w:lang w:val="pt-BR"/>
        </w:rPr>
      </w:pPr>
      <w:r>
        <w:rPr>
          <w:lang w:val="pt-BR"/>
        </w:rPr>
        <w:t>2. C¸c tr</w:t>
        <w:softHyphen/>
        <w:t>êng hîp sau ®©y ®</w:t>
        <w:softHyphen/>
        <w:t>îc coi lµ g©y nhÇm lÉn víi tªn cña c¸c doanh nghiÖp kh¸c:</w:t>
      </w:r>
    </w:p>
    <w:p>
      <w:pPr>
        <w:pStyle w:val="Normal"/>
        <w:rPr>
          <w:lang w:val="pt-BR"/>
        </w:rPr>
      </w:pPr>
      <w:r>
        <w:rPr>
          <w:lang w:val="pt-BR"/>
        </w:rPr>
        <w:t>a) Tªn b»ng tiÕng ViÖt cña doanh nghiÖp yªu cÇu ®¨ng ký ®</w:t>
        <w:softHyphen/>
        <w:t>îc ®äc gièng nh</w:t>
        <w:softHyphen/>
        <w:t xml:space="preserve"> tªn doanh nghiÖp ®· ®¨ng ký;</w:t>
      </w:r>
    </w:p>
    <w:p>
      <w:pPr>
        <w:pStyle w:val="Normal"/>
        <w:rPr>
          <w:lang w:val="pt-BR"/>
        </w:rPr>
      </w:pPr>
      <w:r>
        <w:rPr>
          <w:lang w:val="pt-BR"/>
        </w:rPr>
        <w:t>b) Tªn b»ng tiÕng ViÖt cña doanh nghiÖp yªu cÇu ®¨ng ký chØ kh¸c tªn doanh nghiÖp ®· ®¨ng ký bëi ký hiÖu “&amp;”;</w:t>
      </w:r>
    </w:p>
    <w:p>
      <w:pPr>
        <w:pStyle w:val="Normal"/>
        <w:rPr>
          <w:lang w:val="pt-BR"/>
        </w:rPr>
      </w:pPr>
      <w:r>
        <w:rPr>
          <w:lang w:val="pt-BR"/>
        </w:rPr>
        <w:t>c) Tªn viÕt t¾t cña doanh nghiÖp yªu cÇu ®¨ng ký trïng víi tªn viÕt t¾t cña doanh nghiÖp ®· ®¨ng ký;</w:t>
      </w:r>
    </w:p>
    <w:p>
      <w:pPr>
        <w:pStyle w:val="Normal"/>
        <w:rPr>
          <w:lang w:val="pt-BR"/>
        </w:rPr>
      </w:pPr>
      <w:r>
        <w:rPr>
          <w:lang w:val="pt-BR"/>
        </w:rPr>
        <w:t>d) Tªn b»ng tiÕng n</w:t>
        <w:softHyphen/>
        <w:t>íc ngoµi cña doanh nghiÖp yªu cÇu ®¨ng ký trïng víi tªn b»ng tiÕng n</w:t>
        <w:softHyphen/>
        <w:t>íc ngoµi cña doanh nghiÖp ®· ®¨ng ký;</w:t>
      </w:r>
    </w:p>
    <w:p>
      <w:pPr>
        <w:pStyle w:val="Normal"/>
        <w:rPr>
          <w:lang w:val="pt-BR"/>
        </w:rPr>
      </w:pPr>
      <w:r>
        <w:rPr>
          <w:lang w:val="pt-BR"/>
        </w:rPr>
        <w:t>®) Tªn cña doanh nghiÖp yªu cÇu ®¨ng ký kh¸c víi tªn cña doanh nghiÖp ®· ®¨ng ký bëi sè tù nhiªn, sè thø tù hoÆc c¸c ch÷ c¸i tiÕng ViÖt (A, B, C,...) ngay sau tªn riªng cña doanh nghiÖp ®ã, trõ tr</w:t>
        <w:softHyphen/>
        <w:t>êng hîp doanh nghiÖp yªu cÇu ®¨ng ký lµ doanh nghiÖp con cña doanh nghiÖp ®· ®¨ng ký.</w:t>
      </w:r>
    </w:p>
    <w:p>
      <w:pPr>
        <w:pStyle w:val="Normal"/>
        <w:rPr>
          <w:lang w:val="pt-BR"/>
        </w:rPr>
      </w:pPr>
      <w:r>
        <w:rPr>
          <w:lang w:val="pt-BR"/>
        </w:rPr>
        <w:t>e) Tªn cña doanh nghiÖp yªu cÇu ®¨ng ký kh¸c víi tªn cña doanh nghiÖp ®· ®¨ng ký bëi tõ “t©n” ngay tr</w:t>
        <w:softHyphen/>
        <w:t>íc, hoÆc "míi" ngay sau tªn cña doanh nghiÖp ®· ®¨ng ký.</w:t>
      </w:r>
    </w:p>
    <w:p>
      <w:pPr>
        <w:pStyle w:val="Normal"/>
        <w:rPr/>
      </w:pPr>
      <w:r>
        <w:rPr>
          <w:lang w:val="pt-BR"/>
        </w:rPr>
        <w:t>g) Tªn cña doanh nghiÖp yªu cÇu ®¨ng ký chØ kh¸c tªn cña doanh nghiÖp ®· ®¨ng ký bëi c¸c tõ “B¾c”, “miÒn B¾c”, “Nam”, “miÒn Nam”, “Trung”, “miÒn Trung”, “T©y”, “miÒn T©y”, “§«ng”, “miÒn §«ng”, trõ tr</w:t>
        <w:softHyphen/>
        <w:t xml:space="preserve">êng hîp </w:t>
      </w:r>
      <w:r>
        <w:rPr>
          <w:spacing w:val="-6"/>
          <w:lang w:val="pt-BR"/>
        </w:rPr>
        <w:t>doanh nghiÖp yªu cÇu ®¨ng ký lµ doanh nghiÖp con cña doanh nghiÖp ®· ®¨ng</w:t>
      </w:r>
      <w:r>
        <w:rPr>
          <w:lang w:val="pt-BR"/>
        </w:rPr>
        <w:t xml:space="preserve"> ký.</w:t>
      </w:r>
    </w:p>
    <w:p>
      <w:pPr>
        <w:pStyle w:val="Normal"/>
        <w:rPr>
          <w:lang w:val="pt-BR"/>
        </w:rPr>
      </w:pPr>
      <w:r>
        <w:rPr>
          <w:lang w:val="pt-BR"/>
        </w:rPr>
        <w:t>h) C¸c tr</w:t>
        <w:softHyphen/>
        <w:t>êng hîp tªn g©y nhÇm lÉn kh¸c theo quyÕt ®Þnh cña Bé KÕ ho¹ch vµ §Çu t</w:t>
        <w:softHyphen/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pt-BR"/>
        </w:rPr>
        <w:t>§iÒu 11.</w:t>
      </w:r>
      <w:r>
        <w:rPr>
          <w:lang w:val="pt-BR"/>
        </w:rPr>
        <w:t xml:space="preserve"> C¸c vÊn ®Ò kh¸c liªn quan ®Õn ®Æt tªn doanh nghiÖp</w:t>
      </w:r>
    </w:p>
    <w:p>
      <w:pPr>
        <w:pStyle w:val="Normal"/>
        <w:rPr/>
      </w:pPr>
      <w:r>
        <w:rPr>
          <w:spacing w:val="-4"/>
          <w:lang w:val="pt-BR"/>
        </w:rPr>
        <w:t>1. C¨n cø quy ®Þnh t¹i Ch</w:t>
        <w:softHyphen/>
        <w:t>¬ng nµy, trong thêi h¹n ba th¸ng kÓ tõ khi NghÞ ®Þnh nµy cã hiÖu lùc Phßng ®¨ng ký kinh doanh cÊp tØnh tËp hîp danh môc doanh nghiÖp trïng tªn vµ doanh nghiÖp cã tªn g©y nhÇm lÉn víi tªn cña doanh nghiÖp kh¸c trªn ph¹m vi ®Þa ph</w:t>
        <w:softHyphen/>
        <w:t>¬ng; Trung t©m th«ng tin doanh nghiÖp quèc gia tËp hîp vµ ®</w:t>
        <w:softHyphen/>
        <w:t>a danh môc doanh nghiÖp trïng tªn vµ doanh nghiÖp cã tªn g©y nhÇm lÉn víi doanh nghiÖp kh¸c trong c¶ n</w:t>
        <w:softHyphen/>
        <w:t>íc lªn trang th«ng tin doanh nghiÖp trong n</w:t>
        <w:softHyphen/>
        <w:t>íc cña hÖ thèng th«ng tin doanh nghiÖp quèc</w:t>
      </w:r>
      <w:r>
        <w:rPr>
          <w:lang w:val="pt-BR"/>
        </w:rPr>
        <w:t xml:space="preserve"> gia.</w:t>
      </w:r>
    </w:p>
    <w:p>
      <w:pPr>
        <w:pStyle w:val="Normal"/>
        <w:rPr>
          <w:lang w:val="pt-BR"/>
        </w:rPr>
      </w:pPr>
      <w:r>
        <w:rPr>
          <w:lang w:val="pt-BR"/>
        </w:rPr>
        <w:t>2. C¸c doanh nghiÖp ®¨ng ký tr</w:t>
        <w:softHyphen/>
        <w:t>íc khi NghÞ ®Þnh nµy cã hiÖu lùc cã tªn g©y nhÇm lÉn víi tªn doanh nghiÖp kh¸c kh«ng bÞ buéc ph¶i ®¨ng ký ®æi tª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. Bé KÕ ho¹ch vµ §Çu t</w:t>
        <w:softHyphen/>
        <w:t xml:space="preserve"> h</w:t>
        <w:softHyphen/>
        <w:t>íng dÉn chi tiÕt viÖc ®Æt tªn doanh nghiÖp quy ®Þnh t¹i Ch</w:t>
        <w:softHyphen/>
        <w:t>¬ng nµy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pt-BR"/>
        </w:rPr>
      </w:pPr>
      <w:r>
        <w:rPr>
          <w:rFonts w:cs=".VnTimeH" w:ascii=".VnTimeH" w:hAnsi=".VnTimeH"/>
          <w:b/>
          <w:spacing w:val="28"/>
          <w:sz w:val="22"/>
          <w:lang w:val="pt-BR"/>
        </w:rPr>
        <w:t>Ch</w:t>
        <w:softHyphen/>
        <w:t>¬ng IV</w:t>
        <w:br/>
        <w:t>Tr×nh tù, thñ tôc ®¨ng ký kinh doanh ®èi víi c¸c doanh nghiÖp ho¹t ®éng theo LuËt Doanh nghiÖ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pt-BR"/>
        </w:rPr>
      </w:pPr>
      <w:r>
        <w:rPr>
          <w:rFonts w:cs=".VnTimeH" w:ascii=".VnTimeH" w:hAnsi=".VnTimeH"/>
          <w:b/>
          <w:spacing w:val="28"/>
          <w:sz w:val="22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Hå s¬ ®¨ng ký kinh doanh</w:t>
      </w:r>
    </w:p>
    <w:p>
      <w:pPr>
        <w:pStyle w:val="Normal"/>
        <w:rPr/>
      </w:pPr>
      <w:r>
        <w:rPr/>
        <w:t>1. Hå s¬ ®¨ng ký kinh doanh ®èi víi c«ng ty tr¸ch nhiÖm h÷u h¹n vµ c«ng ty cæ phÇn bao gåm:</w:t>
      </w:r>
    </w:p>
    <w:p>
      <w:pPr>
        <w:pStyle w:val="Normal"/>
        <w:rPr/>
      </w:pPr>
      <w:r>
        <w:rPr/>
        <w:t>a) §¬n ®¨ng ký kinh doanh lËp theo mÉu do Bé KÕ ho¹ch vµ §Çu t</w:t>
        <w:softHyphen/>
        <w:t xml:space="preserve"> quy ®Þnh;</w:t>
      </w:r>
    </w:p>
    <w:p>
      <w:pPr>
        <w:pStyle w:val="Normal"/>
        <w:rPr/>
      </w:pPr>
      <w:r>
        <w:rPr/>
        <w:t>b) §iÒu lÖ c«ng ty;</w:t>
      </w:r>
    </w:p>
    <w:p>
      <w:pPr>
        <w:pStyle w:val="Normal"/>
        <w:rPr/>
      </w:pPr>
      <w:r>
        <w:rPr/>
        <w:t>c) Danh s¸ch thµnh viªn ®èi víi c«ng ty tr¸ch nhiÖm h÷u h¹n cã tõ hai thµnh viªn trë lªn, danh s¸ch cæ ®«ng s¸ng lËp ®èi víi c«ng ty cæ phÇn.</w:t>
      </w:r>
    </w:p>
    <w:p>
      <w:pPr>
        <w:pStyle w:val="Normal"/>
        <w:rPr/>
      </w:pPr>
      <w:r>
        <w:rPr/>
        <w:t>§èi víi c«ng ty kinh doanh c¸c ngµnh, nghÒ ph¶i cã vèn ph¸p ®Þnh, th× ph¶i cã thªm x¸c nhËn cña c¬ quan cã thÈm quyÒn hoÆc chøng chØ hîp ph¸p chøng minh vÒ sè vèn cña c«ng ty.</w:t>
      </w:r>
    </w:p>
    <w:p>
      <w:pPr>
        <w:pStyle w:val="Normal"/>
        <w:rPr/>
      </w:pPr>
      <w:r>
        <w:rPr>
          <w:spacing w:val="-4"/>
        </w:rPr>
        <w:t>§èi víi c«ng ty kinh doanh c¸c ngµnh, nghÒ ph¶i cã chøng chØ hµnh nghÒ, th× ph¶i cã thªm b¶n sao hîp lÖ chøng chØ hµnh nghÒ cña mét trong sè nh÷ng ng</w:t>
        <w:softHyphen/>
        <w:t>êi qu¶n lý c«ng ty theo quy ®Þnh t¹i kho¶n 12 §iÒu 3 LuËt Doanh</w:t>
      </w:r>
      <w:r>
        <w:rPr/>
        <w:t xml:space="preserve"> nghiÖp.</w:t>
      </w:r>
    </w:p>
    <w:p>
      <w:pPr>
        <w:pStyle w:val="Normal"/>
        <w:rPr/>
      </w:pPr>
      <w:r>
        <w:rPr/>
        <w:t>2. Hå s¬ ®¨ng ký kinh doanh ®èi víi c«ng ty hîp danh bao gåm:</w:t>
      </w:r>
    </w:p>
    <w:p>
      <w:pPr>
        <w:pStyle w:val="Normal"/>
        <w:rPr/>
      </w:pPr>
      <w:r>
        <w:rPr/>
        <w:t>a) §¬n ®¨ng ký kinh doanh lËp theo mÉu do Bé KÕ ho¹ch vµ §Çu t</w:t>
        <w:softHyphen/>
        <w:t xml:space="preserve"> quy ®Þnh;</w:t>
      </w:r>
    </w:p>
    <w:p>
      <w:pPr>
        <w:pStyle w:val="Normal"/>
        <w:rPr/>
      </w:pPr>
      <w:r>
        <w:rPr/>
        <w:t>b) §iÒu lÖ c«ng ty;</w:t>
      </w:r>
    </w:p>
    <w:p>
      <w:pPr>
        <w:pStyle w:val="Normal"/>
        <w:rPr/>
      </w:pPr>
      <w:r>
        <w:rPr/>
        <w:t>c) Danh s¸ch thµnh viªn hîp danh.</w:t>
      </w:r>
    </w:p>
    <w:p>
      <w:pPr>
        <w:pStyle w:val="Normal"/>
        <w:rPr/>
      </w:pPr>
      <w:r>
        <w:rPr/>
        <w:t>§èi víi c«ng ty kinh doanh c¸c ngµnh, nghÒ ph¶i cã vèn ph¸p ®Þnh, th× ph¶i cã thªm x¸c nhËn cña c¬ quan cã thÈm quyÒn hoÆc chøng chØ hîp ph¸p chøng minh vÒ sè vèn cña c«ng ty.</w:t>
      </w:r>
    </w:p>
    <w:p>
      <w:pPr>
        <w:pStyle w:val="Normal"/>
        <w:rPr/>
      </w:pPr>
      <w:r>
        <w:rPr/>
        <w:t>§èi víi c«ng ty kinh doanh c¸c ngµnh, nghÒ ph¶i cã chøng chØ hµnh nghÒ, th× ph¶i cã thªm b¶n sao hîp lÖ chøng chØ hµnh nghÒ cña c¸c thµnh viªn hîp danh.</w:t>
      </w:r>
    </w:p>
    <w:p>
      <w:pPr>
        <w:pStyle w:val="Normal"/>
        <w:rPr/>
      </w:pPr>
      <w:r>
        <w:rPr/>
        <w:t>3. Hå s¬ ®¨ng ký kinh doanh ®èi víi doanh nghiÖp t</w:t>
        <w:softHyphen/>
        <w:t xml:space="preserve"> nh©n bao gåm:</w:t>
      </w:r>
    </w:p>
    <w:p>
      <w:pPr>
        <w:pStyle w:val="Normal"/>
        <w:rPr/>
      </w:pPr>
      <w:r>
        <w:rPr>
          <w:spacing w:val="-4"/>
        </w:rPr>
        <w:t>§¬n ®¨ng ký kinh doanh lËp theo mÉu do Bé KÕ ho¹ch vµ §Çu t</w:t>
        <w:softHyphen/>
        <w:t xml:space="preserve"> quy ®Þnh</w:t>
      </w:r>
      <w:r>
        <w:rPr/>
        <w:t>.</w:t>
      </w:r>
    </w:p>
    <w:p>
      <w:pPr>
        <w:pStyle w:val="Normal"/>
        <w:rPr/>
      </w:pPr>
      <w:r>
        <w:rPr/>
        <w:t>§èi víi doanh nghiÖp t</w:t>
        <w:softHyphen/>
        <w:t xml:space="preserve"> nh©n kinh doanh c¸c ngµnh, nghÒ ph¶i cã vèn ph¸p ®Þnh, th× ph¶i cã thªm x¸c nhËn cña c¬ quan cã thÈm quyÒn hoÆc chøng chØ hîp ph¸p chøng minh vÒ sè vèn cña doanh nghiÖp.</w:t>
      </w:r>
    </w:p>
    <w:p>
      <w:pPr>
        <w:pStyle w:val="Normal"/>
        <w:rPr/>
      </w:pPr>
      <w:r>
        <w:rPr/>
        <w:t>§èi víi doanh nghiÖp t</w:t>
        <w:softHyphen/>
        <w:t xml:space="preserve"> nh©n kinh doanh c¸c ngµnh, nghÒ ph¶i cã chøng chØ hµnh nghÒ, th× ph¶i cã thªm b¶n sao hîp lÖ chøng chØ hµnh nghÒ cña chñ doanh nghiÖp t</w:t>
        <w:softHyphen/>
        <w:t xml:space="preserve"> nh©n hoÆc gi¸m ®èc qu¶n lý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r×nh tù vµ thñ tôc ®¨ng ký kinh doanh </w:t>
      </w:r>
    </w:p>
    <w:p>
      <w:pPr>
        <w:pStyle w:val="Normal"/>
        <w:rPr/>
      </w:pPr>
      <w:r>
        <w:rPr/>
        <w:t>Tr×nh tù vµ thñ tôc ®¨ng ký kinh doanh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thµnh lËp doanh nghiÖp hoÆc ng</w:t>
        <w:softHyphen/>
        <w:t>êi ®¹i diÖn theo uû quyÒn nép ®ñ hå s¬ theo quy ®Þnh t¹i §iÒu 12 NghÞ ®Þnh nµy t¹i Phßng ®¨ng ký kinh doanh cÊp tØnh n¬i doanh nghiÖp ®Æt trô së chÝnh. Thµnh viªn s¸ng lËp, cæ ®«ng s¸ng lËp, chñ së h÷u c«ng ty, chñ së h÷u doanh nghiÖp t</w:t>
        <w:softHyphen/>
        <w:t xml:space="preserve"> nh©n, thµnh viªn hîp danh cïng víi ng</w:t>
        <w:softHyphen/>
        <w:t>êi ®¹i diÖn theo ph¸p luËt cña doanh nghiÖp liªn ®íi chÞu tr¸ch nhiÖm vÒ tÝnh chÝnh x¸c, trung thùc cña néi dung hå s¬ ®¨ng ký kinh doanh.</w:t>
      </w:r>
    </w:p>
    <w:p>
      <w:pPr>
        <w:pStyle w:val="Normal"/>
        <w:rPr/>
      </w:pPr>
      <w:r>
        <w:rPr/>
        <w:t>Phßng ®¨ng ký kinh doanh cÊp tØnh kh«ng ®</w:t>
        <w:softHyphen/>
        <w:t>îc yªu cÇu ng</w:t>
        <w:softHyphen/>
        <w:t>êi thµnh lËp doanh nghiÖp nép thªm bÊt kú giÊy tê nµo kh¸c ngoµi hå s¬ quy ®Þnh t¹i  §iÒu 12 NghÞ ®Þnh nµy ®èi víi tõng lo¹i h×nh doanh nghiÖp.</w:t>
      </w:r>
    </w:p>
    <w:p>
      <w:pPr>
        <w:pStyle w:val="Normal"/>
        <w:rPr/>
      </w:pPr>
      <w:r>
        <w:rPr>
          <w:spacing w:val="-6"/>
        </w:rPr>
        <w:t>2. Khi tiÕp nhËn hå s¬, Phßng ®¨ng ký kinh doanh cÊp tØnh ph¶i trao giÊy biªn nhËn vÒ viÖc nhËn hå s¬ cho ng</w:t>
        <w:softHyphen/>
        <w:t>êi nép hå s¬. Phßng ®¨ng ký kinh doanh cÊp tØnh chÞu tr¸ch nhiÖm vÒ tÝnh hîp lÖ cña hå s¬, kh«ng chÞu tr¸ch nhiÖm vÒ nh÷ng hµnh vi vi ph¹m ph¸p luËt cña doanh nghiÖp x¶y ra sau ®¨ng ký kinh</w:t>
      </w:r>
      <w:r>
        <w:rPr/>
        <w:t xml:space="preserve"> doanh. </w:t>
      </w:r>
    </w:p>
    <w:p>
      <w:pPr>
        <w:pStyle w:val="Normal"/>
        <w:rPr/>
      </w:pPr>
      <w:r>
        <w:rPr/>
        <w:t>3. Phßng ®¨ng ký kinh doanh cÊp tØnh cÊp GiÊy chøng nhËn ®¨ng ký kinh doanh cho doanh nghiÖp trong thêi h¹n m</w:t>
        <w:softHyphen/>
        <w:t>êi l¨m ngµy, kÓ tõ ngµy nhËn hå s¬, nÕu cã ®ñ c¸c ®iÒu kiÖn sau ®©y:</w:t>
      </w:r>
    </w:p>
    <w:p>
      <w:pPr>
        <w:pStyle w:val="Normal"/>
        <w:rPr/>
      </w:pPr>
      <w:r>
        <w:rPr/>
        <w:t>a) Ngµnh, nghÒ kinh doanh kh«ng thuéc danh môc ngµnh, nghÒ cÊm kinh doanh;</w:t>
      </w:r>
    </w:p>
    <w:p>
      <w:pPr>
        <w:pStyle w:val="Normal"/>
        <w:rPr/>
      </w:pPr>
      <w:r>
        <w:rPr/>
        <w:t>b) Tªn doanh nghiÖp ®</w:t>
        <w:softHyphen/>
        <w:t>îc ®Æt ®óng theo quy ®Þnh t¹i Ch</w:t>
        <w:softHyphen/>
        <w:t>¬ng III NghÞ ®Þnh nµy.</w:t>
      </w:r>
    </w:p>
    <w:p>
      <w:pPr>
        <w:pStyle w:val="Normal"/>
        <w:rPr/>
      </w:pPr>
      <w:r>
        <w:rPr/>
        <w:t>c) Hå s¬ ®¨ng ký kinh doanh hîp lÖ theo quy ®Þnh t¹i kho¶n 3 §iÒu 3 LuËt Doanh nghiÖp;</w:t>
      </w:r>
    </w:p>
    <w:p>
      <w:pPr>
        <w:pStyle w:val="Normal"/>
        <w:rPr/>
      </w:pPr>
      <w:r>
        <w:rPr/>
        <w:t>d) Nép ®ñ lÖ phÝ ®¨ng ký kinh doanh theo quy ®Þnh.</w:t>
      </w:r>
    </w:p>
    <w:p>
      <w:pPr>
        <w:pStyle w:val="Normal"/>
        <w:rPr/>
      </w:pPr>
      <w:r>
        <w:rPr/>
        <w:t>Sau khi ®</w:t>
        <w:softHyphen/>
        <w:t>îc cÊp GiÊy chøng nhËn ®¨ng ký kinh doanh, doanh nghiÖp ®</w:t>
        <w:softHyphen/>
        <w:t>îc kh¾c dÊu vµ cã quyÒn sö dông con dÊu cña m×nh.</w:t>
      </w:r>
    </w:p>
    <w:p>
      <w:pPr>
        <w:pStyle w:val="Normal"/>
        <w:rPr/>
      </w:pPr>
      <w:r>
        <w:rPr/>
        <w:t>4. Tr</w:t>
        <w:softHyphen/>
        <w:t>êng hîp hå s¬ kh«ng hîp lÖ hoÆc tªn doanh nghiÖp ®</w:t>
        <w:softHyphen/>
        <w:t>îc ®Æt kh«ng ®óng theo quy ®Þnh, th× Phßng ®¨ng ký kinh doanh cÊp tØnh ph¶i th«ng b¸o b»ng v¨n b¶n cho ng</w:t>
        <w:softHyphen/>
        <w:t>êi thµnh lËp doanh nghiÖp biÕt trong thêi h¹n b¶y ngµy, kÓ tõ ngµy nhËn hå s¬. Th«ng b¸o ph¶i nªu râ néi dung cÇn söa ®æi vµ c¸ch thøc söa ®æi. Qu¸ thêi h¹n nãi trªn mµ kh«ng cã th«ng b¸o, th× tªn cña doanh nghiÖp coi nh</w:t>
        <w:softHyphen/>
        <w:t xml:space="preserve"> ®</w:t>
        <w:softHyphen/>
        <w:t>îc chÊp nhËn, hå s¬ ®¨ng ký kinh doanh ®</w:t>
        <w:softHyphen/>
        <w:t>îc coi lµ hîp lÖ.</w:t>
      </w:r>
    </w:p>
    <w:p>
      <w:pPr>
        <w:pStyle w:val="Normal"/>
        <w:rPr/>
      </w:pPr>
      <w:r>
        <w:rPr/>
        <w:t>5. NÕu sau m</w:t>
        <w:softHyphen/>
        <w:t>êi l¨m ngµy, kÓ tõ ngµy nép hå s¬ ®¨ng ký kinh doanh, mµ kh«ng nhËn ®</w:t>
        <w:softHyphen/>
        <w:t>îc GiÊy chøng nhËn ®¨ng ký kinh doanh, th× ng</w:t>
        <w:softHyphen/>
        <w:t>êi thµnh lËp doanh nghiÖp cã quyÒn khiÕu n¹i ®Õn Phßng ®¨ng ký kinh doanh cÊp tØnh, n¬i tiÕp nhËn hå s¬ ®¨ng ký kinh doanh. Sau thêi h¹n b¶y ngµy, kÓ tõ ngµy nép ®¬n khiÕu n¹i, mµ kh«ng nhËn ®</w:t>
        <w:softHyphen/>
        <w:t>îc tr¶ lêi cña Phßng ®¨ng ký kinh doanh cÊp tØnh, th× ng</w:t>
        <w:softHyphen/>
        <w:t>êi thµnh lËp doanh nghiÖp cã quyÒn khiÕu n¹i lªn Uû ban nh©n d©n cÊp tØnh hoÆc kiÖn ra Toµ hµnh chÝnh cÊp tØnh n¬i nép hå s¬ ®¨ng ký kinh doanh theo quy ®Þnh cña ph¸p luËt.</w:t>
      </w:r>
    </w:p>
    <w:p>
      <w:pPr>
        <w:pStyle w:val="Normal"/>
        <w:rPr/>
      </w:pPr>
      <w:r>
        <w:rPr/>
        <w:t>6. KÓ tõ khi ®</w:t>
        <w:softHyphen/>
        <w:t>îc cÊp GiÊy chøng nhËn ®¨ng ký kinh doanh, doanh nghiÖp cã quyÒn ho¹t ®éng kinh doanh mµ kh«ng cÇn ph¶i xin phÐp bÊt cø c¬ quan nhµ n</w:t>
        <w:softHyphen/>
        <w:t>ícnµo, trõ tr</w:t>
        <w:softHyphen/>
        <w:t>êng hîp doanh nghiÖp kinh doanh ngµnh, nghÒ ph¶i cã ®iÒu kiÖn.</w:t>
      </w:r>
    </w:p>
    <w:p>
      <w:pPr>
        <w:pStyle w:val="Normal"/>
        <w:rPr/>
      </w:pPr>
      <w:r>
        <w:rPr/>
        <w:t>7. Trong thêi h¹n b¶y ngµy, kÓ tõ ngµy cÊp GiÊy chøng nhËn ®¨ng ký kinh doanh cho doanh nghiÖp, Phßng ®¨ng ký kinh doanh cÊp tØnh göi b¶n sao GiÊy chøng nhËn ®¨ng ký kinh doanh ®Õn Bé KÕ ho¹ch vµ §Çu t</w:t>
        <w:softHyphen/>
        <w:t>, Trung t©m th«ng tin doanh nghiÖp, c¬ quan thuÕ, c¬ quan thèng kª, c¬ quan qu¶n lý ngµnh kinh tÕ - kü thuËt cïng cÊp, c¬ quan ®¨ng ký kinh doanh cÊp huyÖn n¬i doanh nghiÖp ®Æt trô së chÝnh.</w:t>
      </w:r>
    </w:p>
    <w:p>
      <w:pPr>
        <w:pStyle w:val="Normal"/>
        <w:rPr/>
      </w:pPr>
      <w:r>
        <w:rPr/>
        <w:t>8. GiÊy chøng nhËn ®¨ng ký kinh doanh do Phßng ®¨ng ký kinh doanh cÊp tØnh cÊp cã hiÖu lùc trong ph¹m vi toµn quèc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§¨ng ký lËp chi nh¸nh, v¨n phßng ®¹i diÖn</w:t>
      </w:r>
    </w:p>
    <w:p>
      <w:pPr>
        <w:pStyle w:val="Normal"/>
        <w:keepNext w:val="true"/>
        <w:ind w:firstLine="720"/>
        <w:rPr/>
      </w:pPr>
      <w:r>
        <w:rPr/>
        <w:t>1. Khi lËp chi nh¸nh, v¨n phßng ®¹i diÖn, doanh nghiÖp ph¶i göi th«ng b¸o tíi Phßng ®¨ng ký kinh doanh cÊp tØnh n¬i ®Æt chi nh¸nh, v¨n phßng ®¹i diÖn. Néi dung th«ng b¸o gåm cã:</w:t>
      </w:r>
    </w:p>
    <w:p>
      <w:pPr>
        <w:pStyle w:val="Normal"/>
        <w:rPr/>
      </w:pPr>
      <w:r>
        <w:rPr/>
        <w:t>a) Tªn vµ ®Þa chØ trô së chÝnh cña doanh nghiÖp;</w:t>
      </w:r>
    </w:p>
    <w:p>
      <w:pPr>
        <w:pStyle w:val="Normal"/>
        <w:rPr/>
      </w:pPr>
      <w:r>
        <w:rPr/>
        <w:t>b) Ngµnh, nghÒ kinh doanh cña doanh nghiÖp;</w:t>
      </w:r>
    </w:p>
    <w:p>
      <w:pPr>
        <w:pStyle w:val="Normal"/>
        <w:rPr/>
      </w:pPr>
      <w:r>
        <w:rPr/>
        <w:t>c) Tªn chi nh¸nh, v¨n phßng ®¹i diÖn dù ®Þnh thµnh lËp; tªn ph¶i kÌm theo ch÷ “Chi nh¸nh” ®èi víi ®¨ng ký thµnh lËp chi nh¸nh vµ ch÷ “V¨n phßng ®¹i diÖn” ®èi víi tr</w:t>
        <w:softHyphen/>
        <w:t>êng hîp ®¨ng ký thµnh lËp v¨n phßng ®¹i diÖn;</w:t>
      </w:r>
    </w:p>
    <w:p>
      <w:pPr>
        <w:pStyle w:val="Normal"/>
        <w:rPr/>
      </w:pPr>
      <w:r>
        <w:rPr/>
        <w:t>d) Hä tªn, sè chøng minh nh©n d©n, ch÷ ký vµ n¬i c</w:t>
        <w:softHyphen/>
        <w:t xml:space="preserve"> tró cña ng</w:t>
        <w:softHyphen/>
        <w:t>êi ®¹i diÖn theo ph¸p luËt cña doanh nghiÖp;</w:t>
      </w:r>
    </w:p>
    <w:p>
      <w:pPr>
        <w:pStyle w:val="Normal"/>
        <w:rPr/>
      </w:pPr>
      <w:r>
        <w:rPr/>
        <w:t>®) Tªn vµ ®Þa chØ trô së chi nh¸nh, v¨n phßng ®¹i diÖn;</w:t>
      </w:r>
    </w:p>
    <w:p>
      <w:pPr>
        <w:pStyle w:val="Normal"/>
        <w:rPr/>
      </w:pPr>
      <w:r>
        <w:rPr/>
        <w:t>e) Néi dung, ph¹m vi ho¹t ®éng cña chi nh¸nh, v¨n phßng ®¹i diÖn;</w:t>
      </w:r>
    </w:p>
    <w:p>
      <w:pPr>
        <w:pStyle w:val="Normal"/>
        <w:rPr>
          <w:lang w:val="pt-BR"/>
        </w:rPr>
      </w:pPr>
      <w:r>
        <w:rPr>
          <w:lang w:val="pt-BR"/>
        </w:rPr>
        <w:t>g) Hä tªn, n¬i c</w:t>
        <w:softHyphen/>
        <w:t xml:space="preserve"> tró, sè chøng minh nh©n d©n cña ng</w:t>
        <w:softHyphen/>
        <w:t>êi ®øng ®Çu chi nh¸nh, v¨n phßng ®¹i diÖn.</w:t>
      </w:r>
    </w:p>
    <w:p>
      <w:pPr>
        <w:pStyle w:val="Normal"/>
        <w:rPr>
          <w:lang w:val="pt-BR"/>
        </w:rPr>
      </w:pPr>
      <w:r>
        <w:rPr>
          <w:lang w:val="pt-BR"/>
        </w:rPr>
        <w:t>2. KÌm theo th«ng b¸o quy ®Þnh t¹i kho¶n 1 §iÒu nµy, ph¶i cã:</w:t>
      </w:r>
    </w:p>
    <w:p>
      <w:pPr>
        <w:pStyle w:val="Normal"/>
        <w:rPr>
          <w:lang w:val="pt-BR"/>
        </w:rPr>
      </w:pPr>
      <w:r>
        <w:rPr>
          <w:lang w:val="pt-BR"/>
        </w:rPr>
        <w:t>a) B¶n sao GiÊy chøng nhËn ®¨ng ký kinh doa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b) B¶n sao §iÒu lÖ c«ng ty ®èi víi c«ng ty tr¸ch nhiÖm h÷u h¹n, c«ng ty cæ phÇn, c«ng ty hîp danh.</w:t>
      </w:r>
    </w:p>
    <w:p>
      <w:pPr>
        <w:pStyle w:val="Normal"/>
        <w:rPr>
          <w:lang w:val="pt-BR"/>
        </w:rPr>
      </w:pPr>
      <w:r>
        <w:rPr>
          <w:lang w:val="pt-BR"/>
        </w:rPr>
        <w:t>c) QuyÕt ®Þnh b»ng v¨n b¶n, kÌm b¶n sao biªn b¶n häp cña Héi ®ång thµnh viªn ®èi víi c«ng ty tr¸ch nhiÖm h÷u h¹n hai thµnh viªn trë lªn, cña chñ së h÷u c«ng ty ®èi víi c«ng ty tr¸ch nhiÖm h÷u h¹n mét thµnh viªn, cña Héi ®ång qu¶n trÞ ®èi víi c«ng ty cæ phÇn, cña c¸c thµnh viªn hîp danh ®èi víi c«ng ty hîp danh vÒ viÖc thµnh lËp chi nh¸nh, v¨n phßng ®¹i diÖn.</w:t>
      </w:r>
    </w:p>
    <w:p>
      <w:pPr>
        <w:pStyle w:val="Normal"/>
        <w:rPr>
          <w:lang w:val="pt-BR"/>
        </w:rPr>
      </w:pPr>
      <w:r>
        <w:rPr>
          <w:lang w:val="pt-BR"/>
        </w:rPr>
        <w:t>§èi víi chi nh¸nh kinh doanh c¸c ngµnh nghÒ ph¶i cã chøng chØ hµnh nghÒ, th× ph¶i cã thªm b¶n sao chøng chØ hµnh nghÒ cña Ýt nhÊt mét trong sè ng</w:t>
        <w:softHyphen/>
        <w:t>êi nh÷ng ng</w:t>
        <w:softHyphen/>
        <w:t>êi lµm viÖc t¹i chi nh¸nh, v¨n phßng ®¹i diÖn.</w:t>
      </w:r>
    </w:p>
    <w:p>
      <w:pPr>
        <w:pStyle w:val="Normal"/>
        <w:rPr>
          <w:lang w:val="pt-BR"/>
        </w:rPr>
      </w:pPr>
      <w:r>
        <w:rPr>
          <w:lang w:val="pt-BR"/>
        </w:rPr>
        <w:t>3. NÕu ngµnh, nghÒ kinh doanh cña chi nh¸nh phï hîp víi ngµnh, nghÒ kinh doanh cña doanh nghiÖp, néi dung ho¹t ®éng cña v¨n phßng ®¹i diÖn phï hîp víi néi dung ho¹t ®éng cña doanh nghiÖp th× trong thêi h¹n b¶y ngµy, kÓ tõ ngµy nhËn ®</w:t>
        <w:softHyphen/>
        <w:t>îc th«ng b¸o, Phßng ®¨ng ký kinh doanh cÊp tØnh cÊp GiÊy chøng nhËn ®¨ng ký ho¹t ®éng cña chi nh¸nh, v¨n phßng ®¹i diÖn.</w:t>
      </w:r>
    </w:p>
    <w:p>
      <w:pPr>
        <w:pStyle w:val="Normal"/>
        <w:rPr>
          <w:lang w:val="pt-BR"/>
        </w:rPr>
      </w:pPr>
      <w:r>
        <w:rPr>
          <w:lang w:val="pt-BR"/>
        </w:rPr>
        <w:t>Sau khi ®</w:t>
        <w:softHyphen/>
        <w:t>îc cÊp GiÊy chøng nhËn ®¨ng ký ho¹t ®éng, chi nh¸nh, v¨n phßng ®¹i diÖn ®</w:t>
        <w:softHyphen/>
        <w:t>îc kh¾c dÊu vµ cã quyÒn sö dông con dÊu cña m×nh.</w:t>
      </w:r>
    </w:p>
    <w:p>
      <w:pPr>
        <w:pStyle w:val="Normal"/>
        <w:rPr>
          <w:lang w:val="pt-BR"/>
        </w:rPr>
      </w:pPr>
      <w:r>
        <w:rPr>
          <w:lang w:val="pt-BR"/>
        </w:rPr>
        <w:t>4. Tr</w:t>
        <w:softHyphen/>
        <w:t>êng hîp doanh nghiÖp lËp chi nh¸nh, v¨n phßng ®¹i diÖn t¹i tØnh, thµnh phè kh¸c n¬i doanh nghiÖp ®Æt trô së chÝnh, th× trong thêi h¹n b¶y ngµy, kÓ tõ ngµy ®</w:t>
        <w:softHyphen/>
        <w:t>îc cÊp GiÊy chøng nhËn ®¨ng ký ho¹t ®éng chi nh¸nh, v¨n phßng ®¹i diÖn, doanh nghiÖp ph¶i th«ng b¸o b»ng v¨n b¶n tíi Phßng ®¨ng ký kinh doanh cÊp tØnh n¬i doanh nghiÖp ®Æt trô së chÝnh vµ bæ sung vµo hå s¬ ®¨ng ký kinh doanh.</w:t>
      </w:r>
    </w:p>
    <w:p>
      <w:pPr>
        <w:pStyle w:val="Normal"/>
        <w:rPr>
          <w:lang w:val="pt-BR"/>
        </w:rPr>
      </w:pPr>
      <w:r>
        <w:rPr>
          <w:lang w:val="pt-BR"/>
        </w:rPr>
        <w:t>5. ViÖc lËp chi nh¸nh, v¨n phßng ®¹i diÖn cña doanh nghiÖp ë n</w:t>
        <w:softHyphen/>
        <w:t>íc ngoµi ®</w:t>
        <w:softHyphen/>
        <w:t>îc thùc hiÖn theo quy ®Þnh cña ph¸p luËt n</w:t>
        <w:softHyphen/>
        <w:t>íc ®ã.</w:t>
      </w:r>
    </w:p>
    <w:p>
      <w:pPr>
        <w:pStyle w:val="Normal"/>
        <w:rPr>
          <w:lang w:val="pt-BR"/>
        </w:rPr>
      </w:pPr>
      <w:r>
        <w:rPr>
          <w:lang w:val="pt-BR"/>
        </w:rPr>
        <w:t>Trong thêi h¹n m</w:t>
        <w:softHyphen/>
        <w:t>êi l¨m ngµy, kÓ tõ ngµy chÝnh thøc më chi nh¸nh, v¨n phßng ®¹i diÖn ë n</w:t>
        <w:softHyphen/>
        <w:t>íc ngoµi, doanh nghiÖp ph¶i th«ng b¸o b»ng v¨n b¶n cho Phßng ®¨ng ký kinh doanh cÊp tØnh n¬i doanh nghiÖp ®Æt trô së chÝnh ®Ó bæ sung vµo hå s¬ ®¨ng ký kinh doanh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15.</w:t>
      </w:r>
      <w:r>
        <w:rPr>
          <w:lang w:val="pt-BR"/>
        </w:rPr>
        <w:t xml:space="preserve"> §¨ng ký bæ sung, thay ®æi ngµnh, nghÒ kinh doanh 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>1. Khi bæ sung, thay ®æi ngµnh, nghÒ kinh doanh, doanh nghiÖp göi th«ng b¸o ®Õn Phßng ®¨ng ký kinh doanh cÊp tØnh n¬i doanh nghiÖp ®· ®¨ng ký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doanh nghiÖp, sè ®¨ng ký kinh doanh, ngµy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c) Ngµnh, nghÒ kinh doanh ®· ®¨ng ký;</w:t>
      </w:r>
    </w:p>
    <w:p>
      <w:pPr>
        <w:pStyle w:val="Normal"/>
        <w:rPr>
          <w:lang w:val="pt-BR"/>
        </w:rPr>
      </w:pPr>
      <w:r>
        <w:rPr>
          <w:lang w:val="pt-BR"/>
        </w:rPr>
        <w:t>d) Ngµnh, nghÒ ®¨ng ký bæ sung hoÆc thay ®æi;</w:t>
      </w:r>
    </w:p>
    <w:p>
      <w:pPr>
        <w:pStyle w:val="Normal"/>
        <w:rPr>
          <w:lang w:val="pt-BR"/>
        </w:rPr>
      </w:pPr>
      <w:r>
        <w:rPr>
          <w:lang w:val="pt-BR"/>
        </w:rPr>
        <w:t>®) Hä tªn, sè chøng minh nh©n d©n, ch÷ ký vµ n¬i c</w:t>
        <w:softHyphen/>
        <w:t xml:space="preserve"> tró cña ng</w:t>
        <w:softHyphen/>
        <w:t>êi ®¹i diÖn theo ph¸p luËt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§èi víi bæ sung, thay ®æi ngµnh, nghÒ ph¶i cã vèn ph¸p ®Þnh, th× ph¶i cã thªm x¸c nhËn cña c¬ quan cã thÈm quyÒn hoÆc chøng chØ hîp ph¸p chøng minh sè vèn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§èi víi bæ sung, thay ®æi ngµnh, nghÒ ph¶i cã chøng chØ hµnh nghÒ, th× ph¶i cã thªm b¶n sao hîp lÖ chøng chØ hµnh nghÒ theo quy ®Þnh.</w:t>
      </w:r>
    </w:p>
    <w:p>
      <w:pPr>
        <w:pStyle w:val="Normal"/>
        <w:rPr>
          <w:lang w:val="pt-BR"/>
        </w:rPr>
      </w:pPr>
      <w:r>
        <w:rPr>
          <w:lang w:val="pt-BR"/>
        </w:rPr>
        <w:t>KÌm theo th«ng b¸o ph¶i cã quyÕt ®Þnh b»ng v¨n b¶n vµ b¶n sao biªn b¶n häp cña Héi ®ång thµnh viªn ®èi víi c«ng ty tr¸ch nhiÖm h÷u h¹n hai thµnh viªn trë lªn, cña chñ së h÷u c«ng ty ®èi víi c«ng ty tr¸ch nhiÖm h÷u h¹n mét thµnh viªn, cña §¹i héi ®ång cæ ®«ng ®èi víi c«ng ty cæ phÇn vµ cña c¸c thµnh viªn hîp danh ®èi víi c«ng ty hîp danh vÒ viÖc bæ sung, thay ®æi ngµnh, nghÒ kinh doanh.</w:t>
      </w:r>
    </w:p>
    <w:p>
      <w:pPr>
        <w:pStyle w:val="Normal"/>
        <w:rPr>
          <w:lang w:val="pt-BR"/>
        </w:rPr>
      </w:pPr>
      <w:r>
        <w:rPr>
          <w:lang w:val="pt-BR"/>
        </w:rPr>
        <w:t>2. Khi nhËn th«ng b¸o, Phßng ®¨ng ký kinh doanh cÊp tØnh ph¶i trao giÊy biªn nhËn vµ thùc hiÖn ®¨ng ký bæ sung, thay ®æi ngµnh, nghÒ kinh doanh trong thêi h¹n b¶y ngµy, kÓ tõ ngµy nhËn th«ng b¸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16.</w:t>
      </w:r>
      <w:r>
        <w:rPr>
          <w:lang w:val="pt-BR"/>
        </w:rPr>
        <w:t xml:space="preserve"> §¨ng ký thay ®æi ®Þa chØ trô së chÝnh cña doanh nghiÖp 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 xml:space="preserve">1. Khi chuyÓn ®Þa chØ trô së chÝnh ®Õn n¬i kh¸c trong ph¹m vi tØnh, thµnh phè trùc thuéc Trung </w:t>
        <w:softHyphen/>
        <w:t>¬ng, doanh nghiÖp göi th«ng b¸o ®Õn Phßng ®¨ng ký kinh doanh cÊp tØnh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doanh nghiÖp, sè ®¨ng ký kinh doanh, ngµy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c) §Þa chØ trô së chÝnh dù ®Þnh chuyÓn ®Õn;</w:t>
      </w:r>
    </w:p>
    <w:p>
      <w:pPr>
        <w:pStyle w:val="Normal"/>
        <w:rPr>
          <w:lang w:val="pt-BR"/>
        </w:rPr>
      </w:pPr>
      <w:r>
        <w:rPr>
          <w:lang w:val="pt-BR"/>
        </w:rPr>
        <w:t>d) Hä tªn, sè chøng minh nh©n d©n, ch÷ ký vµ n¬i c</w:t>
        <w:softHyphen/>
        <w:t xml:space="preserve"> tró cña ng</w:t>
        <w:softHyphen/>
        <w:t>êi ®¹i diÖn theo ph¸p luËt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KÌm theo th«ng b¸o ph¶i cã quyÕt ®Þnh b»ng v¨n b¶n vµ b¶n sao biªn b¶n häp cña Héi ®ång thµnh viªn ®èi víi c«ng ty tr¸ch nhiÖm h÷u h¹n hai thµnh viªn trë lªn, cña chñ së h÷u c«ng ty ®èi víi c«ng ty tr¸ch nhiÖm h÷u h¹n mét thµnh viªn, cña §¹i héi ®ång cæ ®«ng ®èi víi c«ng ty cæ phÇn vµ cña c¸c thµnh viªn hîp danh ®èi víi c«ng ty hîp danh vÒ viÖc ®¨ng ký thay ®æi ®Þa chØ trô së chÝnh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Khi nhËn th«ng b¸o, Phßng ®¨ng ký kinh doanh cÊp tØnh ph¶i trao giÊy biªn nhËn vµ thùc hiÖn ®¨ng ký thay ®æi ®Þa chØ trô së chÝnh cña doanh nghiÖp trong thêi h¹n b¶y ngµy, kÓ tõ ngµy nhËn th«ng b¸o.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>Sau thêi h¹n b¶y ngµy nãi trªn mµ doanh nghiÖp vÉn kh«ng ®</w:t>
        <w:softHyphen/>
        <w:t>îc ®¨ng ký thay ®æi trô së chÝnh, th× doanh nghiÖp vÉn cã quyÒn chuyÓn sang trô së míi, nh</w:t>
        <w:softHyphen/>
        <w:t>ng ph¶i göi th«ng b¸o vÒ ®Þa chØ trô së míi cho tÊt c¶ c¸c chñ nî biÕt tr</w:t>
        <w:softHyphen/>
        <w:t xml:space="preserve">íc khi chuyÓn ®Þa chØ. </w:t>
      </w:r>
    </w:p>
    <w:p>
      <w:pPr>
        <w:pStyle w:val="Normal"/>
        <w:rPr>
          <w:lang w:val="pt-BR"/>
        </w:rPr>
      </w:pPr>
      <w:r>
        <w:rPr>
          <w:lang w:val="pt-BR"/>
        </w:rPr>
        <w:t>2. Khi chuyÓn ®Þa chØ trô së chÝnh cña doanh nghiÖp sang tØnh kh¸c, doanh nghiÖp göi th«ng b¸o ®Õn Phßng ®¨ng ký kinh doanh cÊp tØnh n¬i doanh nghiÖp ®· ®¨ng ký vµ Phßng ®¨ng ký kinh doanh cÊp tØnh n¬i doanh nghiÖp dù ®Þnh ®Æt trô së míi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doanh nghiÖp, sè ®¨ng ký kinh doanh, ngµy vµ n¬i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c) §Þa chØ trô së chÝnh dù ®Þnh chuyÓn ®Õn;</w:t>
      </w:r>
    </w:p>
    <w:p>
      <w:pPr>
        <w:pStyle w:val="Normal"/>
        <w:rPr>
          <w:lang w:val="pt-BR"/>
        </w:rPr>
      </w:pPr>
      <w:r>
        <w:rPr>
          <w:lang w:val="pt-BR"/>
        </w:rPr>
        <w:t>d) Hä tªn, sè chøng minh nh©n d©n, ch÷ ký vµ n¬i c</w:t>
        <w:softHyphen/>
        <w:t xml:space="preserve"> tró cña ng</w:t>
        <w:softHyphen/>
        <w:t>êi ®¹i diÖn theo ph¸p luËt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KÌm theo th«ng b¸o göi ®Õn Phßng ®¨ng ký kinh doanh cÊp tØnh n¬i doanh nghiÖp dù ®Þnh ®Æt trô së míi, ph¶i cã §iÒu lÖ c«ng ty vµ danh s¸ch thµnh viªn ®èi víi c«ng ty tr¸ch nhiÖm h÷u h¹n cã tõ hai thµnh viªn trë lªn, danh s¸ch cæ ®«ng s¸ng lËp ®èi víi c«ng ty cæ phÇn, danh s¸ch thµnh viªn hîp danh ®èi víi c«ng ty hîp danh; quyÕt ®Þnh b»ng v¨n b¶n vµ b¶n sao biªn b¶n häp cña Héi ®ång thµnh viªn ®èi víi c«ng ty tr¸ch nhiÖm h÷u h¹n hai thµnh viªn trë lªn, cña chñ së h÷u c«ng ty ®èi víi c«ng ty tr¸ch nhiÖm h÷u h¹n mét thµnh viªn, cña §¹i héi ®ång cæ ®«ng ®èi víi c«ng ty cæ phÇn vµ cña c¸c thµnh viªn hîp danh ®èi víi c«ng ty hîp danh.</w:t>
      </w:r>
    </w:p>
    <w:p>
      <w:pPr>
        <w:pStyle w:val="Normal"/>
        <w:rPr>
          <w:lang w:val="pt-BR"/>
        </w:rPr>
      </w:pPr>
      <w:r>
        <w:rPr>
          <w:lang w:val="pt-BR"/>
        </w:rPr>
        <w:t>Tr</w:t>
        <w:softHyphen/>
        <w:t>êng hîp tªn cña doanh nghiÖp kh«ng trïng hoÆc kh«ng g©y nhÇm lÉn víi tªn cña doanh nghiÖp ®· ®¨ng ký trong ph¹m vi ®Þa ph</w:t>
        <w:softHyphen/>
        <w:t>¬ng n¬i doanh nghiÖp chuyÓn ®Õn, th× Phßng ®¨ng ký kinh doanh cÊp tØnh, n¬i doanh nghiÖp dù ®Þnh ®Æt trô së míi, ®¨ng ký viÖc chuyÓn ®æi ®Þa chØ trô së chÝnh vµ cÊp l¹i GiÊy chøng nhËn ®¨ng ký kinh doanh cho doanh nghiÖp trong thêi h¹n m</w:t>
        <w:softHyphen/>
        <w:t>êi l¨m ngµy kÓ tõ ngµy nhËn ®</w:t>
        <w:softHyphen/>
        <w:t>îc th«ng b¸o.</w:t>
      </w:r>
    </w:p>
    <w:p>
      <w:pPr>
        <w:pStyle w:val="Normal"/>
        <w:rPr>
          <w:lang w:val="pt-BR"/>
        </w:rPr>
      </w:pPr>
      <w:r>
        <w:rPr>
          <w:lang w:val="pt-BR"/>
        </w:rPr>
        <w:t>Tr</w:t>
        <w:softHyphen/>
        <w:t>êng hîp tªn cña doanh nghiÖp trïng hoÆc g©y nhÇm lÉn víi tªn cña doanh nghiÖp ®· ®¨ng ký trong ph¹m vi ®Þa ph</w:t>
        <w:softHyphen/>
        <w:t>¬ng n¬i doanh nghiÖp chuyÓn ®Õn, th× trong thêi h¹n b¶y ngµy, kÓ tõ ngµy nhËn ®</w:t>
        <w:softHyphen/>
        <w:t>îc th«ng b¸o, Phßng ®¨ng ký kinh doanh cÊp tØnh, n¬i doanh nghiÖp dù ®Þnh ®Æt trô së míi ph¶i th«ng b¸o b»ng v¨n b¶n cho doanh nghiÖp biÕt, ®ång thêi h</w:t>
        <w:softHyphen/>
        <w:t>íng dÉn doanh nghiÖp chän tªn kh¸c vµ thay ®æi c¸c néi dung cã liªn quan trong hå s¬ cña doanh nghiÖp. Trong tr</w:t>
        <w:softHyphen/>
        <w:t xml:space="preserve">êng hîp nµy, Phßng ®¨ng ký kinh doanh cÊp tØnh ®¨ng ký chuyÓn ®æi ®Þa chØ trô së chÝnh khi doanh nghiÖp thùc hiÖn ®óng c¸c yªu cÇu nãi trªn. </w:t>
      </w:r>
    </w:p>
    <w:p>
      <w:pPr>
        <w:pStyle w:val="Normal"/>
        <w:rPr>
          <w:lang w:val="pt-BR"/>
        </w:rPr>
      </w:pPr>
      <w:r>
        <w:rPr>
          <w:lang w:val="pt-BR"/>
        </w:rPr>
        <w:t>Trong thêi h¹n b¶y ngµy, kÓ tõ ngµy ®</w:t>
        <w:softHyphen/>
        <w:t>îc cÊp l¹i GiÊy chøng nhËn ®¨ng ký kinh doanh, doanh nghiÖp ph¶i göi b¶n sao hîp lÖ ®Õn Phßng ®¨ng ký kinh doanh cÊp tØnh, n¬i tr</w:t>
        <w:softHyphen/>
        <w:t>íc ®©y doanh nghiÖp ®· ®¨ng ký kinh doanh.</w:t>
      </w:r>
    </w:p>
    <w:p>
      <w:pPr>
        <w:pStyle w:val="Normal"/>
        <w:rPr>
          <w:lang w:val="pt-BR"/>
        </w:rPr>
      </w:pPr>
      <w:r>
        <w:rPr>
          <w:lang w:val="pt-BR"/>
        </w:rPr>
        <w:t>3. ViÖc thay ®æi ®Þa chØ trô së chÝnh cña doanh nghiÖp kh«ng lµm thay ®æi quyÒn vµ nghÜa vô cña doanh nghiÖ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17.</w:t>
      </w:r>
      <w:r>
        <w:rPr>
          <w:lang w:val="pt-BR"/>
        </w:rPr>
        <w:t xml:space="preserve"> §¨ng ký ®æi tªn doanh nghiÖp 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. Khi ®æi tªn, doanh nghiÖp göi th«ng b¸o ®Õn Phßng ®¨ng ký kinh doanh cÊp tØnh, n¬i doanh nghiÖp ®· ®¨ng ký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hiÖn t¹i cña doanh nghiÖp; sè ®¨ng ký kinh doanh vµ ngµy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c) Tªn dù kiÕn thay ®æi;</w:t>
      </w:r>
    </w:p>
    <w:p>
      <w:pPr>
        <w:pStyle w:val="Normal"/>
        <w:rPr>
          <w:lang w:val="pt-BR"/>
        </w:rPr>
      </w:pPr>
      <w:r>
        <w:rPr>
          <w:lang w:val="pt-BR"/>
        </w:rPr>
        <w:t>d) Hä tªn, sè chøng minh nh©n d©n, ch÷ ký vµ n¬i c</w:t>
        <w:softHyphen/>
        <w:t xml:space="preserve"> tró cña ng</w:t>
        <w:softHyphen/>
        <w:t>êi ®¹i diÖn theo ph¸p luËt cña doanh nghiÖp.</w:t>
      </w:r>
    </w:p>
    <w:p>
      <w:pPr>
        <w:pStyle w:val="Normal"/>
        <w:rPr>
          <w:lang w:val="pt-BR"/>
        </w:rPr>
      </w:pPr>
      <w:r>
        <w:rPr>
          <w:lang w:val="pt-BR"/>
        </w:rPr>
        <w:t>KÌm theo th«ng b¸o ph¶i cã quyÕt ®Þnh b»ng v¨n b¶n vµ b¶n sao biªn b¶n häp cña Héi ®ång thµnh viªn ®èi víi c«ng ty tr¸ch nhiÖm h÷u h¹n, cña chñ së h÷u c«ng ty ®èi víi c«ng ty tr¸ch nhiÖm h÷u h¹n mét thµnh viªn, cña §¹i héi ®ång cæ ®«ng ®èi víi c«ng ty cæ phÇn vµ cña c¸c thµnh viªn hîp danh ®èi víi c«ng ty hîp danh vÒ viÖc ®æi tªn doanh nghiÖp.</w:t>
      </w:r>
    </w:p>
    <w:p>
      <w:pPr>
        <w:pStyle w:val="Normal"/>
        <w:rPr>
          <w:lang w:val="pt-BR"/>
        </w:rPr>
      </w:pPr>
      <w:r>
        <w:rPr>
          <w:lang w:val="pt-BR"/>
        </w:rPr>
        <w:t>2. Khi nhËn th«ng b¸o, Phßng ®¨ng ký kinh doanh cÊp tØnh ph¶i trao giÊy biªn nhËn vµ thùc hiÖn ®¨ng ký ®æi tªn doanh nghiÖp trong thêi h¹n b¶y ngµy kÓ tõ ngµy nhËn th«ng b¸o, nÕu tªn dù kiÕn thay ®æi cña doanh nghiÖp kh«ng tr¸i víi quy ®Þnh vÒ ®Æt tªn doanh nghiÖp.</w:t>
      </w:r>
    </w:p>
    <w:p>
      <w:pPr>
        <w:pStyle w:val="Normal"/>
        <w:rPr>
          <w:lang w:val="pt-BR"/>
        </w:rPr>
      </w:pPr>
      <w:r>
        <w:rPr>
          <w:lang w:val="pt-BR"/>
        </w:rPr>
        <w:t>3. ViÖc thay ®æi tªn cña doanh nghiÖp kh«ng lµm thay ®æi quyÒn vµ nghÜa vô cña doanh nghiÖ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18.</w:t>
      </w:r>
      <w:r>
        <w:rPr>
          <w:lang w:val="pt-BR"/>
        </w:rPr>
        <w:t xml:space="preserve"> §¨ng ký thay ®æi ng</w:t>
        <w:softHyphen/>
        <w:t xml:space="preserve">êi ®¹i diÖn theo ph¸p luËt cña doanh nghiÖp 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>1. Tr</w:t>
        <w:softHyphen/>
        <w:t>êng hîp c«ng ty hîp danh tiÕp nhËn thµnh viªn hîp danh, khai trõ thµnh viªn hîp danh, cã thµnh viªn hîp danh rót khái c«ng ty, th× c«ng ty hîp danh göi th«ng b¸o ®Õn Phßng ®¨ng ký kinh doanh cÊp tØnh, n¬i c«ng ty ®¨ng ký kinh doanh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c«ng ty, sè ®¨ng ký kinh doanh, ngµy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c«ng ty;</w:t>
      </w:r>
    </w:p>
    <w:p>
      <w:pPr>
        <w:pStyle w:val="Normal"/>
        <w:rPr>
          <w:lang w:val="pt-BR"/>
        </w:rPr>
      </w:pPr>
      <w:r>
        <w:rPr>
          <w:lang w:val="pt-BR"/>
        </w:rPr>
        <w:t>c) Hä tªn, n¬i c</w:t>
        <w:softHyphen/>
        <w:t xml:space="preserve"> tró cña thµnh viªn hîp danh míi; cña thµnh viªn hîp danh bÞ khai trõ hoÆc tù nguyÖn rót khái c«ng ty;</w:t>
      </w:r>
    </w:p>
    <w:p>
      <w:pPr>
        <w:pStyle w:val="Normal"/>
        <w:rPr>
          <w:lang w:val="pt-BR"/>
        </w:rPr>
      </w:pPr>
      <w:r>
        <w:rPr>
          <w:lang w:val="pt-BR"/>
        </w:rPr>
        <w:t>d) Ch÷ ký cña tÊt c¶ thµnh viªn hîp danh hoÆc thµnh viªn hîp danh ®</w:t>
        <w:softHyphen/>
        <w:t>îc ñy quyÒn.</w:t>
      </w:r>
    </w:p>
    <w:p>
      <w:pPr>
        <w:pStyle w:val="Normal"/>
        <w:rPr>
          <w:lang w:val="pt-BR"/>
        </w:rPr>
      </w:pPr>
      <w:r>
        <w:rPr>
          <w:lang w:val="pt-BR"/>
        </w:rPr>
        <w:t>Khi nhËn th«ng b¸o, Phßng ®¨ng ký kinh doanh cÊp tØnh trao giÊy biªn nhËn vµ thùc hiÖn ®¨ng ký thay ®æi thµnh viªn hîp danh trong thêi h¹n b¶y ngµy, kÓ tõ ngµy nhËn th«ng b¸o.</w:t>
      </w:r>
    </w:p>
    <w:p>
      <w:pPr>
        <w:pStyle w:val="Normal"/>
        <w:rPr>
          <w:lang w:val="pt-BR"/>
        </w:rPr>
      </w:pPr>
      <w:r>
        <w:rPr>
          <w:lang w:val="pt-BR"/>
        </w:rPr>
        <w:t>2. Tr</w:t>
        <w:softHyphen/>
        <w:t>êng hîp thay ®æi ng</w:t>
        <w:softHyphen/>
        <w:t>êi ®¹i diÖn theo ph¸p luËt cña c«ng ty tr¸ch nhiÖm h÷u h¹n vµ c«ng ty cæ phÈn, th× c«ng ty göi th«ng b¸o ®Õn Phßng ®¨ng ký kinh doanh cÊp tØnh n¬i c«ng ty ®· ®¨ng ký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c«ng ty, sè ®¨ng ký kinh doanh, ngµy cÊp GiÊy chøng nhËn ®¨ng ký kinh doa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trô së chÝnh cña c«ng ty;</w:t>
      </w:r>
    </w:p>
    <w:p>
      <w:pPr>
        <w:pStyle w:val="Normal"/>
        <w:rPr>
          <w:lang w:val="pt-BR"/>
        </w:rPr>
      </w:pPr>
      <w:r>
        <w:rPr>
          <w:lang w:val="pt-BR"/>
        </w:rPr>
        <w:t>c) Hä tªn, sè chøng minh nh©n d©n, chøc danh, n¬i c</w:t>
        <w:softHyphen/>
        <w:t xml:space="preserve"> tró cña ng</w:t>
        <w:softHyphen/>
        <w:t>êi ®ang lµ ®¹i diÖn theo ph¸p luËt cña c«ng ty;</w:t>
      </w:r>
    </w:p>
    <w:p>
      <w:pPr>
        <w:pStyle w:val="Normal"/>
        <w:rPr>
          <w:lang w:val="pt-BR"/>
        </w:rPr>
      </w:pPr>
      <w:r>
        <w:rPr>
          <w:lang w:val="pt-BR"/>
        </w:rPr>
        <w:t>d) Hä tªn, sè chøng minh nh©n d©n, chøc danh, n¬i c</w:t>
        <w:softHyphen/>
        <w:t xml:space="preserve"> tró cña ng</w:t>
        <w:softHyphen/>
        <w:t>êi thay thÕ lµm ®¹i diÖn theo ph¸p luËt cña c«ng ty;</w:t>
      </w:r>
    </w:p>
    <w:p>
      <w:pPr>
        <w:pStyle w:val="Normal"/>
        <w:rPr>
          <w:lang w:val="pt-BR"/>
        </w:rPr>
      </w:pPr>
      <w:r>
        <w:rPr>
          <w:lang w:val="pt-BR"/>
        </w:rPr>
        <w:t>®) Hä tªn vµ ch÷ ký cña Chñ tÞch Héi ®ång thµnh viªn ®èi víi c«ng ty tr¸ch nhiÖm h÷u h¹n hai thµnh viªn trë lªn, cña ®¹i diÖn cã thÈm quyÒn cña chñ së h÷u c«ng ty ®èi víi c«ng ty tr¸ch nhiÖm h÷u h¹n mét thµnh viªn, cña Chñ tÞch Héi ®ång qu¶n trÞ ®èi víi c«ng ty cæ phÇn vµ c«ng ty tr¸ch nhiÖm h÷u h¹n mét thµnh viªn theo m« h×nh Héi ®ång qu¶n trÞ. Tr</w:t>
        <w:softHyphen/>
        <w:t>êng hîp Chñ tÞch Héi ®ång thµnh viªn, Chñ tÞch Héi ®ång qu¶n trÞ hoÆc ng</w:t>
        <w:softHyphen/>
        <w:t>êi ®¹i diÖn theo ph¸p luËt cña c«ng ty bá trèn khái n¬i c</w:t>
        <w:softHyphen/>
        <w:t xml:space="preserve"> tró, bÞ t¹m giam, bÞ bÖnh t©m thÇn hoÆc c¸c bÖnh kh¸c mµ kh«ng thÓ nhËn thøc, lµm chñ ®</w:t>
        <w:softHyphen/>
        <w:t>îc b¶n th©n hoÆc tõ chèi ký tªn vµo th«ng b¸o cña c«ng ty, th× ph¶i cã hä tªn vµ ch÷ ký cña c¸c thµnh viªn Héi ®ång thµnh viªn hoÆc c¸c thµnh viªn Héi ®ång qu¶n trÞ ®· tham dù vµ biÓu quyÕt nhÊt trÝ vÒ viÖc thay ®æi ng</w:t>
        <w:softHyphen/>
        <w:t xml:space="preserve">êi ®¹i diÖn theo ph¸p luËt cña c«ng ty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KÌm theo th«ng b¸o ph¶i cã quyÕt ®Þnh vµ b¶n sao biªn b¶n häp cña Héi ®ång thµnh viªn ®èi víi c«ng ty tr¸ch nhiÖm h÷u h¹n hai thµnh viªn trë lªn, cña chñ së h÷u c«ng ty ®èi víi c«ng ty tr¸ch nhiÖm h÷u h¹n mét thµnh viªn, cña Héi ®ång qu¶n trÞ ®èi víi c«ng ty cæ phÇn vµ c«ng ty tr¸ch nhiÖm h÷u h¹n mét thµnh viªn tæ chøc theo m« h×nh cã Héi ®ång qu¶n trÞ. </w:t>
      </w:r>
    </w:p>
    <w:p>
      <w:pPr>
        <w:pStyle w:val="Normal"/>
        <w:rPr>
          <w:lang w:val="pt-BR"/>
        </w:rPr>
      </w:pPr>
      <w:r>
        <w:rPr>
          <w:lang w:val="pt-BR"/>
        </w:rPr>
        <w:t>Khi nhËn th«ng b¸o, Phßng ®¨ng ký kinh doanh cÊp tØnh ph¶i trao giÊy biªn nhËn vµ thùc hiÖn ®¨ng ký thay ®æi thµnh viªn hîp danh trong thêi h¹n b¶y ngµy, kÓ tõ ngµy nhËn th«ng b¸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19.</w:t>
      </w:r>
      <w:r>
        <w:rPr>
          <w:lang w:val="pt-BR"/>
        </w:rPr>
        <w:t xml:space="preserve"> §¨ng ký thay ®æi vèn ®Çu t</w:t>
        <w:softHyphen/>
        <w:t xml:space="preserve"> cña chñ doanh nghiÖp t</w:t>
        <w:softHyphen/>
        <w:t xml:space="preserve"> nh©n vµ vèn ®iÒu lÖ cña c«ng ty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>1. Khi t¨ng, gi¶m vèn ®Çu t</w:t>
        <w:softHyphen/>
        <w:t xml:space="preserve"> ®· ®¨ng ký, chñ doanh nghiÖp t</w:t>
        <w:softHyphen/>
        <w:t xml:space="preserve"> nh©n ph¶i th«ng b¸o vÒ viÖc thay ®æi vèn víi Phßng ®¨ng ký kinh doanh cÊp tØnh n¬i doanh nghiÖp ®· ®¨ng ký. Néi dung th«ng b¸o gåm cã:</w:t>
      </w:r>
    </w:p>
    <w:p>
      <w:pPr>
        <w:pStyle w:val="Normal"/>
        <w:rPr>
          <w:lang w:val="pt-BR"/>
        </w:rPr>
      </w:pPr>
      <w:r>
        <w:rPr>
          <w:lang w:val="pt-BR"/>
        </w:rPr>
        <w:t>a) Tªn doanh nghiÖp, sè ®¨ng ký kinh doanh, ngµy cÊp GiÊy chøng nhËn ®¨ng ký kinh doanh;</w:t>
      </w:r>
    </w:p>
    <w:p>
      <w:pPr>
        <w:pStyle w:val="Normal"/>
        <w:rPr/>
      </w:pPr>
      <w:r>
        <w:rPr>
          <w:spacing w:val="0"/>
          <w:lang w:val="pt-BR"/>
        </w:rPr>
        <w:t>b)</w:t>
      </w:r>
      <w:r>
        <w:rPr>
          <w:lang w:val="pt-BR"/>
        </w:rPr>
        <w:t xml:space="preserve"> </w:t>
      </w:r>
      <w:r>
        <w:rPr>
          <w:spacing w:val="0"/>
          <w:lang w:val="pt-BR"/>
        </w:rPr>
        <w:t xml:space="preserve"> Hä tªn, sè chøng minh nh©n d©n, ch÷ ký vµ n¬i c</w:t>
        <w:softHyphen/>
        <w:t xml:space="preserve"> tró cña chñ doanh nghiÖp;</w:t>
      </w:r>
    </w:p>
    <w:p>
      <w:pPr>
        <w:pStyle w:val="Normal"/>
        <w:rPr>
          <w:lang w:val="pt-BR"/>
        </w:rPr>
      </w:pPr>
      <w:r>
        <w:rPr>
          <w:lang w:val="pt-BR"/>
        </w:rPr>
        <w:t>c) §Þa chØ trô së chÝnh cña doanh nghiÖp;</w:t>
      </w:r>
    </w:p>
    <w:p>
      <w:pPr>
        <w:pStyle w:val="Normal"/>
        <w:rPr/>
      </w:pPr>
      <w:r>
        <w:rPr/>
        <w:t>d) Ngµnh, nghÒ kinh doanh;</w:t>
      </w:r>
    </w:p>
    <w:p>
      <w:pPr>
        <w:pStyle w:val="Normal"/>
        <w:rPr/>
      </w:pPr>
      <w:r>
        <w:rPr/>
        <w:t>®) Møc vèn ®Çu t</w:t>
        <w:softHyphen/>
        <w:t xml:space="preserve"> ®· ®¨ng ký, møc vèn ®¨ng ký thay ®æi, ph</w:t>
        <w:softHyphen/>
        <w:t>¬ng thøc vµ thêi ®iÓm thay ®æi vèn ®Çu t</w:t>
        <w:softHyphen/>
        <w:t>.</w:t>
      </w:r>
    </w:p>
    <w:p>
      <w:pPr>
        <w:pStyle w:val="Normal"/>
        <w:rPr/>
      </w:pPr>
      <w:r>
        <w:rPr/>
        <w:t>Khi nhËn th«ng b¸o, Phßng ®¨ng ký kinh doanh cÊp tØnh trao giÊy biªn nhËn vµ thùc hiÖn ®¨ng ký thay ®æi vèn ®Çu t</w:t>
        <w:softHyphen/>
        <w:t xml:space="preserve"> trong thêi h¹n b¶y ngµy, kÓ tõ ngµy nhËn th«ng b¸o.</w:t>
      </w:r>
    </w:p>
    <w:p>
      <w:pPr>
        <w:pStyle w:val="Normal"/>
        <w:rPr/>
      </w:pPr>
      <w:r>
        <w:rPr/>
        <w:t>2. Khi t¨ng, gi¶m vèn ®iÒu lÖ, c«ng ty göi th«ng b¸o ®Õn Phßng ®¨ng ký kinh doanh cÊp tØnh n¬i c«ng ty ®· ®¨ng ký. Néi dung th«ng b¸o gåm cã:</w:t>
      </w:r>
    </w:p>
    <w:p>
      <w:pPr>
        <w:pStyle w:val="Normal"/>
        <w:rPr/>
      </w:pPr>
      <w:r>
        <w:rPr/>
        <w:t>a) Tªn c«ng ty, sè ®¨ng ký kinh doanh, ngµy cÊp GiÊy chøng nhËn ®¨ng ký kinh doanh;</w:t>
      </w:r>
    </w:p>
    <w:p>
      <w:pPr>
        <w:pStyle w:val="Normal"/>
        <w:rPr/>
      </w:pPr>
      <w:r>
        <w:rPr/>
        <w:t>b) §Þa chØ trô së chÝnh cña c«ng ty;</w:t>
      </w:r>
    </w:p>
    <w:p>
      <w:pPr>
        <w:pStyle w:val="Normal"/>
        <w:rPr/>
      </w:pPr>
      <w:r>
        <w:rPr/>
        <w:t>c) Ngµnh, nghÒ kinh doanh;</w:t>
      </w:r>
    </w:p>
    <w:p>
      <w:pPr>
        <w:pStyle w:val="Normal"/>
        <w:rPr/>
      </w:pPr>
      <w:r>
        <w:rPr/>
        <w:t>d) Vèn ®iÒu lÖ ®· ®¨ng ký vµ vèn ®iÒu lÖ ®¨ng ký sau khi t¨ng hoÆc gi¶m; ph</w:t>
        <w:softHyphen/>
        <w:t>¬ng thøc vµ thêi ®iÓm thùc hiÖn t¨ng hoÆc gi¶m vèn;</w:t>
      </w:r>
    </w:p>
    <w:p>
      <w:pPr>
        <w:pStyle w:val="Normal"/>
        <w:rPr/>
      </w:pPr>
      <w:r>
        <w:rPr/>
        <w:t>®) Hä tªn, sè chøng minh nh©n d©n, ch÷ ký vµ n¬i c</w:t>
        <w:softHyphen/>
        <w:t xml:space="preserve"> tró cña ng</w:t>
        <w:softHyphen/>
        <w:t>êi ®¹i diÖn theo ph¸p luËt cña c«ng ty hoÆc cña thµnh viªn hîp danh ®</w:t>
        <w:softHyphen/>
        <w:t>îc ñy quyÒn ®èi víi c«ng ty hîp danh.</w:t>
      </w:r>
    </w:p>
    <w:p>
      <w:pPr>
        <w:pStyle w:val="Normal"/>
        <w:rPr/>
      </w:pPr>
      <w:r>
        <w:rPr/>
        <w:t>KÌm theo th«ng b¸o ph¶i cã quyÕt ®Þnh vµ b¶n sao biªn b¶n häp cña Héi ®ång thµnh viªn ®èi víi c«ng ty tr¸ch nhiÖm h÷u h¹n hai thµnh viªn trë lªn, cña chñ së h÷u c«ng ty ®èi víi c«ng ty tr¸ch nhiÖm h÷u h¹n mét thµnh viªn, cña §¹i héi ®ång cæ ®«ng ®èi víi c«ng ty cæ phÇn vµ cña c¸c thµnh viªn hîp danh ®èi víi c«ng ty hîp danh; ®èi víi tr</w:t>
        <w:softHyphen/>
        <w:t>êng hîp gi¶m vèn ®iÒu lÖ, kÌm theo th«ng b¸o cßn ph¶i cã thªm b¶ng c©n ®èi tµi s¶n cña c«ng ty t¹i thêi ®iÓm quyÕt ®Þnh gi¶m vèn ®iÒu lÖ.</w:t>
      </w:r>
    </w:p>
    <w:p>
      <w:pPr>
        <w:pStyle w:val="Normal"/>
        <w:rPr/>
      </w:pPr>
      <w:r>
        <w:rPr/>
        <w:t>Khi nhËn th«ng b¸o, Phßng ®¨ng ký kinh doanh cÊp tØnh trao giÊy biªn nhËn vµ thùc hiÖn ®¨ng ký t¨ng, gi¶m vèn cho c«ng ty trong thêi h¹n b¶y ngµy, kÓ tõ ngµy nhËn ®</w:t>
        <w:softHyphen/>
        <w:t>îc th«ng b¸o.</w:t>
      </w:r>
    </w:p>
    <w:p>
      <w:pPr>
        <w:pStyle w:val="Normal"/>
        <w:rPr/>
      </w:pPr>
      <w:r>
        <w:rPr/>
        <w:t>3. Tr</w:t>
        <w:softHyphen/>
        <w:t>êng hîp gi¶m vèn ®èi víi doanh nghiÖp kinh doanh ngµnh, nghÒ ph¶i cã vèn ph¸p ®Þnh, th× Phßng ®¨ng ký kinh doanh cÊp tØnh chØ ®¨ng ký gi¶m vèn ®Çu t</w:t>
        <w:softHyphen/>
        <w:t xml:space="preserve"> hoÆc gi¶m vèn ®iÒu lÖ, nÕu møc vèn ®¨ng ký sau khi gi¶m kh«ng thÊp h¬n møc vèn ph¸p ®Þnh ¸p dông ®èi víi ngµnh, nghÒ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§¨ng ký thay ®æi thµnh viªn c«ng ty</w:t>
      </w:r>
    </w:p>
    <w:p>
      <w:pPr>
        <w:pStyle w:val="Normal"/>
        <w:keepNext w:val="true"/>
        <w:ind w:firstLine="720"/>
        <w:rPr/>
      </w:pPr>
      <w:r>
        <w:rPr/>
        <w:t>1. Kh«ng thùc hiÖn ®¨ng ký thay ®æi cæ ®«ng s¸ng lËp c«ng ty cæ phÇn; viÖc thay ®æi cæ ®«ng c«ng ty cæ phÇn ®</w:t>
        <w:softHyphen/>
        <w:t>îc ®¨ng ký t¹i Sæ ®¨ng ký cæ ®«ng cña c«ng ty; viÖc ®¨ng ký do Chñ tÞch Héi ®ång qu¶n trÞ thùc hiÖn trªn c¬ së chøng tõ x¸c nhËn chuyÓn nh</w:t>
        <w:softHyphen/>
        <w:t>îng cæ phÇn hoÆc mua cæ phÇn míi ph¸t hµnh cña c«ng ty.</w:t>
      </w:r>
    </w:p>
    <w:p>
      <w:pPr>
        <w:pStyle w:val="Normal"/>
        <w:rPr/>
      </w:pPr>
      <w:r>
        <w:rPr/>
        <w:t>Cæ ®«ng lµ tæ chøc n</w:t>
        <w:softHyphen/>
        <w:t>íc ngoµi, c¸ nh©n ng</w:t>
        <w:softHyphen/>
        <w:t>êi n</w:t>
        <w:softHyphen/>
        <w:t>íc ngoµi kh«ng th</w:t>
        <w:softHyphen/>
        <w:t>êng tró ë ViÖt Nam chØ ®</w:t>
        <w:softHyphen/>
        <w:t>îc ®¨ng ký vµo Sæ ®¨ng ký cæ ®«ng vµ trë thµnh cæ ®«ng cña c«ng ty, nÕu tæng sè cæ phÇn cña c¸c cæ ®«ng n</w:t>
        <w:softHyphen/>
        <w:t>íc ngoµi ch</w:t>
        <w:softHyphen/>
        <w:t>a v</w:t>
        <w:softHyphen/>
        <w:t>ît qu¸ 30% tæng sè cæ phÇn ®</w:t>
        <w:softHyphen/>
        <w:t>îc quyÒn ph¸t hµnh cña c«ng ty.</w:t>
      </w:r>
    </w:p>
    <w:p>
      <w:pPr>
        <w:pStyle w:val="Normal"/>
        <w:rPr/>
      </w:pPr>
      <w:r>
        <w:rPr/>
        <w:t>2. ViÖc ®¨ng ký thay ®æi thµnh viªn c«ng ty tr¸ch nhiÖm h÷u h¹n hai thµnh viªn trë lªn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a) §èi víi tr</w:t>
        <w:softHyphen/>
        <w:t>êng hîp thay ®æi do c«ng ty tiÕp nhËn thªm thµnh viªn míi, c«ng ty göi th«ng b¸o ®Õn Phßng ®¨ng ký kinh doanh cÊp tØnh, n¬i c«ng ty ®· ®¨ng ký. Th«ng b¸o ph¶i cã c¸c néi dung chñ yÕu sau ®©y:</w:t>
      </w:r>
    </w:p>
    <w:p>
      <w:pPr>
        <w:pStyle w:val="Normal"/>
        <w:rPr/>
      </w:pPr>
      <w:r>
        <w:rPr/>
        <w:t>- Tªn c«ng ty;</w:t>
      </w:r>
    </w:p>
    <w:p>
      <w:pPr>
        <w:pStyle w:val="Normal"/>
        <w:rPr/>
      </w:pPr>
      <w:r>
        <w:rPr/>
        <w:t>- Sè ®¨ng ký kinh doanh;</w:t>
      </w:r>
    </w:p>
    <w:p>
      <w:pPr>
        <w:pStyle w:val="Normal"/>
        <w:rPr/>
      </w:pPr>
      <w:r>
        <w:rPr/>
        <w:t>- §Þa chØ trô së chÝnh;</w:t>
      </w:r>
    </w:p>
    <w:p>
      <w:pPr>
        <w:pStyle w:val="Normal"/>
        <w:rPr/>
      </w:pPr>
      <w:r>
        <w:rPr/>
        <w:t>- Tªn, trô së chÝnh (®èi víi thµnh viªn lµ tæ chøc), hä tªn, sè chøng minh nh©n d©n hoÆc sè hé chiÕu (®èi víi thµnh viªn lµ c¸ nh©n), quèc tÞch, gi¸ trÞ vèn gãp vµ phÇn vèn gãp, thêi ®iÓm gãp vèn, lo¹i tµi s¶n gãp vèn, sè l</w:t>
        <w:softHyphen/>
        <w:t>îng vµ gi¸ trÞ cña tõng lo¹i tµi s¶n gãp vèn cña c¸c thµnh viªn míi;</w:t>
      </w:r>
    </w:p>
    <w:p>
      <w:pPr>
        <w:pStyle w:val="Normal"/>
        <w:rPr/>
      </w:pPr>
      <w:r>
        <w:rPr/>
        <w:t>- PhÇn vèn gãp ®· thay ®æi t</w:t>
        <w:softHyphen/>
        <w:t>¬ng øng ®èi víi thµnh viªn hiÖn cã sau khi tiÕp nhËn thªm thµnh viªn míi;</w:t>
      </w:r>
    </w:p>
    <w:p>
      <w:pPr>
        <w:pStyle w:val="Normal"/>
        <w:rPr/>
      </w:pPr>
      <w:r>
        <w:rPr/>
        <w:t>- Vèn ®iÒu lÖ cña c«ng ty sau ®¨ng ký tiÕp nhËn thªm thµnh viªn míi;</w:t>
      </w:r>
    </w:p>
    <w:p>
      <w:pPr>
        <w:pStyle w:val="Normal"/>
        <w:rPr/>
      </w:pPr>
      <w:r>
        <w:rPr/>
        <w:t>- Hä tªn, sè chøng minh nh©n d©n, ch÷ ký cña ng</w:t>
        <w:softHyphen/>
        <w:t>êi ®¹i diÖn theo ph¸p luËt cña c«ng ty.</w:t>
      </w:r>
    </w:p>
    <w:p>
      <w:pPr>
        <w:pStyle w:val="Normal"/>
        <w:rPr/>
      </w:pPr>
      <w:r>
        <w:rPr/>
        <w:t>KÌm theo th«ng b¸o ph¶i cã quyÕt ®Þnh vµ b¶n sao biªn b¶n häp cña Héi ®ång thµnh viªn vÒ viÖc tiÕp nhËn thªm thµnh viªn míi, giÊy tê x¸c nhËn viÖc gãp vèn cña thµnh viªn míi vµo c«ng ty; ®èi víi thµnh viªn lµ tæ chøc n</w:t>
        <w:softHyphen/>
        <w:t>íc ngoµi, ph¶i cã thªm b¶n sao hîp lÖ GiÊy phÐp thµnh lËp hoÆc GiÊy chøng nhËn ®¨ng ký kinh doanh; ®èi víi thµnh viªn lµ c¸ nh©n ng</w:t>
        <w:softHyphen/>
        <w:t>êi n</w:t>
        <w:softHyphen/>
        <w:t>íc ngoµi ph¶i cã thªm b¶n sao hé chiÕu cßn hiÖu lùc cña ng</w:t>
        <w:softHyphen/>
        <w:t>êi ®ã.</w:t>
      </w:r>
    </w:p>
    <w:p>
      <w:pPr>
        <w:pStyle w:val="Normal"/>
        <w:rPr/>
      </w:pPr>
      <w:r>
        <w:rPr/>
        <w:t>Khi nhËn th«ng b¸o, Phßng ®¨ng ký kinh doanh cÊp tØnh trao giÊy biªn nhËn vµ ®¨ng ký thay ®æi thµnh viªn, ®¨ng ký t¨ng vèn ®iÒu lÖ c«ng ty trong thêi h¹n b¶y ngµy, kÓ tõ ngµy nhËn th«ng b¸o. Tr</w:t>
        <w:softHyphen/>
        <w:t>êng hîp thµnh viªn míi lµ tæ chøc n</w:t>
        <w:softHyphen/>
        <w:t>íc ngoµi hoÆc c¸ nh©n ng</w:t>
        <w:softHyphen/>
        <w:t>êi n</w:t>
        <w:softHyphen/>
        <w:t>íc ngoµi kh«ng th</w:t>
        <w:softHyphen/>
        <w:t>êng tró t¹i ViÖt Nam, th× viÖc ®¨ng ký thay ®æi thµnh viªn chØ thùc hiÖn khi phÇn gãp vèn cña c¸c cæ ®«ng n</w:t>
        <w:softHyphen/>
        <w:t>íc ngoµi ch</w:t>
        <w:softHyphen/>
        <w:t>a v</w:t>
        <w:softHyphen/>
        <w:t>ît qu¸ 30% vèn ®iÒu lÖ cña c«ng ty.</w:t>
      </w:r>
    </w:p>
    <w:p>
      <w:pPr>
        <w:pStyle w:val="Normal"/>
        <w:rPr/>
      </w:pPr>
      <w:r>
        <w:rPr/>
        <w:t>b) §èi víi tr</w:t>
        <w:softHyphen/>
        <w:t>êng hîp thay ®æi thµnh viªn do chuyÓn nh</w:t>
        <w:softHyphen/>
        <w:t>îng phÇn gãp vèn, c«ng ty göi th«ng b¸o ®Õn Phßng ®¨ng ký kinh doanh cÊp tØnh, n¬i c«ng ty ®· ®¨ng ký kinh doanh. Th«ng b¸o ph¶i cã c¸c néi dung chñ yÕu sau ®©y:</w:t>
      </w:r>
    </w:p>
    <w:p>
      <w:pPr>
        <w:pStyle w:val="Normal"/>
        <w:rPr/>
      </w:pPr>
      <w:r>
        <w:rPr/>
        <w:t>- Tªn c«ng ty;</w:t>
      </w:r>
    </w:p>
    <w:p>
      <w:pPr>
        <w:pStyle w:val="Normal"/>
        <w:rPr/>
      </w:pPr>
      <w:r>
        <w:rPr/>
        <w:t>- Sè ®¨ng ký kinh doanh;</w:t>
      </w:r>
    </w:p>
    <w:p>
      <w:pPr>
        <w:pStyle w:val="Normal"/>
        <w:rPr/>
      </w:pPr>
      <w:r>
        <w:rPr/>
        <w:t>- §Þa chØ trô së chÝnh;</w:t>
      </w:r>
    </w:p>
    <w:p>
      <w:pPr>
        <w:pStyle w:val="Normal"/>
        <w:rPr/>
      </w:pPr>
      <w:r>
        <w:rPr/>
        <w:t>- Tªn, ®Þa chØ trô së chÝnh (®èi víi tæ chøc) hoÆc hä vµ tªn, sè chøng minh nh©n d©n hoÆc sè hé chiÕu (®èi víi c¸ nh©n), quèc tÞch, phÇn vèn gãp cña thµnh viªn chuyÓn nh</w:t>
        <w:softHyphen/>
        <w:t>îng;</w:t>
      </w:r>
    </w:p>
    <w:p>
      <w:pPr>
        <w:pStyle w:val="Normal"/>
        <w:rPr/>
      </w:pPr>
      <w:r>
        <w:rPr/>
        <w:t>- Tªn, ®Þa chØ trô së chÝnh (®èi víi tæ chøc) hoÆc hä vµ tªn, sè chøng minh nh©n d©n hoÆc sè hé chiÕu (®èi víi c¸ nh©n), quèc tÞch cña ng</w:t>
        <w:softHyphen/>
        <w:t>êi nhËn chuyÓn nh</w:t>
        <w:softHyphen/>
        <w:t>îng vµ phÇn vèn gãp t</w:t>
        <w:softHyphen/>
        <w:t>¬ng øng vµo c«ng ty sau chuyÓn nh</w:t>
        <w:softHyphen/>
        <w:t>îng;</w:t>
      </w:r>
    </w:p>
    <w:p>
      <w:pPr>
        <w:pStyle w:val="Normal"/>
        <w:rPr/>
      </w:pPr>
      <w:r>
        <w:rPr/>
        <w:t>- Thêi ®iÓm thùc hiÖn chuyÓn nh</w:t>
        <w:softHyphen/>
        <w:t>îng;</w:t>
      </w:r>
    </w:p>
    <w:p>
      <w:pPr>
        <w:pStyle w:val="Normal"/>
        <w:rPr/>
      </w:pPr>
      <w:r>
        <w:rPr/>
        <w:t>- Hä tªn, ch÷ ký, sè chøng minh nh©n d©n cña ng</w:t>
        <w:softHyphen/>
        <w:t>êi ®¹i diÖn theo ph¸p luËt cña c«ng ty, cña ng</w:t>
        <w:softHyphen/>
        <w:t>êi chuyÓn nh</w:t>
        <w:softHyphen/>
        <w:t>îng vµ ng</w:t>
        <w:softHyphen/>
        <w:t>êi nhËn chuyÓn nh</w:t>
        <w:softHyphen/>
        <w:t>îng.</w:t>
      </w:r>
    </w:p>
    <w:p>
      <w:pPr>
        <w:pStyle w:val="Normal"/>
        <w:rPr/>
      </w:pPr>
      <w:r>
        <w:rPr/>
        <w:t>KÌm theo th«ng b¸o ph¶i cã hîp ®ång chuyÓn nh</w:t>
        <w:softHyphen/>
        <w:t>îng vµ c¸c giÊy tê chøng thùc ®· hoµn tÊt viÖc chuyÓn nh</w:t>
        <w:softHyphen/>
        <w:t>îng, cã x¸c nhËn cña c«ng ty. Phßng ®¨ng ký kinh doanh cÊp tØnh nhËn th«ng b¸o, trao giÊy biªn nhËn vµ thùc hiÖn ®¨ng ký thay ®æi thµnh viªn trong thêi h¹n b¶y ngµy, kÓ tõ khi nhËn th«ng b¸o; nÕu ng</w:t>
        <w:softHyphen/>
        <w:t>êi nhËn chuyÓn nh</w:t>
        <w:softHyphen/>
        <w:t>îng lµ tæ chøc n</w:t>
        <w:softHyphen/>
        <w:t>íc ngoµi, ng</w:t>
        <w:softHyphen/>
        <w:t>êi n</w:t>
        <w:softHyphen/>
        <w:t>íc ngoµi kh«ng th</w:t>
        <w:softHyphen/>
        <w:t>êng tró t¹i ViÖt Nam, th× viÖc ®¨ng ký thay ®æi thµnh viªn ®</w:t>
        <w:softHyphen/>
        <w:t>îc thùc hiÖn, khi phÇn gãp vèn cña c¸c cæ ®«ng n</w:t>
        <w:softHyphen/>
        <w:t>íc ngoµi ch</w:t>
        <w:softHyphen/>
        <w:t>a v</w:t>
        <w:softHyphen/>
        <w:t>ît qu¸ 30% vèn ®iÒu lÖ cña c«ng ty.</w:t>
      </w:r>
    </w:p>
    <w:p>
      <w:pPr>
        <w:pStyle w:val="Normal"/>
        <w:rPr/>
      </w:pPr>
      <w:r>
        <w:rPr/>
        <w:t>c) §èi víi thay ®æi thµnh viªn do thõa kÕ, c«ng ty göi th«ng b¸o thay ®æi thµnh viªn ®Õn Phßng ®¨ng ký kinh doanh cÊp tØnh n¬i doanh nghiÖp ®· ®¨ng ký kinh doanh. Th«ng b¸o ph¶i cã c¸c néi dung chñ yÕu sau ®©y:</w:t>
      </w:r>
    </w:p>
    <w:p>
      <w:pPr>
        <w:pStyle w:val="Normal"/>
        <w:rPr/>
      </w:pPr>
      <w:r>
        <w:rPr/>
        <w:t>- Tªn c«ng ty;</w:t>
      </w:r>
    </w:p>
    <w:p>
      <w:pPr>
        <w:pStyle w:val="Normal"/>
        <w:rPr/>
      </w:pPr>
      <w:r>
        <w:rPr/>
        <w:t>- Sè ®¨ng ký kinh doanh;</w:t>
      </w:r>
    </w:p>
    <w:p>
      <w:pPr>
        <w:pStyle w:val="Normal"/>
        <w:rPr/>
      </w:pPr>
      <w:r>
        <w:rPr/>
        <w:t>- §Þa chØ trô së chÝnh;</w:t>
      </w:r>
    </w:p>
    <w:p>
      <w:pPr>
        <w:pStyle w:val="Normal"/>
        <w:rPr/>
      </w:pPr>
      <w:r>
        <w:rPr/>
        <w:t>- Hä tªn, sè chøng minh nh©n d©n hoÆc sè hé chiÕu, quèc tÞch, phÇn vèn gãp cña thµnh viªn ®Ó l¹i thõa kÕ;</w:t>
      </w:r>
    </w:p>
    <w:p>
      <w:pPr>
        <w:pStyle w:val="Normal"/>
        <w:rPr/>
      </w:pPr>
      <w:r>
        <w:rPr/>
        <w:t>- Hä tªn, sè chøng minh nh©n d©n hoÆc sè hé chiÕu (nÕu cã), quèc tÞch, ch÷ ký vµ phÇn vèn gãp cña tõng ng</w:t>
        <w:softHyphen/>
        <w:t>êi nhËn thõa kÕ;</w:t>
      </w:r>
    </w:p>
    <w:p>
      <w:pPr>
        <w:pStyle w:val="Normal"/>
        <w:rPr/>
      </w:pPr>
      <w:r>
        <w:rPr/>
        <w:t>- Thêi ®iÓm thõa kÕ;</w:t>
      </w:r>
    </w:p>
    <w:p>
      <w:pPr>
        <w:pStyle w:val="Normal"/>
        <w:rPr/>
      </w:pPr>
      <w:r>
        <w:rPr/>
        <w:t>- Hä tªn, ch÷ ký, sè chøng minh nh©n d©n cña ng</w:t>
        <w:softHyphen/>
        <w:t>êi ®¹i diÖn theo ph¸p luËt cña c«ng ty.</w:t>
      </w:r>
    </w:p>
    <w:p>
      <w:pPr>
        <w:pStyle w:val="Normal"/>
        <w:rPr/>
      </w:pPr>
      <w:r>
        <w:rPr/>
        <w:t>KÌm theo th«ng b¸o ph¶i cã b¶n sao c¸c giÊy tê chøng thùc viÖc thõa kÕ. Phßng ®¨ng ký kinh doanh cÊp tØnh nhËn th«ng b¸o, trao giÊy biªn nhËn vµ thùc hiÖn ®¨ng ký thay ®æi thµnh viªn trong thêi h¹n b¶y ngµy, kÓ tõ khi nhËn th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QuyÒn khiÕu n¹i cña doanh nghiÖp</w:t>
      </w:r>
    </w:p>
    <w:p>
      <w:pPr>
        <w:pStyle w:val="Normal"/>
        <w:keepNext w:val="true"/>
        <w:ind w:firstLine="720"/>
        <w:rPr/>
      </w:pPr>
      <w:r>
        <w:rPr/>
        <w:t xml:space="preserve">Sau thêi h¹n b¶y ngµy, kÓ tõ ngµy göi th«ng b¸o bæ sung thay ®æi néi dung ®¨ng ký kinh doanh quy ®Þnh t¹i c¸c §iÒu 15, 16, 17, 18, 19, vµ 20 </w:t>
      </w:r>
      <w:r>
        <w:rPr>
          <w:spacing w:val="-4"/>
        </w:rPr>
        <w:t>cña NghÞ ®Þnh nµy ®Õn Phßng ®¨ng ký kinh doanh cÊp tØnh, mµ doanh nghiÖp kh«ng ®</w:t>
        <w:softHyphen/>
        <w:t>îc ®¨ng ký bæ sung, thay ®æi néi dung ®¨ng ký kinh doanh nh</w:t>
        <w:softHyphen/>
        <w:t xml:space="preserve"> quy ®Þnh, th× cã quyÒn khiÕu n¹i theo quy ®Þnh t¹i kho¶n 5 §iÒu 13 cña NghÞ ®Þnh</w:t>
      </w:r>
      <w:r>
        <w:rPr/>
        <w:t xml:space="preserve">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Th«ng b¸o t¹m ngõng ho¹t ®éng</w:t>
      </w:r>
    </w:p>
    <w:p>
      <w:pPr>
        <w:pStyle w:val="Normal"/>
        <w:keepNext w:val="true"/>
        <w:ind w:firstLine="720"/>
        <w:rPr/>
      </w:pPr>
      <w:r>
        <w:rPr/>
        <w:t>Doanh nghiÖp t¹m ngõng ho¹t ®éng ph¶i th«ng b¸o b»ng v¨n b¶n cho Phßng ®¨ng ký kinh doanh cÊp tØnh n¬i doanh nghiÖp ®· ®¨ng ký vµ c¬ quan thuÕ Ýt nhÊt m</w:t>
        <w:softHyphen/>
        <w:t>êi l¨m ngµy tr</w:t>
        <w:softHyphen/>
        <w:t>íc khi t¹m ngõng ho¹t ®éng. Néi dung th«ng b¸o gåm cã:</w:t>
      </w:r>
    </w:p>
    <w:p>
      <w:pPr>
        <w:pStyle w:val="Normal"/>
        <w:rPr/>
      </w:pPr>
      <w:r>
        <w:rPr/>
        <w:t>1. Tªn doanh nghiÖp, sè ®¨ng ký kinh doanh vµ ngµy cÊp GiÊy chøng nhËn ®¨ng ký kinh doanh;</w:t>
      </w:r>
    </w:p>
    <w:p>
      <w:pPr>
        <w:pStyle w:val="Normal"/>
        <w:rPr/>
      </w:pPr>
      <w:r>
        <w:rPr/>
        <w:t>2. §Þa chØ trô së chÝnh cña doanh nghiÖp;</w:t>
      </w:r>
    </w:p>
    <w:p>
      <w:pPr>
        <w:pStyle w:val="Normal"/>
        <w:rPr/>
      </w:pPr>
      <w:r>
        <w:rPr/>
        <w:t>3. Ngµnh, nghÒ kinh doanh;</w:t>
      </w:r>
    </w:p>
    <w:p>
      <w:pPr>
        <w:pStyle w:val="Normal"/>
        <w:rPr/>
      </w:pPr>
      <w:r>
        <w:rPr/>
        <w:t>4. Thêi h¹n t¹m ngõng ho¹t ®éng, ngµy b¾t ®Çu vµ ngµy kÕt thóc thêi h¹n t¹m ngõng ho¹t ®éng;</w:t>
      </w:r>
    </w:p>
    <w:p>
      <w:pPr>
        <w:pStyle w:val="Normal"/>
        <w:rPr/>
      </w:pPr>
      <w:r>
        <w:rPr/>
        <w:t>5. Lý do t¹m ngõng ho¹t ®éng;</w:t>
      </w:r>
    </w:p>
    <w:p>
      <w:pPr>
        <w:pStyle w:val="Normal"/>
        <w:rPr/>
      </w:pPr>
      <w:r>
        <w:rPr/>
        <w:t>6. Hä tªn, sè chøng minh nh©n d©n, ch÷ ký cña ng</w:t>
        <w:softHyphen/>
        <w:t>êi ®¹i diÖn theo ph¸p luËt cña doanh nghiÖp.</w:t>
      </w:r>
    </w:p>
    <w:p>
      <w:pPr>
        <w:pStyle w:val="Normal"/>
        <w:rPr/>
      </w:pPr>
      <w:r>
        <w:rPr/>
        <w:t>KÌm theo th«ng b¸o ph¶i cã quyÕt ®Þnh vµ biªn b¶n häp cña Héi ®ång thµnh viªn ®èi víi c«ng ty tr¸ch nhiÖm h÷u h¹n hai thµnh viªn trë lªn, cña chñ së h÷u c«ng ty ®èi víi c«ng ty tr¸ch nhiÖm h÷u h¹n mét thµnh viªn, cña §¹i héi ®ång cæ ®«ng ®èi víi c«ng ty cæ phÇn vµ cña c¸c thµnh viªn hîp danh (®èi víi c«ng ty hîp danh).</w:t>
      </w:r>
    </w:p>
    <w:p>
      <w:pPr>
        <w:pStyle w:val="Normal"/>
        <w:rPr/>
      </w:pPr>
      <w:r>
        <w:rPr>
          <w:spacing w:val="-4"/>
        </w:rPr>
        <w:t>Phßng ®¨ng ký kinh doanh cÊp tØnh nhËn th«ng b¸o vµ ghi vµo sæ theo dâ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 Thu håi GiÊy chøng nhËn ®¨ng ký kinh doanh </w:t>
      </w:r>
    </w:p>
    <w:p>
      <w:pPr>
        <w:pStyle w:val="Normal"/>
        <w:keepNext w:val="true"/>
        <w:ind w:firstLine="720"/>
        <w:rPr/>
      </w:pPr>
      <w:r>
        <w:rPr/>
        <w:t>1. Tr</w:t>
        <w:softHyphen/>
        <w:t>êng hîp c¬ quan ®¨ng ký kinh doanh ph¸t hiÖn néi dung kª khai trong ®¨ng ký kinh doanh lµ gi¶ m¹o, th× ra th«ng b¸o vÒ vi ph¹m vµ quyÕt ®Þnh thu håi GiÊy chøng nhËn ®¨ng ký kinh doanh.</w:t>
      </w:r>
    </w:p>
    <w:p>
      <w:pPr>
        <w:pStyle w:val="Normal"/>
        <w:rPr/>
      </w:pPr>
      <w:r>
        <w:rPr/>
        <w:t>2. Tr</w:t>
        <w:softHyphen/>
        <w:t>êng hîp chñ së h÷u doanh nghiÖp t</w:t>
        <w:softHyphen/>
        <w:t xml:space="preserve"> nh©n, thµnh viªn c«ng ty tr¸ch nhiÖm h÷u h¹n, cæ ®«ng s¸ng lËp c«ng ty cæ phÇn vµ thµnh viªn hîp danh cña doanh nghiÖp ®· ®¨ng ký thuéc ®èi t</w:t>
        <w:softHyphen/>
        <w:t>îng bÞ cÊm thµnh lËp doanh nghiÖp theo §iÒu 9 LuËt Doanh nghiÖp ®</w:t>
        <w:softHyphen/>
        <w:t>îc xö lý theo c¸c quy ®Þnh sau ®©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§èi víi doanh nghiÖp t</w:t>
        <w:softHyphen/>
        <w:t xml:space="preserve"> nh©n, Phßng ®¨ng ký kinh doanh cÊp tØnh n¬i doanh nghiÖp ®· ®¨ng ký ra th«ng b¸o vi ph¹m vµ quyÕt ®Þnh thu håi GiÊy chøng nhËn ®¨ng ký kinh doanh.</w:t>
      </w:r>
    </w:p>
    <w:p>
      <w:pPr>
        <w:pStyle w:val="Normal"/>
        <w:rPr/>
      </w:pPr>
      <w:r>
        <w:rPr/>
        <w:t>b) §èi víi c«ng ty tr¸ch nhiÖm h÷u h¹n vµ c«ng ty cæ phÇn, Phßng ®¨ng ký kinh doanh cÊp tØnh n¬i doanh nghiÖp ®· ®¨ng ký th«ng b¸o b»ng v¨n b¶n yªu cÇu c«ng ty thay ®æi thµnh viªn hoÆc cæ ®«ng thuéc ®èi t</w:t>
        <w:softHyphen/>
        <w:t>îng kh«ng ®</w:t>
        <w:softHyphen/>
        <w:t>îc quyÒn thµnh lËp doanh nghiÖp vµ thùc hiÖn ®¨ng ký thay ®æi thµnh viªn, cæ ®«ng trong thêi h¹n ba th¸ng kÓ tõ ngµy th«ng b¸o. Qu¸ thêi h¹n nãi trªn mµ kh«ng ®¨ng ký thay ®æi thµnh viªn hoÆc cæ ®«ng, th× Phßng ®¨ng ký kinh doanh cÊp tØnh ra th«ng b¸o vi ph¹m vµ quyÕt ®Þnh thu håi GiÊy chøng nhËn ®¨ng ký kinh doanh.</w:t>
      </w:r>
    </w:p>
    <w:p>
      <w:pPr>
        <w:pStyle w:val="Normal"/>
        <w:rPr/>
      </w:pPr>
      <w:r>
        <w:rPr/>
        <w:t>c) §èi víi c«ng ty hîp danh, c¬ quan ®¨ng ký kinh doanh göi th«ng b¸o b»ng v¨n b¶n yªu cÇu c«ng ty thay ®æi thµnh viªn hîp danh thuéc ®èi t</w:t>
        <w:softHyphen/>
        <w:t>îng bÞ cÊm thµnh lËp doanh nghiÖp vµ ®¨ng ký thay ®æi thµnh viªn trong thêi h¹n m</w:t>
        <w:softHyphen/>
        <w:t>êi l¨m ngµy, kÓ tõ ngµy th«ng b¸o. Qu¸ thêi h¹n nãi trªn mµ kh«ng ®¨ng ký thay ®æi thµnh viªn hîp danh, th× Phßng ®¨ng ký kinh doanh cÊp tØnh c«ng bè vi ph¹m vµ quyÕt ®Þnh thu håi GiÊy chøng nhËn ®¨ng ký kinh doanh.</w:t>
      </w:r>
    </w:p>
    <w:p>
      <w:pPr>
        <w:pStyle w:val="Normal"/>
        <w:rPr/>
      </w:pPr>
      <w:r>
        <w:rPr/>
        <w:t>3. §èi víi c¸c tr</w:t>
        <w:softHyphen/>
        <w:t>êng hîp doanh nghiÖp vi ph¹m ®iÓm b, c, d vµ ® kho¶n 7 §iÒu 4 cña NghÞ ®Þnh nµy, Phßng ®¨ng ký kinh doanh cÊp tØnh th«ng b¸o b»ng v¨n b¶n vÒ viÖc vi ph¹m vµ yªu cÇu ng</w:t>
        <w:softHyphen/>
        <w:t>êi ®¹i diÖn theo ph¸p luËt cña doanh nghiÖp ®Õn trô së cña Phßng ®Ó gi¶i tr×nh. Sau m</w:t>
        <w:softHyphen/>
        <w:t>êi l¨m ngµy, kÓ tõ ngµy hÑn ®Õn ®</w:t>
        <w:softHyphen/>
        <w:t>îc ®Þnh trong th«ng b¸o mµ ng</w:t>
        <w:softHyphen/>
        <w:t>êi ®</w:t>
        <w:softHyphen/>
        <w:t xml:space="preserve">îc yªu cÇu kh«ng ®Õn, th× Phßng ®¨ng ký kinh doanh cÊp tØnh c«ng bè hµnh vi vi ph¹m cña doanh nghiÖp vµ thu håi GiÊy chøng nhËn ®¨ng ký kinh doanh. </w:t>
      </w:r>
    </w:p>
    <w:p>
      <w:pPr>
        <w:pStyle w:val="Normal"/>
        <w:rPr/>
      </w:pPr>
      <w:r>
        <w:rPr>
          <w:spacing w:val="-4"/>
        </w:rPr>
        <w:t>4. Tr</w:t>
        <w:softHyphen/>
        <w:t>êng hîp doanh nghiÖp kh«ng göi b¸o c¸o theo quy ®Þnh t¹i kho¶n 3</w:t>
      </w:r>
      <w:r>
        <w:rPr/>
        <w:t xml:space="preserve"> §iÒu 116 LuËt Doanh nghiÖp ®Õn Phßng ®¨ng ký kinh doanh cÊp tØnh trong thêi h¹n s¸u th¸ng, kÓ tõ ngµy cã yªu cÇu b»ng v¨n b¶n theo quy ®Þnh t¹i ®iÓm d kho¶n 3 §iÒu 121 LuËt Doanh nghiÖp, th× trong thêi h¹n m</w:t>
        <w:softHyphen/>
        <w:t>êi l¨m ngµy, kÓ tõ ngµy kÕt thóc thêi h¹n cña yªu cÇu b¸o c¸o, Phßng ®¨ng ký kinh doanh cÊp tØnh göi th«ng b¸o b»ng v¨n b¶n yªu cÇu ng</w:t>
        <w:softHyphen/>
        <w:t>êi ®¹i diÖn theo ph¸p luËt cña doanh nghiÖp ®Õn trô së cña Phßng ®Ó gi¶i tr×nh. Sau m</w:t>
        <w:softHyphen/>
        <w:t>êi l¨m ngµy, kÓ tõ ngµy hÑn ®Õn ®</w:t>
        <w:softHyphen/>
        <w:t>îc ®Þnh trong th«ng b¸o mµ ng</w:t>
        <w:softHyphen/>
        <w:t>êi ®</w:t>
        <w:softHyphen/>
        <w:t>îc yªu cÇu kh«ng ®Õn, th× Phßng ®¨ng ký kinh doanh cÊp tØnh c«ng bè c«ng khai hµnh vi vi ph¹m vµ thu håi GiÊy chøng nhËn ®¨ng ký kinh doanh.</w:t>
      </w:r>
    </w:p>
    <w:p>
      <w:pPr>
        <w:pStyle w:val="Normal"/>
        <w:rPr/>
      </w:pPr>
      <w:r>
        <w:rPr/>
        <w:t>5. Tr</w:t>
        <w:softHyphen/>
        <w:t xml:space="preserve">êng hîp Phßng ®¨ng ký kinh doanh cÊp tØnh ph¸t hiÖn doanh nghiÖp kinh doanh ngµnh, nghÒ bÞ cÊm, th× th«ng b¸o b»ng v¨n b¶n yªu cÇu doanh nghiÖp chÊm døt ngay viÖc kinh doanh ngµnh, nghÒ ®ã. NÕu doanh </w:t>
      </w:r>
      <w:r>
        <w:rPr>
          <w:spacing w:val="-6"/>
        </w:rPr>
        <w:t>nghiÖp vÉn tiÕp tôc kinh doanh ngµnh, nghÒ bÞ cÊm, th× Phßng ®¨ng ký kinh doanh cÊp tØnh thu håi GiÊy chøng nhËn ®¨ng ký kinh doanh, ®ång thêi th«ng b¸o víi c¸c c¬ quan nhµ n</w:t>
        <w:softHyphen/>
        <w:t>íc cã thÈm quyÒn ®Ó xö lý theo quy ®Þnh cña ph¸p</w:t>
      </w:r>
      <w:r>
        <w:rPr/>
        <w:t xml:space="preserve"> luËt.</w:t>
      </w:r>
    </w:p>
    <w:p>
      <w:pPr>
        <w:pStyle w:val="Normal"/>
        <w:rPr/>
      </w:pPr>
      <w:r>
        <w:rPr/>
        <w:t>6. Sau khi ra th«ng b¸o vÒ c¸c hµnh vi vi ph¹m cña doanh nghiÖp theo quy ®Þnh t¹i c¸c kho¶n 1, 2, 3, 4 vµ 5 §iÒu nµy, Phßng ®¨ng ký kinh doanh cÊp tØnh yªu cÇu doanh nghiÖp lµm thñ tôc gi¶i thÓ theo quy ®Þnh t¹i kho¶n 5 §iÒu 112 LuËt Doanh nghiÖp. Sau s¸u th¸ng, kÓ tõ ngµy quyÕt ®Þnh thu håi GiÊy chøng nhËn ®¨ng ký kinh doanh, mµ kh«ng nhËn ®</w:t>
        <w:softHyphen/>
        <w:t>îc hå s¬ gi¶i thÓ doanh nghiÖp, th× doanh nghiÖp coi nh</w:t>
        <w:softHyphen/>
        <w:t xml:space="preserve"> ®· ®</w:t>
        <w:softHyphen/>
        <w:t>îc gi¶i thÓ vµ Phßng ®¨ng ký kinh doanh cÊp tØnh xo¸ tªn doanh nghiÖp trong Sæ ®¨ng ký kinh doanh. Trong tr</w:t>
        <w:softHyphen/>
        <w:t>êng hîp nµy, ng</w:t>
        <w:softHyphen/>
        <w:t>êi ®¹i diÖn theo ph¸p luËt, tÊt c¶ thµnh viªn ®èi víi c«ng ty tr¸ch nhiÖm h÷u h¹n, chñ së h÷u c«ng ty ®èi víi c«ng ty tr¸ch nhiÖm h÷u h¹n mét thµnh viªn, tÊt c¶ thµnh viªn Héi ®ång qu¶n trÞ ®èi víi c«ng ty cæ phÇn vµ tÊt c¶ thµnh viªn hîp danh liªn ®íi chÞu tr¸ch nhiÖm vÒ c¸c kho¶n nî ch</w:t>
        <w:softHyphen/>
        <w:t>a thanh to¸n (nÕu cã), gåm c¶ nî thuÕ vµ nghÜa vô tµi chÝnh ch</w:t>
        <w:softHyphen/>
        <w:t>a thùc hiÖn cña doanh nghiÖp ®· ®</w:t>
        <w:softHyphen/>
        <w:t>îc gi¶i thÓ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§¨ng ký kinh doanh ®èi víi hé kinh doanh c¸ thÓ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Hé kinh doanh c¸ thÓ</w:t>
      </w:r>
    </w:p>
    <w:p>
      <w:pPr>
        <w:pStyle w:val="Normal"/>
        <w:keepNext w:val="true"/>
        <w:ind w:firstLine="720"/>
        <w:rPr/>
      </w:pPr>
      <w:r>
        <w:rPr/>
        <w:t>1. Hé kinh doanh c¸ thÓ do mét c¸ nh©n hoÆc hé gia ®×nh lµm chñ, chØ ®</w:t>
        <w:softHyphen/>
        <w:t>îc ®¨ng ký kinh doanh t¹i mét ®Þa ®iÓm, sö dông kh«ng qu¸ m</w:t>
        <w:softHyphen/>
        <w:t>êi lao ®éng, kh«ng cã con dÊu vµ chÞu tr¸ch nhiÖm b»ng toµn bé tµi s¶n cña m×nh ®èi víi ho¹t ®éng kinh doanh.</w:t>
      </w:r>
    </w:p>
    <w:p>
      <w:pPr>
        <w:pStyle w:val="Normal"/>
        <w:rPr/>
      </w:pPr>
      <w:r>
        <w:rPr/>
        <w:t>2. Hé gia ®×nh s¶n xuÊt n«ng, l©m, ng</w:t>
        <w:softHyphen/>
        <w:t xml:space="preserve"> nghiÖp, lµm muèi vµ nh÷ng ng</w:t>
        <w:softHyphen/>
        <w:t xml:space="preserve">êi b¸n hµng rong, quµ vÆt, lµm dÞch vô cã thu nhËp thÊp kh«ng ph¶i ®¨ng ký kinh doanh. Uû ban nh©n d©n tØnh, thµnh phè trùc thuéc Trung </w:t>
        <w:softHyphen/>
        <w:t>¬ng quy ®Þnh møc thu nhËp ¸p dông trªn ph¹m vi ®Þa ph</w:t>
        <w:softHyphen/>
        <w:t>¬ng theo ®ã hé gia ®×nh kinh doanh hoÆc lµm dÞch vô cã thu nhËp thÊp h¬n møc quy ®Þnh kh«ng ph¶i ®¨ng ký kinh doanh. Møc thu nhËp thÊp ®</w:t>
        <w:softHyphen/>
        <w:t>îc quy ®Þnh kh«ng ®</w:t>
        <w:softHyphen/>
        <w:t>îc v</w:t>
        <w:softHyphen/>
        <w:t>ît qu¸ møc khëi ®iÓm chÞu thuÕ thu nhËp c¸ nh©n ®èi víi ng</w:t>
        <w:softHyphen/>
        <w:t>êi cã thu nhËp cao.</w:t>
      </w:r>
    </w:p>
    <w:p>
      <w:pPr>
        <w:pStyle w:val="Normal"/>
        <w:rPr/>
      </w:pPr>
      <w:r>
        <w:rPr/>
        <w:t>3. Hé kinh doanh c¸ thÓ cã sö dông h¬n m</w:t>
        <w:softHyphen/>
        <w:t>êi lao ®éng hoÆc cã h¬n mét ®Þa ®iÓm kinh doanh ph¶i chuyÓn ®æi thµnh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QuyÒn ®¨ng ký kinh doanh </w:t>
      </w:r>
    </w:p>
    <w:p>
      <w:pPr>
        <w:pStyle w:val="Normal"/>
        <w:keepNext w:val="true"/>
        <w:ind w:firstLine="720"/>
        <w:rPr/>
      </w:pPr>
      <w:r>
        <w:rPr/>
        <w:t>1. TÊt c¶ c«ng d©n ViÖt Nam ®ñ 18 tuæi, cã n¨ng lùc hµnh vi d©n sù ®Çy ®ñ; c¸c hé gia ®×nh ®Òu cã quyÒn ®¨ng ký kinh doanh theo quy ®Þnh t¹i Ch</w:t>
        <w:softHyphen/>
        <w:t>¬ng nµy, trõ nh÷ng ng</w:t>
        <w:softHyphen/>
        <w:t>êi ch</w:t>
        <w:softHyphen/>
        <w:t>a thµnh niªn, ng</w:t>
        <w:softHyphen/>
        <w:t>êi bÞ h¹n chÕ hoÆc bÞ mÊt n¨ng lùc hµnh vi d©n sù, ng</w:t>
        <w:softHyphen/>
        <w:t>êi ®ang bÞ truy cøu tr¸ch nhiÖm h×nh sù hoÆc ®ang ph¶i chÊp hµnh h×nh ph¹t tï hoÆc bÞ Toµ ¸n t</w:t>
        <w:softHyphen/>
        <w:t>íc quyÒn hµnh nghÒ.</w:t>
      </w:r>
    </w:p>
    <w:p>
      <w:pPr>
        <w:pStyle w:val="Normal"/>
        <w:rPr/>
      </w:pPr>
      <w:r>
        <w:rPr/>
        <w:t>2. Mét c¸ nh©n, hé gia ®×nh quy ®Þnh t¹i kho¶n 1 §iÒu nµy chØ ®</w:t>
        <w:softHyphen/>
        <w:t xml:space="preserve">îc ®¨ng ký kinh doanh mét hé kinh doanh c¸ thÓ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Tr×nh tù vµ thñ tôc ®¨ng ký kinh doanh ®èi víi hé kinh doanh c¸ thÓ</w:t>
      </w:r>
    </w:p>
    <w:p>
      <w:pPr>
        <w:pStyle w:val="Normal"/>
        <w:keepNext w:val="true"/>
        <w:ind w:firstLine="720"/>
        <w:rPr/>
      </w:pPr>
      <w:r>
        <w:rPr/>
        <w:t>1. C¸ nh©n hoÆc ng</w:t>
        <w:softHyphen/>
        <w:t>êi ®¹i diÖn hé gia ®×nh göi ®¬n ®¨ng ký kinh doanh hé kinh doanh c¸ thÓ ®Õn C¬ quan ®¨ng ký kinh doanh cÊp huyÖn n¬i ®Æt ®Þa ®iÓm kinh doanh.</w:t>
      </w:r>
    </w:p>
    <w:p>
      <w:pPr>
        <w:pStyle w:val="Normal"/>
        <w:rPr/>
      </w:pPr>
      <w:r>
        <w:rPr/>
        <w:t>2. Néi dung ®¬n ®¨ng ký kinh doanh hé kinh doanh c¸ thÓ gåm cã:</w:t>
      </w:r>
    </w:p>
    <w:p>
      <w:pPr>
        <w:pStyle w:val="Normal"/>
        <w:rPr>
          <w:lang w:val="pt-BR"/>
        </w:rPr>
      </w:pPr>
      <w:r>
        <w:rPr>
          <w:lang w:val="pt-BR"/>
        </w:rPr>
        <w:t>a) Hä tªn, sè chøng minh nh©n d©n, ch÷ ký vµ n¬i c</w:t>
        <w:softHyphen/>
        <w:t xml:space="preserve"> tró cña c¸ nh©n hoÆc ®¹i diÖn hé gia ®×nh;</w:t>
      </w:r>
    </w:p>
    <w:p>
      <w:pPr>
        <w:pStyle w:val="Normal"/>
        <w:rPr>
          <w:lang w:val="pt-BR"/>
        </w:rPr>
      </w:pPr>
      <w:r>
        <w:rPr>
          <w:lang w:val="pt-BR"/>
        </w:rPr>
        <w:t>b) §Þa chØ ®Þa ®iÓm kinh doanh;</w:t>
      </w:r>
    </w:p>
    <w:p>
      <w:pPr>
        <w:pStyle w:val="Normal"/>
        <w:rPr/>
      </w:pPr>
      <w:r>
        <w:rPr/>
        <w:t>c) Ngµnh, nghÒ kinh doanh;</w:t>
      </w:r>
    </w:p>
    <w:p>
      <w:pPr>
        <w:pStyle w:val="Normal"/>
        <w:rPr/>
      </w:pPr>
      <w:r>
        <w:rPr/>
        <w:t>d) Sè vèn kinh doanh;</w:t>
      </w:r>
    </w:p>
    <w:p>
      <w:pPr>
        <w:pStyle w:val="Normal"/>
        <w:rPr/>
      </w:pPr>
      <w:r>
        <w:rPr/>
        <w:t>§èi víi nh÷ng ngµnh, nghÒ mµ luËt, ph¸p lÖnh, nghÞ ®Þnh quy ®Þnh ph¶i cã chøng chØ hµnh nghÒ, th× kÌm theo ®¬n ph¶i cã b¶n sao hîp lÖ chøng chØ hµnh nghÒ cña c¸ nh©n hoÆc ®¹i diÖn hé gia ®×nh.</w:t>
      </w:r>
    </w:p>
    <w:p>
      <w:pPr>
        <w:pStyle w:val="Normal"/>
        <w:rPr/>
      </w:pPr>
      <w:r>
        <w:rPr/>
        <w:t>C¬ quan ®¨ng ký kinh doanh cÊp huyÖn kh«ng ®</w:t>
        <w:softHyphen/>
        <w:t>îc yªu cÇu ng</w:t>
        <w:softHyphen/>
        <w:t>êi ®¨ng ký kinh doanh nép thªm bÊt cø giÊy tê nµo kh¸c ngoµi hå s¬ quy ®Þnh t¹i kho¶n nµy.</w:t>
      </w:r>
    </w:p>
    <w:p>
      <w:pPr>
        <w:pStyle w:val="Normal"/>
        <w:rPr/>
      </w:pPr>
      <w:r>
        <w:rPr/>
        <w:t>3. C¬ quan ®¨ng ký kinh doanh cÊp huyÖn nhËn ®¬n, trao giÊy biªn nhËn, vµ cÊp GiÊy chøng nhËn ®¨ng ký kinh doanh cho hé kinh doanh c¸ thÓ trong thêi h¹n b¶y ngµy, kÓ tõ ngµy nhËn ®¬n, nÕu cã ®ñ c¸c ®iÒu kiÖn sau ®©y:</w:t>
      </w:r>
    </w:p>
    <w:p>
      <w:pPr>
        <w:pStyle w:val="Normal"/>
        <w:rPr/>
      </w:pPr>
      <w:r>
        <w:rPr/>
        <w:t>a) Ngµnh, nghÒ kinh doanh kh«ng thuéc danh môc ngµnh, nghÒ cÊm kinh doanh;</w:t>
      </w:r>
    </w:p>
    <w:p>
      <w:pPr>
        <w:pStyle w:val="Normal"/>
        <w:rPr/>
      </w:pPr>
      <w:r>
        <w:rPr/>
        <w:t>b) Tr</w:t>
        <w:softHyphen/>
        <w:t>êng hîp hé kinh doanh c¸ thÓ cã tªn riªng, th× tªn ®ã kh«ng ®</w:t>
        <w:softHyphen/>
        <w:t>îc trïng víi tªn cña hé kinh doanh c¸ thÓ ®· ®¨ng ký trong ph¹m vi huyÖn;</w:t>
      </w:r>
    </w:p>
    <w:p>
      <w:pPr>
        <w:pStyle w:val="Normal"/>
        <w:rPr/>
      </w:pPr>
      <w:r>
        <w:rPr/>
        <w:t>c) Nép ®ñ lÖ phÝ ®¨ng ký kinh doanh theo quy ®Þnh.</w:t>
      </w:r>
    </w:p>
    <w:p>
      <w:pPr>
        <w:pStyle w:val="Normal"/>
        <w:rPr/>
      </w:pPr>
      <w:r>
        <w:rPr/>
        <w:t>C¬ quan ®¨ng ký kinh doanh cÊp huyÖn kh«ng cã quyÒn tr× ho·n hoÆc tõ chèi viÖc ®¨ng ký kinh doanh cho hé kinh doanh c¸ thÓ víi bÊt cø lý do nµo.</w:t>
      </w:r>
    </w:p>
    <w:p>
      <w:pPr>
        <w:pStyle w:val="Normal"/>
        <w:rPr/>
      </w:pPr>
      <w:r>
        <w:rPr/>
        <w:t>4. Trong thêi h¹n b¶y ngµy, kÓ tõ ngµy cÊp GiÊy chøng nhËn ®¨ng ký kinh doanh, C¬ quan ®¨ng ký kinh doanh cÊp huyÖn göi b¶n sao GiÊy chøng nhËn ®¨ng ký kinh doanh hé kinh doanh c¸ thÓ cho c¬ quan thuÕ cïng cÊp vµ Së chuyªn ngµnh.</w:t>
      </w:r>
    </w:p>
    <w:p>
      <w:pPr>
        <w:pStyle w:val="Normal"/>
        <w:rPr/>
      </w:pPr>
      <w:r>
        <w:rPr/>
        <w:t>5. NÕu sau m</w:t>
        <w:softHyphen/>
        <w:t>êi l¨m ngµy, kÓ tõ ngµy nép hå s¬ ®¨ng ký kinh doanh, mµ kh«ng nhËn ®</w:t>
        <w:softHyphen/>
        <w:t>îc GiÊy chøng nhËn ®¨ng ký kinh doanh, th× ng</w:t>
        <w:softHyphen/>
        <w:t>êi ®¨ng ký hé kinh doanh c¸ thÓ cã quyÒn khiÕu n¹i ®Õn C¬ quan ®¨ng ký kinh doanh cÊp huyÖn, n¬i tiÕp nhËn hå s¬ ®¨ng ký kinh doanh. Sau thêi h¹n b¶y ngµy, kÓ tõ ngµy nép ®¬n khiÕu n¹i, mµ kh«ng nhËn ®</w:t>
        <w:softHyphen/>
        <w:t>îc tr¶ lêi cña C¬ quan ®¨ng ký kinh doanh cÊp huyÖn, th× ng</w:t>
        <w:softHyphen/>
        <w:t>êi ®¨ng ký hé kinh doanh c¸ thÓ cã quyÒn khiÕu n¹i lªn Uû ban nh©n d©n cÊp huyÖn hoÆc kiÖn ra Tßa hµnh chÝnh cÊp tØnh n¬i nép hå s¬ ®¨ng ký kinh doan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Thêi ®iÓm kinh doanh </w:t>
      </w:r>
    </w:p>
    <w:p>
      <w:pPr>
        <w:pStyle w:val="Normal"/>
        <w:keepNext w:val="true"/>
        <w:ind w:firstLine="720"/>
        <w:rPr/>
      </w:pPr>
      <w:r>
        <w:rPr/>
        <w:t>Hé kinh doanh c¸ thÓ cã quyÒn tiÕn hµnh ho¹t ®éng kinh doanh sau khi ®</w:t>
        <w:softHyphen/>
        <w:t>îc cÊp GiÊy chøng nhËn ®¨ng ký kinh doanh, trõ tr</w:t>
        <w:softHyphen/>
        <w:t>êng hîp kinh doanh c¸c ngµnh, nghÒ kinh doanh ph¶i cã ®iÒu k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§¨ng ký thay ®æi néi dung ®¨ng ký kinh doanh </w:t>
      </w:r>
    </w:p>
    <w:p>
      <w:pPr>
        <w:pStyle w:val="Normal"/>
        <w:keepNext w:val="true"/>
        <w:ind w:firstLine="720"/>
        <w:rPr/>
      </w:pPr>
      <w:r>
        <w:rPr/>
        <w:t>1. Khi thay ®æi néi dung kinh doanh ®· ®¨ng ký, hé kinh doanh c¸ thÓ th«ng b¸o néi dung thay ®æi víi C¬ quan ®¨ng ký kinh doanh cÊp huyÖn n¬i ®· cÊp GiÊy chøng nhËn ®¨ng ký kinh doanh.</w:t>
      </w:r>
    </w:p>
    <w:p>
      <w:pPr>
        <w:pStyle w:val="Normal"/>
        <w:rPr/>
      </w:pPr>
      <w:r>
        <w:rPr/>
        <w:t>2. NÕu chuyÓn ®Þa ®iÓm kinh doanh sang quËn, huyÖn kh¸c, hé kinh doanh c¸ thÓ nép l¹i GiÊy chøng nhËn ®¨ng ký kinh doanh cho C¬ quan ®¨ng ký kinh doanh cÊp huyÖn ®· cÊp GiÊy chøng nhËn ®¨ng ký kinh doanh vµ tiÕn hµnh ®¨ng ký kinh doanh t¹i C¬ quan ®¨ng ký kinh doanh cÊp huyÖn n¬i ®Æt ®Þa ®iÓm kinh doanh míi.</w:t>
      </w:r>
    </w:p>
    <w:p>
      <w:pPr>
        <w:pStyle w:val="Normal"/>
        <w:rPr/>
      </w:pPr>
      <w:r>
        <w:rPr/>
        <w:t>3. Tr</w:t>
        <w:softHyphen/>
        <w:t>êng hîp t¹m ngõng kinh doanh tõ ba m</w:t>
        <w:softHyphen/>
        <w:t>¬i ngµy trë lªn, hé kinh doanh c¸ thÓ th«ng b¸o víi C¬ quan ®¨ng ký kinh doanh cÊp huyÖn n¬i cÊp GiÊy chøng nhËn ®¨ng ký kinh doanh vµ c¬ quan thuÕ trùc tiÕp qu¶n lý.</w:t>
      </w:r>
    </w:p>
    <w:p>
      <w:pPr>
        <w:pStyle w:val="Normal"/>
        <w:rPr/>
      </w:pPr>
      <w:r>
        <w:rPr/>
        <w:t>4. Khi chÊm døt ho¹t ®éng kinh doanh, hé kinh doanh c¸ thÓ ph¶i nép l¹i GiÊy chøng nhËn ®¨ng ký kinh doanh cho C¬ quan ®¨ng ký kinh doanh cÊp huyÖn n¬i hé kinh doanh c¸ thÓ ®· ®¨ng ký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pt-BR"/>
        </w:rPr>
      </w:pPr>
      <w:r>
        <w:rPr>
          <w:rFonts w:cs=".VnTimeH" w:ascii=".VnTimeH" w:hAnsi=".VnTimeH"/>
          <w:b/>
          <w:spacing w:val="28"/>
          <w:sz w:val="22"/>
          <w:lang w:val="pt-BR"/>
        </w:rPr>
        <w:t>Ch</w:t>
        <w:softHyphen/>
        <w:t>¬ng VI</w:t>
        <w:br/>
        <w:t>§iÒu kho¶n thi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pt-BR"/>
        </w:rPr>
      </w:pPr>
      <w:r>
        <w:rPr>
          <w:rFonts w:cs=".VnTimeH" w:ascii=".VnTimeH" w:hAnsi=".VnTimeH"/>
          <w:b/>
          <w:spacing w:val="28"/>
          <w:sz w:val="22"/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29.</w:t>
      </w:r>
      <w:r>
        <w:rPr>
          <w:lang w:val="pt-BR"/>
        </w:rPr>
        <w:t xml:space="preserve"> Xö lý vi ph¹m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>1. C¸n bé, c«ng chøc yªu cÇu ng</w:t>
        <w:softHyphen/>
        <w:t>êi thµnh lËp doanh nghiÖp nép thªm c¸c giÊy tê, ®Æt thªm c¸c thñ tôc, ®iÒu kiÖn ®¨ng ký kinh doanh tr¸i víi NghÞ ®Þnh nµy; cã hµnh vi cöa quyÒn, h¸ch dÞch, s¸ch nhiÔu, g©y khã kh¨n, phiÒn hµ ®èi víi tæ chøc, c¸ nh©n trong khi gi¶i quyÕt viÖc ®¨ng ký kinh doanh, trong kiÓm tra c¸c néi dung ®¨ng ký kinh doanh, th× bÞ xö lý kû luËt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  <w:t>2. C¸n bé, c«ng chøc tõ chèi cÊp GiÊy chøng nhËn ®¨ng ký kinh doanh cho ng</w:t>
        <w:softHyphen/>
        <w:t>êi cã ®ñ ®iÒu kiÖn hoÆc cÊp GiÊy chøng nhËn ®¨ng ký kinh doanh cho ng</w:t>
        <w:softHyphen/>
        <w:t>êi kh«ng ®ñ ®iÒu kiÖn, th× tïy theo tÝnh chÊt, møc ®é vi ph¹m mµ bÞ xö lý kû luËt hoÆc bÞ truy cøu tr¸ch nhiÖm h×nh sù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  <w:t>Tr</w:t>
        <w:softHyphen/>
        <w:t>êng hîp g©y thiÖt h¹i do hµnh vi vi ph¹m quy ®Þnh t¹i kho¶n nµy g©y ra, th× c¸n bé, c«ng chøc cã liªn quan cßn ph¶i båi th</w:t>
        <w:softHyphen/>
        <w:t>êng cho tæ chøc, c¸ nh©n bÞ thiÖt h¹i.</w:t>
      </w:r>
    </w:p>
    <w:p>
      <w:pPr>
        <w:pStyle w:val="Normal"/>
        <w:rPr>
          <w:lang w:val="pt-BR"/>
        </w:rPr>
      </w:pPr>
      <w:r>
        <w:rPr>
          <w:lang w:val="pt-BR"/>
        </w:rPr>
        <w:t>3. Ng</w:t>
        <w:softHyphen/>
        <w:t>êi cã mét trong c¸c hµnh vi vi ph¹m sau ®©y, th× tïy theo tÝnh chÊt, møc ®é vi ph¹m mµ bÞ xö ph¹t hµnh chÝnh hoÆc bÞ truy cøu tr¸ch nhiÖm h×nh sù theo quy ®Þnh cña ph¸p luËt:</w:t>
      </w:r>
    </w:p>
    <w:p>
      <w:pPr>
        <w:pStyle w:val="Normal"/>
        <w:rPr>
          <w:lang w:val="pt-BR"/>
        </w:rPr>
      </w:pPr>
      <w:r>
        <w:rPr>
          <w:lang w:val="pt-BR"/>
        </w:rPr>
        <w:t>a) Kinh doanh d</w:t>
        <w:softHyphen/>
        <w:t>íi h×nh thøc doanh nghiÖp t</w:t>
        <w:softHyphen/>
        <w:t xml:space="preserve"> nh©n, c«ng ty tr¸ch nhiÖm h÷u h¹n, c«ng ty cæ phÇn, c«ng ty hîp danh, hé kinh doanh c¸ thÓ mµ kh«ng ®¨ng ký kinh doanh theo NghÞ ®Þnh nµy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TiÕp tôc kinh doanh khi ®· bÞ thu håi GiÊy chøng nhËn ®¨ng ký kinh doanh; </w:t>
      </w:r>
    </w:p>
    <w:p>
      <w:pPr>
        <w:pStyle w:val="Normal"/>
        <w:rPr>
          <w:lang w:val="pt-BR"/>
        </w:rPr>
      </w:pPr>
      <w:r>
        <w:rPr>
          <w:lang w:val="pt-BR"/>
        </w:rPr>
        <w:t>c) Kª khai kh«ng trung thùc, kh«ng chÝnh x¸c, kh«ng kÞp thêi ®¨ng ký thay ®æi néi dung trong hå s¬ ®¨ng ký kinh doanh cña doanh nghiÖp;</w:t>
      </w:r>
    </w:p>
    <w:p>
      <w:pPr>
        <w:pStyle w:val="Normal"/>
        <w:rPr>
          <w:lang w:val="pt-BR"/>
        </w:rPr>
      </w:pPr>
      <w:r>
        <w:rPr>
          <w:lang w:val="pt-BR"/>
        </w:rPr>
        <w:t>d) Cè ý ®Þnh gi¸ tµi s¶n gãp vèn cao h¬n gi¸ trÞ thùc tÕ;</w:t>
      </w:r>
    </w:p>
    <w:p>
      <w:pPr>
        <w:pStyle w:val="Normal"/>
        <w:rPr>
          <w:lang w:val="pt-BR"/>
        </w:rPr>
      </w:pPr>
      <w:r>
        <w:rPr>
          <w:lang w:val="pt-BR"/>
        </w:rPr>
        <w:t>®) Kh«ng göi b¸o c¸o tµi chÝnh hµng n¨m ®Õn C¬ quan ®¨ng ký kinh doanh, C¬ quan thuÕ hoÆc göi b¸o c¸o kh«ng trung thùc, kh«ng chÝnh x¸c;</w:t>
      </w:r>
    </w:p>
    <w:p>
      <w:pPr>
        <w:pStyle w:val="Normal"/>
        <w:rPr>
          <w:lang w:val="pt-BR"/>
        </w:rPr>
      </w:pPr>
      <w:r>
        <w:rPr>
          <w:lang w:val="pt-BR"/>
        </w:rPr>
        <w:t>e) Kinh doanh ngµnh, nghÒ bÞ cÊm hoÆc kh«ng ®ñ ®iÒu kiÖn ®èi víi nh÷ng ngµnh nghÒ kinh doanh cã ®iÒu kiÖ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30.</w:t>
      </w:r>
      <w:r>
        <w:rPr>
          <w:lang w:val="pt-BR"/>
        </w:rPr>
        <w:t xml:space="preserve"> HiÖu lùc thi hµnh</w:t>
      </w:r>
    </w:p>
    <w:p>
      <w:pPr>
        <w:pStyle w:val="Normal"/>
        <w:keepNext w:val="true"/>
        <w:ind w:firstLine="720"/>
        <w:rPr>
          <w:lang w:val="pt-BR"/>
        </w:rPr>
      </w:pPr>
      <w:r>
        <w:rPr>
          <w:lang w:val="pt-BR"/>
        </w:rPr>
        <w:t>1. NghÞ ®Þnh nµy cã hiÖu lùc thi hµnh sau m</w:t>
        <w:softHyphen/>
        <w:t>êi l¨m ngµy, kÓ tõ ngµy ®¨ng C«ng b¸o; nh÷ng quy ®Þnh tr</w:t>
        <w:softHyphen/>
        <w:t>íc ®©y tr¸i víi NghÞ ®Þnh nµy ®Òu b·i bá.</w:t>
      </w:r>
    </w:p>
    <w:p>
      <w:pPr>
        <w:pStyle w:val="Normal"/>
        <w:rPr/>
      </w:pPr>
      <w:r>
        <w:rPr>
          <w:spacing w:val="-4"/>
          <w:lang w:val="pt-BR"/>
        </w:rPr>
        <w:t xml:space="preserve">2. NghÞ ®Þnh nµy thay thÕ NghÞ ®Þnh sè 02/2000/N§-CP ngµy 03 th¸ng 02 </w:t>
      </w:r>
      <w:r>
        <w:rPr>
          <w:lang w:val="pt-BR"/>
        </w:rPr>
        <w:t>n¨m 2000 cña ChÝnh phñ vÒ ®¨ng ký kinh doanh.</w:t>
      </w:r>
    </w:p>
    <w:p>
      <w:pPr>
        <w:pStyle w:val="Normal"/>
        <w:rPr>
          <w:lang w:val="pt-BR"/>
        </w:rPr>
      </w:pPr>
      <w:r>
        <w:rPr>
          <w:lang w:val="pt-BR"/>
        </w:rPr>
        <w:t>3. B·i bá Th«ng t</w:t>
        <w:softHyphen/>
        <w:t xml:space="preserve"> liªn tÞch sè 05/2000/TTLB-BKH-TCCBCP ngµy 07 th¸ng 6 n¨m 2000 cña Bé KÕ ho¹ch vµ §Çu t</w:t>
        <w:softHyphen/>
        <w:t xml:space="preserve"> vµ Ban Tæ chøc C¸n bé ChÝnh phñ (nay lµ Bé Néi vô) h</w:t>
        <w:softHyphen/>
        <w:t>íng dÉn viÖc tæ chøc Phßng ®¨ng ký kinh doanh ë cÊp tØnh vµ huyÖ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false"/>
        <w:ind w:firstLine="720"/>
        <w:rPr>
          <w:lang w:val="pt-BR"/>
        </w:rPr>
      </w:pPr>
      <w:r>
        <w:rPr>
          <w:b/>
          <w:spacing w:val="24"/>
          <w:sz w:val="26"/>
          <w:lang w:val="pt-BR"/>
        </w:rPr>
        <w:t>§iÒu 31.</w:t>
      </w:r>
      <w:r>
        <w:rPr>
          <w:lang w:val="pt-BR"/>
        </w:rPr>
        <w:t xml:space="preserve"> H</w:t>
        <w:softHyphen/>
        <w:t>íng dÉn thi hµnh</w:t>
      </w:r>
    </w:p>
    <w:p>
      <w:pPr>
        <w:pStyle w:val="Normal"/>
        <w:keepNext w:val="false"/>
        <w:ind w:firstLine="720"/>
        <w:rPr>
          <w:lang w:val="pt-BR"/>
        </w:rPr>
      </w:pPr>
      <w:r>
        <w:rPr>
          <w:lang w:val="pt-BR"/>
        </w:rPr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keepNext w:val="false"/>
        <w:rPr>
          <w:lang w:val="pt-BR"/>
        </w:rPr>
      </w:pPr>
      <w:r>
        <w:rPr>
          <w:lang w:val="pt-BR"/>
        </w:rPr>
        <w:t>Bé tr</w:t>
        <w:softHyphen/>
        <w:t>ëng Bé KÕ ho¹ch vµ §Çu t</w:t>
        <w:softHyphen/>
        <w:t xml:space="preserve"> thèng nhÊt víi Bé tr</w:t>
        <w:softHyphen/>
        <w:t>ëng Bé Néi vô ban hµnh Quy ®Þnh h</w:t>
        <w:softHyphen/>
        <w:t>íng dÉn vÒ tæ chøc, bé m¸y, biªn chÕ vµ tiªu chuÈn c¸n bé ®¨ng ký kinh doanh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lang w:val="pt-BR"/>
        </w:rPr>
        <w:t>Bé tr</w:t>
        <w:softHyphen/>
        <w:t>ëng Bé KÕ ho¹ch vµ §Çu t</w:t>
        <w:softHyphen/>
        <w:t xml:space="preserve"> cã tr¸ch nhiÖm h</w:t>
        <w:softHyphen/>
        <w:t>íng dÉn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15:00Z</dcterms:created>
  <dc:creator>VanAnh</dc:creator>
  <dc:description/>
  <dc:language>en-US</dc:language>
  <cp:lastModifiedBy>VanAnh</cp:lastModifiedBy>
  <dcterms:modified xsi:type="dcterms:W3CDTF">2004-04-12T08:34:00Z</dcterms:modified>
  <cp:revision>2</cp:revision>
  <dc:subject/>
  <dc:title>nghÞ ®Þnh </dc:title>
</cp:coreProperties>
</file>