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320"/>
        <w:ind w:left="0" w:hanging="0"/>
        <w:rPr>
          <w:color w:val="0000FF"/>
          <w:spacing w:val="24"/>
          <w:sz w:val="32"/>
          <w:szCs w:val="32"/>
        </w:rPr>
      </w:pPr>
      <w:r>
        <w:rPr>
          <w:color w:val="0000FF"/>
          <w:spacing w:val="24"/>
          <w:sz w:val="32"/>
          <w:szCs w:val="32"/>
        </w:rPr>
        <w:t xml:space="preserve">chØ thÞ </w:t>
      </w:r>
    </w:p>
    <w:p>
      <w:pPr>
        <w:pStyle w:val="Heading3"/>
        <w:spacing w:before="0" w:after="120"/>
        <w:ind w:left="0" w:hanging="0"/>
        <w:rPr>
          <w:color w:val="0000FF"/>
          <w:spacing w:val="24"/>
          <w:sz w:val="20"/>
          <w:szCs w:val="20"/>
        </w:rPr>
      </w:pPr>
      <w:r>
        <w:rPr>
          <w:color w:val="0000FF"/>
          <w:spacing w:val="24"/>
          <w:sz w:val="20"/>
          <w:szCs w:val="20"/>
        </w:rPr>
        <w:t>cña Thñ t</w:t>
        <w:softHyphen/>
        <w:t xml:space="preserve">íng ChÝnh phñ Sè 11/2001/CT-TTg </w:t>
        <w:br/>
        <w:t xml:space="preserve">ngµy 15 th¸ng 5 n¨m 2001 VÒ viÖc ®Èy m¹nh c«ng t¸c </w:t>
        <w:br/>
        <w:t>quyÕt to¸n vèn ®Çu t</w:t>
        <w:softHyphen/>
        <w:t xml:space="preserve"> x©y dùng c¬ b¶n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pacing w:val="24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pacing w:val="24"/>
          <w:sz w:val="24"/>
          <w:szCs w:val="24"/>
        </w:rPr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i/>
          <w:iCs/>
          <w:color w:val="0000FF"/>
          <w:sz w:val="24"/>
          <w:szCs w:val="24"/>
        </w:rPr>
        <w:t>Trong nh÷ng n¨m gÇn ®©y, c«ng t¸c quyÕt to¸n vèn ®Çu t</w:t>
        <w:softHyphen/>
        <w:t xml:space="preserve"> cña c¸c dù ¸n hoµn thµnh cã tiÕn bé. Tuy nhiªn, cßn nhiÒu dù ¸n hoµn thµnh, ®· ®</w:t>
        <w:softHyphen/>
        <w:t>a vµo sö dông nh</w:t>
        <w:softHyphen/>
        <w:t>ng ch</w:t>
        <w:softHyphen/>
        <w:t>a ®</w:t>
        <w:softHyphen/>
        <w:t>îc quyÕt to¸n, ®· ¶nh h</w:t>
        <w:softHyphen/>
        <w:t>ëng kh«ng tèt ®Õn viÖc theo dâi, qu¶n lý sö dông vèn ®Çu t</w:t>
        <w:softHyphen/>
        <w:t xml:space="preserve"> Nhµ n</w:t>
        <w:softHyphen/>
        <w:t>íc; viÖc chÊp hµnh quy ®Þnh vÒ quyÕt to¸n vèn ®Çu t</w:t>
        <w:softHyphen/>
        <w:t xml:space="preserve"> theo Quy chÕ qu¶n lý ®Çu t</w:t>
        <w:softHyphen/>
        <w:t xml:space="preserve"> vµ x©y dùng ch</w:t>
        <w:softHyphen/>
        <w:t>a nghiªm. TÝnh ®Õn th¸ng 12 n¨m 2000 c¶ n</w:t>
        <w:softHyphen/>
        <w:t>íc cßn trªn 16.000 dù ¸n víi tæng sè vèn trªn 17.000 tû ®ång ch</w:t>
        <w:softHyphen/>
        <w:t>a ®</w:t>
        <w:softHyphen/>
        <w:t>îc quyÕt to¸n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i/>
          <w:iCs/>
          <w:color w:val="0000FF"/>
          <w:sz w:val="24"/>
          <w:szCs w:val="24"/>
        </w:rPr>
        <w:t>Nh»m ®Èy m¹nh vµ t¨ng c</w:t>
        <w:softHyphen/>
        <w:t>êng c«ng t¸c quyÕt to¸n vèn ®Çu t</w:t>
        <w:softHyphen/>
        <w:t>, Thñ t</w:t>
        <w:softHyphen/>
        <w:t>íng ChÝnh phñ chØ thÞ: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. C¸c Bé, ngµnh, ®Þa ph</w:t>
        <w:softHyphen/>
        <w:t>¬ng vµ cÊp trªn chñ ®Çu t</w:t>
        <w:softHyphen/>
        <w:t xml:space="preserve"> cÇn tËp trung gi¶i quyÕt ngay mét sè vÊn ®Ò sau: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KiÖn toµn vµ chÊn chØnh l¹i ho¹t ®éng cña bé m¸y thÈm tra quyÕt to¸n vèn ®Çu t</w:t>
        <w:softHyphen/>
        <w:t xml:space="preserve">, </w:t>
        <w:softHyphen/>
        <w:t>u tiªn bè trÝ s¾p xÕp nh÷ng c¸n bé cã ®ñ phÈm chÊt ®¹o ®øc, n¨ng lùc vÒ chuyªn m«n ®Ó thùc hiÖn nhiÖm vô thÈm tra, quyÕt to¸n, b¶o ®¶m cho viÖc quyÕt to¸n cã chÊt l</w:t>
        <w:softHyphen/>
        <w:t>îng, ®¹t hiÖu qu¶ vµ ®óng tiÕn ®é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Tæ chøc vµ chØ ®¹o ®iÒu hµnh c«ng t¸c quyÕt to¸n vèn ®Çu t</w:t>
        <w:softHyphen/>
        <w:t xml:space="preserve"> chÆt chÏ, ®óng quy tr×nh phï hîp víi ®Æc ®iÓm cña tõng dù ¸n, b¶o ®¶m mäi c«ng tr×nh, dù ¸n hoµn thµnh ®</w:t>
        <w:softHyphen/>
        <w:t>a vµo khai th¸c sö dông ®Òu ph¶i ®</w:t>
        <w:softHyphen/>
        <w:t>îc quyÕt to¸n theo ®óng quy ®Þnh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Thùc hiÖn gi¸m s¸t kiÓm tra th</w:t>
        <w:softHyphen/>
        <w:t>êng xuyªn, chÆt chÏ c¸c chñ ®Çu t</w:t>
        <w:softHyphen/>
        <w:t>, tæ chøc t</w:t>
        <w:softHyphen/>
        <w:t xml:space="preserve"> vÊn ®Çu t</w:t>
        <w:softHyphen/>
        <w:t xml:space="preserve"> vµ x©y dùng, c¸c nhµ thÇu trong viÖc chÊp hµnh quy ®Þnh vÒ quyÕt to¸n vèn ®Çu t</w:t>
        <w:softHyphen/>
        <w:t xml:space="preserve"> theo ®óng ph¹m vi qu¶n lý cña m×nh; ®ång thêi cã biÖn ph¸p ng¨n ngõa, ph¸t hiÖn, xö lý nghiªm nh÷ng tËp thÓ, c¸ nh©n lµm tr¸i quy ®Þnh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Th</w:t>
        <w:softHyphen/>
        <w:t>êng xuyªn ®¸nh gi¸ c«ng t¸c quyÕt to¸n vèn ®Çu t</w:t>
        <w:softHyphen/>
        <w:t xml:space="preserve"> theo tr¸ch nhiÖm  qu¶n lý vµ b¸o c¸o t×nh h×nh thùc hiÖn quyÕt to¸n vèn ®Çu t</w:t>
        <w:softHyphen/>
        <w:t xml:space="preserve"> cho Bé Tµi chÝnh theo quy ®Þnh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2. C¸c chñ ®Çu t</w:t>
        <w:softHyphen/>
        <w:t xml:space="preserve"> chÞu tr¸ch nhiÖm tæ chøc thùc hiÖn qu¶n lý dù ¸n; ®«n ®èc Ban Qu¶n lý dù ¸n, thùc hiÖn quyÕt to¸n vµ b¸o c¸o quyÕt to¸n vèn ®Çu t</w:t>
        <w:softHyphen/>
        <w:t xml:space="preserve"> theo ®óng quy ®Þnh hiÖn hµnh cña Nhµ n</w:t>
        <w:softHyphen/>
        <w:t>íc, ®ång thêi ph¶i phèi hîp víi c¬ quan cã tr¸ch nhiÖm thÈm tra, quyÕt to¸n vèn ®Çu t</w:t>
        <w:softHyphen/>
        <w:t xml:space="preserve"> khi dù ¸n hoµn thµnh theo ®óng tiÕn ®é ®· quy ®Þnh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Tr</w:t>
        <w:softHyphen/>
        <w:t>êng hîp nhiÖm vô quyÕt to¸n vèn ®Çu t</w:t>
        <w:softHyphen/>
        <w:t xml:space="preserve"> cña dù ¸n ch</w:t>
        <w:softHyphen/>
        <w:t>a hoµn thµnh,  Ban Qu¶n lý dù ¸n ®· gi¶i t¸n hoÆc c¸n bé qu¶n lý dù ¸n ®</w:t>
        <w:softHyphen/>
        <w:t>îc thuyªn chuyÓn lµm viÖc kh¸c th× chñ ®Çu t</w:t>
        <w:softHyphen/>
        <w:t xml:space="preserve"> ph¶i chÞu tr¸ch nhiÖm quyÕt to¸n vèn ®Çu t</w:t>
        <w:softHyphen/>
        <w:t xml:space="preserve"> ®èi víi Nhµ n</w:t>
        <w:softHyphen/>
        <w:t>íc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3. Nh»m th¸o gì nh÷ng tån t¹i, v</w:t>
        <w:softHyphen/>
        <w:t>íng m¾c cô thÓ vÒ c«ng t¸c quyÕt to¸n vèn ®Çu t</w:t>
        <w:softHyphen/>
        <w:t xml:space="preserve"> hiÖn nay c¸c Bé, ngµnh, ®Þa ph</w:t>
        <w:softHyphen/>
        <w:t>¬ng ph¶i khÈn tr</w:t>
        <w:softHyphen/>
        <w:t>¬ng b¸o c¸o Bé Tµi chÝnh tr</w:t>
        <w:softHyphen/>
        <w:t>íc ngµy 31 th¸ng 8 n¨m 2001 vÒ t×nh h×nh kÕt qu¶ vµ nh÷ng vÊn ®Ò tån ®äng, v</w:t>
        <w:softHyphen/>
        <w:t>íng m¾c ®èi víi viÖc quyÕt to¸n vèn ®Çu t</w:t>
        <w:softHyphen/>
        <w:t xml:space="preserve"> ®Ó Bé Tµi chÝnh tæng hîp, ®Ò xuÊt ph</w:t>
        <w:softHyphen/>
        <w:t>¬ng ¸n xö lý tr×nh Thñ t</w:t>
        <w:softHyphen/>
        <w:t>íng ChÝnh phñ xem xÐt, gi¶i quyÕt tr</w:t>
        <w:softHyphen/>
        <w:t xml:space="preserve">íc ngµy 30 th¸ng 9  n¨m 2001. 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4. Bé Tµi chÝnh chñ tr× cïng Bé KÕ ho¹ch vµ §Çu t</w:t>
        <w:softHyphen/>
        <w:t>, Bé X©y dùng tiÕn hµnh so¸t xÐt l¹i hÖ thèng c¸c quy ®Þnh hiÖn cã vÒ qu¶n lý tµi chÝnh trong ®Çu t</w:t>
        <w:softHyphen/>
        <w:t xml:space="preserve"> tõ kh©u t¹m øng, thanh to¸n ®Õn quyÕt to¸n vèn ®Çu t</w:t>
        <w:softHyphen/>
        <w:t xml:space="preserve"> ®Ó lo¹i bá ngay nh÷ng néi dung, quy ®Þnh kh«ng cßn phï hîp hoÆc ®ang c¶n trë ®Õn c«ng t¸c quyÕt to¸n hiÖn nay; bæ sung nh÷ng quy ®Þnh cÇn thiÕt phï hîp víi ®Æc ®iÓm  ®iÒu kiÖn ph¸t triÓn vµ ®ßi hái cña tõng lÜnh vùc, tõng ngµnh, tõng cÊp, nh»m ®Èy nhanh tiÕn ®é gi¶i ng©n vèn ®Çu t</w:t>
        <w:softHyphen/>
        <w:t xml:space="preserve"> vµ quyÕt to¸n vèn ®Çu t</w:t>
        <w:softHyphen/>
        <w:t>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Thùc hiÖn viÖc kiÓm tra ë mét sè Bé, ngµnh, ®Þa ph</w:t>
        <w:softHyphen/>
        <w:t>¬ng hiÖn ®ang cã nhiÒu dù ¸n ch</w:t>
        <w:softHyphen/>
        <w:t>a ®</w:t>
        <w:softHyphen/>
        <w:t>îc quyÕt to¸n vèn ®Çu t</w:t>
        <w:softHyphen/>
        <w:t xml:space="preserve"> t×m ra nguyªn nh©n ®Ó cã biÖn ph¸p th¸o gì khã kh¨n v</w:t>
        <w:softHyphen/>
        <w:t>íng m¾c cho c¸c ®¬n vÞ.</w:t>
      </w:r>
    </w:p>
    <w:p>
      <w:pPr>
        <w:pStyle w:val="Heading3"/>
        <w:spacing w:before="0" w:after="120"/>
        <w:ind w:left="0"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Giao Bé tr</w:t>
        <w:softHyphen/>
        <w:t>ëng Bé Tµi chÝnh chÞu tr¸ch nhiÖm h</w:t>
        <w:softHyphen/>
        <w:t>íng dÉn, theo dâi, kiÓm tra viÖc chÊp hµnh c¸c quy ®Þnh vÒ viÖc thùc hiÖn quyÕt to¸n vèn ®Çu t</w:t>
        <w:softHyphen/>
        <w:t xml:space="preserve"> cña c¸c Bé, ngµnh vµ ®Þa ph</w:t>
        <w:softHyphen/>
        <w:t>¬ng. Hµng n¨m cã tæng kÕt, ®¸nh gi¸, b¸o c¸o Thñ t</w:t>
        <w:softHyphen/>
        <w:t>íng ChÝnh phñ ®Ó cã biÖn ph¸p chÊn chØnh ®èi víi c¸c ®¬n vÞ vi ph¹m c¸c quy ®Þnh vÒ quyÕt to¸n vèn ®Çu t</w:t>
        <w:softHyphen/>
        <w:t>.</w:t>
      </w:r>
    </w:p>
    <w:p>
      <w:pPr>
        <w:pStyle w:val="Heading3"/>
        <w:spacing w:before="0" w:after="120"/>
        <w:ind w:left="0" w:firstLine="567"/>
        <w:jc w:val="both"/>
        <w:rPr/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Yªu cÇu Bé tr</w:t>
        <w:softHyphen/>
        <w:t>ëng, Thñ tr</w:t>
        <w:softHyphen/>
        <w:t>ëng c¬ quan ngang Bé, Thñ tr</w:t>
        <w:softHyphen/>
        <w:t xml:space="preserve">ëng c¬ quan thuéc ChÝnh phñ, c¬ quan Trung </w:t>
        <w:softHyphen/>
        <w:t xml:space="preserve">¬ng cña c¸c ®oµn thÓ, Chñ tÞch Uû ban nh©n d©n c¸c tØnh, thµnh phè trùc thuéc Trung </w:t>
        <w:softHyphen/>
        <w:t>¬ng ph¶i khÈn tr</w:t>
        <w:softHyphen/>
        <w:t>¬ng tæ chøc triÓn khai vµ chØ ®¹o c¸c ®¬n vÞ thuéc ph¹m vi qu¶n lý thùc hiÖn tèt ChØ thÞ nµy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1440" w:hanging="0"/>
      <w:jc w:val="center"/>
      <w:outlineLvl w:val="2"/>
    </w:pPr>
    <w:rPr>
      <w:rFonts w:ascii=".VnTimeH" w:hAnsi=".VnTimeH" w:eastAsia=".VnTimeH" w:cs=".VnTimeH"/>
      <w:b/>
      <w:bCs/>
      <w:color w:val="auto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8:26:00Z</dcterms:created>
  <dc:creator>VanAnh</dc:creator>
  <dc:description/>
  <dc:language>en-US</dc:language>
  <cp:lastModifiedBy>thai</cp:lastModifiedBy>
  <dcterms:modified xsi:type="dcterms:W3CDTF">2002-04-27T09:49:00Z</dcterms:modified>
  <cp:revision>3</cp:revision>
  <dc:subject/>
  <dc:title>ch� th� </dc:title>
</cp:coreProperties>
</file>