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 xml:space="preserve">¬ng m¹i Sè 1108/2000/Q§-BTM </w:t>
        <w:br/>
        <w:t xml:space="preserve">ngµy 08 th¸ng 8 n¨m 2000 §iÒu chØnh Danh môc chi tiÕt </w:t>
        <w:br/>
        <w:t>hµng ho¸ cÊm l</w:t>
        <w:softHyphen/>
        <w:t>u th«ng, dÞch vô th</w:t>
        <w:softHyphen/>
        <w:t xml:space="preserve">¬ng m¹i cÊm </w:t>
        <w:br/>
        <w:t xml:space="preserve">thùc hiÖn; hµng ho¸, dÞch vô h¹n chÕ kinh doanh, </w:t>
        <w:br/>
        <w:t xml:space="preserve">kinh doanh cã ®iÒu kiÖn ban hµnh kÌm theo </w:t>
        <w:br/>
        <w:t>QuyÕt ®Þnh sè 0088/Q§-BTM ngµy 18/1/2000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 xml:space="preserve">¬ng m¹i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®Þnh cña ChÝnh phñ sè 95/CP ngµy 4/12/1993 quy ®Þnh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®Þnh cña ChÝnh phñ sè 11/1999/N§-CP ngµy 3/3/1999 vÒ hµng ho¸ cÊm l</w:t>
        <w:softHyphen/>
        <w:t>u th«ng, dÞch vô th</w:t>
        <w:softHyphen/>
        <w:t>¬ng m¹i cÊm thùc hiÖn, hµng ho¸ dÞch vô h¹n chÕ kinh doanh, kinh doanh cã ®iÒu kiÖn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®Þnh cña ChÝnh phñ sè 23/2000/N§-CP ngµy 13/7/2000 vÒ viÖc ®iÒu chØnh ®</w:t>
        <w:softHyphen/>
        <w:t>a c©y Th¶o qu¶ ra ngoµi nhãm IIA cña NghÞ ®Þnh sè 18/H§BT ngµy 17/1/1992 vµ C«ng v¨n sè 2575/BNN-KL ngµy 31/7/2000 cña Bé N«ng nghiÖp vµ Ph¸t triÓn n«ng th«n vÒ viÖc l</w:t>
        <w:softHyphen/>
        <w:t>u th«ng, tiªu thô Th¶o qu¶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C«ng v¨n cña Bé Y tÕ sè 5582/YT-QLD ngµy 31/7/2000 vÒ viÖc ®Ò nghÞ ®iÒu chØnh Danh môc ho¸ chÊt cÊm kinh doanh t¹i QuyÕt ®Þnh 0088/Q§-BT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C«ng v¨n cña V¨n phßng ChÝnh phñ 5126/VPCP-KTTH ngµy 8/11/1999 th«ng b¸o ý kiÕn cña Thñ t</w:t>
        <w:softHyphen/>
        <w:t>íng ChÝnh phñ uû quyÒn cho Bé tr</w:t>
        <w:softHyphen/>
        <w:t>ëng Bé Th</w:t>
        <w:softHyphen/>
        <w:t>¬ng m¹i ban hµnh Danh môc chi tiÕt hµng ho¸ cÊm l</w:t>
        <w:softHyphen/>
        <w:t>u th«ng, dÞch vô th</w:t>
        <w:softHyphen/>
        <w:t xml:space="preserve">¬ng m¹i cÊm thùc hiÖn; hµng ho¸, dÞch vô h¹n chÕ kinh doanh, kinh doanh cã ®iÒu kiÖn; 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§iÒu chØnh mét sè ®iÓm cña Danh môc ban hµnh kÌm theo QuyÕt ®Þnh sè 0088/Q§-BTM ngµy 18/01/2000 nh</w:t>
        <w:softHyphen/>
        <w:t xml:space="preserve"> sau:</w:t>
      </w:r>
    </w:p>
    <w:p>
      <w:pPr>
        <w:pStyle w:val="Normal"/>
        <w:rPr/>
      </w:pPr>
      <w:r>
        <w:rPr/>
        <w:t>1. §</w:t>
        <w:softHyphen/>
        <w:t>a Th¶o qu¶ ra khái Nhãm II Môc IV cña Danh môc hµng ho¸ cÊm l</w:t>
        <w:softHyphen/>
        <w:t>u th«ng, dÞch vô th</w:t>
        <w:softHyphen/>
        <w:t>¬ng m¹i cÊm thùc hiÖn, thµnh mÆt hµng ®</w:t>
        <w:softHyphen/>
        <w:t>îc tù do l</w:t>
        <w:softHyphen/>
        <w:t>u th«ng.</w:t>
      </w:r>
    </w:p>
    <w:p>
      <w:pPr>
        <w:pStyle w:val="Normal"/>
        <w:rPr/>
      </w:pPr>
      <w:r>
        <w:rPr/>
        <w:t>2. ChuyÓn toµn bé "B¶ng IV - Bao gåm c¸c tiÒn chÊt vµ c¸c chÊt ho¸ häc tham gia vµo qu¸ tr×nh chÕ t¹o c¸c chÊt ma tuý" thuéc Môc II PhÇn thø nhÊt "Danh môc hµng ho¸ cÊm l</w:t>
        <w:softHyphen/>
        <w:t>u th«ng, dÞch vô th</w:t>
        <w:softHyphen/>
        <w:t>¬ng m¹i cÊm thùc hiÖn" sang kho¶n III "Ho¸ chÊt ®éc h¹i vµ s¶n phÈm cã ho¸ chÊt ®éc h¹i"  thuéc Môc I PhÇn thø ba "hµng ho¸, dÞch vô th</w:t>
        <w:softHyphen/>
        <w:t>¬ng m¹i kinh doanh cã ®iÒu kiÖn"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QuyÕt ®Þnh nµy cã hiÖu lùc thi hµnh sau 15 ngµy kÓ tõ ngµy ký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6:26:00Z</dcterms:created>
  <dc:creator>VanAnh</dc:creator>
  <dc:description/>
  <dc:language>en-US</dc:language>
  <cp:lastModifiedBy>thai</cp:lastModifiedBy>
  <dcterms:modified xsi:type="dcterms:W3CDTF">2002-05-03T09:30:00Z</dcterms:modified>
  <cp:revision>8</cp:revision>
  <dc:subject/>
  <dc:title>Quy�t ��nh </dc:title>
</cp:coreProperties>
</file>