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 </w:t>
      </w: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1311/1998/Q§-BTM </w:t>
        <w:br/>
        <w:t>ngµy 31 th¸ng 10 n¨m 1998 Ban hµnh Quy chÕ kinh doanh theo ph</w:t>
        <w:softHyphen/>
        <w:t>¬ng thøc chuyÓn khÈu vµ Quy chÕ kinh doanh theo ph</w:t>
        <w:softHyphen/>
        <w:t>¬ng thøc t¹m nhËp t¸i xuÊt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95/CP ngµy 4-12-1993 cña ChÝnh phñ quy ®Þnh chøc n¨ng, nhiÖm vô, quyÒn h¹n vµ tæ chøc bé m¸y cña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57/1998/N§-CP ngµy 31-7-1998 cña ChÝnh phñ quy ®Þnh chi tiÕt thi hµnh LuËt Th</w:t>
        <w:softHyphen/>
        <w:t>¬ng m¹i vÒ ho¹t ®éng xuÊt khÈu, nhËp khÈu, gia c«ng vµ ®¹i lý mua b¸n hµng ho¸ víi n</w:t>
        <w:softHyphen/>
        <w:t>íc ngoµi;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Nay ban hµnh kÌm theo QuyÕt ®Þnh nµy hai Quy chÕ sau ®©y:</w:t>
      </w:r>
    </w:p>
    <w:p>
      <w:pPr>
        <w:pStyle w:val="Normal"/>
        <w:rPr/>
      </w:pPr>
      <w:r>
        <w:rPr/>
        <w:t>- Quy chÕ kinh doanh theo ph</w:t>
        <w:softHyphen/>
        <w:t>¬ng thøc chuyÓn khÈu.</w:t>
      </w:r>
    </w:p>
    <w:p>
      <w:pPr>
        <w:pStyle w:val="Normal"/>
        <w:rPr/>
      </w:pPr>
      <w:r>
        <w:rPr/>
        <w:t>- Quy chÕ kinh doanh theo ph</w:t>
        <w:softHyphen/>
        <w:t>¬ng thøc t¹m nhËp t¸i xuÊ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QuyÕt ®Þnh nµy cã hiÖu lùc thi hµnh sau 15 ngµy kÓ tõ ngµy ký. C¸c quy ®Þnh tr</w:t>
        <w:softHyphen/>
        <w:t>íc ®©y tr¸i víi quy ®Þnh trong QuyÕt ®Þnh nµy ®Ò bÞ b·i bá.</w:t>
      </w:r>
    </w:p>
    <w:p>
      <w:pPr>
        <w:pStyle w:val="Normal"/>
        <w:keepNext w:val="true"/>
        <w:ind w:firstLine="720"/>
        <w:rPr/>
      </w:pPr>
      <w:r>
        <w:rPr/>
        <w:t xml:space="preserve"> </w:t>
      </w: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C¸c ¤ng Vô tr</w:t>
        <w:softHyphen/>
        <w:t>ëng c¸c Vô cã liªn quan, Tr</w:t>
        <w:softHyphen/>
        <w:t>ëng c¸c Phßng Qu¶n lý xuÊt nhËp khÈu chÞu tr¸ch nhiÖm h</w:t>
        <w:softHyphen/>
        <w:t>íng dÉn thùc hiÖn c¸c Quy chÕ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 chÕ </w:t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kinh doanh theo ph</w:t>
        <w:softHyphen/>
        <w:t>¬ng thøc t¹m nhËp t¸i xuÊt</w:t>
        <w:br/>
      </w:r>
      <w:r>
        <w:rPr>
          <w:i/>
          <w:iCs/>
        </w:rPr>
        <w:t>(Ban hµnh kÌm theo QuyÕt ®Þnh sè 1311/1998/Q§-BTM ngµy 31 th¸ng 10 n¨m 1998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. Nh÷ng quy ®Þnh chung:</w:t>
      </w:r>
    </w:p>
    <w:p>
      <w:pPr>
        <w:pStyle w:val="Normal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T¹m nhËp t¸i xuÊt ®</w:t>
        <w:softHyphen/>
        <w:t>îc quy ®Þnh trong Quy chÕ nµy lµ viÖc th</w:t>
        <w:softHyphen/>
        <w:t>¬ng nh©n ViÖt Nam mua hµng cña mét n</w:t>
        <w:softHyphen/>
        <w:t>íc ®Ó b¸n cho mét n</w:t>
        <w:softHyphen/>
        <w:t>íc kh¸c, cã lµm thñ tôc nhËp khÈu hµng ho¸ vµo ViÖt Nam vµ lµm thñ tôc xuÊt khÈu chÝnh hµng ho¸ ®ã ra khái ViÖt Nam.</w:t>
      </w:r>
    </w:p>
    <w:p>
      <w:pPr>
        <w:pStyle w:val="Normal"/>
        <w:rPr/>
      </w:pPr>
      <w:r>
        <w:rPr/>
        <w:t>T¹m nhËp t¸i xuÊt ®</w:t>
        <w:softHyphen/>
        <w:t>îc thùc hiÖn trªn c¬ së hai hîp ®ång riªng biÖt: hîp ®ång mua hµng do th</w:t>
        <w:softHyphen/>
        <w:t>¬ng nh©n ViÖt Nam ký víi th</w:t>
        <w:softHyphen/>
        <w:t>¬ng nh©n n</w:t>
        <w:softHyphen/>
        <w:t>íc xuÊt khÈu vµ hîp ®ång b¸n hµng do th</w:t>
        <w:softHyphen/>
        <w:t>¬ng nh©n ViÖt Nam ký víi th</w:t>
        <w:softHyphen/>
        <w:t>¬ng nh©n n</w:t>
        <w:softHyphen/>
        <w:t>íc nhËp khÈu. Hîp ®ång mua hµng cã thÓ ký tr</w:t>
        <w:softHyphen/>
        <w:t>íc hoÆc sau hîp ®ång b¸n hµ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.</w:t>
      </w:r>
    </w:p>
    <w:p>
      <w:pPr>
        <w:pStyle w:val="Normal"/>
        <w:rPr/>
      </w:pPr>
      <w:r>
        <w:rPr/>
        <w:t>2.1. ViÖc nhËp khÈu, xuÊt khÈu m¸y mãc, thiÕt bÞ, nguyªn liÖu, phô liÖu, vËt t</w:t>
        <w:softHyphen/>
        <w:t>, phÕ phÈm, phÕ liÖu vµ s¶n phÈm gia c«ng theo hîp ®ång gia c«ng kh«ng ph¶i lµ kinh doanh theo ph</w:t>
        <w:softHyphen/>
        <w:t>¬ng thøc t¹m nhËp t¸i xuÊt.</w:t>
      </w:r>
    </w:p>
    <w:p>
      <w:pPr>
        <w:pStyle w:val="Normal"/>
        <w:rPr/>
      </w:pPr>
      <w:r>
        <w:rPr/>
        <w:t>2.2. ViÖc t¹m nhËp t¸i xuÊt hµng ho¸ ®Ó tr</w:t>
        <w:softHyphen/>
        <w:t>ng bµy giíi thiÖu, tham dù héi chî, triÓn l·m th</w:t>
        <w:softHyphen/>
        <w:t>¬ng m¹i; ViÖc t¹m nhËp t¸i xuÊt m¸y mãc, thiÕt bÞ, ph</w:t>
        <w:softHyphen/>
        <w:t>¬ng tiÖn thuª m</w:t>
        <w:softHyphen/>
        <w:t>în ®Ó thùc hiÖn c¸c dù ¸n ®Çu t</w:t>
        <w:softHyphen/>
        <w:t xml:space="preserve"> vµ c¸c môc ®Ých kh¸c ®</w:t>
        <w:softHyphen/>
        <w:t>îc ®iÒu chØnh theo quy chÕ riª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3. </w:t>
      </w:r>
      <w:r>
        <w:rPr/>
        <w:t>Th</w:t>
        <w:softHyphen/>
        <w:t>¬ng nh©n ViÖt Nam cã ®¨ng ký m· sè doanh nghiÖp kinh doanh xuÊt nhËp khÈu ®</w:t>
        <w:softHyphen/>
        <w:t>îc kinh doanh t¹m nhËp t¸i xuÊt vµ ph¶i tu©n thñ c¸c quy ®Þnh t¹i quy chÕ nµy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II. §iÒu kiÖn, thñ tôc kinh doanh theo </w:t>
        <w:br/>
        <w:t>ph</w:t>
        <w:softHyphen/>
        <w:t>¬ng thøc t¹m nhËp t¸i xuÊt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4.</w:t>
      </w:r>
    </w:p>
    <w:p>
      <w:pPr>
        <w:pStyle w:val="Normal"/>
        <w:rPr/>
      </w:pPr>
      <w:r>
        <w:rPr/>
        <w:t>4.1. Th</w:t>
        <w:softHyphen/>
        <w:t>¬ng nh©n ViÖt Nam ®</w:t>
        <w:softHyphen/>
        <w:t>îc kinh doanh t¹m nhËp t¸i xuÊt hµng ho¸ phï hîp víi ngµnh hµng ®· ghi trong giÊy chøng nhËn ®¨ng ký kinh doanh.</w:t>
      </w:r>
    </w:p>
    <w:p>
      <w:pPr>
        <w:pStyle w:val="Normal"/>
        <w:rPr/>
      </w:pPr>
      <w:r>
        <w:rPr/>
        <w:t>4.2. Th</w:t>
        <w:softHyphen/>
        <w:t>¬ng nh©n ViÖt Nam chØ ®</w:t>
        <w:softHyphen/>
        <w:t>îc kinh doanh t¹m nhËp t¸i xuÊt hµng ho¸ thuéc danh môc hµng cÊm xuÊt khÈu, cÊm nhËp khÈu, hµng ho¸ t¹m ngõng xuÊt khÈu, t¹m ngõng nhËp khÈu vµ x¨ng dÇu (trõ dÇu nhên) khi cã v¨n b¶n chÊp thuËn cña Bé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Hµng ho¸ t¹m nhËp t¸i xuÊt ®</w:t>
        <w:softHyphen/>
        <w:t>îc l</w:t>
        <w:softHyphen/>
        <w:t>u l¹i t¹i ViÖt Nam kh«ng qu¸ 90 ngµy kÓ tõ ngµy hoµn thµnh thñ tôc nhËp khÈu.</w:t>
      </w:r>
    </w:p>
    <w:p>
      <w:pPr>
        <w:pStyle w:val="Normal"/>
        <w:rPr/>
      </w:pPr>
      <w:r>
        <w:rPr/>
        <w:t>Tr</w:t>
        <w:softHyphen/>
        <w:t>êng hîp cÇn gia h¹n th</w:t>
        <w:softHyphen/>
        <w:t>¬ng nh©n ph¶i cã v¨n b¶n ®Ò nghÞ gia h¹n göi Côc H¶i quan tØnh, thµnh phè n¬i lµm thñ tôc; thêi h¹n gia h¹n mçi lÇn kh«ng qu¸ 30 ngµy vµ kh«ng qu¸ 3 lÇn gia h¹n cho mçi l« hµng t¹m nhËp t¸i xuÊ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Hµng t¹m nhËp t¸i xuÊt ph¶i lµm thñ tôc h¶i quan t¹i </w:t>
      </w:r>
      <w:r>
        <w:rPr>
          <w:rStyle w:val="AnnotationReference"/>
          <w:vanish w:val="false"/>
        </w:rPr>
        <w:commentReference w:id="0"/>
      </w:r>
      <w:r>
        <w:rPr/>
        <w:t>cöa khÈu quèc tÕ, cöa khÈu ®</w:t>
        <w:softHyphen/>
        <w:t>îc ChÝnh phñ cho phÐp n¬i cã tæ chøc bé m¸y h¶i quan cöa khÈu vµ chÞu sù gi¸m s¸t cña H¶i quan cho tíi khi thùc xuÊt ra khái ViÖt 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pacing w:val="24"/>
          <w:sz w:val="26"/>
          <w:szCs w:val="26"/>
        </w:rPr>
        <w:t>§iÒu 7.</w:t>
      </w:r>
      <w:r>
        <w:rPr/>
        <w:t xml:space="preserve"> ViÖc thanh to¸n tiÒn hµng theo ph</w:t>
        <w:softHyphen/>
        <w:t>¬ng thøc t¹m nhËp t¸i xuÊt ph¶i tu©n thñ c¸c quy ®Þnh cña Ng©n hµng Nhµ n</w:t>
        <w:softHyphen/>
        <w:t>íc ViÖt Nam vÒ thanh to¸n tiÒn hµng xuÊt khÈu, nhËp khÈ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/>
        <w:t xml:space="preserve"> Hå s¬ lµm thñ tôc h¶i quan gåm:</w:t>
      </w:r>
    </w:p>
    <w:p>
      <w:pPr>
        <w:pStyle w:val="Normal"/>
        <w:rPr/>
      </w:pPr>
      <w:r>
        <w:rPr/>
        <w:t>Nép cho H¶i quan:</w:t>
      </w:r>
    </w:p>
    <w:p>
      <w:pPr>
        <w:pStyle w:val="Normal"/>
        <w:rPr/>
      </w:pPr>
      <w:r>
        <w:rPr/>
        <w:t>- Hîp ®ång mua hµng, hîp ®ång b¸n hµng (b¶n sao cã x¸c nhËn cña doanh nghiÖp).</w:t>
      </w:r>
    </w:p>
    <w:p>
      <w:pPr>
        <w:pStyle w:val="Normal"/>
        <w:rPr/>
      </w:pPr>
      <w:r>
        <w:rPr/>
        <w:t>- C¸c chøng tõ cã liªn quan ®Õn giao nhËn hµng ho¸ ®</w:t>
        <w:softHyphen/>
        <w:t>îc quy ®Þnh trong hîp ®ång.</w:t>
      </w:r>
    </w:p>
    <w:p>
      <w:pPr>
        <w:pStyle w:val="Normal"/>
        <w:rPr/>
      </w:pPr>
      <w:r>
        <w:rPr/>
        <w:t>- §èi víi hµng ho¸ thuéc danh môc hµng cÊm xuÊt khÈu, cÊm nhËp khÈu, t¹m ngõng xuÊt khÈu, nhËp khÈu vµ x¨ng dÇu ph¶i cã v¨n b¶n chÊp thuËn cña Bé Th</w:t>
        <w:softHyphen/>
        <w:t>¬ng m¹i (b¶n sao cã x¸c nhËn cña c«ng chøng hoÆc Bé Th</w:t>
        <w:softHyphen/>
        <w:t>¬ng m¹i).</w:t>
      </w:r>
    </w:p>
    <w:p>
      <w:pPr>
        <w:pStyle w:val="Normal"/>
        <w:rPr/>
      </w:pPr>
      <w:r>
        <w:rPr/>
        <w:t>XuÊt tr×nh cho H¶i quan:</w:t>
      </w:r>
    </w:p>
    <w:p>
      <w:pPr>
        <w:pStyle w:val="Normal"/>
        <w:rPr/>
      </w:pPr>
      <w:r>
        <w:rPr/>
        <w:t>- GiÊy chøng nhËn ®¨ng ký kinh doanh cã ®¨ng ký m· sè doanh nghiÖp xuÊt nhËp khÈu (b¶n sao cã x¸c nhËn cña c«ng chøng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I. §iÒu kho¶n cuèi cïng: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Mäi vi ph¹m quy chÕ nµy ®Òu bÞ xö lý theo qui ®Þnh cña ph¸p luËt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10. </w:t>
      </w:r>
      <w:r>
        <w:rPr/>
        <w:t>Quy chÕ nµy cã hiÖu lùc sau 15 ngµy kÓ tõ ngµy ký vµ thay thÕ Quy chÕ vÒ kinh doanh theo h×nh thøc t¹m nhËp ®Ó t¸i xuÊt ban hµnh kÌm theo QuyÕt ®Þnh sè 1064/TM-PC ngµy 18-8-1994 cña Bé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 chÕ </w:t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kinh doanh theo ph</w:t>
        <w:softHyphen/>
        <w:t>¬ng thøc chuyÓn khÈu</w:t>
        <w:br/>
      </w:r>
      <w:r>
        <w:rPr>
          <w:i/>
          <w:iCs/>
        </w:rPr>
        <w:t>(Ban hµnh kÌm theo QuyÕt ®Þnh sè 1311/1998/Q§-BTM ngµy 31 th¸ng 10 n¨m 1998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. Nh÷ng quy ®Þnh chung: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ChuyÓn khÈu ®</w:t>
        <w:softHyphen/>
        <w:t>îc quy ®Þnh trong Quy chÕ nµy lµ viÖc th</w:t>
        <w:softHyphen/>
        <w:t>¬ng nh©n ViÖt Nam mua hµng cña mét n</w:t>
        <w:softHyphen/>
        <w:t>íc ®Ó b¸n cho mét n</w:t>
        <w:softHyphen/>
        <w:t>íc kh¸c mµ kh«ng lµm thñ tôc nhËp khÈu vµo ViÖt Nam vµ kh«ng lµm thñ tôc xuÊt khÈu ra khái ViÖt Nam.</w:t>
      </w:r>
    </w:p>
    <w:p>
      <w:pPr>
        <w:pStyle w:val="Normal"/>
        <w:rPr/>
      </w:pPr>
      <w:r>
        <w:rPr/>
        <w:t>Ph</w:t>
        <w:softHyphen/>
        <w:t>¬ng thøc chuyÓn khÈu ®</w:t>
        <w:softHyphen/>
        <w:t>îc thùc hiÖn d</w:t>
        <w:softHyphen/>
        <w:t>íi c¸c h×nh thøc:</w:t>
      </w:r>
    </w:p>
    <w:p>
      <w:pPr>
        <w:pStyle w:val="Normal"/>
        <w:rPr/>
      </w:pPr>
      <w:r>
        <w:rPr/>
        <w:t>1.1. Hµng ho¸ ®</w:t>
        <w:softHyphen/>
        <w:t>îc vËn chuyÓn th¼ng tõ n</w:t>
        <w:softHyphen/>
        <w:t>íc xuÊt khÈu ®Õn n</w:t>
        <w:softHyphen/>
        <w:t>íc nhËp khÈu kh«ng qua cöa khÈu ViÖt Nam.</w:t>
      </w:r>
    </w:p>
    <w:p>
      <w:pPr>
        <w:pStyle w:val="Normal"/>
        <w:rPr/>
      </w:pPr>
      <w:r>
        <w:rPr/>
        <w:t>1.2. Hµng ho¸ ®</w:t>
        <w:softHyphen/>
        <w:t>îc vËn chuyÓn tõ n</w:t>
        <w:softHyphen/>
        <w:t>íc xuÊt khÈu ®Õn n</w:t>
        <w:softHyphen/>
        <w:t>íc nhËp khÈu cã quan cöa khÈu ViÖt Nam nh</w:t>
        <w:softHyphen/>
        <w:t>ng kh«ng lµm thñ tôc nhËp khÈu vµo ViÖt Nam vµ kh«ng lµm thñ tôc xuÊt khÈu ra khái ViÖt Nam.</w:t>
      </w:r>
    </w:p>
    <w:p>
      <w:pPr>
        <w:pStyle w:val="Normal"/>
        <w:rPr/>
      </w:pPr>
      <w:r>
        <w:rPr/>
        <w:t>1.3. Hµng ho¸ ®</w:t>
        <w:softHyphen/>
        <w:t>îc vËn chuyÓn tõ n</w:t>
        <w:softHyphen/>
        <w:t>íc xuÊt khÈu ®Õn n</w:t>
        <w:softHyphen/>
        <w:t>íc nhËp khÈu cã qua cöa khÈu ViÖt Nam vµ ®</w:t>
        <w:softHyphen/>
        <w:t>a vµo kho ngo¹i quan, kh«ng lµm thñ tôc nhËp khÈu vµo ViÖt Nam vµ kh«ng lµm thñ tôc xuÊt khÈu ra khái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2. </w:t>
      </w:r>
      <w:r>
        <w:rPr/>
        <w:t>ChuyÓn khÈu ®</w:t>
        <w:softHyphen/>
        <w:t>îc thùc hiÖn trªn c¬ së hai hîp ®ång riªng biÖt: hîp ®ång mua hµng do th</w:t>
        <w:softHyphen/>
        <w:t>¬ng nh©n ViÖt Nam ký víi th</w:t>
        <w:softHyphen/>
        <w:t>¬ng nh©n n</w:t>
        <w:softHyphen/>
        <w:t>íc xuÊt khÈu vµ hîp ®ång b¸n hµng do th</w:t>
        <w:softHyphen/>
        <w:t>¬ng nh©n ViÖt Nam ký víi th</w:t>
        <w:softHyphen/>
        <w:t>¬ng nh©n n</w:t>
        <w:softHyphen/>
        <w:t>íc nhËp khÈu. Hîp ®ång mua hµng cã thÓ ký tr</w:t>
        <w:softHyphen/>
        <w:t>íc hoÆc sau hîp ®ång b¸n hµng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3. </w:t>
      </w:r>
      <w:r>
        <w:rPr/>
        <w:t>Th</w:t>
        <w:softHyphen/>
        <w:t>¬ng nh©n ViÖt Nam cã ®¨ng ký m· sè doanh nghiÖp kinh doanh xuÊt nhËp khÈu ®</w:t>
        <w:softHyphen/>
        <w:t>îc kinh doanh chuyÓn khÈu vµ ph¶i tu©n thñ c¸c quy ®Þnh t¹i Quy chÕ nµy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. §iÒu kiÖn, thñ tôc kinh doanh theo</w:t>
        <w:br/>
        <w:t xml:space="preserve"> ph</w:t>
        <w:softHyphen/>
        <w:t>¬ng thøc chuyÓn khÈu: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4.</w:t>
      </w:r>
    </w:p>
    <w:p>
      <w:pPr>
        <w:pStyle w:val="Normal"/>
        <w:rPr/>
      </w:pPr>
      <w:r>
        <w:rPr/>
        <w:t>4.1. Th</w:t>
        <w:softHyphen/>
        <w:t>¬ng nh©n ViÖt Nam ®</w:t>
        <w:softHyphen/>
        <w:t>îc kinh doanh chuyÓn khÈu hµng ho¸ phï hîp víi ngµnh hµng ®· ghi trong GiÊy chøng nhËn ®¨ng ký kinh doanh.</w:t>
      </w:r>
    </w:p>
    <w:p>
      <w:pPr>
        <w:pStyle w:val="Normal"/>
        <w:rPr/>
      </w:pPr>
      <w:r>
        <w:rPr/>
        <w:t>4.2. Th</w:t>
        <w:softHyphen/>
        <w:t>¬ng nh©n ViÖt Nam chØ ®</w:t>
        <w:softHyphen/>
        <w:t>îc kinh doanh chuyÓn khÈu hµng ho¸ thuéc danh môc hµng cÊm xuÊt khÈu, cÊm nhËp khÈu khi cã sù chÊp thuËn b»ng v¨n b¶n cña Bé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ViÖc thanh to¸n tiÒn hµng theo ph</w:t>
        <w:softHyphen/>
        <w:t>¬ng thøc chuyÓn khÈu ph¶i tu©n thñ c¸c quy ®Þnh cña Ng©n hµng Nhµ n</w:t>
        <w:softHyphen/>
        <w:t>íc ViÖt Nam vÒ thanh to¸n tiÒn hµng xuÊt khÈu, nhËp khÈu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Hµng ho¸ chuyÓn khÈu cã qua cöa khÈu ViÖt Nam chÞu sù gi¸m s¸t cña H¶i quan cho ®Õn khi hµng ho¸ ®</w:t>
        <w:softHyphen/>
        <w:t>îc ®</w:t>
        <w:softHyphen/>
        <w:t>a ra khái ViÖt Nam.</w:t>
      </w:r>
    </w:p>
    <w:p>
      <w:pPr>
        <w:pStyle w:val="Normal"/>
        <w:rPr/>
      </w:pPr>
      <w:r>
        <w:rPr/>
        <w:t>Hå s¬ nép cho H¶i quan gåm:</w:t>
      </w:r>
    </w:p>
    <w:p>
      <w:pPr>
        <w:pStyle w:val="Normal"/>
        <w:rPr/>
      </w:pPr>
      <w:r>
        <w:rPr/>
        <w:t>- Hîp ®ång mua hµng, hîp ®ång b¸n hµng (b¶n sao cã x¸c nhËn cña doanh nghÖp);</w:t>
      </w:r>
    </w:p>
    <w:p>
      <w:pPr>
        <w:pStyle w:val="Normal"/>
        <w:rPr/>
      </w:pPr>
      <w:r>
        <w:rPr/>
        <w:t>- V¨n b¶n chÊp thuËn cña Bé Th</w:t>
        <w:softHyphen/>
        <w:t>¬ng m¹i ®èi víi hµng ho¸ thuéc danh môc hµng cÊm xuÊt khÈu, cÊm nhËp khÈu (b¶n sao cã x¸c nhËn cña c«ng chøng hoÆc Bé Th</w:t>
        <w:softHyphen/>
        <w:t>¬ng m¹i);</w:t>
      </w:r>
    </w:p>
    <w:p>
      <w:pPr>
        <w:pStyle w:val="Normal"/>
        <w:rPr/>
      </w:pPr>
      <w:r>
        <w:rPr/>
        <w:t>Hå s¬ xuÊt tr×nh cho H¶i quan:</w:t>
      </w:r>
    </w:p>
    <w:p>
      <w:pPr>
        <w:pStyle w:val="Normal"/>
        <w:rPr/>
      </w:pPr>
      <w:r>
        <w:rPr/>
        <w:t>- GiÊy chøng nhËn ®¨ng ký kinh doanh cã ®¨ng ký m· sè doanh nghiÖp xuÊt nhËp khÈu (b¶n sao cã x¸c nhËn cña c«ng chøng).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I. §iÒu kho¶n cuèi cïng: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/>
        <w:t xml:space="preserve"> Mäi vi ph¹m Quy chÕ nµy ®Òu bÞ xö lý theo quy ®Þnh cña ph¸p luËt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/>
        <w:t xml:space="preserve"> Quy chÕ nµy cã hiÖu lùc sau 15 ngµy kÓ tõ ngµy ký vµ thay thÕ Quy chÕ vÒ kinh doanh theo h×nh thøc chuyÓn khÈu ban hµnh kÌm theo QuyÕt ®Þnh sè 1064/TM-PC ngµy 18-8-1994 cña Bé Th</w:t>
        <w:softHyphen/>
        <w:t>¬ng m¹i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 Hoang Hai" w:date="0-00-00T00:00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Centered">
    <w:name w:val="Centered"/>
    <w:basedOn w:val="Normal"/>
    <w:qFormat/>
    <w:pPr>
      <w:ind w:hanging="0"/>
      <w:jc w:val="center"/>
    </w:pPr>
    <w:rPr>
      <w:i/>
      <w:iCs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17:04:00Z</dcterms:created>
  <dc:creator>Hang em</dc:creator>
  <dc:description/>
  <dc:language>en-US</dc:language>
  <cp:lastModifiedBy>thai</cp:lastModifiedBy>
  <dcterms:modified xsi:type="dcterms:W3CDTF">2002-05-02T16:27:00Z</dcterms:modified>
  <cp:revision>12</cp:revision>
  <dc:subject/>
  <dc:title>Quy�t ��nh</dc:title>
</cp:coreProperties>
</file>