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keepNext w:val="true"/>
        <w:widowControl/>
        <w:spacing w:before="120" w:after="320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  <w:t xml:space="preserve">QuyÕt ®Þnh </w:t>
      </w:r>
    </w:p>
    <w:p>
      <w:pPr>
        <w:pStyle w:val="TextBodyIndent"/>
        <w:keepNext w:val="true"/>
        <w:widowControl/>
        <w:spacing w:before="0" w:after="120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>cña Bé tr</w:t>
        <w:softHyphen/>
        <w:t>ëng Bé Th</w:t>
        <w:softHyphen/>
        <w:t xml:space="preserve">¬ng m¹i sè 1211/2000/Q§-BTM </w:t>
        <w:br/>
        <w:t xml:space="preserve">ngµy 28 th¸ng 08 n¨m 2000 vÒ viÖc giao chøc n¨ng, </w:t>
        <w:br/>
        <w:t>nhiÖm vô cña Thanh tra chuyªn ngµnh Th</w:t>
        <w:softHyphen/>
        <w:t xml:space="preserve">¬ng m¹i </w:t>
        <w:br/>
        <w:t>cho lùc l</w:t>
        <w:softHyphen/>
        <w:t>îng Qu¶n lý thÞ tr</w:t>
        <w:softHyphen/>
        <w:t>êng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spacing w:val="24"/>
          <w:sz w:val="20"/>
          <w:szCs w:val="20"/>
        </w:rPr>
      </w:pPr>
      <w:r>
        <w:rPr>
          <w:rFonts w:eastAsia=".VnTimeH" w:cs=".VnTimeH" w:ascii=".VnTimeH" w:hAnsi=".VnTimeH"/>
          <w:spacing w:val="24"/>
          <w:sz w:val="20"/>
          <w:szCs w:val="20"/>
        </w:rPr>
        <w:t>Bé tr</w:t>
        <w:softHyphen/>
        <w:t>ëng Bé Th</w:t>
        <w:softHyphen/>
        <w:t>¬ng m¹i</w:t>
      </w:r>
    </w:p>
    <w:p>
      <w:pPr>
        <w:pStyle w:val="Normal"/>
        <w:rPr>
          <w:rFonts w:ascii=".VnTimeH" w:hAnsi=".VnTimeH" w:eastAsia=".VnTimeH" w:cs=".VnTimeH"/>
          <w:spacing w:val="24"/>
          <w:sz w:val="20"/>
          <w:szCs w:val="20"/>
        </w:rPr>
      </w:pPr>
      <w:r>
        <w:rPr>
          <w:rFonts w:eastAsia=".VnTimeH" w:cs=".VnTimeH" w:ascii=".VnTimeH" w:hAnsi=".VnTimeH"/>
          <w:spacing w:val="24"/>
          <w:sz w:val="20"/>
          <w:szCs w:val="20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- C¨n cø NghÞ ®Þnh sè 95/CP ngµy 4/12/1993 cña ChÝnh phñ quy ®Þnh nhiÖm vô, quyÒn h¹n vµ tæ chøc bé m¸y cña Bé Th</w:t>
        <w:softHyphen/>
        <w:t>¬ng m¹i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- C¨n cø NghÞ ®Þnh sè 10/CP ngµy 23/1/1995 cña ChÝnh phñ vÒ tæ chøc, nhiÖm vô vµ quyÒn h¹n cña Qu¶n lý thÞ tr</w:t>
        <w:softHyphen/>
        <w:t>êng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- C¨n cø QuyÕt ®Þnh cña Thñ t</w:t>
        <w:softHyphen/>
        <w:t>íng ChÝnh phñ t¹i V¨n b¶n sè 696/CP-KTTH ngµy 02/08/2000 giao chøc n¨ng, nhiÖm vô cña Thanh tra chuyªn ngµnh Th</w:t>
        <w:softHyphen/>
        <w:t>¬ng m¹i cho lùc l</w:t>
        <w:softHyphen/>
        <w:t>îng Qu¶n lý thÞ tr</w:t>
        <w:softHyphen/>
        <w:t>êng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XÐt ®Ò NghÞ cña Vô tr</w:t>
        <w:softHyphen/>
        <w:t>ëng Vô Tæ chøc - C¸n bé vµ Côc tr</w:t>
        <w:softHyphen/>
        <w:t>ëng Côc qu¶n lý thÞ tr</w:t>
        <w:softHyphen/>
        <w:t>êng;</w:t>
      </w:r>
    </w:p>
    <w:p>
      <w:pPr>
        <w:pStyle w:val="Normal"/>
        <w:keepNext w:val="true"/>
        <w:spacing w:before="360" w:after="160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  <w:t>QuyÕt ®Þnh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.</w:t>
      </w:r>
      <w:r>
        <w:rPr/>
        <w:t xml:space="preserve"> Lùc l</w:t>
        <w:softHyphen/>
        <w:t>îng Qu¶n lý thÞ tr</w:t>
        <w:softHyphen/>
        <w:t>êng thùc hiÖn chøc n¨ng, nhiÖm vô vµ quyÒn h¹n quy ®Þnh t¹i NghÞ ®Þnh sè 10/CP ngµy 23/1/1995 cña ChÝnh phñ vµ thùc hiÖn chøc n¨ng, nhiÖm vô cña Thanh tra chuyªn ngµnh Th</w:t>
        <w:softHyphen/>
        <w:t>¬ng m¹i theo quy ®Þnh cña LuËt th</w:t>
        <w:softHyphen/>
        <w:t>¬ng m¹i vµ c¸c v¨n b¶n quy ph¹m ph¸p luËt kh¸c cã liªn quan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2.</w:t>
      </w:r>
      <w:r>
        <w:rPr/>
        <w:t xml:space="preserve"> C¨n cø chøc n¨ng, nhiÖm vô cô thÓ ®</w:t>
        <w:softHyphen/>
        <w:t>îc giao t¹i NghÞ ®Þnh sè 10/CP vµ chøc n¨ng, nhiÖm vô cña Thanh tra chuyªn ngµnh Th</w:t>
        <w:softHyphen/>
        <w:t>¬ng m¹i, Gi¸m ®èc Së Th</w:t>
        <w:softHyphen/>
        <w:t>¬ng m¹i (Së Th</w:t>
        <w:softHyphen/>
        <w:t>¬ng m¹i - Du lÞch), Chi Côc tr</w:t>
        <w:softHyphen/>
        <w:t>ëng Chi côc Qu¶n lý thÞ tr</w:t>
        <w:softHyphen/>
        <w:t>êng c¨n cø h</w:t>
        <w:softHyphen/>
        <w:t>íng dÉn cña Bé Th</w:t>
        <w:softHyphen/>
        <w:t>¬ng m¹i lËp ph</w:t>
        <w:softHyphen/>
        <w:t>¬ng ¸n tr×nh Chñ tÞch Uû ban nh©n d©n c¸c tØnh, thµnh phè cã biÖn ph¸p cñng cè, t¨ng c</w:t>
        <w:softHyphen/>
        <w:t>êng lùc l</w:t>
        <w:softHyphen/>
        <w:t>îng Qu¶n lý thÞ ttr</w:t>
        <w:softHyphen/>
        <w:t>êng vÒ mäi mÆt ®Ó ®¶m b¶o thùc hiÖn chøc n¨ng, nhiÖm vô ®</w:t>
        <w:softHyphen/>
        <w:t>îc giao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3.</w:t>
      </w:r>
      <w:r>
        <w:rPr/>
        <w:t xml:space="preserve"> Giao cho Côc Qu¶n lý thÞ tr</w:t>
        <w:softHyphen/>
        <w:t>êng, Vô Tæ chøc - C¸n bé phèi hîp víi c¸c Vô, Côc thuéc Bé vµ c¸c C¬ quan cã liªn quan tæ chøc thùc hiÖn c¸c quy ®Þnh t¹i §iÒu 1 vµ §iÒu 2 QuyÕt ®Þnh nµy; ®Æc biÖt lµ Quy chÕ ho¹t ®éng, c¬ cÊu tæ chøc cña lùc l</w:t>
        <w:softHyphen/>
        <w:t>îng Qu¶n lý thÞ tr</w:t>
        <w:softHyphen/>
        <w:t>êng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4.</w:t>
      </w:r>
      <w:r>
        <w:rPr/>
        <w:t xml:space="preserve"> QuyÕt ®Þnh nµy cã hiÖu lùc sau 15 ngµy kÓ tõ ngµy ký ban hµnh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5.</w:t>
      </w:r>
      <w:r>
        <w:rPr/>
        <w:t xml:space="preserve"> Ch¸nh V¨n phßng Bé, Côc tr</w:t>
        <w:softHyphen/>
        <w:t>ëng Côc Qu¶n lý thÞ tr</w:t>
        <w:softHyphen/>
        <w:t>êng, Vô tr</w:t>
        <w:softHyphen/>
        <w:t>ëng Vô tæ chøc - C¸n bé, c¸c Vô tr</w:t>
        <w:softHyphen/>
        <w:t>ëng vµ Thñ tr</w:t>
        <w:softHyphen/>
        <w:t>ëng c¸c c¬ quan thuéc Bé, Gi¸m ®èc Së th</w:t>
        <w:softHyphen/>
        <w:t>¬ng m¹i (Së Th</w:t>
        <w:softHyphen/>
        <w:t>¬ng m¹i - Du lÞch), Thñ tr</w:t>
        <w:softHyphen/>
        <w:t>ëng c¬ quan qu¶n lý thÞ tr</w:t>
        <w:softHyphen/>
        <w:t>êng ®Þa ph</w:t>
        <w:softHyphen/>
        <w:t>¬ng chÞu tr¸ch nhiÖm thi hµnh QuyÕt ®Þnh nµy.</w:t>
      </w:r>
    </w:p>
    <w:p>
      <w:pPr>
        <w:pStyle w:val="Normal"/>
        <w:spacing w:before="0" w:after="0"/>
        <w:ind w:hanging="0"/>
        <w:jc w:val="lef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894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ind w:firstLine="567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6.3pt;mso-wrap-distance-left:0pt;mso-wrap-distance-right:0pt;mso-wrap-distance-top:0pt;mso-wrap-distance-bottom:0pt;margin-top:0.05pt;mso-position-vertical-relative:text;margin-left:38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ind w:firstLine="567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/>
    </w:pPr>
    <w:r>
      <w:rPr>
        <w:rFonts w:eastAsia=".VnTimeH" w:cs=".VnTimeH" w:ascii=".VnTimeH" w:hAnsi=".VnTimeH"/>
        <w:b/>
        <w:bCs/>
        <w:sz w:val="20"/>
        <w:szCs w:val="20"/>
      </w:rPr>
      <w:t>v¨n phßng quèc héi</w:t>
    </w:r>
    <w:r>
      <w:rPr>
        <w:rFonts w:eastAsia=".VnTimeH" w:cs=".VnTimeH" w:ascii=".VnTimeH" w:hAnsi=".VnTimeH"/>
      </w:rPr>
      <w:t xml:space="preserve">                                </w:t>
      <w:tab/>
    </w:r>
    <w:r>
      <w:rPr>
        <w:rFonts w:eastAsia=".VnTimeH" w:cs=".VnTimeH" w:ascii=".VnTimeH" w:hAnsi=".VnTimeH"/>
        <w:sz w:val="20"/>
        <w:szCs w:val="20"/>
      </w:rPr>
      <w:t>c¬ së d÷ liÖu luËt viÖt nam LAWDATA</w:t>
    </w:r>
  </w:p>
</w:hdr>
</file>

<file path=word/settings.xml><?xml version="1.0" encoding="utf-8"?>
<w:settings xmlns:w="http://schemas.openxmlformats.org/wordprocessingml/2006/main">
  <w:zoom w:percent="1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.VnTime" w:hAnsi=".VnTime" w:eastAsia=".VnTime" w:cs=".VnTime"/>
      <w:color w:val="0000FF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IEUTUONG">
    <w:name w:val="BIEU TUONG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iua">
    <w:name w:val="Giua"/>
    <w:basedOn w:val="Normal"/>
    <w:qFormat/>
    <w:pPr>
      <w:ind w:hanging="0"/>
      <w:jc w:val="center"/>
    </w:pPr>
    <w:rPr/>
  </w:style>
  <w:style w:type="paragraph" w:styleId="Giua1">
    <w:name w:val="giua"/>
    <w:basedOn w:val="Normal"/>
    <w:qFormat/>
    <w:pPr>
      <w:ind w:hanging="0"/>
      <w:jc w:val="center"/>
    </w:pPr>
    <w:rPr/>
  </w:style>
  <w:style w:type="paragraph" w:styleId="Center">
    <w:name w:val="Center"/>
    <w:basedOn w:val="Normal"/>
    <w:qFormat/>
    <w:pPr>
      <w:ind w:hanging="0"/>
      <w:jc w:val="center"/>
    </w:pPr>
    <w:rPr/>
  </w:style>
  <w:style w:type="paragraph" w:styleId="TextBodyIndent">
    <w:name w:val="Body Text Indent"/>
    <w:basedOn w:val="Normal"/>
    <w:pPr>
      <w:widowControl w:val="false"/>
      <w:spacing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95\Templates\lawdata\LAWDAT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0T10:00:00Z</dcterms:created>
  <dc:creator>Pham Le Hang</dc:creator>
  <dc:description/>
  <dc:language>en-US</dc:language>
  <cp:lastModifiedBy>thai</cp:lastModifiedBy>
  <dcterms:modified xsi:type="dcterms:W3CDTF">2002-05-03T09:27:00Z</dcterms:modified>
  <cp:revision>4</cp:revision>
  <dc:subject/>
  <dc:title>Quy�t ��nh </dc:title>
</cp:coreProperties>
</file>