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keepNext w:val="true"/>
        <w:widowControl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 </w:t>
      </w:r>
    </w:p>
    <w:p>
      <w:pPr>
        <w:pStyle w:val="BodyTextIndent2"/>
        <w:keepNext w:val="true"/>
        <w:widowControl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243/2000/Q§-BTM </w:t>
        <w:br/>
        <w:t xml:space="preserve">ngµy 06 th¸ng 09 n¨m 2000 vÖ ban hµnh quy chÕ c«ng t¸c </w:t>
        <w:br/>
        <w:t>cña c«ng chøc Qu¶n lý thÞ tr</w:t>
        <w:softHyphen/>
        <w:t>êng</w:t>
      </w:r>
    </w:p>
    <w:p>
      <w:pPr>
        <w:pStyle w:val="BodyTextIndent2"/>
        <w:widowControl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95/CP ngµy 04/12/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10/CP ngµy 23/1/1995 cña ChÝnh phñ quy ®Þnh nhiÖm vô, quyÒn h¹n vµ tæ chøc bé m¸y cña Qu¶n lý thÞ tr</w:t>
        <w:softHyphen/>
        <w:t>êng vµ quyÕt ®Þnh cña Thñ t</w:t>
        <w:softHyphen/>
        <w:t>íng ChÝnh phñ t¹i V¨n b¶n sè 696/CP-KTTH ngµy 2/8/2000 giao chøc n¨ng, nhiÖm vô cña Thanh tra chuyªn ngµnh Th</w:t>
        <w:softHyphen/>
        <w:t>¬ng m¹i cho lùc l</w:t>
        <w:softHyphen/>
        <w:t>îng Qu¶n lý thÞ tr</w:t>
        <w:softHyphen/>
        <w:t>ê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Ph¸p lÖnh C¸n bé c«ng chøc sè 01/1998/PLK-UBTNQH ngµy 26/2/1998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1211/2000/Q§-BTM ngµy 28/8/2000 cña Bé tr</w:t>
        <w:softHyphen/>
        <w:t>ëng Bé Th</w:t>
        <w:softHyphen/>
        <w:t>¬ng m¹i vÒ viÖc giao chøc nÆng, nhiÖm vô cña Thanh tra chuyªn ngµnh Th</w:t>
        <w:softHyphen/>
        <w:t>¬ng m¹i cho lùc l</w:t>
        <w:softHyphen/>
        <w:t>îng Qu¶n lý thÞ tr</w:t>
        <w:softHyphen/>
        <w:t>ê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XÐt ®Ò nghÞ cña  Côc ttr</w:t>
        <w:softHyphen/>
        <w:t>ëng Côc Qu¶n lý thÞ tr</w:t>
        <w:softHyphen/>
        <w:t>êng, Vô tr</w:t>
        <w:softHyphen/>
        <w:t>ëng Vô Tæ chøc C¸n bé Bé Th</w:t>
        <w:softHyphen/>
        <w:t>¬ng m¹i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. </w:t>
      </w:r>
      <w:r>
        <w:rPr/>
        <w:t>Ban hµnh kÌm theo QuyÕt ®Þnh nµy b¶n Quy chÕ c«ng t¸c cña c«ng chøc Qu¶n lý thÞ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õ ngµy ký vµ thay thÕ Quy chÕ c«ng t¸c cña c«ng chøc kiÓm so¸t thÞ tr</w:t>
        <w:softHyphen/>
        <w:t>êng ban hµnh kÌm theo QuyÕt ®Þnh sè 880/TM/QLTT ngµy 5/10/1996 cña Bé tr</w:t>
        <w:softHyphen/>
        <w:t>ëng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«ng Ch¸nh V¨n phßng Bé, Vô tr</w:t>
        <w:softHyphen/>
        <w:t>ëng Vô Tæ chøc C¸n bé, Côc tr</w:t>
        <w:softHyphen/>
        <w:t>ëng Côc Qu¶n lý thÞ tr</w:t>
        <w:softHyphen/>
        <w:t>êng, Gi¸m ®èc Së Th</w:t>
        <w:softHyphen/>
        <w:t>¬ng m¹i, Së Th</w:t>
        <w:softHyphen/>
        <w:t>¬ng m¹i - Du lÞch vµ Chi côc tr</w:t>
        <w:softHyphen/>
        <w:t>ëng Côc Qu¶n lý thÞ tr</w:t>
        <w:softHyphen/>
        <w:t xml:space="preserve">êng c¸c tØnh, thµnh phè trùc thuéc Trung </w:t>
        <w:softHyphen/>
        <w:t>¬ng chÞu tr¸ch nhiÖm tæ chøc vµ thùc hiÖn QuyÕt ®Þnh nµy.</w:t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«ng t¸c cña c«ng chøc qu¶n lý thÞ tr</w:t>
        <w:softHyphen/>
        <w:t>êng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QuyÕt ®Þnh sè 1243/2000/Q§-BTM</w:t>
        <w:br/>
        <w:t>ngµy 06 th¸ng 9 n¨m 2000 cña Bé Th</w:t>
        <w:softHyphen/>
        <w:t>¬ng m¹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B¶n qui chÕ nµy ¸p dông ®èi víi c«ng chøc qu¶n lý thÞ tr</w:t>
        <w:softHyphen/>
        <w:t xml:space="preserve">êng c¸c cÊp tõ Trung </w:t>
        <w:softHyphen/>
        <w:t>¬ng ®Õn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C«ng chøc qu¶n lý thÞ tr</w:t>
        <w:softHyphen/>
        <w:t>êng lµ c¸n bé, nh©n viªn thuéc biªn chÕ Nhµ n</w:t>
        <w:softHyphen/>
        <w:t>íc ®ang c«ng t¸c t¹i tæ chøc Qu¶n lý thÞ tr</w:t>
        <w:softHyphen/>
        <w:t>êng c¸c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 Nh÷ng c«ng chøc qu¶n lý thÞ tr</w:t>
        <w:softHyphen/>
        <w:t>êng (viÕt t¾t lµ QLTT) cã ®ñ tiªu chuÈn theo QuyÕt ®Þnh 269-TM/QLTT ngµy 30/3/1995 cña Bé Th</w:t>
        <w:softHyphen/>
        <w:t>¬ng m¹i th× ®</w:t>
        <w:softHyphen/>
        <w:t>îc cÊp ThÎ kiÓm tra thÞ tr</w:t>
        <w:softHyphen/>
        <w:t>êng. Khi ®</w:t>
        <w:softHyphen/>
        <w:t>îc cÊp ThÎ kiÓm tra thÞ tr</w:t>
        <w:softHyphen/>
        <w:t>êng, c«ng chøc QLTT cã thÈm quyÒn kiÓm tra, xö lý c¸c hµnh vi vi ph¹m trong kinh doanh th</w:t>
        <w:softHyphen/>
        <w:t>¬ng m¹i vµ dÞch vô theo qui ®Þnh cña ph¸p luËt hiÖn hµnh. Nh÷ng c«ng chøc QLTT ch</w:t>
        <w:softHyphen/>
        <w:t>a ®</w:t>
        <w:softHyphen/>
        <w:t>îc cÊp ThÎ thÞ tr</w:t>
        <w:softHyphen/>
        <w:t>êng tham gia kiÓm tra víi t</w:t>
        <w:softHyphen/>
        <w:t xml:space="preserve"> c¸ch lµ ng</w:t>
        <w:softHyphen/>
        <w:t>êi gióp viÖ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:</w:t>
      </w:r>
      <w:r>
        <w:rPr/>
        <w:t xml:space="preserve"> C«ng chøc QLTT ph¶i thùc hiÖn c¸c qui ®Þnh vÒ ®iÒu kiÖn, tiªu chuÈn c«ng chøc Nhµ n</w:t>
        <w:softHyphen/>
        <w:t>íc, ®ång thêi ph¶i nghiªn cøu, n¾m v÷ng chñ tr</w:t>
        <w:softHyphen/>
        <w:t>¬ng, chÝnh s¸ch, ph¸p luËt cña nhµ n</w:t>
        <w:softHyphen/>
        <w:t>íc vÒ th</w:t>
        <w:softHyphen/>
        <w:t>¬ng m¹i vµ dÞch vô th</w:t>
        <w:softHyphen/>
        <w:t>¬ng m¹i; n¾m v÷ng nghiÖp vô vÒ kiÓm tra, kiÓm so¸t thÞ tr</w:t>
        <w:softHyphen/>
        <w:t>êng vµ thùc hiÖn ®óng nh÷ng qui ®Þnh cña ph¸p luËt, qui chÕ c«ng t¸c cña ngµnh, gi÷ bÝ mËt kÕ ho¹ch c«ng t¸c, hå s¬ c¸c vô viÖ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C«ng chøc QLTT ph¶i nªu cao ý thøc tæ chøc kû luËt, cã tr¸ch nhiÖm trong c«ng t¸c, chÊp hµnh sù ph©n c«ng, ®iÒu ®éng cña c¬ quan, tæ chøc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Nh÷ng quy ®Þnh cô thÓ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:</w:t>
      </w:r>
      <w:r>
        <w:rPr/>
        <w:t xml:space="preserve"> ChØ cã §éi tr</w:t>
        <w:softHyphen/>
        <w:t>ëng, Chi côc tr</w:t>
        <w:softHyphen/>
        <w:t>ëng, Côc tr</w:t>
        <w:softHyphen/>
        <w:t>ëng hoÆc ng</w:t>
        <w:softHyphen/>
        <w:t>êi ®</w:t>
        <w:softHyphen/>
        <w:t>îc uû quyÒn b»ng v¨n b¶n míi ®</w:t>
        <w:softHyphen/>
        <w:t>îc ra QuyÕt ®Þnh kiÓm tra vµ xö lý.</w:t>
      </w:r>
    </w:p>
    <w:p>
      <w:pPr>
        <w:pStyle w:val="Normal"/>
        <w:rPr/>
      </w:pPr>
      <w:r>
        <w:rPr/>
        <w:t>6.1. Khi ra QuyÕt ®Þnh kiÓm tra, thñ tr</w:t>
        <w:softHyphen/>
        <w:t>ëng ®¬n vÞ ph¶i c¨n cø vµo ch</w:t>
        <w:softHyphen/>
        <w:t>¬ng tr×nh kÕ ho¹ch, ph</w:t>
        <w:softHyphen/>
        <w:t>¬ng ¸n c«ng t¸c cña ®¬n vÞ ®· ®</w:t>
        <w:softHyphen/>
        <w:t>îc duyÖt. Trõ tr</w:t>
        <w:softHyphen/>
        <w:t>êng hîp kiÓm tra bÊt th</w:t>
        <w:softHyphen/>
        <w:t>êng qui ®Þnh t¹i v¨n b¶n sè 6873 TM/QLTT ngµy 8/12/1998 cña Bé Th</w:t>
        <w:softHyphen/>
        <w:t>¬ng m¹i.</w:t>
      </w:r>
    </w:p>
    <w:p>
      <w:pPr>
        <w:pStyle w:val="Normal"/>
        <w:rPr/>
      </w:pPr>
      <w:r>
        <w:rPr/>
        <w:t>6.2 ChØ cã c«ng chøc QLTT cã ThÎ kiÓm tra do Côc QLTT cÊp míi ®</w:t>
        <w:softHyphen/>
        <w:t>îc quyÒn kiÓm tra. Khi tiÕn hµnh kiÓm tra ph¶i cã Ýt nhÊt tõ hai c«ng chøc QLTT trë lªn.</w:t>
      </w:r>
    </w:p>
    <w:p>
      <w:pPr>
        <w:pStyle w:val="Normal"/>
        <w:rPr/>
      </w:pPr>
      <w:r>
        <w:rPr/>
        <w:t>6.3. Tr</w:t>
        <w:softHyphen/>
        <w:t>êng hîp vi ph¹m qu¶ tang, khÈn cÊp vµ cã c¨n cø ®Ó nhËn ®Þnh r»ng nÕu kh«ng tiÕn hµnh kiÓm tra ngay th× ®èi t</w:t>
        <w:softHyphen/>
        <w:t>îng vi ph¹m cã thÓ tÈu tho¸t vµ tang vËt vi ph¹m cã thÓ bÞ tÈu t¸n, c«ng chøc QLTT cã quyÒn tiÕn hµnh kiÓm tra ng¨n chÆn hoÆc phèi hîp víi c¸c lùc l</w:t>
        <w:softHyphen/>
        <w:t>îng kh¸c ®Ó ng¨n chÆn vµ ph¶i chÞu tr¸ch nhiÖm tr</w:t>
        <w:softHyphen/>
        <w:t>íc ph¸p luËt vÒ viÖc lµm cña m×nh, ®ång thêi ph¶i b¸o c¸o ngay cho thñ tr</w:t>
        <w:softHyphen/>
        <w:t>ëng ®¬n vÞ biÕt b»ng c¸c ph</w:t>
        <w:softHyphen/>
        <w:t>¬ng tiÖn th«ng tin nhanh nhÊt. (Giao Côc tr</w:t>
        <w:softHyphen/>
        <w:t>ëng Côc QLTT h</w:t>
        <w:softHyphen/>
        <w:t>íng dÉn cô thÓ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:</w:t>
      </w:r>
      <w:r>
        <w:rPr/>
        <w:t xml:space="preserve"> Khi tiÕn hµnh kiÓm tra c«ng chøc QLTT ph¶i:</w:t>
      </w:r>
    </w:p>
    <w:p>
      <w:pPr>
        <w:pStyle w:val="Normal"/>
        <w:rPr/>
      </w:pPr>
      <w:r>
        <w:rPr/>
        <w:t>7.1. MÆc trang phôc cña QLTT, ®eo biÓn hiÖu, phï hiÖu, cÊp hiÖu.</w:t>
      </w:r>
    </w:p>
    <w:p>
      <w:pPr>
        <w:pStyle w:val="Normal"/>
        <w:rPr/>
      </w:pPr>
      <w:r>
        <w:rPr/>
        <w:t>7.2. XuÊt tr×nh ThÎ kiÓm tra (chñ doanh nghiÖp, chñ hé s¶n xuÊt kinh doanh ®</w:t>
        <w:softHyphen/>
        <w:t>îc quyÒn tõ chèi kiÓm tra trong tr</w:t>
        <w:softHyphen/>
        <w:t>êng hîp KiÓm so¸t viªn QLTT kh«ng xuÊt tr×nh ThÎ kiÓm tra).</w:t>
      </w:r>
    </w:p>
    <w:p>
      <w:pPr>
        <w:pStyle w:val="Normal"/>
        <w:rPr/>
      </w:pPr>
      <w:r>
        <w:rPr/>
        <w:t>7.3. C«ng bè QuyÕt ®Þnh kiÓm tra.</w:t>
      </w:r>
    </w:p>
    <w:p>
      <w:pPr>
        <w:pStyle w:val="Normal"/>
        <w:rPr/>
      </w:pPr>
      <w:r>
        <w:rPr/>
        <w:t>7.4. TiÕn hµnh kiÓm tra hµng ho¸, ph</w:t>
        <w:softHyphen/>
        <w:t>¬ng tiÖn vµ giÊy tê, sæ s¸ch cã liªn quan ®Õn vô viÖc kiÓm tra, kiÓm tra hiÖn tr</w:t>
        <w:softHyphen/>
        <w:t>êng n¬i s¶n xuÊt, bu«n b¸n hµng ho¸ vi ph¹m ph¸p luËt.</w:t>
      </w:r>
    </w:p>
    <w:p>
      <w:pPr>
        <w:pStyle w:val="Normal"/>
        <w:rPr/>
      </w:pPr>
      <w:r>
        <w:rPr/>
        <w:t>7.5. Thùc hiÖn ®óng néi dung, thêi h¹n ghi trong QuyÕt ®Þnh kiÓm tra.</w:t>
      </w:r>
    </w:p>
    <w:p>
      <w:pPr>
        <w:pStyle w:val="Normal"/>
        <w:rPr/>
      </w:pPr>
      <w:r>
        <w:rPr/>
        <w:t>7.6. KÕt thóc kiÓm tra ph¶i lËp Biªn b¶n theo qui ®Þnh. ChËm nhÊt sau 3 ngµy ph¶i b¸o c¸o thñ tr</w:t>
        <w:softHyphen/>
        <w:t>ëng ®¬n vÞ.</w:t>
      </w:r>
    </w:p>
    <w:p>
      <w:pPr>
        <w:pStyle w:val="Normal"/>
        <w:rPr/>
      </w:pPr>
      <w:r>
        <w:rPr/>
        <w:t>7.7. Khi cÇn ¸p dông c¸c biÖn ph¸p ng¨n chÆn vi ph¹m hµnh chÝnh vµ ®¶m b¶o viÖc thùc hiÖn quyÕt ®Þnh xö ph¹t vi ph¹m hµnh chÝnh ph¶i tu©n thñ ®óng thÈm quyÒn, thñ tôc qui ®Þnh trong Ph¸p lÖnh xö lý vi ph¹m hµnh chÝnh vµ c¸c qui ®Þnh cña ph¸p luËt hiÖn hµnh cã liªn quan, ®Æc biÖt cÇn chó ý:</w:t>
      </w:r>
    </w:p>
    <w:p>
      <w:pPr>
        <w:pStyle w:val="Normal"/>
        <w:rPr/>
      </w:pPr>
      <w:r>
        <w:rPr/>
        <w:t>- Ph¶i lµm ®óng, ®ñ thñ tôc t¹m gi÷ hµng ho¸, tang vËt ph¹m ph¸p trong tr</w:t>
        <w:softHyphen/>
        <w:t>êng hîp v¾ng chñ hoÆc v« thõa nhËn.</w:t>
      </w:r>
    </w:p>
    <w:p>
      <w:pPr>
        <w:pStyle w:val="Normal"/>
        <w:rPr/>
      </w:pPr>
      <w:r>
        <w:rPr/>
        <w:t>- ViÖc qu¶n lý, b¶o qu¶n hµng ho¸, tang vËt ph¶i ®¶m b¶o an toµn vÒ mäi mÆt, chèng mÊt m¸t, chèng ch¸y næ vµ an toµn vÖ sinh thùc phÈm.</w:t>
      </w:r>
    </w:p>
    <w:p>
      <w:pPr>
        <w:pStyle w:val="Normal"/>
        <w:rPr/>
      </w:pPr>
      <w:r>
        <w:rPr/>
        <w:t>- ViÖc kiÓm tra ph</w:t>
        <w:softHyphen/>
        <w:t>¬ng tiÖn, n¬i cÊt giÊu hµng ho¸ ®Æc biÖt nhµ ë còng lµ n¬i b¸n hµng, cÊt giÊu hµng  ho¸ ph¶i thùc hiÖn ®óng qui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8: </w:t>
      </w:r>
      <w:r>
        <w:rPr/>
        <w:t>Trong tr</w:t>
        <w:softHyphen/>
        <w:t>êng hîp thËt cÇn thiÕt, c«ng chøc QLTT ®</w:t>
        <w:softHyphen/>
        <w:t>îc quyÒn sö dông vò khÝ th« s¬, c«ng cô hç trî, c¸c ph</w:t>
        <w:softHyphen/>
        <w:t>¬ng tiÖn chuyªn dïng kh¸c vµ ph¶i tu©n thñ nghiªm ngÆt NghÞ ®Þnh sè 47/CP ngµy 12/8/1996 cña chÝnh phñ vÒ qu¶n lý vò khÝ, vËt liÖu næ vµ c«ng cô hç trî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:</w:t>
      </w:r>
      <w:r>
        <w:rPr/>
        <w:t xml:space="preserve"> Khi ra quyÕt ®Þnh xö lý, c«ng chøc QLTT ph¶i:</w:t>
      </w:r>
    </w:p>
    <w:p>
      <w:pPr>
        <w:pStyle w:val="Normal"/>
        <w:rPr/>
      </w:pPr>
      <w:r>
        <w:rPr/>
        <w:t>9.1. Cã ®Çy ®ñ chøng cø chøng minh hµnh vi vi ph¹m.</w:t>
      </w:r>
    </w:p>
    <w:p>
      <w:pPr>
        <w:pStyle w:val="Normal"/>
        <w:rPr/>
      </w:pPr>
      <w:r>
        <w:rPr/>
        <w:t>9.2. KÕt luËn kh¸ch quan, ®óng hµnh vi vi ph¹m, xö lý ®óng h×nh thøc, møc ®é vi ph¹m vµ ®óng thÈm quyÒn. Tr</w:t>
        <w:softHyphen/>
        <w:t>êng hîp v</w:t>
        <w:softHyphen/>
        <w:t>ît qu¸ thÈm quyÒn ph¶i b¸o c¸o l·nh ®¹o cÊp trªn; Nh÷ng vô viÖc xÐt thÊy cÇn chuyÓn cho c¸c c¬ quan kh¸c xö lý, §éi tr</w:t>
        <w:softHyphen/>
        <w:t>ëng ®éi QLTT ph¶i b¸o c¸o vµ xin ý kiÕn chØ ®¹o cña chi côc tr</w:t>
        <w:softHyphen/>
        <w:t>ëng Chi côc QLTT. Nh÷ng hµnh vi vi ph¹m cã dÊu hiÖu téi ph¹m th× ph¶i chuyÓn ngay hå s¬ vµ tang vËt cho c¬ quan ph¸p luËt cã thÈm quyÒn ®Ó gi¶i quyÕt theo chØ ®¹o cña l·nh ®¹o Chi côc, Cô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:</w:t>
      </w:r>
      <w:r>
        <w:rPr/>
        <w:t xml:space="preserve"> Trong kiÓm tra vµ xö lý, c«ng chøc QLTT ph¶i sö dông c¸c lo¹i Ên chØ do côc QLTT ph¸t hµnh, ph¶i qu¶n lý, b¶o qu¶n chÆt chÏ theo QuyÕt ®Þnh sè 05TM/QLTT ngµy 5/11/1996 cña Bé Th</w:t>
        <w:softHyphen/>
        <w:t>¬ng m¹i, tæ chøc l</w:t>
        <w:softHyphen/>
        <w:t>u tr÷, b¶o qu¶n chÆt chÏ c¸c hå s¬, tang vËt theo qui ®Þnh hiÖ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:</w:t>
      </w:r>
      <w:r>
        <w:rPr/>
        <w:t xml:space="preserve"> C«ng chøc QLTT ph¶i ghi ®Çy ®ñ, ®Òu ®Æn nh÷ng c«ng viÖc ®· lµm vµ kÕt qu¶ kiÓm tra vµo Sæ nhËt ký kiÓm tra theo ®óng qui ®Þnh t¹i QuyÕt ®Þnh sè 1070Q§/TM-QLTT ngµy 15/9/1999 cña Bé Th</w:t>
        <w:softHyphen/>
        <w:t>¬ng m¹i; ph¶i thùc hiÖn nghiªm chÕ ®é th«ng tin b¸o c¸o c«ng t¸c QLTT chèng bu«n lËu vµ kinh doanh tr¸i phÐp ban hµnh kÌm theo QuyÕt ®Þnh sè 1170Q§/TM-QLTT ngµy 11/10/1999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:</w:t>
      </w:r>
      <w:r>
        <w:rPr/>
        <w:t xml:space="preserve"> C«ng chøc QLTT kh«ng ®</w:t>
        <w:softHyphen/>
        <w:t>îc:</w:t>
      </w:r>
    </w:p>
    <w:p>
      <w:pPr>
        <w:pStyle w:val="Normal"/>
        <w:rPr/>
      </w:pPr>
      <w:r>
        <w:rPr/>
        <w:t>12.1. Trèn tr¸nh tr¸ch nhiÖm, tù ý bá nhiÖm vô, tho¸i th¸c nhiÖm vô, g©y bÌ ph¸i, ph¸t ng«n thiÕu tr¸ch nhiÖm, thiÕu x©y dùng g©y mÊt ®oµn kÕt néi bé.</w:t>
      </w:r>
    </w:p>
    <w:p>
      <w:pPr>
        <w:pStyle w:val="Normal"/>
        <w:rPr/>
      </w:pPr>
      <w:r>
        <w:rPr/>
        <w:t>12.2. Cã th¸i ®é h¸ch dÞch, cöa quyÒn, s¸ch nhiÔu, g©y khã kh¨n phiÒn hµ c¸c c¬ së s¶n xuÊt, kinh doanh hoÆc bao che, dung tóng c¸c hµnh vi vi ph¹m cña ®èi t</w:t>
        <w:softHyphen/>
        <w:t>îng kiÓm tra ®Ó tham «, nhËn hèi lé d</w:t>
        <w:softHyphen/>
        <w:t>íi mäi h×nh thøc.</w:t>
      </w:r>
    </w:p>
    <w:p>
      <w:pPr>
        <w:pStyle w:val="Normal"/>
        <w:rPr/>
      </w:pPr>
      <w:r>
        <w:rPr/>
        <w:t>12.3. Lîi dông chøc tr¸ch ®</w:t>
        <w:softHyphen/>
        <w:t>îc giao, cè ý lµm tr¸i vô viÖc, sai lÖch hå s¬ vô viÖc dÉn ®Õn hËu qu¶ xö lý sai ph¸p luËt.</w:t>
      </w:r>
    </w:p>
    <w:p>
      <w:pPr>
        <w:pStyle w:val="Normal"/>
        <w:rPr/>
      </w:pPr>
      <w:r>
        <w:rPr/>
        <w:t>12.4 Tham dù ¨n, uèng hoÆc vay m</w:t>
        <w:softHyphen/>
        <w:t>în tiÒn b¹c, mua hµng cña ®</w:t>
        <w:softHyphen/>
        <w:t>¬ng sù.</w:t>
      </w:r>
    </w:p>
    <w:p>
      <w:pPr>
        <w:pStyle w:val="Normal"/>
        <w:rPr/>
      </w:pPr>
      <w:r>
        <w:rPr/>
        <w:t>12.5 Trong t×nh tr¹ng say bia, r</w:t>
        <w:softHyphen/>
        <w:t>îu khi lµm nhiÖm vô; ®¸nh bµi hoÆc c¸c h×nh thøc ch¬i kh¸c cã tÝnh chÊt cê b¹c, sö dông c¸c lo¹i ma tuý.</w:t>
      </w:r>
    </w:p>
    <w:p>
      <w:pPr>
        <w:pStyle w:val="Normal"/>
        <w:rPr/>
      </w:pPr>
      <w:r>
        <w:rPr/>
        <w:t>12.6 ChiÕm ®o¹t, sö dông tr¸i phÐp tang vËt t¹m gi÷ hoÆc tÞch thu, hoÆc cã hµnh vi tiªu cùc kh¸c x©m ph¹m tµi s¶n cña Nhµ n</w:t>
        <w:softHyphen/>
        <w:t>íc, cña c«ng d©n.</w:t>
      </w:r>
    </w:p>
    <w:p>
      <w:pPr>
        <w:pStyle w:val="Normal"/>
        <w:rPr/>
      </w:pPr>
      <w:r>
        <w:rPr/>
        <w:t>12.7 TiÕt lé bÝ mËt hoÆc cung cÊp sè liÖu, tµi liÖu vµ nh÷ng th«ng tin néi bé ra ngoµi khi ch</w:t>
        <w:softHyphen/>
        <w:t>a d</w:t>
        <w:softHyphen/>
        <w:t>îc phÐp cña l·nh ®¹o ®¬n v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Khen th</w:t>
        <w:softHyphen/>
        <w:t>ëng vµ kû lu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3: </w:t>
      </w:r>
      <w:r>
        <w:rPr/>
        <w:t>C«ng chøc QLTT cã thµnh tÝch trong c«ng t¸c, tuú theo møc ®é sÏ ®</w:t>
        <w:softHyphen/>
        <w:t>îc xÐt khen th</w:t>
        <w:softHyphen/>
        <w:t>ëng theo chÕ ®é hiÖn hµnh. NÕu bÞ th</w:t>
        <w:softHyphen/>
        <w:t>¬ng hoÆc hy sinh trong khi lµm nhiÖm vô th× b¶n th©n vµ gia ®×nh ®</w:t>
        <w:softHyphen/>
        <w:t>îc h</w:t>
        <w:softHyphen/>
        <w:t xml:space="preserve">ëng c¸c chÕ ®é </w:t>
        <w:softHyphen/>
        <w:t>u ®·i theo qui ®Þnh t¹i kho¶n 1 §iÒu 7 phÇn II cña NghÞ ®Þnh sè 10/CP ngµy 23/1/1995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4: </w:t>
      </w:r>
      <w:r>
        <w:rPr/>
        <w:t>C«ng chøc QLTT vi ph¹m qui chÕ c«ng t¸c, lîi dông chøc vô, quyÒn h¹n lµm tr¸i c¸c qui ®Þnh cña ph¸p luËt, g©y thiÖt h¹i vÒ tµi s¶n cña Nhµ n</w:t>
        <w:softHyphen/>
        <w:t>íc hoÆc cña ng</w:t>
        <w:softHyphen/>
        <w:t>êi kinh doanh, bao che c¸c hµnh vi vi ph¹m, chiÕm ®o¹t, sö dông tr¸i phÐp tiÒn b¹c, tang vËt, ph</w:t>
        <w:softHyphen/>
        <w:t>¬ng tiÖn thu gi÷ hoÆc cã hµnh vi tiªu cùc kh¸c th× tuú theo møc ®é, tÝnh chÊt vi ph¹m sÏ bÞ xö lý kû luËt theo NghÞ ®Þnh sè 97/1998/N§-CP ngµy 17/11/1998 cña ChÝnh phñ, cô thÓ: khiÓn tr¸ch, c¶nh c¸o, h¹ bËc l</w:t>
        <w:softHyphen/>
        <w:t>¬ng, h¹ ng¹ch, c¸ch chøc, buéc th«i viÖc. Ngoµi ra, cßn ph¶i båi d</w:t>
        <w:softHyphen/>
        <w:t>ìng thiÖt h¹i vËt chÊt do m×nh g©y ra. NÕu ph¹m téi th× bÞ truy cøu tr¸ch nhiÖm h×nh sù.</w:t>
      </w:r>
    </w:p>
    <w:p>
      <w:pPr>
        <w:pStyle w:val="Normal"/>
        <w:rPr/>
      </w:pPr>
      <w:r>
        <w:rPr/>
        <w:t>- Chi côc QLTT c¸c tØnh, thµnh phè ph¶i kÞp thêi xem xÐt vµ tiÕn hµnh kiÓm ®iÓm nghiªn tóc, t¹m thêi ®×nh chØ c«ng t¸c vµ t¹m thêi thu håi thÎ kiÓm tra thÞ tr</w:t>
        <w:softHyphen/>
        <w:t>êng ®èi víi c¸c c«ng chøc QLTT cã dÇu hiÖu vi ph¹m ph¸p luËt, vi ph¹m qui chÕ c«ng t¸c vµ c¸c biÓu hiÖn tiªu cùc kh¸c ®ång thêi ph¶i b¸o c¸o vÒ Côc QLTT trong thêi gian sím nhÊt b»ng v¨n b¶n.</w:t>
      </w:r>
    </w:p>
    <w:p>
      <w:pPr>
        <w:pStyle w:val="Normal"/>
        <w:rPr/>
      </w:pPr>
      <w:r>
        <w:rPr/>
        <w:t>- Nh÷ng c«ng chøc QLTT cã mét trong c¸c hµnh vi sau: S¸ch nhiÒu, g©y khã kh¨n phiÒn hµ cho c¸ nh©n, tæ chøc s¶n xuÊt, kinh doanh; tham «, nhËn hèi lé, sö dông tr¸i phÐp tiÒn, hµng, tang vËt... tuú theo møc ®é vi ph¹m sÏ bÞ xö lý kû luËt tõ h×nh thøc c¶nh c¸o trë lªn vµ bÞ thu héi ThÎ kiÓm tra thÞ tr</w:t>
        <w:softHyphen/>
        <w:t>êng, bè trÝ lµm c«ng viÖc kh¸c kh«ng trùc tiÕp liªn quan ®Õn ho¹t ®éng kiÓm tra kiÓm so¸t vµ qu¶n lý tiÒn, hµng; buéc th«i viÖc, truy cø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Tæ chøc thùc h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:</w:t>
      </w:r>
      <w:r>
        <w:rPr/>
        <w:t xml:space="preserve"> Chi côc QLTT c¸c tØnh, thµnh phè cã tr¸ch nhiÖm th</w:t>
        <w:softHyphen/>
        <w:t>êng xuyªn gi¸o dôc, båi d</w:t>
        <w:softHyphen/>
        <w:t>ìng ®Ó c«ng chøc QLTT n¾m v÷ng vµ thùc hiÖn ®óng nh÷ng qui ®Þnh cña ph¸p luËt vÒ kinh doanh th</w:t>
        <w:softHyphen/>
        <w:t>¬ng m¹i, c¸c qui ®Þnh vÒ chøc n¨ng, nhiÖm vô, quyÒn h¹n cña QLTT c¸c cÊp; nh÷ng qui tr×nh, qui ph¹m trong ho¹t ®éng kiÓm tra, kiÓm so¸t thÞ tr</w:t>
        <w:softHyphen/>
        <w:t>êng vµ xö lý vi ph¹m hµnh chÝnh trong lÜnh vùc th</w:t>
        <w:softHyphen/>
        <w:t>¬ng m¹i vµ c¸c qui ®Þnh kh¸c cã liªn quan; th</w:t>
        <w:softHyphen/>
        <w:t>êng xuyªn theo dâi, gi¸m s¸t viÖc thùc hiÖn qui chÕ nµy cña c«ng chøc QLTT trong ®¬n vÞ m×nh, kÞp thêi biÓu d</w:t>
        <w:softHyphen/>
        <w:t>¬ng, khen th</w:t>
        <w:softHyphen/>
        <w:t>ëng nh÷ng c«ng chøc cã thµnh tÝch; xö lý nghiªm nh</w:t>
        <w:softHyphen/>
        <w:t>ng hµnh vi vi ph¹m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:</w:t>
      </w:r>
      <w:r>
        <w:rPr/>
        <w:t xml:space="preserve"> Giao Côc QLTT chØ ®¹o, h</w:t>
        <w:softHyphen/>
        <w:t>íng dÉn lùc l</w:t>
        <w:softHyphen/>
        <w:t>îng QLTT trong c¶ n</w:t>
        <w:softHyphen/>
        <w:t>íc thùc hiÖn qui chÕ nµy. TiÕp tôc thùc hiÖn ChØ thÞ sè 25/1999/CT-BTM ngµy 17/8/1999 cña Bé Th</w:t>
        <w:softHyphen/>
        <w:t>¬ng m¹i. Th</w:t>
        <w:softHyphen/>
        <w:t>êng xuyªn gi¸m s¸t, kiÓm tra ®Ó ph¸t hiÖn vµ biÓu d</w:t>
        <w:softHyphen/>
        <w:t>¬ng nh÷ng ®iÓn h×nh tèt, uèn n¾n nh÷ng sai sãt, kÞp thêi xö lý, ng¨n chÆn nh÷ng hµnh vi vi ph¹m, thu håi thÎ kiÓm tra thÞ tr</w:t>
        <w:softHyphen/>
        <w:t>êng ®èi víi c«ng chøc QLTT bÞ kû luËt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widowControl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9:16:00Z</dcterms:created>
  <dc:creator>Mo Su</dc:creator>
  <dc:description/>
  <dc:language>en-US</dc:language>
  <cp:lastModifiedBy>thai</cp:lastModifiedBy>
  <dcterms:modified xsi:type="dcterms:W3CDTF">2002-05-03T09:28:00Z</dcterms:modified>
  <cp:revision>6</cp:revision>
  <dc:subject/>
  <dc:title>Quy�t ��nh  </dc:title>
</cp:coreProperties>
</file>