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250/1999/Q§-BTM </w:t>
        <w:br/>
        <w:t xml:space="preserve">ngµy 02 th¸ng 11 n¨m 1999 Uû quyÒn Ban Qu¶n lý </w:t>
        <w:br/>
        <w:t xml:space="preserve">c¸c khu c«ng nghiÖp Qu¶ng Nam qu¶n lý ho¹t ®éng </w:t>
        <w:br/>
        <w:t>xuÊt nhËp khÈu vµ ho¹t ®éng th</w:t>
        <w:softHyphen/>
        <w:t xml:space="preserve">¬ng m¹i </w:t>
        <w:br/>
        <w:t>cña c¸c doanh nghiÖp khu c«ng nghiÖ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 th¸ng 12 n¨m 1993 cña ChÝnh phñ vÒ chøc n¨ng, nhiÖm vô, quyÒn h¹n vµ tæ chøc bé m¸y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Khu c«ng nghiÖp, Khu chÕ xuÊt, Khu c«ng nghÖ cao ban hµnh kÌm theo NghÞ ®Þnh sè 36/CP ngµy 24 th¸ng 4 n¨m 1997 cña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®Ò nghÞ cña Uû ban nh©n d©n tØnh Qu¶ng Nam t¹i C«ng v¨n sè 1232/TT-UB ngµy 19/10/1999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  <w:tab/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Uû quyÒn cho Ban qu¶n lý c¸c khu c«ng nghiÖp Qu¶ng Nam (sau ®©y gäi t¾t lµ Ban qu¶n lý) qu¶n lý ho¹t ®éng xuÊt khÈu vµ ho¹t ®éng th</w:t>
        <w:softHyphen/>
        <w:t>¬ng m¹i cña c¸c doanh nghiÖp trong khu c«ng nghiÖp Qu¶ng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Ban qu¶n lý xÐt duyÖt kÕ ho¹ch nhËp khÈu vµ qu¶n lý ho¹t ®éng th</w:t>
        <w:softHyphen/>
        <w:t>¬ng m¹i cña c¸c doanh nghiÖp theo néi dung sau:</w:t>
      </w:r>
    </w:p>
    <w:p>
      <w:pPr>
        <w:pStyle w:val="Normal"/>
        <w:rPr/>
      </w:pPr>
      <w:r>
        <w:rPr/>
        <w:t>1. VÒ ho¹t ®éng xuÊt nhËp khÈu:</w:t>
      </w:r>
    </w:p>
    <w:p>
      <w:pPr>
        <w:pStyle w:val="Normal"/>
        <w:rPr/>
      </w:pPr>
      <w:r>
        <w:rPr/>
        <w:t>a)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1.1 - Ban qu¶n lý xÐt duyÖt kÕ ho¹ch nhËp khÈu cña c¸c doanh nghiÖp cã vèn ®Çu t</w:t>
        <w:softHyphen/>
        <w:t xml:space="preserve"> n</w:t>
        <w:softHyphen/>
        <w:t>íc ngoµi vµ c¸c bªn hîp doanh trªn c¬ së hîp ®ång hîp t¸c kinh doanh b¶o ®¶m thùc hiÖn ®óng LuËt ®Çu t</w:t>
        <w:softHyphen/>
        <w:t xml:space="preserve"> n</w:t>
        <w:softHyphen/>
        <w:t>íc ngoµi t¹i ViÖt Nam ngµy 12/11/1996 vµ c¸c v¨n b¶n quy ph¹m ph¸p luËt cã liªn quan phï hîp víi GiÊy phÐp ®Çu t</w:t>
        <w:softHyphen/>
        <w:t>, GiÊy phÐp kinh doanh, Gi¶i tr×nh Kinh tÕ kü thuËt, thiÕt kÕ kü thuËt vµ c¸c v¨n b¶n quy ph¹m ph¸p luËt cã liªn quan ®Õn qu¶n lý ®iÒu hµnh xuÊt nhËp khÈu.</w:t>
      </w:r>
    </w:p>
    <w:p>
      <w:pPr>
        <w:pStyle w:val="Normal"/>
        <w:rPr/>
      </w:pPr>
      <w:r>
        <w:rPr/>
        <w:t>1.2- Ban qu¶n lý kh«ng duyÖt kÕ ho¹ch xuÊt khÈu ®èi víi c¸c doanh nghiÖp theo QuyÕt ®Þnh sè 1021/1999/Q§-BTM ngµy 01/9/1999 cña Bé Th</w:t>
        <w:softHyphen/>
        <w:t>¬ng m¹i vÒ b·i bá viÖc duyÖt kÕ ho¹ch xuÊt khÈu.</w:t>
      </w:r>
    </w:p>
    <w:p>
      <w:pPr>
        <w:pStyle w:val="Normal"/>
        <w:rPr/>
      </w:pPr>
      <w:r>
        <w:rPr/>
        <w:t>1.3- ViÖc xuÊt nhËp khÈu cña doanh nghiÖp chÕ xuÊt ®</w:t>
        <w:softHyphen/>
        <w:t>îc thùc hiÖn theo quy ®Þnh t¹i §iÒu 38 vµ 39 cña Quy chÕ khu c«ng nghiÖp, khu chÕ xuÊt, khu c«ng nghÖ cao ban hµnh kÌm theo NghÞ ®Þnh 36/CP ngµy 24/4/1997 cña ChÝnh phñ.</w:t>
      </w:r>
    </w:p>
    <w:p>
      <w:pPr>
        <w:pStyle w:val="Normal"/>
        <w:rPr/>
      </w:pPr>
      <w:r>
        <w:rPr/>
        <w:t>1.4- ViÖc mua b¸n hµng ho¸ gi÷a doanh nghiÖp chÕ xuÊt víi thÞ tr</w:t>
        <w:softHyphen/>
        <w:t>êng néi ®Þa: thùc hiÖn theo Th«ng t</w:t>
        <w:softHyphen/>
        <w:t xml:space="preserve"> cña Bé Th</w:t>
        <w:softHyphen/>
        <w:t>¬ng m¹i sè 23/1999/TT-BTM ngµy 26/7/1999 vÒ h</w:t>
        <w:softHyphen/>
        <w:t>íng dÉn viÖc mua b¸n hµng ho¸ víi doanh nghiÖp chÕ xuÊt.</w:t>
      </w:r>
    </w:p>
    <w:p>
      <w:pPr>
        <w:pStyle w:val="Normal"/>
        <w:rPr/>
      </w:pPr>
      <w:r>
        <w:rPr/>
        <w:t>b) §èi víi doanh nghiÖp ViÖt Nam:</w:t>
      </w:r>
    </w:p>
    <w:p>
      <w:pPr>
        <w:pStyle w:val="Normal"/>
        <w:rPr/>
      </w:pPr>
      <w:r>
        <w:rPr/>
        <w:t>1.5- Ho¹t ®éng xuÊt nhËp khÈu cña doanh nghiÖp ViÖt Nam trong Khu c«ng nghiÖp thùc hiÖn theo NghÞ ®Þnh sè 57/1998/N§-CP ngµy 28/7/1998 cña ChÝnh phñ, Th«ng t</w:t>
        <w:softHyphen/>
        <w:t xml:space="preserve"> sè 18/1998/TT-BTM ngµy 28/8/1998 cña Bé Th</w:t>
        <w:softHyphen/>
        <w:t>¬ng m¹i h</w:t>
        <w:softHyphen/>
        <w:t>íng dÉn thùc hiÖn NghÞ ®Þnh sè 57/1998/N§-CP vµ c¸c v¨n b¶n quy ph¹m ph¸p luËt vÒ ®iÒu hµnh xuÊt nhËp khÈu hµng ho¸ hµng n¨m cña Thñ t</w:t>
        <w:softHyphen/>
        <w:t>íng ChÝnh phñ.</w:t>
      </w:r>
    </w:p>
    <w:p>
      <w:pPr>
        <w:pStyle w:val="Normal"/>
        <w:rPr/>
      </w:pPr>
      <w:r>
        <w:rPr/>
        <w:t>1.6- ViÖc nhËp khÈu m¸y mãc, thiÕt bÞ b»ng nguån vèn ng©n s¸ch cña c¸c doanh nghiÖp ViÖt Nam thuéc c¸c thµnh phÇn kinh tÕ ho¹t ®éng trong c¸c khu c«ng nghiÖp thùc hiÖn theo QuyÕt ®Þnh cña Thñ t</w:t>
        <w:softHyphen/>
        <w:t>íng ChÝnh phñ sè 91/TTg ngµy 13/12/1992 vµ NghÞ ®Þnh cña Thñ t</w:t>
        <w:softHyphen/>
        <w:t>íng ChÝnh phñ sè 43/CP ngµy 16/7/1996 vÒ viÖc ban hµnh Qui chÕ ®Êu thÇu vµ sè 93/CP ngµy 23/8/1997 vÒ viÖc söa ®æi bæ sung mét sè ®iÒu cña Quy chÕ ®Êu thÇu, sè 52/1999/N§-CP ngµy 8/7/1999 ban hµnh Qui chÕ qu¶n lý ®Çu t</w:t>
        <w:softHyphen/>
        <w:t xml:space="preserve"> vµ x©y dùng vµ c¸c v¨n b¶n quy ph¹m ph¸p luËt cã liªn quan. Bé Th</w:t>
        <w:softHyphen/>
        <w:t xml:space="preserve">¬ng m¹i thÇm ®Þnh vµ cho phÐp thùc hiÖn c¸c hîp ®ång nhËp khÈu nµy. </w:t>
      </w:r>
    </w:p>
    <w:p>
      <w:pPr>
        <w:pStyle w:val="Normal"/>
        <w:rPr/>
      </w:pPr>
      <w:r>
        <w:rPr/>
        <w:t>2- VÒ gia c«ng hµng xuÊt khÈu:</w:t>
      </w:r>
    </w:p>
    <w:p>
      <w:pPr>
        <w:pStyle w:val="Normal"/>
        <w:rPr/>
      </w:pPr>
      <w:r>
        <w:rPr/>
        <w:t>2.1- ViÖc gia c«ng hµng ho¸ gi÷a doanh nghiÖp KCN víi n</w:t>
        <w:softHyphen/>
        <w:t>íc ngoµi thùc hiÖn theo NghÞ ®Þnh cña ChÝnh phñ sè 57/1998/N§-CP ngµy 31/7/1998 Qui ®Þnh chi tiÕt thi hµnh LuËt th</w:t>
        <w:softHyphen/>
        <w:t>¬ng m¹i vÒ ho¹t ®éng xuÊt khÈu, nhËp khÈu, gia c«ng vµ ®¹i lý mua b¸n hµng ho¸ víi n</w:t>
        <w:softHyphen/>
        <w:t>íc ngoµi vµ Th«ng t</w:t>
        <w:softHyphen/>
        <w:t xml:space="preserve"> sè 18/1998/TT-BTM ngµy 28/8/1998 cña Bé Th</w:t>
        <w:softHyphen/>
        <w:t>¬ng m¹i h</w:t>
        <w:softHyphen/>
        <w:t>íng dÉn thùc hiÖn NghÞ ®Þnh 57/1998/N§-CP. Riªng ®èi víi doanh nghiÖp cã vèn ®Çu t</w:t>
        <w:softHyphen/>
        <w:t xml:space="preserve"> n</w:t>
        <w:softHyphen/>
        <w:t>íc ngoµi cßn thùc hiÖn theo quy ®Þnh t¹i Kho¶n 9.1 QuyÕt ®Þnh 0321/1998/Q§-BTM ngµy 14/3/1998 cña Bé Th</w:t>
        <w:softHyphen/>
        <w:t>¬ng m¹i.</w:t>
      </w:r>
    </w:p>
    <w:p>
      <w:pPr>
        <w:pStyle w:val="Normal"/>
        <w:rPr/>
      </w:pPr>
      <w:r>
        <w:rPr/>
        <w:t>Doanh nghiÖp trùc tiÕp lµm thñ tôc t¹i c¬ quan h¶i quan ®Ó thùc hiÖn hîp ®ång gia c«ng víi n</w:t>
        <w:softHyphen/>
        <w:t>íc ngoµi. Ban qu¶n lý kh«ng duyÖt hîp ®ång gia c«ng víi n</w:t>
        <w:softHyphen/>
        <w:t>íc ngoµi cña c¸c doanh nghiÖp.</w:t>
      </w:r>
    </w:p>
    <w:p>
      <w:pPr>
        <w:pStyle w:val="Normal"/>
        <w:rPr/>
      </w:pPr>
      <w:r>
        <w:rPr/>
        <w:t>2.2- ViÖc gia c«ng hµng ho¸ gi÷a doanh nghiÖp KCN vµ doanh nghiÖp chÕ xuÊt ®</w:t>
        <w:softHyphen/>
        <w:t>îc coi lµ gia c«ng víi th</w:t>
        <w:softHyphen/>
        <w:t>¬ng nh©n n</w:t>
        <w:softHyphen/>
        <w:t>íc ngoµi vµ ph¶i thùc hiÖn theo c¸c quy ®Þnh nµy.</w:t>
      </w:r>
    </w:p>
    <w:p>
      <w:pPr>
        <w:pStyle w:val="Normal"/>
        <w:rPr/>
      </w:pPr>
      <w:r>
        <w:rPr/>
        <w:t>2.3- Doanh nghiÖp ViÖt Nam vµ doanh nghiÖp cã vèn ®Çu t</w:t>
        <w:softHyphen/>
        <w:t xml:space="preserve"> n</w:t>
        <w:softHyphen/>
        <w:t>íc ngoµi chØ ®</w:t>
        <w:softHyphen/>
        <w:t>îc ký hîp ®ång gia c«ng hµng ho¸ thuéc Danh môc hµng ho¸ cÊm xuÊt khÈu, cÊm nhËp khÈu hoÆc t¹m ngõng xuÊt khÈu, nhËp khÈu sau khi cã v¨n b¶n chÊp thuËn cña Bé Th</w:t>
        <w:softHyphen/>
        <w:t>¬ng m¹i.</w:t>
      </w:r>
    </w:p>
    <w:p>
      <w:pPr>
        <w:pStyle w:val="Normal"/>
        <w:rPr/>
      </w:pPr>
      <w:r>
        <w:rPr/>
        <w:t>3- VÒ kinh doanh theo ph</w:t>
        <w:softHyphen/>
        <w:t>¬ng thøc t¹m nhËp t¸i xuÊt:</w:t>
      </w:r>
    </w:p>
    <w:p>
      <w:pPr>
        <w:pStyle w:val="Normal"/>
        <w:rPr/>
      </w:pPr>
      <w:r>
        <w:rPr/>
        <w:t>a)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3.1- C¸c doanh nghiÖp cã vèn ®Çu t</w:t>
        <w:softHyphen/>
        <w:t xml:space="preserve"> n</w:t>
        <w:softHyphen/>
        <w:t>íc ngoµi kh«ng ®</w:t>
        <w:softHyphen/>
        <w:t>îc phÐp kinh doanh theo h×nh thøc t¹m nhËp t¸i xuÊt.</w:t>
      </w:r>
    </w:p>
    <w:p>
      <w:pPr>
        <w:pStyle w:val="Normal"/>
        <w:rPr/>
      </w:pPr>
      <w:r>
        <w:rPr/>
        <w:t>3.2- ViÖc t¹m nhËp khÈu thiÕt bÞ thi c«ng vµ t¸i xuÊt khÈu sau khi kÕt thóc c«ng viÖc kh«ng tÝnh vµo vèn ®Çu t</w:t>
        <w:softHyphen/>
        <w:t xml:space="preserve"> cña doanh nghiÖp, do Ban qu¶n lý duyÖt danh môc ®Ó ®¶m b¶o thiÕt bÞ t¹m nhËp khÈu thùc hiÖn ®óng môc ®Ých, kh«ng nh</w:t>
        <w:softHyphen/>
        <w:t>îng b¸n t¹i ViÖt Nam.</w:t>
      </w:r>
    </w:p>
    <w:p>
      <w:pPr>
        <w:pStyle w:val="Normal"/>
        <w:rPr/>
      </w:pPr>
      <w:r>
        <w:rPr/>
        <w:t>3.3- ViÖc t¹m xuÊt khÈu thiÕt bÞ söa ch÷a vµ t¸i nhËp khÈu; viÖc t¹m nhËp, t¸i xuÊt hoÆc t¹m xuÊt t¸i nhËp bao b× thïng chøa cã tÝnh chÊt lu©n chuyÓn hµng xuÊt khÈu, nhËp khÈu; viÖc t¸i nhËp khÈu hµng xuÊt khÈu hoÆc t¸i xuÊt khÈu hµng nhËp khÈu kh«ng ®óng quy ®Þnh cña Hîp ®ång, doanh nghiÖp trùc tiÕp lµm thñ tôc víi c¬ quan h¶i quan theo quy ®Þnh cña Th«ng t</w:t>
        <w:softHyphen/>
        <w:t xml:space="preserve"> liªn tÞch sè 23/1998/TTLT-BTM-TCHQ ngµy 31/12/1998 gi÷a Bé Th</w:t>
        <w:softHyphen/>
        <w:t>¬ng m¹i vµ Tæng côc H¶i quan.</w:t>
      </w:r>
    </w:p>
    <w:p>
      <w:pPr>
        <w:pStyle w:val="Normal"/>
        <w:rPr/>
      </w:pPr>
      <w:r>
        <w:rPr/>
        <w:t xml:space="preserve">b) §èi víi doanh nghiÖp ViÖt Nam: </w:t>
      </w:r>
    </w:p>
    <w:p>
      <w:pPr>
        <w:pStyle w:val="Normal"/>
        <w:rPr/>
      </w:pPr>
      <w:r>
        <w:rPr/>
        <w:t>3.5- ViÖc kinh doanh hµng ho¸ theo ph</w:t>
        <w:softHyphen/>
        <w:t>¬ng thøc t¹m nhËp t¸i xuÊt thùc hiÖn theo Quy chÕ kinh doanh theo ph</w:t>
        <w:softHyphen/>
        <w:t>¬ng thøc t¹m nhËp t¸i xuÊt ban hµnh kÌm theo QuyÕt ®Þnh sè 1311/1998/Q§-BTM ngµy 31/10/1998 cña Bé Th</w:t>
        <w:softHyphen/>
        <w:t>¬ng m¹i.</w:t>
      </w:r>
    </w:p>
    <w:p>
      <w:pPr>
        <w:pStyle w:val="Normal"/>
        <w:rPr/>
      </w:pPr>
      <w:r>
        <w:rPr/>
        <w:t>4- VÒ cÊp giÊp chøng nhËn xuÊt xø:</w:t>
      </w:r>
    </w:p>
    <w:p>
      <w:pPr>
        <w:pStyle w:val="Normal"/>
        <w:rPr/>
      </w:pPr>
      <w:r>
        <w:rPr/>
        <w:t>Ban qu¶n lý cÊp giÊy chøng nhËn xuÊt xø hµng ho¸ FORM D víi c¸c n</w:t>
        <w:softHyphen/>
        <w:t>íc ASEAN cho c¸c doanh nghiÖp ViÖt Nam vµ doanh nghiÖp cã vèn ®Çu t</w:t>
        <w:softHyphen/>
        <w:t xml:space="preserve"> n</w:t>
        <w:softHyphen/>
        <w:t>íc ngoµi trong Khu c«ng nghiÖp theo h</w:t>
        <w:softHyphen/>
        <w:t>íng dÉ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Hµng quý Ban qu¶n lý göi vÒ Bé Th</w:t>
        <w:softHyphen/>
        <w:t>¬ng m¹i b¸o c¸o thùc hiÖn xuÊt khÈu, nhËp khÈu cña c¸c doanh nghiÖp cã vèn ®Çu t</w:t>
        <w:softHyphen/>
        <w:t xml:space="preserve"> n</w:t>
        <w:softHyphen/>
        <w:t>íc ngoµi theo h</w:t>
        <w:softHyphen/>
        <w:t>íng dÉn cña Bé Th</w:t>
        <w:softHyphen/>
        <w:t>¬ng m¹i t¹i QuyÕt ®Þnh sè 0321/1998/Q§-BTM ngµy 14/3/1998 vµ kiÕn nghÞ nÕu c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:</w:t>
      </w:r>
      <w:r>
        <w:rPr/>
        <w:t xml:space="preserve"> Bé Th</w:t>
        <w:softHyphen/>
        <w:t>¬ng m¹i ®Þnh kú tæ chøc kiÓm tra viÖc thùc hiÖn nh÷ng quy ®Þnh trong QuyÕt ®Þnh uû quyÒn nµy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QuyÕt ®Þnh nµy cã hiÖu lùc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40:00Z</dcterms:created>
  <dc:creator>VanAnh</dc:creator>
  <dc:description/>
  <dc:language>en-US</dc:language>
  <cp:lastModifiedBy>thai</cp:lastModifiedBy>
  <dcterms:modified xsi:type="dcterms:W3CDTF">2002-05-02T16:58:00Z</dcterms:modified>
  <cp:revision>9</cp:revision>
  <dc:subject/>
  <dc:title>Quy�t ��nh </dc:title>
</cp:coreProperties>
</file>