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60"/>
        <w:ind w:hanging="0"/>
        <w:jc w:val="center"/>
        <w:rPr/>
      </w:pPr>
      <w:r>
        <w:rPr>
          <w:rFonts w:cs=".VnTimeH" w:ascii=".VnTimeH" w:hAnsi=".VnTimeH"/>
          <w:b/>
          <w:spacing w:val="24"/>
          <w:sz w:val="32"/>
        </w:rPr>
        <w:t>QuyÕt ®Þnh</w:t>
        <w:br/>
        <w:br/>
      </w:r>
      <w:r>
        <w:rPr>
          <w:rFonts w:cs=".VnTimeH" w:ascii=".VnTimeH" w:hAnsi=".VnTimeH"/>
          <w:b/>
          <w:spacing w:val="24"/>
          <w:sz w:val="20"/>
        </w:rPr>
        <w:t xml:space="preserve"> cña thñ t</w:t>
        <w:softHyphen/>
        <w:t>íng chÝnh phñ Sè 80/2004/Q§-TTg</w:t>
        <w:br/>
        <w:t xml:space="preserve"> ngµy 12 th¸ng 5 n¨m 2004 VÒ viÖc quy ®Þnh sè l</w:t>
        <w:softHyphen/>
        <w:t>îng</w:t>
        <w:br/>
        <w:t xml:space="preserve"> Phã Tæng gi¸m ®èc, Phã Gi¸m ®èc doanh nghiÖp nhµ n</w:t>
        <w:softHyphen/>
        <w:t>íc</w:t>
      </w:r>
    </w:p>
    <w:p>
      <w:pPr>
        <w:pStyle w:val="Normal"/>
        <w:spacing w:before="0" w:after="60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Néi vô, t¹i v¨n b¶n sè 830/TTr-BNV ngµy 19 th¸ng 4 n¨m 2004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rPr/>
      </w:pPr>
      <w:r>
        <w:rPr>
          <w:b/>
          <w:spacing w:val="24"/>
          <w:sz w:val="26"/>
        </w:rPr>
        <w:t xml:space="preserve">§iÒu 1. </w:t>
      </w:r>
      <w:r>
        <w:rPr/>
        <w:t>Nay quy ®Þnh sè l</w:t>
        <w:softHyphen/>
        <w:t>îng Phã Tæng gi¸m ®èc Tæng c«ng ty nhµ n</w:t>
        <w:softHyphen/>
        <w:t>íc, Phã Gi¸m ®èc doanh nghiÖp nhµ n</w:t>
        <w:softHyphen/>
        <w:t>íc (sau ®©y gäi chung lµ doanh nghiÖp nhµ n</w:t>
        <w:softHyphen/>
        <w:t>íc) nh</w:t>
        <w:softHyphen/>
        <w:t xml:space="preserve"> sau:</w:t>
      </w:r>
    </w:p>
    <w:p>
      <w:pPr>
        <w:pStyle w:val="Normal"/>
        <w:rPr/>
      </w:pPr>
      <w:r>
        <w:rPr/>
        <w:t>1. Tæng c«ng ty nhµ n</w:t>
        <w:softHyphen/>
        <w:t>íc h¹ng ®Æc biÖt ®</w:t>
        <w:softHyphen/>
        <w:t>îc bè trÝ tèi ®a 5 (n¨m) Phã Tæng gi¸m ®èc;</w:t>
      </w:r>
    </w:p>
    <w:p>
      <w:pPr>
        <w:pStyle w:val="Normal"/>
        <w:rPr/>
      </w:pPr>
      <w:r>
        <w:rPr/>
        <w:t>2. Tæng c«ng ty nhµ n</w:t>
        <w:softHyphen/>
        <w:t>íc kh«ng thuéc h¹ng ®Æc biÖt; doanh nghiÖp nhµ n</w:t>
        <w:softHyphen/>
        <w:t>íc chuyÓn ®æi thµnh c«ng ty mÑ ®</w:t>
        <w:softHyphen/>
        <w:t>îc bè trÝ tèi ®a 4 (bèn) Phã Tæng gi¸m ®èc;</w:t>
      </w:r>
    </w:p>
    <w:p>
      <w:pPr>
        <w:pStyle w:val="Normal"/>
        <w:rPr/>
      </w:pPr>
      <w:r>
        <w:rPr/>
        <w:t>3. C«ng ty tr¸ch nhiÖm h÷u h¹n mét thµnh viªn ®</w:t>
        <w:softHyphen/>
        <w:t>îc chuyÓn ®æi tõ doanh nghiÖp nhµ n</w:t>
        <w:softHyphen/>
        <w:t>íc; doanh nghiÖp nhµ n</w:t>
        <w:softHyphen/>
        <w:t>íc ®éc lËp quy m« lín cã Héi ®ång qu¶n trÞ; doanh nghiÖp nhµ n</w:t>
        <w:softHyphen/>
        <w:t>íc h¹ch to¸n ®éc lËp cã ®ñ t</w:t>
        <w:softHyphen/>
        <w:t xml:space="preserve"> c¸ch ph¸p nh©n do Bé, c¬ quan ngang Bé, c¬ quan thuéc ChÝnh phñ, Uû ban nh©n d©n tØnh, thµnh phè trùc thuéc Trung </w:t>
        <w:softHyphen/>
        <w:t>¬ng qu¶n lý; doanh nghiÖp nhµ n</w:t>
        <w:softHyphen/>
        <w:t>íc chuyÓn ®æi thµnh c«ng ty cæ phÇn do Nhµ n</w:t>
        <w:softHyphen/>
        <w:t>íc n¾m cæ phÇn chi phèi: ®</w:t>
        <w:softHyphen/>
        <w:t>îc bè trÝ tèi ®a 3 (ba) Phã Gi¸m ®èc.</w:t>
      </w:r>
    </w:p>
    <w:p>
      <w:pPr>
        <w:pStyle w:val="Normal"/>
        <w:rPr/>
      </w:pPr>
      <w:r>
        <w:rPr/>
        <w:t>4. Tr</w:t>
        <w:softHyphen/>
        <w:t>êng hîp doanh nghiÖp nhµ n</w:t>
        <w:softHyphen/>
        <w:t>íc cã nhu cÇu Phã Tæng gi¸m ®èc, Phã Gi¸m ®èc nhiÒu h¬n, ph¶i tr×nh thñ tr</w:t>
        <w:softHyphen/>
        <w:t>ëng c¬ quan ra quyÕt ®Þnh thµnh lËp phª duy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spacing w:val="24"/>
          <w:sz w:val="26"/>
        </w:rPr>
        <w:t>§iÒu 2.</w:t>
      </w:r>
      <w:r>
        <w:rPr/>
        <w:t xml:space="preserve"> Nh÷ng doanh nghiÖp nhµ n</w:t>
        <w:softHyphen/>
        <w:t>íc hiÖn ®ang cã sè l</w:t>
        <w:softHyphen/>
        <w:t>îng Phã Tæng gi¸m ®èc, Phã Gi¸m ®èc nhiÒu h¬n sè l</w:t>
        <w:softHyphen/>
        <w:t>îng quy ®Þnh t¹i §iÒu 1 cña QuyÕt ®Þnh nµy ph¶i tiÕn hµnh ®iÒu chØnh, s¾p xÕp xong tr</w:t>
        <w:softHyphen/>
        <w:t>íc ngµy 31 th¸ng 12  n¨m 200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spacing w:val="24"/>
          <w:sz w:val="26"/>
        </w:rPr>
        <w:t>§iÒu 3.</w:t>
      </w:r>
      <w:r>
        <w:rPr/>
        <w:t xml:space="preserve"> QuyÕt ®Þnh nµy cã hiÖu lùc thi hµnh sau 15 ngµy,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spacing w:val="24"/>
          <w:sz w:val="26"/>
        </w:rPr>
        <w:t>§iÒu 4.</w:t>
      </w:r>
      <w:r>
        <w:rPr/>
        <w:t xml:space="preserve"> Bé tr</w:t>
        <w:softHyphen/>
        <w:t>ëng Bé Néi vô cã tr¸ch nhiÖm ®«n ®èc vµ kiÓm tra c¸c doanh nghiÖp nhµ n</w:t>
        <w:softHyphen/>
        <w:t>íc trong viÖc thùc hiÖn c¸c quy ®Þnh t¹i QuyÕt ®Þnh nµy vµ b¸o c¸o Thñ t</w:t>
        <w:softHyphen/>
        <w:t>íng ChÝnh phñ vµo th¸ng 12 n¨m 200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/>
      </w:pPr>
      <w:r>
        <w:rPr>
          <w:b/>
          <w:spacing w:val="24"/>
          <w:sz w:val="26"/>
        </w:rPr>
        <w:t>§iÒu 5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</w:t>
      </w:r>
      <w:r>
        <w:rPr>
          <w:rFonts w:cs=".VnTimeH" w:ascii=".VnTimeH" w:hAnsi=".VnTimeH"/>
        </w:rPr>
        <w:t>ñ</w:t>
      </w:r>
      <w:r>
        <w:rPr/>
        <w:t xml:space="preserve">y ban nh©n d©n c¸c tØnh, thµnh phè trùc thuéc Trung </w:t>
        <w:softHyphen/>
        <w:t>¬ng, Héi ®ång qu¶n trÞ c¸c Tæng c«ng ty 91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9:30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09T19:30:00Z</dcterms:modified>
  <cp:revision>2</cp:revision>
  <dc:subject/>
  <dc:title>QuyÕt ®Þnh</dc:title>
</cp:coreProperties>
</file>