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h</w:t>
        <w:softHyphen/>
        <w:t xml:space="preserve">¬ng m¹i sè 1291/1998/Q§-BTM </w:t>
        <w:br/>
        <w:t xml:space="preserve">ngµy 28 th¸ng 10 n¨m 1998 VÒ viÖc ban hµnh quy chÕ </w:t>
        <w:br/>
        <w:t>qu¶n lý vµ sö dông Quü th</w:t>
        <w:softHyphen/>
        <w:t>ëng xuÊt khÈu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>¬ng m¹i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NghÞ ®Þnh sè 95/CP ngµy 4-12-1993 cña ChÝnh phñ quy ®Þnh chøc n¨ng, nhiÖm vô, quyÒn h¹n vµ tæ chøc bé m¸y cña Bé Th</w:t>
        <w:softHyphen/>
        <w:t>¬ng m¹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QuyÕt ®Þnh sè 764/Q§-TTg ngµy 24-8-1998 cña Thñ t</w:t>
        <w:softHyphen/>
        <w:t>íng ChÝnh phñ vÒ viÖc lËp Quü th</w:t>
        <w:softHyphen/>
        <w:t>ëng xuÊt khÈu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au khi thèng nhÊt ý kiÕn víi Bé Tµi chÝnh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-</w:t>
      </w:r>
      <w:r>
        <w:rPr/>
        <w:t xml:space="preserve"> Ban hµnh Quy chÕ qu¶n lý vµ sö dông Quü th</w:t>
        <w:softHyphen/>
        <w:t>ëng xuÊt khÈu kÌm theo QuyÕt ®Þnh nµy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-</w:t>
      </w:r>
      <w:r>
        <w:rPr/>
        <w:t xml:space="preserve"> C¸c c¬ quan chøc n¨ng cña Bé Th</w:t>
        <w:softHyphen/>
        <w:t>¬ng m¹i vµ cña c¸c Bé, Ngµnh cã liªn quan vµ c¸c doanh nghiÖp s¶n xuÊt kinh doanh hµng xuÊt khÈu chÞu tr¸ch nhiÖm thi hµnh QuyÕt ®Þnh nµy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-</w:t>
      </w:r>
      <w:r>
        <w:rPr/>
        <w:t xml:space="preserve"> QuyÕt ®Þnh nµy cã hiÖu lùc thi hµnh cho viÖc khen th</w:t>
        <w:softHyphen/>
        <w:t>ëng thµnh tÝch trong ho¹t ®éng xuÊt khÈu tõ n¨m 1998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 chÕ</w:t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Qu¶n lý, sö dông Quü th</w:t>
        <w:softHyphen/>
        <w:t>ëng xuÊt khÈu</w:t>
        <w:br/>
      </w:r>
      <w:r>
        <w:rPr>
          <w:i/>
          <w:iCs/>
        </w:rPr>
        <w:t xml:space="preserve">(Ban hµnh kÌm theo QuyÕt ®Þnh sè 1291/1998/Q§-BTM </w:t>
        <w:br/>
        <w:t>ngµy 28-10-1998 cña Bé tr</w:t>
        <w:softHyphen/>
        <w:t>ëng Bé Th</w:t>
        <w:softHyphen/>
        <w:t>¬ng m¹i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</w:t>
        <w:br/>
        <w:t>Quy ®Þnh chung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-</w:t>
      </w:r>
      <w:r>
        <w:rPr/>
        <w:t xml:space="preserve"> Quü th</w:t>
        <w:softHyphen/>
        <w:t>ëng xuÊt khÈu ®</w:t>
        <w:softHyphen/>
        <w:t>îc thµnh lËp theo QuyÕt ®Þnh sè 764/Q§-TTg ngµy 24-8-1998 cña Thñ t</w:t>
        <w:softHyphen/>
        <w:t>íng ChÝnh phñ nh»m khen th</w:t>
        <w:softHyphen/>
        <w:t>ëng ®éng viªn vµ khuyÕn khÝch c¸c doanh nghiÖp s¶n xuÊt, kinh doanh cã thµnh tÝch xuÊt s¾c, ®¹t hiÖu qu¶ cao trong ho¹t ®éng xuÊt khÈu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-</w:t>
      </w:r>
      <w:r>
        <w:rPr/>
        <w:t xml:space="preserve"> Quü th</w:t>
        <w:softHyphen/>
        <w:t>ëng xuÊt khÈu do Ng©n s¸ch Nhµ n</w:t>
        <w:softHyphen/>
        <w:t>íc cÊp trong dù to¸n chi hµng n¨m, b»ng 5% tæng sè thu cña n¨m tr</w:t>
        <w:softHyphen/>
        <w:t>íc c¸c lo¹i lÖ phÝ sau:</w:t>
      </w:r>
    </w:p>
    <w:p>
      <w:pPr>
        <w:pStyle w:val="Normal"/>
        <w:rPr/>
      </w:pPr>
      <w:r>
        <w:rPr/>
        <w:t>- CÊp (b¸n hoÆc ®Êu thÇu) h¹n ng¹ch xuÊt khÈu hµng dÖt may;</w:t>
      </w:r>
    </w:p>
    <w:p>
      <w:pPr>
        <w:pStyle w:val="Normal"/>
        <w:rPr/>
      </w:pPr>
      <w:r>
        <w:rPr/>
        <w:t>- CÊp giÊy phÐp ®Æt v¨n phßng ®¹i diÖn hoÆc chi nh¸nh cña tæ chøc kinh tÕ n</w:t>
        <w:softHyphen/>
        <w:t>íc ngoµi t¹i ViÖt Nam;</w:t>
      </w:r>
    </w:p>
    <w:p>
      <w:pPr>
        <w:pStyle w:val="Normal"/>
        <w:rPr/>
      </w:pPr>
      <w:r>
        <w:rPr/>
        <w:t>- CÊp giÊy chøng nhËn xuÊt xø hµng ho¸.</w:t>
      </w:r>
    </w:p>
    <w:p>
      <w:pPr>
        <w:pStyle w:val="Normal"/>
        <w:rPr/>
      </w:pPr>
      <w:r>
        <w:rPr/>
        <w:t>Ngoµi c¸c kho¶n thu trªn, Quü th</w:t>
        <w:softHyphen/>
        <w:t>ëng xuÊt khÈu ®</w:t>
        <w:softHyphen/>
        <w:t>îc nhËn c¸c kho¶n tµi trî cña c¸c tæ chøc, c¸ nh©n trong vµ ngoµi n</w:t>
        <w:softHyphen/>
        <w:t>íc (nÕu cã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-</w:t>
      </w:r>
      <w:r>
        <w:rPr/>
        <w:t xml:space="preserve"> Quü th</w:t>
        <w:softHyphen/>
        <w:t>ëng xuÊt khÈu ®</w:t>
        <w:softHyphen/>
        <w:t>îc göi lªn tµi kho¶n riªng t¹i Kho b¹c Nhµ n</w:t>
        <w:softHyphen/>
        <w:t>íc, Bé tr</w:t>
        <w:softHyphen/>
        <w:t>ëng Bé Th</w:t>
        <w:softHyphen/>
        <w:t>¬ng m¹i trùc tiÕp qu¶n lý Quü th</w:t>
        <w:softHyphen/>
        <w:t>ëng xuÊt khÈu, xÐt vµ quyÕt ®Þnh khen th</w:t>
        <w:softHyphen/>
        <w:t>ëng cho c¸c doanh nghiÖp theo Quy chÕ nµy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</w:t>
        <w:br/>
        <w:t>§èi t</w:t>
        <w:softHyphen/>
        <w:t>îng, tiªu chuÈn xÐt khen th</w:t>
        <w:softHyphen/>
        <w:t xml:space="preserve">ëng </w:t>
        <w:br/>
        <w:t>vµ møc th</w:t>
        <w:softHyphen/>
        <w:t>ëng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-</w:t>
      </w:r>
      <w:r>
        <w:rPr/>
        <w:t xml:space="preserve"> Doanh nghiÖp thuéc c¸c thµnh phÇn kinh tÕ ®</w:t>
        <w:softHyphen/>
        <w:t>îc thµnh lËp theo quy ®Þnh cña ph¸p luËt: doanh nghiÖp Nhµ n</w:t>
        <w:softHyphen/>
        <w:t>íc, C«ng ty cæ phÇn, Hîp t¸c x·, C«ng ty TNHH, doanh nghiÖp t</w:t>
        <w:softHyphen/>
        <w:t xml:space="preserve"> nh©n cã thµnh tÝch xuÊt khÈu xuÊt s¾c, hiÖu qu¶ cao ®¹t tiªu chuÈn quy ®Þnh t¹i §iÒu 5 d</w:t>
        <w:softHyphen/>
        <w:t>íi ®©y ®Òu ®</w:t>
        <w:softHyphen/>
        <w:t>îc xÐt khen th</w:t>
        <w:softHyphen/>
        <w:t>ëng theo quy chÕ nµy.</w:t>
      </w:r>
    </w:p>
    <w:p>
      <w:pPr>
        <w:pStyle w:val="Normal"/>
        <w:rPr/>
      </w:pPr>
      <w:r>
        <w:rPr/>
        <w:t>Doanh nghiÖp cã vèn ®Çu t</w:t>
        <w:softHyphen/>
        <w:t xml:space="preserve"> n</w:t>
        <w:softHyphen/>
        <w:t>íc ngoµi nÕu cã thµnh tÝch xuÊt khÈu ®Æc biÖt xuÊt s¾c còng ®</w:t>
        <w:softHyphen/>
        <w:t>îc xÐt th</w:t>
        <w:softHyphen/>
        <w:t>ë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-</w:t>
      </w:r>
      <w:r>
        <w:rPr/>
        <w:t xml:space="preserve"> Tiªu chuÈn xÐt khen th</w:t>
        <w:softHyphen/>
        <w:t>ëng:</w:t>
      </w:r>
    </w:p>
    <w:p>
      <w:pPr>
        <w:pStyle w:val="Normal"/>
        <w:rPr/>
      </w:pPr>
      <w:r>
        <w:rPr/>
        <w:t>Doanh nghiÖp thuéc diÖn quy ®Þnh t¹i §iÒu 4 xuÊt khÈu hµng ho¸ ®¹t mét trong c¸c tiªu chuÈn quy ®Þnh d</w:t>
        <w:softHyphen/>
        <w:t>íi ®©y ®Òu ®</w:t>
        <w:softHyphen/>
        <w:t>îc xÐt khen th</w:t>
        <w:softHyphen/>
        <w:t>ëng. Trong tr</w:t>
        <w:softHyphen/>
        <w:t>êng hîp doanh nghiÖp ®¹t ®</w:t>
        <w:softHyphen/>
        <w:t>îc nhiÒu tiªu chuÈn cïng mét lóc th× mçi tiªu chuÈn ®</w:t>
        <w:softHyphen/>
        <w:t>îc xÐt khen th</w:t>
        <w:softHyphen/>
        <w:t>ëng riªng, nh</w:t>
        <w:softHyphen/>
        <w:t>ng tæng møc khen th</w:t>
        <w:softHyphen/>
        <w:t>ëng tèi ®a kh«ng v</w:t>
        <w:softHyphen/>
        <w:t>ît qu¸ 300 triÖu ®ång:</w:t>
      </w:r>
    </w:p>
    <w:p>
      <w:pPr>
        <w:pStyle w:val="Normal"/>
        <w:rPr/>
      </w:pPr>
      <w:r>
        <w:rPr/>
        <w:t>5.1- XuÊt khÈu mÆt hµng (hoÆc mét chñng lo¹i cña mÆt hµng) s¶n xuÊt t¹i ViÖt Nam mµ lÇn ®Çu tiªn tiªu thô ®</w:t>
        <w:softHyphen/>
        <w:t>îc ë thÞ tr</w:t>
        <w:softHyphen/>
        <w:t>êng n</w:t>
        <w:softHyphen/>
        <w:t>íc ngoµi, vµ/ hoÆc lÇn ®Çu tiªu tiªu thô ®</w:t>
        <w:softHyphen/>
        <w:t>îc ë thÞ tr</w:t>
        <w:softHyphen/>
        <w:t>êng xuÊt khÈu míi cã hiÖu qu¶ (xuÊt khÈu thu ®</w:t>
        <w:softHyphen/>
        <w:t>îc vèn, cã l·i) víi kim ng¹ch ®¹t tõ 100.000 USD/n¨m trë lªn.</w:t>
      </w:r>
    </w:p>
    <w:p>
      <w:pPr>
        <w:pStyle w:val="Normal"/>
        <w:rPr/>
      </w:pPr>
      <w:r>
        <w:rPr/>
        <w:t>5.2- Më réng thÞ tr</w:t>
        <w:softHyphen/>
        <w:t>êng xuÊt khÈu ®· cã hoÆc më thªm thÞ tr</w:t>
        <w:softHyphen/>
        <w:t>êng míi, cã hiÖu qu¶ víi møc kim ng¹ch xuÊt khÈu c¶ n¨m t¨ng trªn 20% so víi n¨m tr</w:t>
        <w:softHyphen/>
        <w:t>íc ®èi víi nh÷ng mÆt hµng trong danh môc hµng khuyÕn khÝch xuÊt khÈu theo h</w:t>
        <w:softHyphen/>
        <w:t>íng dÉn hµng n¨m cña Bé Th</w:t>
        <w:softHyphen/>
        <w:t>¬ng m¹i.</w:t>
      </w:r>
    </w:p>
    <w:p>
      <w:pPr>
        <w:pStyle w:val="Normal"/>
        <w:rPr/>
      </w:pPr>
      <w:r>
        <w:rPr/>
        <w:t>5.3- C¸c mÆt hµng xuÊt khÈu cã chÊt l</w:t>
        <w:softHyphen/>
        <w:t>îng cao ®</w:t>
        <w:softHyphen/>
        <w:t>îc huy ch</w:t>
        <w:softHyphen/>
        <w:t>¬ng t¹i c¸c triÓn l·m - héi chî quèc tÕ tæ chøc ë n</w:t>
        <w:softHyphen/>
        <w:t>íc ngoµi hoÆc ®</w:t>
        <w:softHyphen/>
        <w:t>îc c¸c tæ chøc quèc tÕ vÒ chÊt l</w:t>
        <w:softHyphen/>
        <w:t>îng hµng ho¸ cÊp chøng chØ hoÆc x¸c nhËn b»ng v¨n b¶n.</w:t>
      </w:r>
    </w:p>
    <w:p>
      <w:pPr>
        <w:pStyle w:val="Normal"/>
        <w:rPr/>
      </w:pPr>
      <w:r>
        <w:rPr/>
        <w:t>5.4- XuÊt khÈu mÆt hµng ®</w:t>
        <w:softHyphen/>
        <w:t>îc gia c«ng - chÕ biÕn b»ng nguyªn vËt liÖu trong n</w:t>
        <w:softHyphen/>
        <w:t>íc chiÕm 60% trÞ gi¸ trë lªn hoÆc mÆt hµng s¶n xuÊt thu hót nhiÒu lao ®éng trong n</w:t>
        <w:softHyphen/>
        <w:t>íc, nh</w:t>
        <w:softHyphen/>
        <w:t>: hµng thñ c«ng mü nghÖ, hµng n«ng l©m thuû h¶i s¶n chÕ biÕn (nh</w:t>
        <w:softHyphen/>
        <w:t xml:space="preserve"> t</w:t>
        <w:softHyphen/>
        <w:t>¬ng ít, chuèt sÊy, thøc ¨n chÕ biÕn s½n...), hµng may mÆc (kh«ng kÓ hµng xuÊt theo h¹n ng¹ch), víi møc kinh ng¹ch xuÊt khÈu cña ®¬n vÞ vÒ nh÷ng lo¹i hµng nµy ®¹t tõ 10 triÖu USD/n¨m trë lªn, riªng ®èi víi hµng thñ c«ng mü nghÖ lµ tõ 5 triÖu USD/n¨m trë lªn.</w:t>
      </w:r>
    </w:p>
    <w:p>
      <w:pPr>
        <w:pStyle w:val="Normal"/>
        <w:rPr/>
      </w:pPr>
      <w:r>
        <w:rPr/>
        <w:t>5.5- XuÊt khÈu c¸c mÆt hµng ngoµi h¹n ng¹ch hoÆc ngoµi chØ tiªu ®</w:t>
        <w:softHyphen/>
        <w:t>îc ph©n giao ®¹t kim ng¹ch tõ 50 triÖu USD/n¨m trë lª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.-</w:t>
      </w:r>
      <w:r>
        <w:rPr/>
        <w:t xml:space="preserve"> H×nh thøc khen th</w:t>
        <w:softHyphen/>
        <w:t>ëng vµ møc khen th</w:t>
        <w:softHyphen/>
        <w:t>ëng:</w:t>
      </w:r>
    </w:p>
    <w:p>
      <w:pPr>
        <w:pStyle w:val="Normal"/>
        <w:rPr/>
      </w:pPr>
      <w:r>
        <w:rPr/>
        <w:t>Ngoµi b»ng khen do Bé Th</w:t>
        <w:softHyphen/>
        <w:t>¬ng m¹i cÊp (tr</w:t>
        <w:softHyphen/>
        <w:t>êng hîp doanh nghiÖp cã thµnh tÝch ®Æc biÖt xuÊt s¾c th× Bé tr</w:t>
        <w:softHyphen/>
        <w:t>ëng Bé Th</w:t>
        <w:softHyphen/>
        <w:t>¬ng m¹i ®Ò nghÞ Thñ t</w:t>
        <w:softHyphen/>
        <w:t>íng ChÝnh phñ khen), doanh nghiÖp ®¹t tiªu chuÈn quy ®Þnh t¹i §iÒu 5 cßn ®</w:t>
        <w:softHyphen/>
        <w:t>îc th</w:t>
        <w:softHyphen/>
        <w:t>êng tiÒn tõ Quü th</w:t>
        <w:softHyphen/>
        <w:t>ëng xuÊt khÈu theo møc quy ®Þnh nh</w:t>
        <w:softHyphen/>
        <w:t xml:space="preserve"> sau:</w:t>
      </w:r>
    </w:p>
    <w:p>
      <w:pPr>
        <w:pStyle w:val="Normal"/>
        <w:rPr/>
      </w:pPr>
      <w:r>
        <w:rPr/>
        <w:t>6.1- Doanh nghiÖp ®¹t tiªu chuÈn quy ®Þnh t¹i ®iÓm 5.1 (§iÒu 5) ®</w:t>
        <w:softHyphen/>
        <w:t>îc th</w:t>
        <w:softHyphen/>
        <w:t>ëng 1% kim ng¹ch xuÊt khÈu tÝnh b»ng tiÒn ViÖt Nam theo tû gi¸ ngo¹i tÖ t¹i thêi ®iÓm xÐt th</w:t>
        <w:softHyphen/>
        <w:t>ëng, nh</w:t>
        <w:softHyphen/>
        <w:t>ng tèi ®a kh«ng qu¸ 150 triÖu ®ång ViÖt Nam cho mét tr</w:t>
        <w:softHyphen/>
        <w:t>êng hîp.</w:t>
      </w:r>
    </w:p>
    <w:p>
      <w:pPr>
        <w:pStyle w:val="Normal"/>
        <w:rPr/>
      </w:pPr>
      <w:r>
        <w:rPr/>
        <w:t>6.2- C¸c doanh nghiÖp ®¹t tiªu chuÈn quy ®Þnh t¹i c¸c ®iÓm 5.2, 5.4, 5.5 (§iÒu 5) ®</w:t>
        <w:softHyphen/>
        <w:t>îc xÐt xÕp h¹ng theo tõng tiªu chuÈn vµ cø mçi tiªu chuÈn chän 10 doanh nghiÖp ®øng ®Çu ®Ó th</w:t>
        <w:softHyphen/>
        <w:t>ëng víi møc tõ 50 ®Õn 100 triÖu ®ång cho mçi doanh nghiÖp vÒ mét tiªu chuÈn; Nh÷ng doanh nghiÖp cßn l¹i ®</w:t>
        <w:softHyphen/>
        <w:t>îc th</w:t>
        <w:softHyphen/>
        <w:t>ëng khuyÕn khÝch víi møc thÊp h¬n. Møc th</w:t>
        <w:softHyphen/>
        <w:t>ëng cô thÓ hµng n¨m do Héi ®ång xÐt th</w:t>
        <w:softHyphen/>
        <w:t>ëng ®Ò nghÞ vµ Bé tr</w:t>
        <w:softHyphen/>
        <w:t>ëng Bé Th</w:t>
        <w:softHyphen/>
        <w:t>¬ng m¹i quyÕt ®Þnh c¨n cø vµo kh¶ n¨ng cña Quü th</w:t>
        <w:softHyphen/>
        <w:t>ëng.</w:t>
      </w:r>
    </w:p>
    <w:p>
      <w:pPr>
        <w:pStyle w:val="Normal"/>
        <w:rPr/>
      </w:pPr>
      <w:r>
        <w:rPr/>
        <w:t>6.3- Doanh nghiÖp ®¹t tiªu chuÈn quy ®Þnh t¹i ®iÓm 5.3 (§iÒu 5) ®</w:t>
        <w:softHyphen/>
        <w:t>îc th</w:t>
        <w:softHyphen/>
        <w:t>ëng 20 triÖu ®ång cho mçi tr</w:t>
        <w:softHyphen/>
        <w:t>êng hîp nhËn ®</w:t>
        <w:softHyphen/>
        <w:t>îc huy ch</w:t>
        <w:softHyphen/>
        <w:t>¬ng hoÆc v¨n b»ng x¸c nhËn chÊt l</w:t>
        <w:softHyphen/>
        <w:t>îng hµng ho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spacing w:val="24"/>
          <w:sz w:val="26"/>
          <w:szCs w:val="26"/>
        </w:rPr>
        <w:t>§iÒu 7.-</w:t>
      </w:r>
      <w:r>
        <w:rPr/>
        <w:t xml:space="preserve"> Doanh nghiÖp ®</w:t>
        <w:softHyphen/>
        <w:t>îc th</w:t>
        <w:softHyphen/>
        <w:t>ëng ph¶i chuyÓn sè tiÒn ®</w:t>
        <w:softHyphen/>
        <w:t>îc th</w:t>
        <w:softHyphen/>
        <w:t>ëng vµo quü khen th</w:t>
        <w:softHyphen/>
        <w:t>ëng cña ®¬n vÞ vµ quyÒn sö dông tiÒn th</w:t>
        <w:softHyphen/>
        <w:t>ëng ®Ó ph¸t triÓn kinh doanh vµ/ hoÆc ph©n chia tiÒn th</w:t>
        <w:softHyphen/>
        <w:t>ëng cña m×nh cho c¸c tËp thÓ, c¸ nh©n trong vµ ngoµi ®¬n vÞ (kÓ c¶ tËp thÓ, c¸ nh©n trong c¸c c¬ quan ®¹i diÖn vµ th</w:t>
        <w:softHyphen/>
        <w:t>¬ng vô cña ViÖt Nam ë n</w:t>
        <w:softHyphen/>
        <w:t>íc ngoµi) cã c«ng søc, ®ãng gãp thµnh tÝch chung. Tr</w:t>
        <w:softHyphen/>
        <w:t>êng hîp, tËp thÓ c¸ nh©n nªu trªn cã thµnh tÝch ®Æc biÖt xuÊt s¾c, doanh nghiÖp cã thÓ ®Ò nghÞ Bé Th</w:t>
        <w:softHyphen/>
        <w:t>¬ng m¹i xÐt th</w:t>
        <w:softHyphen/>
        <w:t>ëng bæ sung ®Ó cã ®iÒu kiÖn th</w:t>
        <w:softHyphen/>
        <w:t>ëng xøng ®¸ng cho c¸c tËp thÓ c¸ nh©n ®ã.</w:t>
      </w:r>
    </w:p>
    <w:p>
      <w:pPr>
        <w:pStyle w:val="Normal"/>
        <w:keepNext w:val="true"/>
        <w:ind w:firstLine="720"/>
        <w:rPr/>
      </w:pPr>
      <w:r>
        <w:rPr/>
      </w:r>
    </w:p>
    <w:p>
      <w:pPr>
        <w:pStyle w:val="Normal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I</w:t>
        <w:br/>
        <w:t>Thñ tôc xÐt khen th</w:t>
        <w:softHyphen/>
        <w:t>ëng</w:t>
      </w:r>
    </w:p>
    <w:p>
      <w:pPr>
        <w:pStyle w:val="Normal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bCs/>
          <w:spacing w:val="24"/>
          <w:sz w:val="26"/>
          <w:szCs w:val="26"/>
        </w:rPr>
        <w:t>§iÒu 8.-</w:t>
      </w:r>
      <w:r>
        <w:rPr/>
        <w:t xml:space="preserve"> C¨n cø tiªu chuÈn quy ®Þnh theo Quy chÕ nµy, doanh nghiÖp ®Ò nghÞ xÐt khen th</w:t>
        <w:softHyphen/>
        <w:t>ëng göi ®Õn Bé Th</w:t>
        <w:softHyphen/>
        <w:t>¬ng m¹i hå s¬ gåm nh÷ng v¨n b¶n sau:</w:t>
      </w:r>
    </w:p>
    <w:p>
      <w:pPr>
        <w:pStyle w:val="Normal"/>
        <w:rPr/>
      </w:pPr>
      <w:r>
        <w:rPr/>
        <w:t>1. B¸o c¸o thµnh tÝch xuÊt khÈu theo tõng tiªu chuÈn, cã x¸c nhËn cña c¬ quan qu¶n lý trùc tiÕp.</w:t>
      </w:r>
    </w:p>
    <w:p>
      <w:pPr>
        <w:pStyle w:val="Normal"/>
        <w:rPr/>
      </w:pPr>
      <w:r>
        <w:rPr/>
        <w:t>2. Tuú theo yªu cÇu ®èi víi tõng tiªu chuÈn, doanh nghiÖp ph¶i göi kÌm thªm c¸c v¨n b¶n, thèng kª vÒ thµnh tÝch ®¹t ®</w:t>
        <w:softHyphen/>
        <w:t>îc.</w:t>
      </w:r>
    </w:p>
    <w:p>
      <w:pPr>
        <w:pStyle w:val="Normal"/>
        <w:rPr/>
      </w:pPr>
      <w:r>
        <w:rPr/>
        <w:t>(Theo mÉu h</w:t>
        <w:softHyphen/>
        <w:t>íng dÉn cña Bé Th</w:t>
        <w:softHyphen/>
        <w:t>¬ng m¹i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.-</w:t>
      </w:r>
      <w:r>
        <w:rPr/>
        <w:t xml:space="preserve"> §Ó gióp Bé tr</w:t>
        <w:softHyphen/>
        <w:t>ëng Bé Th</w:t>
        <w:softHyphen/>
        <w:t>¬ng m¹i xem xÐt quyÕt ®Þnh viÖc khen th</w:t>
        <w:softHyphen/>
        <w:t>ëng cã Héi ®ång xÐt th</w:t>
        <w:softHyphen/>
        <w:t>ëng gåm:</w:t>
      </w:r>
    </w:p>
    <w:p>
      <w:pPr>
        <w:pStyle w:val="Normal"/>
        <w:rPr/>
      </w:pPr>
      <w:r>
        <w:rPr/>
        <w:t>- Thø tr</w:t>
        <w:softHyphen/>
        <w:t>ëng Bé Th</w:t>
        <w:softHyphen/>
        <w:t>¬ng m¹i, Chñ tÞch Héi ®ång;</w:t>
      </w:r>
    </w:p>
    <w:p>
      <w:pPr>
        <w:pStyle w:val="Normal"/>
        <w:rPr/>
      </w:pPr>
      <w:r>
        <w:rPr/>
        <w:t>- Mét c¸n bé cÊp Vô, Vô XuÊt nhËp khÈu Bé Th</w:t>
        <w:softHyphen/>
        <w:t>¬ng m¹i lµ Uû viªn th</w:t>
        <w:softHyphen/>
        <w:t>êng trùc.</w:t>
      </w:r>
    </w:p>
    <w:p>
      <w:pPr>
        <w:pStyle w:val="Normal"/>
        <w:rPr/>
      </w:pPr>
      <w:r>
        <w:rPr/>
        <w:t>- §¹i diÖn Bé Tµi chÝnh (cÊp Vô), Uû viªn;</w:t>
      </w:r>
    </w:p>
    <w:p>
      <w:pPr>
        <w:pStyle w:val="Normal"/>
        <w:rPr/>
      </w:pPr>
      <w:r>
        <w:rPr/>
        <w:t>- Mét c¸n bé cÊp Vô, Vô KÕ ho¹ch - Thèng kª Bé Th</w:t>
        <w:softHyphen/>
        <w:t>¬ng m¹i, Uû viªn;</w:t>
      </w:r>
    </w:p>
    <w:p>
      <w:pPr>
        <w:pStyle w:val="Normal"/>
        <w:rPr/>
      </w:pPr>
      <w:r>
        <w:rPr/>
        <w:t xml:space="preserve"> </w:t>
      </w:r>
      <w:r>
        <w:rPr/>
        <w:t>- Mét c¸n bé cÊp Vô, Vô Tµi chÝnh - KÕ to¸n Bé Th</w:t>
        <w:softHyphen/>
        <w:t>¬ng m¹i, Uû viªn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spacing w:val="24"/>
          <w:sz w:val="26"/>
          <w:szCs w:val="26"/>
        </w:rPr>
        <w:t>§iÒu 10.-</w:t>
      </w:r>
      <w:r>
        <w:rPr/>
        <w:t xml:space="preserve"> C¨n cø b¸o c¸o ®Ò nghÞ xÐt th</w:t>
        <w:softHyphen/>
        <w:t>ëng cña doanh nghiÖp, Héi ®ång xÐt th</w:t>
        <w:softHyphen/>
        <w:t>ëng cã tr¸ch nhiÖm kiÓm tra, ®èi chiÕu víi sè liÖu thèng kª cña H¶i quan ®Ó xem xÐt vµ kiÕn nghÞ Bé tr</w:t>
        <w:softHyphen/>
        <w:t>ëng Bé Th</w:t>
        <w:softHyphen/>
        <w:t>¬ng m¹i quyÕt ®Þnh khen th</w:t>
        <w:softHyphen/>
        <w:t>ëng cho tõng doanh nghiÖp ®¹t tiªu chuÈn quy ®Þnh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spacing w:val="24"/>
          <w:sz w:val="26"/>
          <w:szCs w:val="26"/>
        </w:rPr>
        <w:t>§iÒu 11.-</w:t>
      </w:r>
      <w:r>
        <w:rPr/>
        <w:t xml:space="preserve"> ViÖc xÐt th</w:t>
        <w:softHyphen/>
        <w:t>ëng ®</w:t>
        <w:softHyphen/>
        <w:t>îc tiÕn hµnh trong quý II/hµng n¨m. Riªng viÖc xÐt th</w:t>
        <w:softHyphen/>
        <w:t>ëng thµnh tÝch vÒ chÊt l</w:t>
        <w:softHyphen/>
        <w:t>îng hµng xuÊt khÈu theo quy ®Þnh theo ®iÓm 5.4 (§iÒu 5) ®</w:t>
        <w:softHyphen/>
        <w:t>îc tiÕn hµnh sau khi nhËn ®</w:t>
        <w:softHyphen/>
        <w:t>îc b¸o c¸o ®Ò nghÞ xÐt th</w:t>
        <w:softHyphen/>
        <w:t>ëng cña doanh nghiÖp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spacing w:val="24"/>
          <w:sz w:val="26"/>
          <w:szCs w:val="26"/>
        </w:rPr>
        <w:t>§iÒu 12.-</w:t>
      </w:r>
      <w:r>
        <w:rPr/>
        <w:t xml:space="preserve"> C¸c QuyÕt ®Þnh khen th</w:t>
        <w:softHyphen/>
        <w:t>ëng cña Bé tr</w:t>
        <w:softHyphen/>
        <w:t>ëng Bé Th</w:t>
        <w:softHyphen/>
        <w:t>¬ng m¹i ®</w:t>
        <w:softHyphen/>
        <w:t>îc c«ng bè c«ng khai trªn B¸o Th</w:t>
        <w:softHyphen/>
        <w:t>¬ng m¹i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V</w:t>
        <w:br/>
        <w:t>Qu¶n lý Quü th</w:t>
        <w:softHyphen/>
        <w:t>ëng xuÊt khÈu</w:t>
      </w:r>
    </w:p>
    <w:p>
      <w:pPr>
        <w:pStyle w:val="Normal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bCs/>
          <w:spacing w:val="24"/>
          <w:sz w:val="26"/>
          <w:szCs w:val="26"/>
        </w:rPr>
        <w:t>§iÒu 13.-</w:t>
      </w:r>
      <w:r>
        <w:rPr/>
        <w:t xml:space="preserve"> Hµng n¨m, trong th¸ng 01, ng©n s¸ch Nhµ n</w:t>
        <w:softHyphen/>
        <w:t>íc cÊp 50% dù to¸n chi cho Quü th</w:t>
        <w:softHyphen/>
        <w:t>ëng xuÊt khÈu; trong quý II, ng©n s¸ch cÊp sè cßn l¹i cho ®ñ 5% tÝnh trªn sè thùc thu cña n¨m tr</w:t>
        <w:softHyphen/>
        <w:t>íc tõ c¸c nguån quy ®Þnh t¹i §iÒu 2. Quü th</w:t>
        <w:softHyphen/>
        <w:t>ëng cña n¨m tr</w:t>
        <w:softHyphen/>
        <w:t>íc ch</w:t>
        <w:softHyphen/>
        <w:t>a sö dông hÕt ®</w:t>
        <w:softHyphen/>
        <w:t>îc gi÷ l¹i tiÕp tôc sö dông cho n¨m sau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spacing w:val="24"/>
          <w:sz w:val="26"/>
          <w:szCs w:val="26"/>
        </w:rPr>
        <w:t>§iÒu 14.-</w:t>
      </w:r>
      <w:r>
        <w:rPr/>
        <w:t xml:space="preserve"> Kho b¹c Nhµ n</w:t>
        <w:softHyphen/>
        <w:t>íc n¬i më tµi kho¶n tiÒn göi vÒ Quü th</w:t>
        <w:softHyphen/>
        <w:t>ëng xuÊt khÈu ®</w:t>
        <w:softHyphen/>
        <w:t>îc trÝch tõ tµi kho¶n nµy chuyÓn vµo tµi kho¶n cña doanh nghiÖp theo lÖnh chuyÓn tiÒn cña chñ tµi kho¶n kÌm theo QuyÕt ®Þnh khen th</w:t>
        <w:softHyphen/>
        <w:t>ëng cña Bé tr</w:t>
        <w:softHyphen/>
        <w:t>ëng Bé Th</w:t>
        <w:softHyphen/>
        <w:t>¬ng m¹i.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</w:t>
        <w:br/>
        <w:t>§iÒu kho¶n thi hµnh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5.-</w:t>
      </w:r>
      <w:r>
        <w:rPr/>
        <w:t xml:space="preserve"> Quy chÕ nµy cã hiÖu lùc thi hµnh sau 15 ngµy kÓ tõ ngµy ban hµnh vµ ¸p dông cho viÖc khen th</w:t>
        <w:softHyphen/>
        <w:t>ëng thµnh tÝch trong ho¹t ®éng xuÊt khÈu tõ n¨m 1998.</w:t>
      </w:r>
    </w:p>
    <w:p>
      <w:pPr>
        <w:pStyle w:val="Normal"/>
        <w:rPr/>
      </w:pPr>
      <w:r>
        <w:rPr/>
        <w:t>ViÖc söa ®æi, bæ sung Quy chÕ do Bé tr</w:t>
        <w:softHyphen/>
        <w:t>ëng Bé Th</w:t>
        <w:softHyphen/>
        <w:t>¬ng m¹i quyÕt ®Þnh sau khi trao ®æi ý kiÕn víi Bé Tµi chÝnh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MÉu sè 1</w:t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Thèng kª thµnh tÝch xuÊt khÈu theo tiªu chuÈn 5.1</w:t>
        <w:br/>
      </w:r>
      <w:r>
        <w:rPr/>
        <w:t xml:space="preserve">(§iÒu 5, Quy chÕ ban hµnh kÌm theo QuyÕt ®Þnh sè 1291/1998/Q§-BTM </w:t>
        <w:br/>
        <w:t>ngµy 28-10-1998 cña Bé Th</w:t>
        <w:softHyphen/>
        <w:t>¬ng m¹i)</w:t>
      </w:r>
    </w:p>
    <w:p>
      <w:pPr>
        <w:pStyle w:val="Normal"/>
        <w:rPr/>
      </w:pPr>
      <w:r>
        <w:rPr/>
      </w:r>
    </w:p>
    <w:tbl>
      <w:tblPr>
        <w:tblW w:w="839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938"/>
        <w:gridCol w:w="1165"/>
        <w:gridCol w:w="1417"/>
        <w:gridCol w:w="1418"/>
        <w:gridCol w:w="1"/>
      </w:tblGrid>
      <w:tr>
        <w:trPr/>
        <w:tc>
          <w:tcPr>
            <w:tcW w:w="45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MÆt hµng vµ thÞ tr</w:t>
              <w:softHyphen/>
              <w:t>êng míi xuÊt khÈu lÇn ®Çu</w:t>
            </w:r>
          </w:p>
        </w:tc>
        <w:tc>
          <w:tcPr>
            <w:tcW w:w="2582" w:type="dxa"/>
            <w:gridSpan w:val="2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Thµnh tÝch xuÊt khÈu trong n¨m...</w:t>
            </w:r>
          </w:p>
        </w:tc>
        <w:tc>
          <w:tcPr>
            <w:tcW w:w="1419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hi chó vÒ t×nh h×nh thanh to¸n 1</w:t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938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è l</w:t>
              <w:softHyphen/>
              <w:t>îng</w:t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TrÞ gi¸ FOB (USD)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A. MÆt hµng lÇn ®Çu tiªu thô ®</w:t>
              <w:softHyphen/>
              <w:t>îc trªn thÞ tr</w:t>
              <w:softHyphen/>
              <w:t>êng thÕ giíi (tªn hµng):</w:t>
            </w:r>
          </w:p>
        </w:tc>
        <w:tc>
          <w:tcPr>
            <w:tcW w:w="1165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938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ThÞ tr</w:t>
              <w:softHyphen/>
              <w:t>êng A</w:t>
            </w:r>
          </w:p>
        </w:tc>
        <w:tc>
          <w:tcPr>
            <w:tcW w:w="1165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93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ThÞ tr</w:t>
              <w:softHyphen/>
              <w:t>êng B</w:t>
            </w:r>
          </w:p>
        </w:tc>
        <w:tc>
          <w:tcPr>
            <w:tcW w:w="116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93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ThÞ tr</w:t>
              <w:softHyphen/>
              <w:t>êng C</w:t>
            </w:r>
          </w:p>
        </w:tc>
        <w:tc>
          <w:tcPr>
            <w:tcW w:w="116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93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B. ThÞ tr</w:t>
              <w:softHyphen/>
              <w:t>êng lÇn ®Çu tiªn tiªu thô s¶n phÈm cña ViÖt Nam (thÞ tr</w:t>
              <w:softHyphen/>
              <w:t>êng):</w:t>
            </w:r>
          </w:p>
        </w:tc>
        <w:tc>
          <w:tcPr>
            <w:tcW w:w="116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93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Tªn hµng A</w:t>
            </w:r>
          </w:p>
        </w:tc>
        <w:tc>
          <w:tcPr>
            <w:tcW w:w="116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93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Tªn hµng B</w:t>
            </w:r>
          </w:p>
        </w:tc>
        <w:tc>
          <w:tcPr>
            <w:tcW w:w="1165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938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(Ghi chi tiÕt tõng thÞ tr</w:t>
              <w:softHyphen/>
              <w:t>êng vµ s¶n phÈm xuÊt khÈu sang tõng thÞ tr</w:t>
              <w:softHyphen/>
              <w:t>êng)</w:t>
            </w:r>
          </w:p>
        </w:tc>
        <w:tc>
          <w:tcPr>
            <w:tcW w:w="1165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6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X¸c nhËn cña c¬ quan chñ qu¶n</w:t>
            </w:r>
          </w:p>
        </w:tc>
        <w:tc>
          <w:tcPr>
            <w:tcW w:w="526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......., Ngµy..... th¸ng....... n¨m 199..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Thñ tr</w:t>
              <w:softHyphen/>
              <w:t>ëng ®¬n vÞ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Ký vµ ®ãng dÊ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Ph</w:t>
        <w:softHyphen/>
        <w:t>¬ng thøc thanh to¸n, qua ng©n hµng nµo, ®· thanh to¸n ch</w:t>
        <w:softHyphen/>
        <w:t>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MÉu sè 2</w:t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Thèng kª thµnh tÝch xuÊt khÈu theo tiªu chuÈn 5.2</w:t>
        <w:br/>
      </w:r>
      <w:r>
        <w:rPr>
          <w:i/>
          <w:iCs/>
        </w:rPr>
        <w:t xml:space="preserve">(§iÒu 5, Quy chÕ ban hµnh kÌm theo QuyÕt ®Þnh </w:t>
        <w:br/>
        <w:t>sè 1291/1998/Q§-BTM ngµy 28-10-1998 cña Bé Th</w:t>
        <w:softHyphen/>
        <w:t>¬ng m¹i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8364" w:type="dxa"/>
        <w:jc w:val="left"/>
        <w:tblInd w:w="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6"/>
        <w:gridCol w:w="1753"/>
        <w:gridCol w:w="752"/>
        <w:gridCol w:w="1449"/>
        <w:gridCol w:w="960"/>
        <w:gridCol w:w="1560"/>
        <w:gridCol w:w="1213"/>
        <w:gridCol w:w="1"/>
      </w:tblGrid>
      <w:tr>
        <w:trPr/>
        <w:tc>
          <w:tcPr>
            <w:tcW w:w="676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è TT</w:t>
            </w:r>
          </w:p>
        </w:tc>
        <w:tc>
          <w:tcPr>
            <w:tcW w:w="1753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MÆt hµng thÞ tr</w:t>
              <w:softHyphen/>
              <w:t>êng</w:t>
            </w:r>
          </w:p>
        </w:tc>
        <w:tc>
          <w:tcPr>
            <w:tcW w:w="2201" w:type="dxa"/>
            <w:gridSpan w:val="2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Thµnh tÝch xuÊt khÈu</w:t>
              <w:br/>
              <w:t>n¨m tr</w:t>
              <w:softHyphen/>
              <w:t>íc</w:t>
            </w:r>
          </w:p>
        </w:tc>
        <w:tc>
          <w:tcPr>
            <w:tcW w:w="2520" w:type="dxa"/>
            <w:gridSpan w:val="2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Thµnh tÝch xuÊt khÈu</w:t>
              <w:br/>
              <w:t>n¨m b¸o c¸o</w:t>
            </w:r>
          </w:p>
        </w:tc>
        <w:tc>
          <w:tcPr>
            <w:tcW w:w="121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hi chó vÒ t×nh h×nh</w:t>
            </w:r>
          </w:p>
        </w:tc>
      </w:tr>
      <w:tr>
        <w:trPr/>
        <w:tc>
          <w:tcPr>
            <w:tcW w:w="676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è l</w:t>
              <w:softHyphen/>
              <w:t>îng</w:t>
            </w:r>
          </w:p>
        </w:tc>
        <w:tc>
          <w:tcPr>
            <w:tcW w:w="144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TrÞ gi¸ FOB (USD)</w:t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è l</w:t>
              <w:softHyphen/>
              <w:t>îng</w:t>
            </w:r>
          </w:p>
        </w:tc>
        <w:tc>
          <w:tcPr>
            <w:tcW w:w="1560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TrÞ gi¸ FOB (USD)</w:t>
            </w:r>
          </w:p>
        </w:tc>
        <w:tc>
          <w:tcPr>
            <w:tcW w:w="1213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thanh to¸n</w:t>
            </w:r>
          </w:p>
        </w:tc>
      </w:tr>
      <w:tr>
        <w:trPr/>
        <w:tc>
          <w:tcPr>
            <w:tcW w:w="676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Tªn hµng</w:t>
            </w:r>
          </w:p>
        </w:tc>
        <w:tc>
          <w:tcPr>
            <w:tcW w:w="752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+ ThÞ tr</w:t>
              <w:softHyphen/>
              <w:t>êng A</w:t>
            </w:r>
          </w:p>
        </w:tc>
        <w:tc>
          <w:tcPr>
            <w:tcW w:w="752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+ ThÞ tr</w:t>
              <w:softHyphen/>
              <w:t>êng B</w:t>
            </w:r>
          </w:p>
        </w:tc>
        <w:tc>
          <w:tcPr>
            <w:tcW w:w="7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...............</w:t>
            </w:r>
          </w:p>
        </w:tc>
        <w:tc>
          <w:tcPr>
            <w:tcW w:w="752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4339"/>
      </w:tblGrid>
      <w:tr>
        <w:trPr/>
        <w:tc>
          <w:tcPr>
            <w:tcW w:w="402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X¸c nhËn cña c¬ quan chñ qu¶n</w:t>
            </w:r>
          </w:p>
        </w:tc>
        <w:tc>
          <w:tcPr>
            <w:tcW w:w="4339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...., Ngµy..... th¸ng..... n¨m 199..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Thñ tr</w:t>
              <w:softHyphen/>
              <w:t>ëng ®¬n vÞ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(Ký vµ ®ãng dÊ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>
          <w:b/>
          <w:bCs/>
        </w:rPr>
        <w:t>MÉu sè 3</w:t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Thèng kª thµnh tÝch xuÊt khÈu theo tiªu chuÈn 5.4, 5.5</w:t>
        <w:br/>
      </w:r>
      <w:r>
        <w:rPr>
          <w:i/>
          <w:iCs/>
        </w:rPr>
        <w:t>(§iÒu 5, Quy chÕ ban hµnh kÌm theo QuyÕt ®Þnh</w:t>
        <w:br/>
        <w:t>sè 1291/1998/Q§-BTM ngµy 28-10-1998 cña Bé Th</w:t>
        <w:softHyphen/>
        <w:t>¬ng m¹i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839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110"/>
        <w:gridCol w:w="993"/>
        <w:gridCol w:w="1559"/>
        <w:gridCol w:w="1276"/>
        <w:gridCol w:w="1"/>
      </w:tblGrid>
      <w:tr>
        <w:trPr/>
        <w:tc>
          <w:tcPr>
            <w:tcW w:w="454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MÆt hµng xuÊt khÈu</w:t>
            </w:r>
          </w:p>
        </w:tc>
        <w:tc>
          <w:tcPr>
            <w:tcW w:w="2552" w:type="dxa"/>
            <w:gridSpan w:val="2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Thµnh tÝch xuÊt khÈu trong n¨m b¸o c¸o</w:t>
            </w:r>
          </w:p>
        </w:tc>
        <w:tc>
          <w:tcPr>
            <w:tcW w:w="1276" w:type="dxa"/>
            <w:tcBorders>
              <w:top w:val="single" w:sz="6" w:space="0" w:color="0000FF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Ghi chó vÒ t×nh h×nh thanh to¸n</w:t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Sè l</w:t>
              <w:softHyphen/>
              <w:t>îng</w:t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TrÞ gi¸ FOB (USD)</w:t>
            </w:r>
          </w:p>
        </w:tc>
        <w:tc>
          <w:tcPr>
            <w:tcW w:w="1277" w:type="dxa"/>
            <w:tcBorders>
              <w:top w:val="dashed" w:sz="6" w:space="0" w:color="auto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A. MÆt hµng chÕ biÕn xuÊt khÈu sö dông nhiÒu nguyªn vËt liÖu trong n</w:t>
              <w:softHyphen/>
              <w:t>íc (Tªn hµng):</w:t>
            </w:r>
          </w:p>
        </w:tc>
        <w:tc>
          <w:tcPr>
            <w:tcW w:w="993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FF"/>
              <w:left w:val="single" w:sz="6" w:space="0" w:color="0000FF"/>
              <w:bottom w:val="dashed" w:sz="6" w:space="0" w:color="auto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+ ThÞ tr</w:t>
              <w:softHyphen/>
              <w:t>êng A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dashed" w:sz="6" w:space="0" w:color="auto"/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+ ThÞ tr</w:t>
              <w:softHyphen/>
              <w:t>êng B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+ ...........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ind w:hanging="0"/>
              <w:rPr/>
            </w:pPr>
            <w:r>
              <w:rPr/>
              <w:t>B. MÆt hµng xuÊt khÈu trong s¶n xuÊt thu hót nhiÒu lao ®éng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/>
              <w:t>(Tªn hµng):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ThÞ tr</w:t>
              <w:softHyphen/>
              <w:t>êng A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ThÞ tr</w:t>
              <w:softHyphen/>
              <w:t>êng B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C. C¸c mÆt hµng xuÊt khÈu ngoµi h¹n ng¹ch hoÆc ngoµi chØ tiªu ®</w:t>
              <w:softHyphen/>
              <w:t>îc ph©n giao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ThÞ tr</w:t>
              <w:softHyphen/>
              <w:t>êng A</w:t>
            </w:r>
          </w:p>
        </w:tc>
        <w:tc>
          <w:tcPr>
            <w:tcW w:w="993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110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ThÞ tr</w:t>
              <w:softHyphen/>
              <w:t>êng B</w:t>
            </w:r>
          </w:p>
        </w:tc>
        <w:tc>
          <w:tcPr>
            <w:tcW w:w="993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3895"/>
      </w:tblGrid>
      <w:tr>
        <w:trPr/>
        <w:tc>
          <w:tcPr>
            <w:tcW w:w="44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X¸c nhËn cña c¬ quan chñ qu¶n</w:t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, Ngµy.... th¸ng..... n¨m 199....</w:t>
            </w:r>
          </w:p>
          <w:p>
            <w:pPr>
              <w:pStyle w:val="Normal"/>
              <w:jc w:val="center"/>
              <w:rPr/>
            </w:pPr>
            <w:r>
              <w:rPr/>
              <w:t>Thñ tr</w:t>
              <w:softHyphen/>
              <w:t>ëng ®¬n vÞ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(Ký vµ ®ãng dÊ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Centered">
    <w:name w:val="Centered"/>
    <w:basedOn w:val="Normal"/>
    <w:qFormat/>
    <w:pPr>
      <w:ind w:hanging="0"/>
      <w:jc w:val="center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\LAWDATA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16:08:00Z</dcterms:created>
  <dc:creator>Hang em</dc:creator>
  <dc:description/>
  <dc:language>en-US</dc:language>
  <cp:lastModifiedBy>thai</cp:lastModifiedBy>
  <dcterms:modified xsi:type="dcterms:W3CDTF">2002-05-02T16:27:00Z</dcterms:modified>
  <cp:revision>13</cp:revision>
  <dc:subject/>
  <dc:title>Quy�t ��nh</dc:title>
</cp:coreProperties>
</file>