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>th«ng t</w:t>
        <w:softHyphen/>
        <w:softHyphen/>
        <w:softHyphen/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bé x©y dùng  Sè 13/2005/TT-BXD ngµy 05 th¸ng 8 n¨m 2005 H</w:t>
        <w:softHyphen/>
        <w:softHyphen/>
        <w:softHyphen/>
        <w:t xml:space="preserve">íng dÉn thùc hiÖn NghÞ ®Þnh sè 95/2005/N§-CP </w:t>
        <w:br/>
        <w:t xml:space="preserve">ngµy 15 th¸ng 7 n¨m 2005 cña ChÝnh phñ vÒ viÖc </w:t>
        <w:br/>
        <w:t xml:space="preserve">cÊp giÊy chøng nhËn quyÒn së h÷u nhµ ë, </w:t>
        <w:br/>
        <w:t>quyÒn së h÷u c«ng tr×nh x©y dù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C¨n cø NghÞ ®Þnh sè 36/2003/N§-CP ngµy 04 th¸ng 4 n¨m 2003 cña ChÝnh phñ quy ®Þnh chøc n¨ng, nhiÖm vô, quyÒn h¹n vµ c¬ cÊu tæ chøc cña Bé X©y dùng;   </w:t>
      </w:r>
    </w:p>
    <w:p>
      <w:pPr>
        <w:pStyle w:val="Normal"/>
        <w:rPr>
          <w:i/>
          <w:i/>
        </w:rPr>
      </w:pPr>
      <w:r>
        <w:rPr>
          <w:i/>
        </w:rPr>
        <w:t>C¨n cø NghÞ ®Þnh sè 95/2005/N§-CP ngµy 15 th¸ng 7 n¨m 2005 cña ChÝnh phñ vÒ viÖc cÊp giÊy chøng nhËn quyÒn së h÷u nhµ ë, quyÒn së h÷u c«ng tr×nh x©y dùng;</w:t>
      </w:r>
    </w:p>
    <w:p>
      <w:pPr>
        <w:pStyle w:val="Normal"/>
        <w:rPr>
          <w:i/>
          <w:i/>
        </w:rPr>
      </w:pPr>
      <w:r>
        <w:rPr>
          <w:i/>
        </w:rPr>
        <w:t>Bé X©y dùng h</w:t>
        <w:softHyphen/>
        <w:softHyphen/>
        <w:softHyphen/>
        <w:t>íng dÉn thùc hiÖn NghÞ ®Þnh sè 95/2005/N§-CP ngµy 15  th¸ng 7 n¨m 2005 cña ChÝnh phñ vÒ viÖc cÊp giÊy chøng nhËn quyÒn së h÷u nhµ ë, quyÒn së h÷u c«ng tr×nh x©y dùng (sau ®©y gäi t¾t lµ NghÞ ®Þnh sè 95/2005/N§-CP) nh</w:t>
        <w:softHyphen/>
        <w:softHyphen/>
        <w:t xml:space="preserve"> sau: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I. MÉu ®¬n trong hå s¬ ®Ò nghÞ cÊp giÊy </w:t>
        <w:br/>
        <w:t xml:space="preserve">chøng nhËn quyÒn së h÷u nhµ ë, </w:t>
        <w:br/>
        <w:t>quyÒn së h÷u c«ng tr×nh x©y dù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§¬n ®Ò nghÞ cÊp giÊy chøng nhËn lÇn ®Çu ®èi víi nhµ ë theo mÉu h</w:t>
        <w:softHyphen/>
        <w:t>íng dÉn t¹i phô lôc sè 01 cña Th«ng t</w:t>
        <w:softHyphen/>
        <w:t xml:space="preserve"> nµy;</w:t>
      </w:r>
    </w:p>
    <w:p>
      <w:pPr>
        <w:pStyle w:val="Normal"/>
        <w:rPr/>
      </w:pPr>
      <w:r>
        <w:rPr/>
        <w:t>2. §¬n ®Ò nghÞ cÊp giÊy chøng nhËn lÇn ®Çu ®èi víi c«ng tr×nh x©y dùng theo mÉu h</w:t>
        <w:softHyphen/>
        <w:t>íng dÉn t¹i phô lôc sè 02 cña Th«ng t</w:t>
        <w:softHyphen/>
        <w:t xml:space="preserve"> nµy;</w:t>
      </w:r>
    </w:p>
    <w:p>
      <w:pPr>
        <w:pStyle w:val="Normal"/>
        <w:rPr/>
      </w:pPr>
      <w:r>
        <w:rPr/>
        <w:t>3. §¬n ®Ò nghÞ cÊp ®æi, cÊp l¹i giÊy chøng nhËn vµ tr</w:t>
        <w:softHyphen/>
        <w:t>êng hîp do mua, nhËn tÆng cho, ®æi, nhËn thõa kÕ hoÆc th«ng qua h×nh thøc kh¸c theo quy ®Þnh cña ph¸p luËt mµ bªn chuyÓn quyÒn së h÷u ®· cã giÊy chøng nhËn quyÒn së h÷u nhµ ë, giÊy chøng nhËn quyÒn së h÷u c«ng tr×nh x©y dùng theo mÉu h</w:t>
        <w:softHyphen/>
        <w:t>íng dÉn t¹i phôc lôc sè 03 cña Th«ng t</w:t>
        <w:softHyphen/>
        <w:t xml:space="preserve"> nµy;</w:t>
      </w:r>
    </w:p>
    <w:p>
      <w:pPr>
        <w:pStyle w:val="Normal"/>
        <w:rPr/>
      </w:pPr>
      <w:r>
        <w:rPr/>
        <w:t>4. §¬n ®Ò nghÞ x¸c nhËn thay ®æi trªn giÊy chøng nhËn ®· ®</w:t>
        <w:softHyphen/>
        <w:t>îc cÊp theo mÉu h</w:t>
        <w:softHyphen/>
        <w:t>íng dÉn t¹i phô lôc sè 04 cña Th«ng t</w:t>
        <w:softHyphen/>
        <w:t xml:space="preserve">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II. GiÊy tê vÒ t¹o lËp nhµ ë, c«ng tr×nh x©y dùng trong hå s¬ ®Ò nghÞ cÊp giÊy chøng nhËn quyÒn </w:t>
        <w:br/>
        <w:t>së h÷u nhµ ë, quyÒn së h÷u c«ng tr×nh x©y dù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GiÊy tê vÒ t¹o lËp nhµ ë, c«ng tr×nh x©y dùng ¸p dông ®èi víi c¸ nh©n trong n</w:t>
        <w:softHyphen/>
        <w:t>íc quy ®Þnh t¹i kho¶n 2 §iÒu 9 cña NghÞ ®Þnh sè 95/2005/N§-CP ®</w:t>
        <w:softHyphen/>
        <w:t>îc h</w:t>
        <w:softHyphen/>
        <w:t>íng dÉn cô thÓ nh</w:t>
        <w:softHyphen/>
        <w:t xml:space="preserve"> sau:</w:t>
      </w:r>
    </w:p>
    <w:p>
      <w:pPr>
        <w:pStyle w:val="Normal"/>
        <w:rPr/>
      </w:pPr>
      <w:r>
        <w:rPr/>
        <w:t>1.1. §èi víi nhµ ë, c«ng tr×nh x©y dùng ®</w:t>
        <w:softHyphen/>
        <w:t>îc t¹o lËp tõ tr</w:t>
        <w:softHyphen/>
        <w:t>íc ngµy NghÞ ®Þnh sè 95/2005/N§-CP cã hiÖu lùc thi hµnh th× ph¶i cã b¶n sao mét trong nh÷ng giÊy tê sau ®©y:</w:t>
      </w:r>
    </w:p>
    <w:p>
      <w:pPr>
        <w:pStyle w:val="Normal"/>
        <w:rPr/>
      </w:pPr>
      <w:r>
        <w:rPr/>
        <w:t>a) GiÊy phÐp x©y dùng nhµ ë, c«ng tr×nh x©y dùng ®èi víi tr</w:t>
        <w:softHyphen/>
        <w:t>êng hîp ph¶i xin giÊy phÐp x©y dùng theo quy ®Þnh cña ph¸p luËt vÒ x©y dùng;</w:t>
      </w:r>
    </w:p>
    <w:p>
      <w:pPr>
        <w:pStyle w:val="Normal"/>
        <w:rPr/>
      </w:pPr>
      <w:r>
        <w:rPr/>
        <w:t>b) GiÊy chøng nhËn quyÒn sö dông ®Êt hoÆc mét trong c¸c lo¹i giÊy tê vÒ quyÒn sö dông ®Êt quy ®Þnh t¹i c¸c kho¶n 1, 2 vµ 5 §iÒu 50 cña LuËt §Êt ®ai hoÆc cã tªn trong sæ ®¨ng ký ruéng ®Êt, sæ ®Þa chÝnh ®èi víi nhµ ë, c«ng tr×nh x©y dùng ®</w:t>
        <w:softHyphen/>
        <w:t>îc x©y dùng tr</w:t>
        <w:softHyphen/>
        <w:t>íc khi LuËt X©y dùng cã hiÖu lùc thi hµnh (ngµy 01 th¸ng 7 n¨m 2004);</w:t>
      </w:r>
    </w:p>
    <w:p>
      <w:pPr>
        <w:pStyle w:val="Normal"/>
        <w:rPr/>
      </w:pPr>
      <w:r>
        <w:rPr/>
        <w:t>c) Hîp ®ång mua b¸n nhµ ë thuéc së h÷u nhµ n</w:t>
        <w:softHyphen/>
        <w:t>íc theo quy ®Þnh t¹i NghÞ ®Þnh sè 61/CP ngµy 05 th¸ng 7 n¨m 1994 cña ChÝnh phñ vÒ mua b¸n vµ kinh doanh nhµ ë hoÆc giÊy tê vÒ thanh lý, ho¸ gi¸ nhµ ë thuéc së h÷u nhµ n</w:t>
        <w:softHyphen/>
        <w:t>íc tõ tr</w:t>
        <w:softHyphen/>
        <w:t>íc ngµy 05 th¸ng 7 n¨m 1994;</w:t>
      </w:r>
    </w:p>
    <w:p>
      <w:pPr>
        <w:pStyle w:val="Normal"/>
        <w:rPr/>
      </w:pPr>
      <w:r>
        <w:rPr/>
        <w:t>d) GiÊy tê vÒ giao nhµ t×nh nghÜa, nhµ t×nh th</w:t>
        <w:softHyphen/>
        <w:t>¬ng, nhµ ®¹i ®oµn kÕt;</w:t>
      </w:r>
    </w:p>
    <w:p>
      <w:pPr>
        <w:pStyle w:val="Normal"/>
        <w:rPr/>
      </w:pPr>
      <w:r>
        <w:rPr/>
        <w:t>®) GiÊy tê vÒ së h÷u nhµ ë, c«ng tr×nh x©y dùng do c¬ quan cã thÈm quyÒn cÊp qua c¸c thêi kú; giÊy tê vÒ nhµ ®Êt do c¬ quan cã thÈm quyÒn cÊp qua c¸c thêi kú mµ nhµ ®Êt ®ã kh«ng thuéc diÖn Nhµ n</w:t>
        <w:softHyphen/>
        <w:t>íc x¸c lËp së h÷u toµn d©n theo quy ®Þnh cña NghÞ quyÕt sè 23/2003/QH11 ngµy 26 th¸ng 11 n¨m 2003 cña Quèc héi kho¸ XI "vÒ nhµ ®Êt do Nhµ n</w:t>
        <w:softHyphen/>
        <w:t>íc ®· qu¶n lý, bè trÝ sö dông trong qu¸ tr×nh thùc hiÖn c¸c chÝnh s¸ch vÒ qu¶n lý nhµ ®Êt vµ chÝnh s¸ch c¶i t¹o x· héi chñ nghÜa tr</w:t>
        <w:softHyphen/>
        <w:t>íc ngµy 01 th¸ng 7 n¨m 1991", NghÞ quyÕt sè 755/2005/NQ-UBTVQH11 ngµy 02 th¸ng 4 n¨m 2005 cña Uû ban th</w:t>
        <w:softHyphen/>
        <w:t>êng vô Quèc héi "quy ®Þnh viÖc gi¶i quyÕt ®èi víi mét sè tr</w:t>
        <w:softHyphen/>
        <w:t>êng hîp cô thÓ vÒ nhµ ®Êt trong qu¸ tr×nh thùc hiÖn c¸c chÝnh s¸ch qu¶n lý nhµ ®Êt vµ chÝnh s¸ch c¶i t¹o x· héi chñ nghÜa tr</w:t>
        <w:softHyphen/>
        <w:t>íc ngµy 01 th¸ng 7 n¨m 1991";</w:t>
      </w:r>
    </w:p>
    <w:p>
      <w:pPr>
        <w:pStyle w:val="Normal"/>
        <w:rPr/>
      </w:pPr>
      <w:r>
        <w:rPr/>
        <w:t>e) GiÊy tê vÒ mua b¸n, nhËn tÆng cho, ®æi, nhËn thõa kÕ nhµ ë, c«ng tr×nh x©y dùng ®· cã chøng nhËn cña c«ng chøng hoÆc chøng thùc cña Uû ban nh©n d©n tõ cÊp x· trë lªn; giÊy tê cña Toµ ¸n hoÆc c¬ quan hµnh chÝnh nhµ n</w:t>
        <w:softHyphen/>
        <w:t>íc cã thÈm quyÒn gi¶i quyÕt vÊn ®Ò së h÷u nhµ ë, c«ng tr×nh x©y dùng ®· cã hiÖu lùc ph¸p luËt; tr</w:t>
        <w:softHyphen/>
        <w:t>êng hîp mua nhµ ë cña doanh nghiÖp cã chøc n¨ng kinh doanh nhµ ë ®Çu t</w:t>
        <w:softHyphen/>
        <w:t xml:space="preserve"> x©y dùng ®Ó b¸n th× ph¶i cã hîp ®ång mua b¸n nhµ ë ®· ®</w:t>
        <w:softHyphen/>
        <w:t>îc hai bªn ký kÕt;</w:t>
      </w:r>
    </w:p>
    <w:p>
      <w:pPr>
        <w:pStyle w:val="Normal"/>
        <w:rPr/>
      </w:pPr>
      <w:r>
        <w:rPr/>
        <w:t>g) Tr</w:t>
        <w:softHyphen/>
        <w:t>êng hîp ng</w:t>
        <w:softHyphen/>
        <w:t>êi ®Ò nghÞ cÊp giÊy chøng nhËn cã mét trong nh÷ng giÊy tê quy ®Þnh t¹i c¸c ®iÓm a, b, c, d, ® vµ e kho¶n nµy nh</w:t>
        <w:softHyphen/>
        <w:t>ng kh«ng ®óng tªn trong c¸c giÊy tê ®ã th× trong ®¬n ®Ò nghÞ cÊp giÊy chøng nhËn ph¶i cã x¸c nhËn cña Uû ban nh©n d©n cÊp x· vÒ viÖc t¹o lËp nhµ ë, c«ng tr×nh x©y dùng do mua, nhËn tÆng cho, ®æi, nhËn thõa kÕ hoÆc th«ng qua c¸c h×nh thøc kh¸c theo quy ®Þnh cña ph¸p luËt;</w:t>
      </w:r>
    </w:p>
    <w:p>
      <w:pPr>
        <w:pStyle w:val="Normal"/>
        <w:rPr/>
      </w:pPr>
      <w:r>
        <w:rPr/>
        <w:t>h) Tr</w:t>
        <w:softHyphen/>
        <w:t>êng hîp ng</w:t>
        <w:softHyphen/>
        <w:t>êi ®Ò nghÞ cÊp giÊy chøng nhËn kh«ng cã mét trong nh÷ng giÊy tê quy ®Þnh t¹i c¸c ®iÓm a, b, c, d, ® vµ e kho¶n nµy th× ph¶i cã giÊy tê x¸c nhËn cña Uû ban nh©n d©n cÊp x· vÒ nhµ ë, c«ng tr×nh x©y dùng kh«ng cã tranh chÊp vÒ së h÷u vµ ®</w:t>
        <w:softHyphen/>
        <w:t>îc x©y dùng tr</w:t>
        <w:softHyphen/>
        <w:t>íc khi cã quy ho¹ch x©y dùng ®èi víi tr</w:t>
        <w:softHyphen/>
        <w:t>êng hîp ®· cã quy ho¹ch chi tiÕt x©y dùng ®« thÞ hoÆc quy ho¹ch x©y dùng ®iÓm d©n c</w:t>
        <w:softHyphen/>
        <w:t xml:space="preserve"> n«ng th«n theo quy ®Þnh cña ph¸p luËt vÒ x©y dùng.</w:t>
      </w:r>
    </w:p>
    <w:p>
      <w:pPr>
        <w:pStyle w:val="Normal"/>
        <w:rPr/>
      </w:pPr>
      <w:r>
        <w:rPr/>
        <w:t>1.2. §èi víi nhµ ë, c«ng tr×nh x©y dùng ®</w:t>
        <w:softHyphen/>
        <w:t>îc t¹o lËp tõ ngµy NghÞ ®Þnh sè 95/2005/N§-CP cã hiÖu lùc thi hµnh th× ph¶i cã b¶n sao giÊy tê theo quy ®Þnh sau:</w:t>
      </w:r>
    </w:p>
    <w:p>
      <w:pPr>
        <w:pStyle w:val="Normal"/>
        <w:rPr/>
      </w:pPr>
      <w:r>
        <w:rPr/>
        <w:t>a) Nhµ ë, c«ng tr×nh ®</w:t>
        <w:softHyphen/>
        <w:t>îc t¹o lËp th«ng qua viÖc x©y dùng míi th× ph¶i cã giÊy phÐp x©y dùng. Tr</w:t>
        <w:softHyphen/>
        <w:t>êng hîp kh«ng ph¶i xin phÐp x©y dùng theo quy ®Þnh cña ph¸p luËt vÒ x©y dùng th× ph¶i cã giÊy chøng nhËn quyÒn sö dông ®Êt hoÆc quyÕt ®Þnh giao ®Êt hoÆc quyÕt ®Þnh cho thuª ®Êt hoÆc hîp ®ång thuª ®Êt.</w:t>
      </w:r>
    </w:p>
    <w:p>
      <w:pPr>
        <w:pStyle w:val="Normal"/>
        <w:rPr/>
      </w:pPr>
      <w:r>
        <w:rPr/>
        <w:t>b) Nhµ ë, c«ng tr×nh ®</w:t>
        <w:softHyphen/>
        <w:t>îc t¹o lËp th«ng qua viÖc mua b¸n, nhËn tÆng cho, ®æi, nhËn thõa kÕ hoÆc th«ng qua h×nh thøc kh¸c theo quy ®Þnh cña ph¸p luËt th× ph¶i cã v¨n b¶n vÒ giao dÞch ®ã theo quy ®Þnh cña ph¸p luËt kÌm theo giÊy chøng nhËn quyÒn së h÷u nhµ ë hoÆc giÊy chøng nhËn quyÒn së h÷u c«ng tr×nh cña bªn chuyÓn quyÒn së h÷u;</w:t>
      </w:r>
    </w:p>
    <w:p>
      <w:pPr>
        <w:pStyle w:val="Normal"/>
        <w:rPr/>
      </w:pPr>
      <w:r>
        <w:rPr/>
        <w:t>c) Tr</w:t>
        <w:softHyphen/>
        <w:t>êng hîp mua nhµ ë cña doanh nghiÖp cã chøc n¨ng kinh doanh nhµ ë ®Çu t</w:t>
        <w:softHyphen/>
        <w:t xml:space="preserve"> x©y dùng ®Ó b¸n th× doanh nghiÖp ph¶i lµm c¸c thñ tôc ®Ó c¬ quan cã thÈm quyÒn cÊp giÊy chøng nhËn cho bªn mua. GiÊy tê t¹o lËp nhµ ë trong tr</w:t>
        <w:softHyphen/>
        <w:t>êng hîp nµy bao gåm:</w:t>
      </w:r>
    </w:p>
    <w:p>
      <w:pPr>
        <w:pStyle w:val="Normal"/>
        <w:rPr/>
      </w:pPr>
      <w:r>
        <w:rPr/>
        <w:t>- Hîp ®ång mua b¸n nhµ ë do hai bªn ký kÕt;</w:t>
      </w:r>
    </w:p>
    <w:p>
      <w:pPr>
        <w:pStyle w:val="Normal"/>
        <w:rPr/>
      </w:pPr>
      <w:r>
        <w:rPr/>
        <w:t>- QuyÕt ®Þnh phª duyÖt dù ¸n hoÆc quyÕt ®Þnh ®Çu t</w:t>
        <w:softHyphen/>
        <w:t xml:space="preserve"> hoÆc giÊy phÐp ®Çu t</w:t>
        <w:softHyphen/>
        <w:t xml:space="preserve"> do c¬ quan cã thÈm quyÒn cÊp;</w:t>
      </w:r>
    </w:p>
    <w:p>
      <w:pPr>
        <w:pStyle w:val="Normal"/>
        <w:rPr/>
      </w:pPr>
      <w:r>
        <w:rPr/>
        <w:t>- GiÊy chøng nhËn quyÒn sö dông ®Êt hoÆc quyÕt ®Þnh giao ®Êt hoÆc quyÕt ®Þnh cho thuª ®Êt hoÆc hîp ®ång thuª ®Êt.</w:t>
      </w:r>
    </w:p>
    <w:p>
      <w:pPr>
        <w:pStyle w:val="Normal"/>
        <w:rPr/>
      </w:pPr>
      <w:r>
        <w:rPr/>
        <w:t>2. GiÊy tê (b¶n sao) vÒ t¹o lËp nhµ ë, c«ng tr×nh x©y dùng ¸p dông ®èi víi ng</w:t>
        <w:softHyphen/>
        <w:t>êi n</w:t>
        <w:softHyphen/>
        <w:t>íc ngoµi, ng</w:t>
        <w:softHyphen/>
        <w:t>êi ViÖt Nam ë n</w:t>
        <w:softHyphen/>
        <w:t>íc ngoµi quy ®Þnh t¹i kho¶n 2 §iÒu 10 cña NghÞ ®Þnh sè 95/2005/N§-CP ®</w:t>
        <w:softHyphen/>
        <w:t>îc h</w:t>
        <w:softHyphen/>
        <w:t>íng dÉn cô thÓ nh</w:t>
        <w:softHyphen/>
        <w:t xml:space="preserve"> sau:</w:t>
      </w:r>
    </w:p>
    <w:p>
      <w:pPr>
        <w:pStyle w:val="Normal"/>
        <w:rPr/>
      </w:pPr>
      <w:r>
        <w:rPr/>
        <w:t>2.1. Nhµ ë, c«ng tr×nh ®</w:t>
        <w:softHyphen/>
        <w:t>îc t¹o lËp th«ng qua viÖc ®Çu t</w:t>
        <w:softHyphen/>
        <w:t xml:space="preserve"> x©y dùng míi theo quy ®Þnh cña ph¸p luËt th× ph¶i cã giÊy phÐp ®Çu t</w:t>
        <w:softHyphen/>
        <w:t xml:space="preserve"> vµ giÊy chøng nhËn quyÒn sö dông ®Êt hoÆc hîp ®ång thuª ®Êt;</w:t>
      </w:r>
    </w:p>
    <w:p>
      <w:pPr>
        <w:pStyle w:val="Normal"/>
        <w:rPr/>
      </w:pPr>
      <w:r>
        <w:rPr/>
        <w:t>2.2. Nhµ ë, c«ng tr×nh ®</w:t>
        <w:softHyphen/>
        <w:t>îc t¹o lËp th«ng qua viÖc mua b¸n, nhËn tÆng cho, ®æi, nhËn thõa kÕ hoÆc th«ng qua h×nh thøc kh¸c theo quy ®Þnh cña ph¸p luËt th× ph¶i cã v¨n b¶n vÒ giao dÞch ®ã theo quy ®Þnh cña ph¸p luËt kÌm theo giÊy chøng nhËn quyÒn së h÷u nhµ ë hoÆc giÊy chøng nhËn quyÒn së h÷u c«ng tr×nh x©y dùng cña bªn chuyÓn quyÒn së h÷u.</w:t>
      </w:r>
    </w:p>
    <w:p>
      <w:pPr>
        <w:pStyle w:val="Normal"/>
        <w:rPr/>
      </w:pPr>
      <w:r>
        <w:rPr/>
        <w:t>3. GiÊy tê (b¶n sao) vÒ t¹o lËp nhµ ë, c«ng tr×nh x©y dùng ¸p dông ®èi víi tæ chøc quy ®Þnh t¹i kho¶n 2 §iÒu 11 cña NghÞ ®Þnh sè 95/2005/N§-CP ®</w:t>
        <w:softHyphen/>
        <w:t>îc h</w:t>
        <w:softHyphen/>
        <w:t>íng dÉn cô thÓ nh</w:t>
        <w:softHyphen/>
        <w:t xml:space="preserve"> sau:</w:t>
      </w:r>
    </w:p>
    <w:p>
      <w:pPr>
        <w:pStyle w:val="Normal"/>
        <w:rPr/>
      </w:pPr>
      <w:r>
        <w:rPr/>
        <w:t>3.1. Nhµ ë, c«ng tr×nh ®</w:t>
        <w:softHyphen/>
        <w:t>îc t¹o lËp th«ng qua viÖc ®Çu t</w:t>
        <w:softHyphen/>
        <w:t xml:space="preserve"> x©y dùng míi theo quy ®Þnh cña ph¸p luËt th× ph¶i cã:</w:t>
      </w:r>
    </w:p>
    <w:p>
      <w:pPr>
        <w:pStyle w:val="Normal"/>
        <w:rPr/>
      </w:pPr>
      <w:r>
        <w:rPr/>
        <w:t>a) QuyÕt ®Þnh phª duyÖt dù ¸n hoÆc quyÕt ®Þnh ®Çu t</w:t>
        <w:softHyphen/>
        <w:t xml:space="preserve"> dù ¸n hoÆc giÊy phÐp ®Çu t</w:t>
        <w:softHyphen/>
        <w:t xml:space="preserve"> hoÆc giÊy phÐp x©y dùng do c¬ quan cã thÈm quyÒn cÊp; </w:t>
      </w:r>
    </w:p>
    <w:p>
      <w:pPr>
        <w:pStyle w:val="Normal"/>
        <w:rPr/>
      </w:pPr>
      <w:r>
        <w:rPr/>
        <w:t>b) GiÊy chøng nhËn quyÒn sö dông ®Êt hoÆc hîp ®ång thuª ®Êt;</w:t>
      </w:r>
    </w:p>
    <w:p>
      <w:pPr>
        <w:pStyle w:val="Normal"/>
        <w:rPr/>
      </w:pPr>
      <w:r>
        <w:rPr/>
        <w:t>Tr</w:t>
        <w:softHyphen/>
        <w:t>êng hîp tæ chøc lµ doanh nghiÖp cã chøc n¨ng kinh doanh nhµ ë mµ ®Çu t</w:t>
        <w:softHyphen/>
        <w:t xml:space="preserve"> x©y dùng ®Ó b¸n th× doanh nghiÖp ph¶i lµm c¸c thñ tôc ®Ó c¬ quan cã thÈm quyÒn cÊp giÊy chøng nhËn cho bªn mua theo quy ®Þnh t¹i ®iÓm c kho¶n 1.2 cña môc nµy.</w:t>
      </w:r>
    </w:p>
    <w:p>
      <w:pPr>
        <w:pStyle w:val="Normal"/>
        <w:rPr/>
      </w:pPr>
      <w:r>
        <w:rPr/>
        <w:t>3.2. Nhµ ë, c«ng tr×nh ®</w:t>
        <w:softHyphen/>
        <w:t>îc t¹o lËp th«ng qua viÖc mua b¸n, nhËn tÆng cho, ®æi, nhËn thõa kÕ hoÆc th«ng qua h×nh thøc kh¸c theo quy ®Þnh cña ph¸p luËt th× ph¶i cã v¨n b¶n vÒ giao dÞch ®ã theo quy ®Þnh cña ph¸p luËt kÌm theo giÊy chøng nhËn quyÒn së h÷u nhµ ë hoÆc giÊy chøng nhËn quyÒn së h÷u c«ng tr×nh x©y dùng cña bªn chuyÓn quyÒn së h÷u.</w:t>
      </w:r>
    </w:p>
    <w:p>
      <w:pPr>
        <w:pStyle w:val="Normal"/>
        <w:rPr/>
      </w:pPr>
      <w:r>
        <w:rPr/>
        <w:t>4. B¶n sao c¸c giÊy tê vÒ t¹o lËp nhµ ë, c«ng tr×nh x©y dùng quy ®Þnh t¹i PhÇn II cña Th«ng t</w:t>
        <w:softHyphen/>
        <w:t xml:space="preserve"> nµy kh«ng ph¶i cã c«ng chøng hoÆc chøng thùc. Khi nép hå s¬, ng</w:t>
        <w:softHyphen/>
        <w:t>êi ®Ò nghÞ cÊp giÊy ph¶i ®em theo b¶n chÝnh ®Ó c¬ quan tiÕp nhËn hå s¬ ®èi chiÕu. Trong tr</w:t>
        <w:softHyphen/>
        <w:t>êng hîp ng</w:t>
        <w:softHyphen/>
        <w:t>êi ®Ò nghÞ cÊp giÊy nép b¶n sao cã c«ng chøng hoÆc chøng thùc th× khi nép hå s¬ kh«ng ph¶i mang b¶n chÝnh ®Ó ®èi chiÕu.</w:t>
      </w:r>
    </w:p>
    <w:p>
      <w:pPr>
        <w:pStyle w:val="Normal"/>
        <w:rPr/>
      </w:pPr>
      <w:r>
        <w:rPr/>
        <w:t>5. Khi nép ®¬n ®Ò nghÞ cÊp giÊy chøng nhËn, tæ chøc, c¸ nh©n ®Ò nghÞ cÊp giÊy chøng nhËn ph¶i nép kinh phÝ cÊp giÊy chøng nhËn theo quy ®Þnh cho c¬ quan tiÕp nhËn ®¬n. C¬ quan tiÕp nhËn ®¬n ph¶i cã phiÕu thu theo quy ®Þnh. Trong tr</w:t>
        <w:softHyphen/>
        <w:t>êng hîp kh«ng ®</w:t>
        <w:softHyphen/>
        <w:t>îc cÊp giÊy chøng nhËn th× ph¶i hoµn tr¶ l¹i kinh phÝ nµy cho ng</w:t>
        <w:softHyphen/>
        <w:t xml:space="preserve">êi né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III. tr×nh tù, thñ tôc cÊp giÊy chøng nhËn quyÒn </w:t>
        <w:br/>
        <w:t>së h÷u nhµ ë, quyÒn së h÷u c«ng tr×nh x©y dù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Tr×nh tù, thñ tôc cÊp lÇn ®Çu, cÊp ®æi, cÊp l¹i giÊy chøng nhËn quyÒn së h÷u nhµ ë, giÊy chøng nhËn quyÒn së h÷u c«ng tr×nh x©y dùng vµ viÖc x¸c nhËn thay ®æi trªn giÊy chøng nhËn ®</w:t>
        <w:softHyphen/>
        <w:t>îc thùc hiÖn theo quy ®Þnh t¹i NghÞ ®Þnh sè 95/2005/N§-CP.</w:t>
      </w:r>
    </w:p>
    <w:p>
      <w:pPr>
        <w:pStyle w:val="Normal"/>
        <w:rPr/>
      </w:pPr>
      <w:r>
        <w:rPr/>
        <w:t>2. Tr×nh tù, thñ tôc cÊp giÊy chøng nhËn quyÒn së h÷u nhµ ë, giÊy chøng nhËn quyÒn së h÷u c«ng tr×nh x©y dùng do mua b¸n, nhËn tÆng cho, ®æi, nhËn thõa kÕ hoÆc th«ng qua h×nh thøc kh¸c theo quy ®Þnh cña ph¸p luËt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2.1. Tæ chøc, c¸ nh©n nhËn quyÒn së h÷u lµm ®¬n ®Ò nghÞ cÊp giÊy chøng nhËn kÌm theo v¨n b¶n vÒ giao dÞch t</w:t>
        <w:softHyphen/>
        <w:t>¬ng øng theo quy ®Þnh cña ph¸p luËt, giÊy chøng nhËn quyÒn së h÷u nhµ ë hoÆc giÊy chøng nhËn quyÒn së h÷u c«ng tr×nh x©y dùng vµ nép kinh phÝ cÊp ®æi giÊy chøng nhËn theo quy ®Þnh cho Uû ban nh©n d©n cÊp huyÖn nÕu lµ c¸ nh©n, nép cho Së X©y dùng nÕu lµ tæ chøc. C¬ quan tiÕp nhËn hå s¬ ph¶i cã giÊy biªn nhËn hå s¬ vµ biªn lai thu kinh phÝ cÊp giÊy chøng nhËn;</w:t>
      </w:r>
    </w:p>
    <w:p>
      <w:pPr>
        <w:pStyle w:val="Normal"/>
        <w:rPr/>
      </w:pPr>
      <w:r>
        <w:rPr/>
        <w:t>2.2. Trong thêi h¹n 15 ngµy lµm viÖc, kÓ tõ ngµy nhËn ®ñ hå s¬, Uû ban nh©n d©n cÊp tØnh (Së X©y dùng ®èi víi tr</w:t>
        <w:softHyphen/>
        <w:t>êng hîp ®</w:t>
        <w:softHyphen/>
        <w:t xml:space="preserve">îc uû quyÒn ký giÊy chøng nhËn) hoÆc Uû ban nh©n d©n cÊp huyÖn ph¶i cÊp giÊy chøng nhËn míi cho chñ së h÷u. </w:t>
      </w:r>
    </w:p>
    <w:p>
      <w:pPr>
        <w:pStyle w:val="Normal"/>
        <w:rPr/>
      </w:pPr>
      <w:r>
        <w:rPr/>
        <w:t>3. Tr</w:t>
        <w:softHyphen/>
        <w:t>êng hîp chñ së h÷u nhµ ë ®· ®</w:t>
        <w:softHyphen/>
        <w:t>îc cÊp giÊy chøng nhËn quyÒn së h÷u nhµ ë vµ quyÒn sö dông ®Êt ë theo NghÞ ®Þnh sè 60/CP ngµy 5/7/1994 cña ChÝnh phñ mµ chuyÓn dÞch quyÒn së h÷u th× ®</w:t>
        <w:softHyphen/>
        <w:t>îc Së X©y dùng nÕu lµ tæ chøc, Uû ban nh©n d©n cÊp huyÖn nÕu lµ c¸ nh©n x¸c nhËn viÖc thay ®æi chñ së h÷u t¹i trang 3 cña giÊy chøng nhËn ®ã.</w:t>
      </w:r>
    </w:p>
    <w:p>
      <w:pPr>
        <w:pStyle w:val="Normal"/>
        <w:rPr/>
      </w:pPr>
      <w:r>
        <w:rPr/>
        <w:t>Tr</w:t>
        <w:softHyphen/>
        <w:t>êng hîp chñ së h÷u cã nhu cÇu cÊp ®æi giÊy chøng nhËn quyÒn së h÷u nhµ ë vµ quyÒn sö dông ®Êt ë ®· ®</w:t>
        <w:softHyphen/>
        <w:t>îc cÊp theo NghÞ ®Þnh sè 60/CP ngµy 5/7/1994 cña ChÝnh phñ b»ng giÊy chøng nhËn quyÒn së h÷u nhµ ë theo NghÞ ®Þnh sè 95/2005/N§-CP th×:</w:t>
      </w:r>
    </w:p>
    <w:p>
      <w:pPr>
        <w:pStyle w:val="Normal"/>
        <w:rPr/>
      </w:pPr>
      <w:r>
        <w:rPr/>
        <w:t>3.1. Chñ së h÷u cã ®¬n ®Ò nghÞ cÊp ®æi kÌm theo giÊy chøng nhËn ®· ®</w:t>
        <w:softHyphen/>
        <w:t>îc cÊp vµ nép kinh phÝ cÊp ®æi giÊy chøng nhËn theo quy ®Þnh t¹i Së X©y dùng nÕu lµ tæ chøc, t¹i Uû ban nh©n d©n cÊp huyÖn nÕu lµ c¸ nh©n. C¬ quan tiÕp nhËn hå s¬ ph¶i cã giÊy biªn nhËn hå s¬ vµ biªn lai thu kinh phÝ cÊp ®æi giÊy chøng nhËn;</w:t>
      </w:r>
    </w:p>
    <w:p>
      <w:pPr>
        <w:pStyle w:val="Normal"/>
        <w:rPr/>
      </w:pPr>
      <w:r>
        <w:rPr/>
        <w:t>3.2. Trong thêi h¹n 15 ngµy lµm viÖc, kÓ tõ ngµy nhËn ®ñ hå s¬, Uû ban nh©n d©n cÊp tØnh (Së X©y dùng ®èi víi tr</w:t>
        <w:softHyphen/>
        <w:t>êng hîp ®</w:t>
        <w:softHyphen/>
        <w:t>îc uû quyÒn ký giÊy chøng nhËn) hoÆc Uû ban nh©n d©n cÊp huyÖn ph¶i cÊp ®æi giÊy chøng nhËn quyÒn së h÷u nhµ ë míi cho chñ së h÷u.</w:t>
      </w:r>
    </w:p>
    <w:p>
      <w:pPr>
        <w:pStyle w:val="Normal"/>
        <w:rPr/>
      </w:pPr>
      <w:r>
        <w:rPr/>
        <w:t>C¬ quan cÊp giÊy chøng nhËn ph¶i ghi vµo trang 3 cña giÊy chøng nhËn quyÒn së h÷u nhµ ë vµ quyÒn sö dông ®Êt ë néi dung: "Chñ së h÷u nhµ ë ®· ®</w:t>
        <w:softHyphen/>
        <w:t>îc cÊp ®æi giÊy chøng nhËn quyÒn së h÷u nhµ ë míi theo NghÞ ®Þnh sè 95/2005/N§-CP ngµy 15/7/2005 cña ChÝnh phñ" vµ sao 01 b¶n ®Ó l</w:t>
        <w:softHyphen/>
        <w:t>u hå s¬ tr</w:t>
        <w:softHyphen/>
        <w:t>íc khi giao l¹i giÊy chøng nhËn nµy cho chñ së h÷u.</w:t>
      </w:r>
    </w:p>
    <w:p>
      <w:pPr>
        <w:pStyle w:val="Normal"/>
        <w:rPr/>
      </w:pPr>
      <w:r>
        <w:rPr/>
        <w:t>4. Ng</w:t>
        <w:softHyphen/>
        <w:t>êi nép ®¬n ®Ò nghÞ cÊp giÊy chøng nhËn ®</w:t>
        <w:softHyphen/>
        <w:t>îc cÊp giÊy th«ng b¸o theo mÉu h</w:t>
        <w:softHyphen/>
        <w:t>íng dÉn t¹i phô lôc sè 05 cña Th«ng t</w:t>
        <w:softHyphen/>
        <w:t xml:space="preserve"> nµy. Khi ®· thùc hiÖn ®èi chiÕu c¸c giÊy tê vµ kiÓm tra b¶n vÏ s¬ ®å, c¬ quan cÊp giÊy ph¶i viÕt giÊy biªn nhËn theo h</w:t>
        <w:softHyphen/>
        <w:t>íng dÉn t¹i phô lôc sè 06 cña Th«ng t</w:t>
        <w:softHyphen/>
        <w:t xml:space="preserve"> nµy. </w:t>
      </w:r>
    </w:p>
    <w:p>
      <w:pPr>
        <w:pStyle w:val="Normal"/>
        <w:rPr/>
      </w:pPr>
      <w:r>
        <w:rPr/>
        <w:t>5. Tr</w:t>
        <w:softHyphen/>
        <w:t>íc khi nhËn giÊy chøng nhËn, chñ së h÷u ph¶i nép biªn lai thu lÖ phÝ tr</w:t>
        <w:softHyphen/>
        <w:t>íc b¹ (trõ tr</w:t>
        <w:softHyphen/>
        <w:t>êng hîp chñ së h÷u ®</w:t>
        <w:softHyphen/>
        <w:t>îc cÊp ®æi, cÊp l¹i, x¸c nhËn thay ®æi, cÊp giÊy lÇn ®Çu mµ ®· nép lÖ phÝ tr</w:t>
        <w:softHyphen/>
        <w:t>íc b¹, tr</w:t>
        <w:softHyphen/>
        <w:t>êng hîp kh«ng ph¶i nép vµ ®</w:t>
        <w:softHyphen/>
        <w:t>îc miÔn nép theo quy ®Þnh cña ph¸p luËt); nép b¶n chÝnh c¸c giÊy tê vÒ t¹o lËp nhµ ë, c«ng tr×nh x©y dùng cho c¬ quan cÊp giÊy ®Ó l</w:t>
        <w:softHyphen/>
        <w:t>u hå s¬ (trõ c¸c giÊy tê vÒ quyÒn sö dông ®Êt, quyÕt ®Þnh phª duyÖt dù ¸n, quyÕt ®Þnh ®Çu t</w:t>
        <w:softHyphen/>
        <w:t xml:space="preserve"> dù ¸n, giÊy phÐp ®Çu t</w:t>
        <w:softHyphen/>
        <w:t>) vµ ký nhËn vµo sæ ®¨ng ký quyÒn së h÷u nhµ ë, sæ ®¨ng ký quyÒn së h÷u c«ng tr×nh x©y dùng.</w:t>
      </w:r>
    </w:p>
    <w:p>
      <w:pPr>
        <w:pStyle w:val="Normal"/>
        <w:rPr/>
      </w:pPr>
      <w:r>
        <w:rPr/>
        <w:t>Khi giao giÊy chøng nhËn, c¬ quan cÊp giÊy chøng nhËn ph¶i göi kÌm theo phiÕu x¸c nhËn ®· cÊp giÊy chøng nhËn (theo mÉu h</w:t>
        <w:softHyphen/>
        <w:t>íng dÉn t¹i phô lôc sè 07 cña Th«ng t</w:t>
        <w:softHyphen/>
        <w:t xml:space="preserve"> nµy) ®Ó chñ së h÷u nép cho Uû ban nh©n d©n cÊp x· n¬i cã nhµ ë, c«ng tr×nh x©y dùng ®ã biÕt vµ theo dâi.</w:t>
      </w:r>
    </w:p>
    <w:p>
      <w:pPr>
        <w:pStyle w:val="Normal"/>
        <w:rPr/>
      </w:pPr>
      <w:r>
        <w:rPr/>
        <w:t>6. Ng</w:t>
        <w:softHyphen/>
        <w:t>êi ®Ò nghÞ cÊp giÊy chøng nhËn ph¶i chÞu tr¸ch nhiÖm tr</w:t>
        <w:softHyphen/>
        <w:t>íc ph¸p luËt vÒ nh÷ng néi dung trong ®¬n vµ c¸c giÊy tê kh¸c trong hå s¬. Trong tr</w:t>
        <w:softHyphen/>
        <w:t>êng hîp c¬ quan cÊp giÊy chøng nhËn cÊp sai th× ph¶i cÊp l¹i vµ kh«ng ®</w:t>
        <w:softHyphen/>
        <w:t>îc thu kinh phÝ cÊp l¹i.</w:t>
      </w:r>
    </w:p>
    <w:p>
      <w:pPr>
        <w:pStyle w:val="Normal"/>
        <w:rPr/>
      </w:pPr>
      <w:r>
        <w:rPr/>
        <w:t>7. Tr</w:t>
        <w:softHyphen/>
        <w:t>êng hîp ®ang cã tranh chÊp, khiÕu n¹i vÒ quyÒn së h÷u nhµ ë, quyÒn së h÷u c«ng tr×nh x©y dùng th× chØ thùc hiÖn viÖc cÊp giÊy sau khi ®· gi¶i quyÕt xong tranh chÊp, khiÕu n¹i ®ã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IV. ®o vÏ s¬ ®å nhµ ë, c«ng tr×nh x©y dù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ViÖc ®o vÏ s¬ ®å nhµ ë, c«ng tr×nh x©y dùng ph¶i b¶o ®¶m c¸c nguyªn t¾c sau ®©y:</w:t>
      </w:r>
    </w:p>
    <w:p>
      <w:pPr>
        <w:pStyle w:val="Normal"/>
        <w:rPr/>
      </w:pPr>
      <w:r>
        <w:rPr/>
        <w:t>1.1. Nhµ ë, c«ng tr×nh x©y dùng ®· cã b¶n vÏ thÓ hiÖn h×nh d¸ng, kÝch th</w:t>
        <w:softHyphen/>
        <w:t>íc c¸c c¹nh cña mÆt b»ng nhµ ë, c«ng tr×nh x©y dùng hoÆc mÆt b»ng cña tõng tÇng ®èi víi nhµ ë, c«ng tr×nh x©y dùng cã nhiÒu tÇng vµ kh«ng cã thay ®æi gi÷a b¶n vÏ so víi thùc tÕ th× kh«ng ph¶i ®o vÏ l¹i;</w:t>
      </w:r>
    </w:p>
    <w:p>
      <w:pPr>
        <w:pStyle w:val="Normal"/>
        <w:rPr/>
      </w:pPr>
      <w:r>
        <w:rPr/>
        <w:t>1.2. Nhµ ë, c«ng tr×nh x©y dùng ch</w:t>
        <w:softHyphen/>
        <w:t>a cã b¶n vÏ hoÆc cã b¶n vÏ nh</w:t>
        <w:softHyphen/>
        <w:t>ng thùc tÕ ®· cã thay ®æi th× ph¶i ®o vÏ l¹i theo quy ®Þnh cña Th«ng t</w:t>
        <w:softHyphen/>
        <w:t xml:space="preserve"> nµy;</w:t>
      </w:r>
    </w:p>
    <w:p>
      <w:pPr>
        <w:pStyle w:val="Normal"/>
        <w:rPr/>
      </w:pPr>
      <w:r>
        <w:rPr/>
        <w:t>1.3. Nhµ ë t¹i ®« thÞ kh«ng thuéc c¸c dù ¸n nhµ ë hoÆc dù ¸n khu ®« thÞ míi mµ do chñ nhµ tù ®o vÏ th× b¶n vÏ s¬ ®å ph¶i cã ch÷ ký cña chñ nhµ vµ cña tæ ®o vÏ.</w:t>
      </w:r>
    </w:p>
    <w:p>
      <w:pPr>
        <w:pStyle w:val="Normal"/>
        <w:rPr/>
      </w:pPr>
      <w:r>
        <w:rPr/>
        <w:t>Trong tr</w:t>
        <w:softHyphen/>
        <w:t>êng hîp nhµ ë cã phÇn x©y dùng trªn ®Êt cña chñ kh¸c hoÆc nhµ ë riªng lÎ cã chung t</w:t>
        <w:softHyphen/>
        <w:t>êng, khung cét víi nhµ ë, c«ng tr×nh x©y dùng cña chñ kh¸c th× b¶n vÏ s¬ ®å ph¶i cã x¸c nhËn cña c¸c chñ ®ã. NÕu c¸c chñ sö dông ®Êt, chñ së h÷u nhµ ®ã kh«ng chÞu x¸c nhËn th× Uû ban nh©n d©n cÊp ph</w:t>
        <w:softHyphen/>
        <w:t>êng n¬i cã nhµ ë cã tr¸ch nhiÖm kiÓm tra vµ x¸c nhËn vµo b¶n vÏ lµm c¬ së ®Ó c¬ quan cã thÈm quyÒn cÊp giÊy chøng nhËn cho ng</w:t>
        <w:softHyphen/>
        <w:t>êi ®Ò nghÞ cÊp giÊy;</w:t>
      </w:r>
    </w:p>
    <w:p>
      <w:pPr>
        <w:pStyle w:val="Normal"/>
        <w:rPr/>
      </w:pPr>
      <w:r>
        <w:rPr/>
        <w:t xml:space="preserve">1.4. Nhµ ë, c«ng tr×nh x©y dùng t¹i n«ng th«n th× b¶n vÏ s¬ ®å ph¶i cã x¸c nhËn cña Uû ban nh©n d©n x· vÒ ®Þa chØ, vÞ trÝ trªn thöa ®Êt vµ sè tÇng cña nhµ ë, c«ng tr×nh x©y dùng. </w:t>
      </w:r>
    </w:p>
    <w:p>
      <w:pPr>
        <w:pStyle w:val="Normal"/>
        <w:rPr/>
      </w:pPr>
      <w:r>
        <w:rPr/>
        <w:t>2. VÏ s¬ ®å nhµ ë</w:t>
        <w:tab/>
      </w:r>
    </w:p>
    <w:p>
      <w:pPr>
        <w:pStyle w:val="Normal"/>
        <w:rPr/>
      </w:pPr>
      <w:r>
        <w:rPr/>
        <w:t>2.1. §èi víi nhµ ë riªng lÎ: Tr</w:t>
        <w:softHyphen/>
        <w:t>êng hîp nhµ ë 1 tÇng th× b¶n vÏ s¬ ®å ph¶i thÓ hiÖn h×nh d¸ng thöa ®Êt, trªn ®ã thÓ hiÖn h×nh d¸ng mÆt b»ng, ghi kÝch th</w:t>
        <w:softHyphen/>
        <w:t>íc c¸c c¹nh, diÖn tÝch sµn cña tÇng 1 vµ vÏ mòi tªn ký hiÖu cöa ra vµo chÝnh cña nhµ ë. Tr</w:t>
        <w:softHyphen/>
        <w:t>êng hîp nhµ ë nhiÒu tÇng nh</w:t>
        <w:softHyphen/>
        <w:t>ng c¸c tÇng gièng nhau th× thÓ hiÖn b¶n vÏ s¬ ®å nh</w:t>
        <w:softHyphen/>
        <w:t xml:space="preserve"> nhµ 1 tÇng vµ ghi diÖn tÝch sµn cña tÇng 1 nh©n víi sè tÇng, ®ång thêi ghi chó sè tÇng cña nhµ ë ®ã. Tr</w:t>
        <w:softHyphen/>
        <w:t>êng hîp nhµ ë nhiÒu tÇng, trong ®ã cã mét sè tÇng gièng nhau, mét sè tÇng kh¸c nhau th× thÓ hiÖn mÆt b»ng tÇng 1 vµ mÆt b»ng c¸c tÇng kh¸c tÇng 1 vµ ghi chó c¸c sè liÖu vÒ c¸c tÇng nh</w:t>
        <w:softHyphen/>
        <w:t xml:space="preserve"> quy ®Þnh t¹i ®iÓm nµy (vÝ dô h</w:t>
        <w:softHyphen/>
        <w:t>íng dÉn t¹i phô lôc sè 08 vµ sè 09 cña Th«ng t</w:t>
        <w:softHyphen/>
        <w:t xml:space="preserve"> nµy).</w:t>
      </w:r>
    </w:p>
    <w:p>
      <w:pPr>
        <w:pStyle w:val="Normal"/>
        <w:rPr/>
      </w:pPr>
      <w:r>
        <w:rPr/>
        <w:t>2.2. §èi víi c¨n hé trong nhµ chung c</w:t>
        <w:softHyphen/>
        <w:t xml:space="preserve"> th× vÏ nÐt liÒn h×nh d¸ng mÆt b»ng tÇng cã c¨n hé vµ vÏ nÐt liÒn h×nh d¸ng mÆt b»ng c¨n hé, trong ®ã vÏ mòi tªn ký hiÖu lèi ®i vµo cÇu thang vµ ký hiÖu cöa ra vµo c¨n hé ®ång thêi ghi râ sè c¨n hé, kÝch th</w:t>
        <w:softHyphen/>
        <w:t>íc c¸c c¹nh vµ diÖn tÝch sµn c¨n hé (vÝ dô h</w:t>
        <w:softHyphen/>
        <w:t>íng dÉn t¹i phô lôc sè 10 cña Th«ng t</w:t>
        <w:softHyphen/>
        <w:t xml:space="preserve"> nµy).</w:t>
      </w:r>
    </w:p>
    <w:p>
      <w:pPr>
        <w:pStyle w:val="Normal"/>
        <w:rPr/>
      </w:pPr>
      <w:r>
        <w:rPr/>
        <w:t>2.3. §èi víi nhµ ë t¹i ®« thÞ n»m ngoµi dù ¸n th× c¬ quan cÊp giÊy chøng nhËn th«ng qua tæ ®o vÏ ®Ó thùc hiÖn. Trong tr</w:t>
        <w:softHyphen/>
        <w:t>êng hîp chñ nhµ tù ®o vÏ th× tæ ®o vÏ cña c¬ quan cÊp giÊy chøng nhËn phèi hîp víi Uû ban nh©n d©n cÊp ph</w:t>
        <w:softHyphen/>
        <w:t>êng n¬i cã nhµ ë ®ã kiÓm tra, chØnh söa b¶n vÏ tr</w:t>
        <w:softHyphen/>
        <w:t>íc khi thÓ hiÖn trªn giÊy chøng nhËn.</w:t>
      </w:r>
    </w:p>
    <w:p>
      <w:pPr>
        <w:pStyle w:val="Normal"/>
        <w:rPr/>
      </w:pPr>
      <w:r>
        <w:rPr/>
        <w:t>3. VÏ s¬ ®å c«ng tr×nh x©y dùng</w:t>
      </w:r>
    </w:p>
    <w:p>
      <w:pPr>
        <w:pStyle w:val="Normal"/>
        <w:rPr/>
      </w:pPr>
      <w:r>
        <w:rPr/>
        <w:t>B¶n vÏ s¬ ®å c«ng tr×nh ph¶i thÓ hiÖn ®</w:t>
        <w:softHyphen/>
        <w:t>îc h×nh d¸ng mÆt b»ng cña thöa ®Êt, ký hiÖu cöa chÝnh ra vµo c«ng tr×nh, cöa ra vµo chÝnh cña tõng h¹ng môc c«ng tr×nh vµ thÓ hiÖn vÞ trÝ, h×nh d¸ng mÆt b»ng, ghi kÝch th</w:t>
        <w:softHyphen/>
        <w:t>íc c¸c c¹nh, diÖn tÝch sµn cña tõng h¹ng môc c«ng tr×nh. Tr</w:t>
        <w:softHyphen/>
        <w:t>êng hîp thöa ®Êt qu¸ réng th× chØ vÏ phÇn khu«n viªn ®Êt cã c«ng tr×nh x©y dùng chÝnh (vÝ dô h</w:t>
        <w:softHyphen/>
        <w:t>íng dÉn t¹i phô lôc sè 11 cña Th«ng t</w:t>
        <w:softHyphen/>
        <w:t xml:space="preserve"> nµy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V. ThÓ hiÖn b¶n vÏ s¬ ®å trong giÊy chøng nhË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B¶n vÏ s¬ ®å trªn giÊy chøng nhËn thÓ hiÖn theo h</w:t>
        <w:softHyphen/>
        <w:t>íng dÉn t¹i phÇn IV cña Th«ng t</w:t>
        <w:softHyphen/>
        <w:t xml:space="preserve"> nµy. C¨n cø vµo sè tÇng cña nhµ ë hoÆc sè h¹ng môc cña c«ng tr×nh x©y dùng mµ bè trÝ s¬ ®å trong trang giÊy chøng nhËn cho phï hîp. B¶n vÏ s¬ ®å nhµ ë, c«ng tr×nh x©y dùng kh«ng yªu cÇu ®óng tû lÖ. </w:t>
      </w:r>
    </w:p>
    <w:p>
      <w:pPr>
        <w:pStyle w:val="Normal"/>
        <w:rPr/>
      </w:pPr>
      <w:r>
        <w:rPr/>
        <w:t>2. H</w:t>
        <w:softHyphen/>
        <w:t>íng cña b¶n vÏ s¬ ®å nhµ ë, c«ng tr×nh x©y dùng ®</w:t>
        <w:softHyphen/>
        <w:t>îc lÊy tõ c¹nh theo chiÒu ngang phÝa d</w:t>
        <w:softHyphen/>
        <w:t>íi cña trang giÊy chøng nhËn lµm mèc ®Ó vÏ ®</w:t>
        <w:softHyphen/>
        <w:t>êng, phè, ngâ, ng¸ch ®i vµo cöa chÝnh cña nhµ ë, c«ng tr×nh x©y dùng (mÆt tiÒn cña nhµ ë hoÆc c«ng tr×nh x©y dùng), kh«ng lÊy theo h</w:t>
        <w:softHyphen/>
        <w:t>íng quy ®Þnh vÒ vÏ b¶n ®å.</w:t>
      </w:r>
    </w:p>
    <w:p>
      <w:pPr>
        <w:pStyle w:val="Normal"/>
        <w:rPr/>
      </w:pPr>
      <w:r>
        <w:rPr/>
        <w:t>3. B¶n vÏ s¬ ®å trong giÊy chøng nhËn ph¶i ®</w:t>
        <w:softHyphen/>
        <w:t>îc bè trÝ hîp lý theo nguyªn t¾c:</w:t>
      </w:r>
    </w:p>
    <w:p>
      <w:pPr>
        <w:pStyle w:val="Normal"/>
        <w:rPr/>
      </w:pPr>
      <w:r>
        <w:rPr/>
        <w:t>3.1. Tr</w:t>
        <w:softHyphen/>
        <w:t>êng hîp nhµ ë cã mét tÇng hoÆc cã nhiÒu tÇng nh</w:t>
        <w:softHyphen/>
        <w:t>ng c¸c tÇng cã h×nh d¸ng vµ kÝch th</w:t>
        <w:softHyphen/>
        <w:t>íc trïng nhau th× chØ vÏ mét s¬ ®å ë gi÷a khu«n giÊy t¹i Môc III cña giÊy chøng nhËn;</w:t>
      </w:r>
    </w:p>
    <w:p>
      <w:pPr>
        <w:pStyle w:val="Normal"/>
        <w:rPr/>
      </w:pPr>
      <w:r>
        <w:rPr/>
        <w:t>3.2. Tr</w:t>
        <w:softHyphen/>
        <w:t>êng hîp nhµ ë cã nhiÒu tÇng vµ c¸c tÇng kh¸c nhau th× tuú thuéc vµo sè l</w:t>
        <w:softHyphen/>
        <w:t>îng s¬ ®å ph¶i vÏ mµ chia khu«n giÊy t¹i Môc III thµnh 2 phÇn, trong ®ã phÇn bªn tr¸i tõ d</w:t>
        <w:softHyphen/>
        <w:t>íi lªn: vÏ s¬ ®å thöa ®Êt vµ mÆt b»ng tÇng 1, tiÕp ®Õn vÏ tÇng 2, tÇng 3...., phÇn bªn ph¶i tõ d</w:t>
        <w:softHyphen/>
        <w:t>íi lªn: vÏ s¬ ®å mÆt b»ng c¸c tÇng cßn l¹i;</w:t>
      </w:r>
    </w:p>
    <w:p>
      <w:pPr>
        <w:pStyle w:val="Normal"/>
        <w:rPr/>
      </w:pPr>
      <w:r>
        <w:rPr/>
        <w:t>3.3. Tr</w:t>
        <w:softHyphen/>
        <w:t>êng hîp trong c«ng tr×nh x©y dùng cã mét hoÆc mét sè h¹ng môc c«ng tr×nh cã nhiÒu tÇng th× vÏ s¬ ®å mÆt b»ng tÇng 1 vµ ®¸nh dÊu chÊm ®Ëm t</w:t>
        <w:softHyphen/>
        <w:t xml:space="preserve">¬ng øng víi sè tÇng t¹i mét gãc cña s¬ ®å h¹ng môc c«ng tr×nh ®ã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VI. thÓ hiÖn néi dung trªn giÊy chøng nhËn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GiÊy chøng nhËn quyÒn së h÷u nhµ ë, giÊy chøng nhËn quyÒn së h÷u c«ng tr×nh x©y dùng do Bé X©y dùng ph¸t hµnh kÌm theo Th«ng t</w:t>
        <w:softHyphen/>
        <w:t xml:space="preserve"> nµy vµ ®</w:t>
        <w:softHyphen/>
        <w:t>îc sö dông thèng nhÊt trong c¶ n</w:t>
        <w:softHyphen/>
        <w:t>íc.</w:t>
      </w:r>
    </w:p>
    <w:p>
      <w:pPr>
        <w:pStyle w:val="Normal"/>
        <w:rPr/>
      </w:pPr>
      <w:r>
        <w:rPr/>
        <w:t>2. Së X©y dùng ph¶i lËp sæ theo dâi viÖc nhËn vµ cÊp ph¸t giÊy chøng nhËn quyÒn së h÷u nhµ ë, giÊy chøng nhËn quyÒn së h÷u c«ng tr×nh x©y dùng theo nguyªn t¾c sè giÊy chøng nhËn ®· cÊp cho chñ së h÷u vµ sè giÊy bÞ h</w:t>
        <w:softHyphen/>
        <w:t xml:space="preserve"> háng trong qu¸ tr×nh thÓ hiÖn c¸c néi dung trªn giÊy (nÕu cã) ph¶i b»ng sè giÊy chøng nhËn ®· ph¸t ra.</w:t>
      </w:r>
    </w:p>
    <w:p>
      <w:pPr>
        <w:pStyle w:val="Normal"/>
        <w:rPr/>
      </w:pPr>
      <w:r>
        <w:rPr/>
        <w:t>§Þnh kú s¸u th¸ng mét lÇn vµ hµng n¨m, Uû ban nh©n d©n cÊp huyÖn ph¶i cã b¸o c¸o göi Së X©y dùng vµ Së X©y dùng ph¶i cã b¸o c¸o göi Bé X©y dùng vÒ tæng sè giÊy chøng nhËn ®· nhËn, sè giÊy chøng nhËn ®· cÊp ph¸t, sè giÊy chøng nhËn ®· cÊp cho chñ së h÷u vµ sè giÊy chøng nhËn bÞ h</w:t>
        <w:softHyphen/>
        <w:t xml:space="preserve"> háng (nÕu cã) trªn ®Þa bµn.</w:t>
      </w:r>
    </w:p>
    <w:p>
      <w:pPr>
        <w:pStyle w:val="Normal"/>
        <w:rPr/>
      </w:pPr>
      <w:r>
        <w:rPr/>
        <w:t>3. C¬ quan cÊp giÊy chøng nhËn ph¶i ghi ®Çy ®ñ c¸c th«ng sè trªn giÊy chøng nhËn. Trong tr</w:t>
        <w:softHyphen/>
        <w:t>êng hîp cã th«ng sè kh«ng x¸c ®Þnh ®</w:t>
        <w:softHyphen/>
        <w:t>îc th× ®¸nh dÊu g¹ch ngang (-). VÝ dô: Kh«ng x¸c ®Þnh ®</w:t>
        <w:softHyphen/>
        <w:t>îc n¨m x©y dùng th× dßng N¨m x©y dùng: (-)</w:t>
      </w:r>
    </w:p>
    <w:p>
      <w:pPr>
        <w:pStyle w:val="Normal"/>
        <w:rPr/>
      </w:pPr>
      <w:r>
        <w:rPr/>
        <w:t>4. H</w:t>
        <w:softHyphen/>
        <w:t>íng dÉn ghi mét sè néi dung trong giÊy chøng nhËn:</w:t>
      </w:r>
    </w:p>
    <w:p>
      <w:pPr>
        <w:pStyle w:val="Normal"/>
        <w:rPr/>
      </w:pPr>
      <w:r>
        <w:rPr/>
        <w:t>4.1. PhÇn Uû ban nh©n d©n: nÕu lµ Uû ban nh©n d©n cÊp huyÖn cÊp giÊy th× ghi c¶ tªn huyÖn vµ tØnh; nÕu lµ Uû ban nh©n d©n cÊp tØnh hoÆc Së X©y dùng cÊp giÊy th× chØ ghi tªn Uû ban nh©n d©n tØnh, thµnh phè (vÝ dô: "</w:t>
      </w:r>
      <w:r>
        <w:rPr>
          <w:rFonts w:cs=".VnTimeH" w:ascii=".VnTimeH" w:hAnsi=".VnTimeH"/>
        </w:rPr>
        <w:t>huyÖn thanh tr×-thµnh phè hµ néi</w:t>
      </w:r>
      <w:r>
        <w:rPr/>
        <w:t>" hoÆc "</w:t>
      </w:r>
      <w:r>
        <w:rPr>
          <w:rFonts w:cs=".VnTimeH" w:ascii=".VnTimeH" w:hAnsi=".VnTimeH"/>
        </w:rPr>
        <w:t>thµnh phè thanh ho¸-tØnh thanh ho¸</w:t>
      </w:r>
      <w:r>
        <w:rPr/>
        <w:t>" hoÆc "</w:t>
      </w:r>
      <w:r>
        <w:rPr>
          <w:rFonts w:cs=".VnTimeH" w:ascii=".VnTimeH" w:hAnsi=".VnTimeH"/>
        </w:rPr>
        <w:t>tØnh H¶i D</w:t>
        <w:softHyphen/>
        <w:t>¬ng</w:t>
      </w:r>
      <w:r>
        <w:rPr/>
        <w:t>".</w:t>
      </w:r>
    </w:p>
    <w:p>
      <w:pPr>
        <w:pStyle w:val="Normal"/>
        <w:rPr/>
      </w:pPr>
      <w:r>
        <w:rPr/>
        <w:t>4.2. PhÇn m· sè giÊy chøng nhËn: M· sè giÊy chøng nhËn cã 15 «, c¸ch ghi nh</w:t>
        <w:softHyphen/>
        <w:t xml:space="preserve"> sau:</w:t>
      </w:r>
    </w:p>
    <w:p>
      <w:pPr>
        <w:pStyle w:val="Normal"/>
        <w:rPr/>
      </w:pPr>
      <w:r>
        <w:rPr/>
        <w:t xml:space="preserve">TÝnh tõ tr¸i sang ph¶i, 2 « ®Çu tiªn ghi m· sè tØnh, thµnh phè trùc thuéc trung </w:t>
        <w:softHyphen/>
        <w:t>¬ng; 3 « tiÕp theo ghi m· sè huyÖn, quËn, thÞ x·, thµnh phè thuéc tØnh; 5 « tiÕp theo ghi m· sè x·, ph</w:t>
        <w:softHyphen/>
        <w:t>êng, thÞ trÊn; 3 « tiÕp theo ghi sè quyÓn sæ ®¨ng ký quyÒn së h÷u nhµ ë, quyÒn së h÷u c«ng tr×nh x©y dùng; 2 « cuèi ghi sè tê trong sæ ®¨ng ký quyÒn së h÷u nhµ ë, quyÒn së h÷u c«ng tr×nh x©y dùng.</w:t>
      </w:r>
    </w:p>
    <w:p>
      <w:pPr>
        <w:pStyle w:val="Normal"/>
        <w:rPr/>
      </w:pPr>
      <w:r>
        <w:rPr/>
        <w:t>M· sè c¸c c¬ quan hµnh chÝnh cÊp tØnh, cÊp huyÖn vµ cÊp x· thèng nhÊt ghi theo quy ®Þnh t¹i QuyÕt ®Þnh sè 124/2004/Q§-TTg ngµy 08/7/2004 cña Thñ t</w:t>
        <w:softHyphen/>
        <w:t>íng ChÝnh phñ ''vÒ viÖc ban hµnh b¶ng Danh môc vµ m· sè c¸c ®¬n vÞ hµnh chÝnh ViÖt Nam''.</w:t>
      </w:r>
    </w:p>
    <w:p>
      <w:pPr>
        <w:pStyle w:val="Normal"/>
        <w:rPr/>
      </w:pPr>
      <w:r>
        <w:rPr/>
        <w:t>4.3. VÒ ghi tªn chñ së h÷u (Muc I); ghi ®Çy ®ñ hä tªn chñ së h÷u, sè chøng minh th</w:t>
        <w:softHyphen/>
        <w:t xml:space="preserve"> nh©n d©n (nÕu cã). NÕu chñ së h÷u lµ ng</w:t>
        <w:softHyphen/>
        <w:t>êi ViÖt Nam ë n</w:t>
        <w:softHyphen/>
        <w:t>íc ngoµi, ng</w:t>
        <w:softHyphen/>
        <w:t>êi n</w:t>
        <w:softHyphen/>
        <w:t>íc ngoµi th× ghi sè hé chiÕu, ngµy, th¸ng, n¨m cÊp. Trong tr</w:t>
        <w:softHyphen/>
        <w:t>êng hîp nhµ ë thuéc së h÷u cña vî chång th× ph¶i ghi c¶ tªn vî vµ chång.</w:t>
      </w:r>
    </w:p>
    <w:p>
      <w:pPr>
        <w:pStyle w:val="Normal"/>
        <w:rPr/>
      </w:pPr>
      <w:r>
        <w:rPr/>
        <w:t>Tr</w:t>
        <w:softHyphen/>
        <w:t>êng hîp nhµ ë thuéc së h÷u chung nh</w:t>
        <w:softHyphen/>
        <w:t>ng cã chñ së h÷u chung ®· chÕt mµ ch</w:t>
        <w:softHyphen/>
        <w:t>a gi¶i quyÕt chia thõa kÕ theo quy ®Þnh th× ghi hä tªn ng</w:t>
        <w:softHyphen/>
        <w:t>êi ®ã vµ ghi thªm lµ: (®· chÕt). VÝ dô:</w:t>
      </w:r>
    </w:p>
    <w:p>
      <w:pPr>
        <w:pStyle w:val="Normal"/>
        <w:rPr/>
      </w:pPr>
      <w:r>
        <w:rPr/>
        <w:t>¤ng NguyÔn V¨n A, CMTND sè: 012345456</w:t>
      </w:r>
    </w:p>
    <w:p>
      <w:pPr>
        <w:pStyle w:val="Normal"/>
        <w:rPr/>
      </w:pPr>
      <w:r>
        <w:rPr/>
        <w:t>Vµ vî: Bµ TrÇn ThÞ B (®· chÕt)</w:t>
      </w:r>
    </w:p>
    <w:p>
      <w:pPr>
        <w:pStyle w:val="Normal"/>
        <w:rPr/>
      </w:pPr>
      <w:r>
        <w:rPr/>
        <w:t>Tr</w:t>
        <w:softHyphen/>
        <w:t>êng hîp chñ së h÷u lµ tæ chøc th× ghi tªn tæ chøc ®ã theo giÊy chøng nhËn ®¨ng ký kinh doanh hoÆc theo quyÕt ®Þnh thµnh lËp hoÆc theo giÊy phÐp ®Çu t</w:t>
        <w:softHyphen/>
        <w:t>.</w:t>
      </w:r>
    </w:p>
    <w:p>
      <w:pPr>
        <w:pStyle w:val="Normal"/>
        <w:rPr/>
      </w:pPr>
      <w:r>
        <w:rPr/>
        <w:t>4.4. §Þa chØ nhµ ë: §èi víi nhµ ë t¹i ®« thÞ th× ghi sè nhµ, ngâ, ng¸ch (nÕu cã), ®</w:t>
        <w:softHyphen/>
        <w:t>êng (hoÆc phè), ph</w:t>
        <w:softHyphen/>
        <w:t xml:space="preserve">êng, quËn (huyÖn, thÞ x·, thµnh phè thuéc tØnh). §èi víi nhµ ë t¹i n«ng th«n th× ghi ®Þa chØ cô thÓ: xãm, th«n, x·, huyÖn. </w:t>
      </w:r>
    </w:p>
    <w:p>
      <w:pPr>
        <w:pStyle w:val="Normal"/>
        <w:rPr/>
      </w:pPr>
      <w:r>
        <w:rPr/>
        <w:t>§èi víi c¨n hé chung c</w:t>
        <w:softHyphen/>
        <w:t>: Ngoµi c¸c th«ng tin quy ®Þnh t¹i ®iÓm nµy, ph¶i ghi thªm sè c¨n hé, sè tÇng cã c¨n hé vµ tªn cña nhµ chung c</w:t>
        <w:softHyphen/>
        <w:t>.</w:t>
      </w:r>
    </w:p>
    <w:p>
      <w:pPr>
        <w:pStyle w:val="Normal"/>
        <w:rPr/>
      </w:pPr>
      <w:r>
        <w:rPr/>
        <w:t>4.5. VÒ diÖn tÝch sµn (nhµ ë, c¨n hé) ®</w:t>
        <w:softHyphen/>
        <w:t>îc ghi nh</w:t>
        <w:softHyphen/>
        <w:t xml:space="preserve"> sau:</w:t>
      </w:r>
    </w:p>
    <w:p>
      <w:pPr>
        <w:pStyle w:val="Normal"/>
        <w:rPr/>
      </w:pPr>
      <w:r>
        <w:rPr/>
        <w:t>a) §èi víi nhµ ë mét tÇng th× ghi diÖn tÝch mÆt b»ng x©y dùng cña nhµ  ®ã, tr</w:t>
        <w:softHyphen/>
        <w:t>êng hîp cã t</w:t>
        <w:softHyphen/>
        <w:t>êng chung th× chØ tÝnh 1/2 diÖn tÝch mÆt b»ng t</w:t>
        <w:softHyphen/>
        <w:t>êng chung ®ã;</w:t>
      </w:r>
    </w:p>
    <w:p>
      <w:pPr>
        <w:pStyle w:val="Normal"/>
        <w:rPr/>
      </w:pPr>
      <w:r>
        <w:rPr/>
        <w:t>b) §èi víi nhµ ë nhiÒu tÇng th× ghi tæng diÖn tÝch sµn mÆt b»ng x©y dùng cña c¸c tÇng, tr</w:t>
        <w:softHyphen/>
        <w:t>êng hîp cã t</w:t>
        <w:softHyphen/>
        <w:t>êng chung ë c¸c tÇng th× tÝnh diÖn tÝch nh</w:t>
        <w:softHyphen/>
        <w:t xml:space="preserve"> quy ®Þnh t¹i ®iÓm a kho¶n nµy;</w:t>
      </w:r>
    </w:p>
    <w:p>
      <w:pPr>
        <w:pStyle w:val="Normal"/>
        <w:rPr/>
      </w:pPr>
      <w:r>
        <w:rPr/>
        <w:t>c) §èi víi c¨n hé trong nhµ chung c</w:t>
        <w:softHyphen/>
        <w:t xml:space="preserve"> th× ghi diÖn tÝch sµn c¨n hé (trõ diÖn tÝch mÆt b»ng t</w:t>
        <w:softHyphen/>
        <w:t>êng, cét chung);</w:t>
      </w:r>
    </w:p>
    <w:p>
      <w:pPr>
        <w:pStyle w:val="Normal"/>
        <w:rPr/>
      </w:pPr>
      <w:r>
        <w:rPr/>
        <w:t xml:space="preserve">4.6. VÒ cÊp (h¹ng) nhµ ë, c«ng tr×nh x©y dùng: </w:t>
      </w:r>
    </w:p>
    <w:p>
      <w:pPr>
        <w:pStyle w:val="Normal"/>
        <w:rPr/>
      </w:pPr>
      <w:r>
        <w:rPr/>
        <w:t>a) CÊp, h¹ng nhµ ë ghi theo quy ®Þnh t¹i Th«ng t</w:t>
        <w:softHyphen/>
        <w:softHyphen/>
        <w:t xml:space="preserve"> sè 05-BXD/§T ngµy 09/02/1993 cña Bé X©y dùng h</w:t>
        <w:softHyphen/>
        <w:t>íng dÉn ph</w:t>
        <w:softHyphen/>
        <w:t>¬ng ph¸p x¸c ®Þnh diÖn tÝch sö dông vµ ph©n cÊp nhµ ë;</w:t>
      </w:r>
    </w:p>
    <w:p>
      <w:pPr>
        <w:pStyle w:val="Normal"/>
        <w:rPr/>
      </w:pPr>
      <w:r>
        <w:rPr/>
        <w:t>b) CÊp c«ng tr×nh x©y dùng ghi theo quy ®Þnh t¹i NghÞ ®Þnh sè 209/ 2004/N§-CP ngµy 16/12/2004 cña ChÝnh phñ vÒ qu¶n lý chÊt l</w:t>
        <w:softHyphen/>
        <w:t>îng c«ng tr×nh x©y dùng.</w:t>
      </w:r>
    </w:p>
    <w:p>
      <w:pPr>
        <w:pStyle w:val="Normal"/>
        <w:rPr/>
      </w:pPr>
      <w:r>
        <w:rPr/>
        <w:t>4.7. VÒ ghi sè tÇng (tÇng): nÕu lµ nhµ ë riªng lÎ th× ghi sè tÇng cña ng«i nhµ chÝnh. Tr</w:t>
        <w:softHyphen/>
        <w:t>êng hîp cã g¸c xÐp th× kh«ng tÝnh lµ mét tÇng vµ diÖn tÝch sµn cña g¸c xÐp ®</w:t>
        <w:softHyphen/>
        <w:t>îc tÝnh lµ diÖn tÝch sµn nhµ phô. NÕu lµ c¨n hé trong nhµ chung c</w:t>
        <w:softHyphen/>
        <w:t xml:space="preserve"> th× ghi sè tÇng cã c¨n hé vµ tæng sè tÇng cña nhµ chung c</w:t>
        <w:softHyphen/>
        <w:t>, c¸ch ghi ®</w:t>
        <w:softHyphen/>
        <w:t>îc thùc hiÖn d</w:t>
        <w:softHyphen/>
        <w:t>íi d¹ng ph©n sè (vÝ dô c¨n hé sè 505, trong nhµ chung c</w:t>
        <w:softHyphen/>
        <w:t xml:space="preserve"> 15 tÇng th× ghi 5/15, trong ®ã 5 lµ sè tÇng cña c¨n hé, 15 lµ tæng sè tÇng cña nhµ chung c</w:t>
        <w:softHyphen/>
        <w:t>).</w:t>
      </w:r>
    </w:p>
    <w:p>
      <w:pPr>
        <w:pStyle w:val="Normal"/>
        <w:rPr/>
      </w:pPr>
      <w:r>
        <w:rPr/>
        <w:t>4.8. VÒ kÕt cÊu nhµ ë, c«ng tr×nh x©y dùng: chØ ghi c¸c kÕt cÊu chñ yÕu t</w:t>
        <w:softHyphen/>
        <w:t>êng, khung, sµn, m¸i (vÝ dô t</w:t>
        <w:softHyphen/>
        <w:t>êng, khung, sµn BTCT; m¸i ngãi);</w:t>
      </w:r>
    </w:p>
    <w:p>
      <w:pPr>
        <w:pStyle w:val="Normal"/>
        <w:rPr/>
      </w:pPr>
      <w:r>
        <w:rPr/>
        <w:t>4.9. DiÖn tÝch sµn x©y dùng, diÖn tÝch ®Êt ®</w:t>
        <w:softHyphen/>
        <w:t>îc tÝnh b»ng m2 vµ lÊy sau dÊu phÈy 2 con sè (vÝ dô 124,43 m2 hoÆc 32,00 m2);</w:t>
      </w:r>
    </w:p>
    <w:p>
      <w:pPr>
        <w:pStyle w:val="Normal"/>
        <w:rPr/>
      </w:pPr>
      <w:r>
        <w:rPr/>
        <w:t xml:space="preserve">4.10. PhÇn ngµy, th¸ng, n¨m ký giÊy chøng nhËn: sö dông dÊu dËp hoÆc viÕt tay. </w:t>
      </w:r>
    </w:p>
    <w:p>
      <w:pPr>
        <w:pStyle w:val="Normal"/>
        <w:rPr/>
      </w:pPr>
      <w:r>
        <w:rPr/>
        <w:t>4.11. PhÇn ghi tªn ng</w:t>
        <w:softHyphen/>
        <w:t>êi ký giÊy chøng nhËn: ghi tªn ng</w:t>
        <w:softHyphen/>
        <w:t>êi ®</w:t>
        <w:softHyphen/>
        <w:t>îc ph©n c«ng ký giÊy, vÝ dô:</w:t>
      </w:r>
    </w:p>
    <w:p>
      <w:pPr>
        <w:pStyle w:val="Normal"/>
        <w:rPr/>
      </w:pPr>
      <w:r>
        <w:rPr/>
        <w:t>a) Tr</w:t>
        <w:softHyphen/>
        <w:t>êng hîp Phã chñ tÞch UBND cÊp tØnh hoÆc Phã chñ tÞch UBND cÊp huyÖn ký thay Chñ tÞch th× ghi nh</w:t>
        <w:softHyphen/>
        <w:t xml:space="preserve"> sau:</w:t>
      </w:r>
    </w:p>
    <w:p>
      <w:pPr>
        <w:pStyle w:val="Normal"/>
        <w:rPr/>
      </w:pPr>
      <w:r>
        <w:rPr/>
        <w:t>TM. Uû ban nh©n d©n (ghi râ tØnh, huyÖn, quËn, thÞ x·, thµnh phè thuéc tØnh)......</w:t>
      </w:r>
    </w:p>
    <w:p>
      <w:pPr>
        <w:pStyle w:val="Normal"/>
        <w:ind w:hanging="0"/>
        <w:jc w:val="center"/>
        <w:rPr/>
      </w:pPr>
      <w:r>
        <w:rPr/>
        <w:t>KT. Chñ tÞch</w:t>
      </w:r>
    </w:p>
    <w:p>
      <w:pPr>
        <w:pStyle w:val="Normal"/>
        <w:ind w:hanging="0"/>
        <w:jc w:val="center"/>
        <w:rPr/>
      </w:pPr>
      <w:r>
        <w:rPr/>
        <w:t>Phã Chñ tÞch</w:t>
      </w:r>
    </w:p>
    <w:p>
      <w:pPr>
        <w:pStyle w:val="Normal"/>
        <w:ind w:hanging="0"/>
        <w:jc w:val="center"/>
        <w:rPr/>
      </w:pPr>
      <w:r>
        <w:rPr/>
        <w:t>(ký tªn, ®ãng dÊu vµ ghi râ hä tªn ng</w:t>
        <w:softHyphen/>
        <w:t>êi ký)</w:t>
      </w:r>
    </w:p>
    <w:p>
      <w:pPr>
        <w:pStyle w:val="Normal"/>
        <w:rPr/>
      </w:pPr>
      <w:r>
        <w:rPr/>
        <w:t>b) Tr</w:t>
        <w:softHyphen/>
        <w:t>êng hîp Së X©y dùng ®</w:t>
        <w:softHyphen/>
        <w:t>îc Uû ban nh©n d©n cÊp tØnh uû quyÒn ký giÊy chøng nhËn th× ghi nh</w:t>
        <w:softHyphen/>
        <w:t xml:space="preserve"> sau:</w:t>
      </w:r>
    </w:p>
    <w:p>
      <w:pPr>
        <w:pStyle w:val="Normal"/>
        <w:ind w:hanging="0"/>
        <w:jc w:val="center"/>
        <w:rPr/>
      </w:pPr>
      <w:r>
        <w:rPr/>
        <w:t>TM. Uû ban nh©n d©n (ghi râ tØnh, thµnh phè).......</w:t>
      </w:r>
    </w:p>
    <w:p>
      <w:pPr>
        <w:pStyle w:val="Normal"/>
        <w:ind w:hanging="0"/>
        <w:jc w:val="center"/>
        <w:rPr/>
      </w:pPr>
      <w:r>
        <w:rPr/>
        <w:t>TUQ. Chñ tÞch</w:t>
      </w:r>
    </w:p>
    <w:p>
      <w:pPr>
        <w:pStyle w:val="Normal"/>
        <w:ind w:hanging="0"/>
        <w:jc w:val="center"/>
        <w:rPr/>
      </w:pPr>
      <w:r>
        <w:rPr/>
        <w:t>Gi¸m ®èc Së X©y dùng</w:t>
      </w:r>
    </w:p>
    <w:p>
      <w:pPr>
        <w:pStyle w:val="Normal"/>
        <w:ind w:hanging="0"/>
        <w:jc w:val="center"/>
        <w:rPr/>
      </w:pPr>
      <w:r>
        <w:rPr/>
        <w:t>(ký tªn, ®ãng dÊu vµ ghi râ hä tªn ng</w:t>
        <w:softHyphen/>
        <w:t>êi ký)</w:t>
      </w:r>
    </w:p>
    <w:p>
      <w:pPr>
        <w:pStyle w:val="Normal"/>
        <w:rPr/>
      </w:pPr>
      <w:r>
        <w:rPr/>
        <w:t>4.12. §ãng dÊu vµo giÊy chøng nhËn: Tr</w:t>
        <w:softHyphen/>
        <w:t>êng hîp Uû ban nh©n d©n cÊp huyÖn ký giÊy chøng nhËn th× ®ãng dÊu cña Uû ban nh©n d©n cÊp huyÖn. Tr</w:t>
        <w:softHyphen/>
        <w:t>êng hîp Uû ban nh©n d©n cÊp tØnh hoÆc Së X©y dùng ký giÊy chøng nhËn th× ®ãng dÊu cña Uû ban nh©n d©n cÊp tØnh;</w:t>
      </w:r>
    </w:p>
    <w:p>
      <w:pPr>
        <w:pStyle w:val="Normal"/>
        <w:rPr/>
      </w:pPr>
      <w:r>
        <w:rPr/>
        <w:t>4.13. Ghi hå s¬ gèc: sö dông dÊu hoÆc viÕt tay vµ ®</w:t>
        <w:softHyphen/>
        <w:t>îc ghi nh</w:t>
        <w:softHyphen/>
        <w:t xml:space="preserve"> sau: sè, ký hiÖu cña QuyÕt ®Þnh cÊp giÊy chøng nhËn vµ sè thø tù vµo sæ ®¨ng ký quyÒn ë h÷u nhµ ë. (vÝ dô 123/Q§-UB. 1455).</w:t>
      </w:r>
    </w:p>
    <w:p>
      <w:pPr>
        <w:pStyle w:val="Normal"/>
        <w:rPr/>
      </w:pPr>
      <w:r>
        <w:rPr/>
        <w:t>D</w:t>
        <w:softHyphen/>
        <w:t>íi phÇn ghi hå s¬ gèc dïng ®Ó ghi c¸c th«ng tin vÒ cÊp ®æi, cÊp l¹i trong tr</w:t>
        <w:softHyphen/>
        <w:t>êng hîp cÊp ®æi, cÊp l¹i. (vÝ dô CÊp ®æi lÇn thø nhÊt; CÊp l¹i lÇn thø hai...);</w:t>
      </w:r>
    </w:p>
    <w:p>
      <w:pPr>
        <w:pStyle w:val="Normal"/>
        <w:rPr/>
      </w:pPr>
      <w:r>
        <w:rPr/>
        <w:t>4.14. VÒ ghi nh÷ng thay ®æi sau khi cÊp giÊy chøng nhËn t¹i Môc IV cña giÊy chøng nhËn: Cét (1) ghi ngµy, th¸ng, n¨m Së X©y dùng hoÆc Uû ban nh©n d©n cÊp huyÖn x¸c nhËn viÖc thay ®æi; cét (2) ghi nh÷ng néi dung thay ®æi; cét (3) ký, ®ãng dÊu cña c¬ quan x¸c nhËn (®</w:t>
        <w:softHyphen/>
        <w:t>îc phÐp ®ãng dÊu chång lÊn lªn nhau).</w:t>
      </w:r>
    </w:p>
    <w:p>
      <w:pPr>
        <w:pStyle w:val="Normal"/>
        <w:rPr/>
      </w:pPr>
      <w:r>
        <w:rPr/>
        <w:t>Nh÷ng thay ®æi nµy còng ph¶i ®</w:t>
        <w:softHyphen/>
        <w:t>îc thÓ hiÖn vµo b¶n sao giÊy chøng nhËn ®· l</w:t>
        <w:softHyphen/>
        <w:t>u t¹i c¬ quan cÊp giÊy.</w:t>
      </w:r>
    </w:p>
    <w:p>
      <w:pPr>
        <w:pStyle w:val="Normal"/>
        <w:rPr/>
      </w:pPr>
      <w:r>
        <w:rPr/>
        <w:t>5. ViÖc sö dông phÇn mÒm m¸y tÝnh ®Ó thÓ hiÖn c¸c néi dung trong giÊy chøng nhËn ®</w:t>
        <w:softHyphen/>
        <w:t>îc thùc hiÖn theo h</w:t>
        <w:softHyphen/>
        <w:t xml:space="preserve">íng dÉn cña Côc Qu¶n lý nhµ-Bé X©y dùng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VII. Sæ ®¨ng ký quyÒn së h÷u nhµ ë vµ sæ ®¨ng ký quyÒn së h÷u c«ng tr×nh x©y dù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Mçi sæ ®¨ng ký quyÒn së h÷u nhµ ë vµ sæ ®¨ng ký quyÒn së h÷u c«ng tr×nh x©y dùng ®</w:t>
        <w:softHyphen/>
        <w:t>îc ®ãng thµnh quyÓn cã 99 tê. Mçi tê cã 2 mÆt dïng ®Ó ghi c¸c néi dung cho mét nhµ ë hoÆc mét c«ng tr×nh x©y dùng ®· ®</w:t>
        <w:softHyphen/>
        <w:t>îc cÊp giÊy chøng nhËn. MÉu sæ ®¨ng ký quyÒn së h÷u nhµ ë theo h</w:t>
        <w:softHyphen/>
        <w:t>íng dÉn t¹i phô lôc sè 12, mÉu sæ ®¨ng ký quyÒn së h÷u c«ng tr×nh x©y dùng theo h</w:t>
        <w:softHyphen/>
        <w:t>íng dÉn t¹i phô lôc sè 13 cña Th«ng t</w:t>
        <w:softHyphen/>
        <w:t xml:space="preserve"> nµy vµ ®</w:t>
        <w:softHyphen/>
        <w:t>îc ¸p dông thèng nhÊt trong c¶ n</w:t>
        <w:softHyphen/>
        <w:t>íc.</w:t>
      </w:r>
    </w:p>
    <w:p>
      <w:pPr>
        <w:pStyle w:val="Normal"/>
        <w:rPr/>
      </w:pPr>
      <w:r>
        <w:rPr/>
        <w:t>2. C¨n cø vµo nhu cÇu thùc tÕ nhµ ë, c«ng tr×nh x©y dùng cÇn cÊp giÊy chøng nhËn, Së X©y dùng vµ Uû ban nh©n d©n cÊp huyÖn lËp sæ ®¨ng ký quyÒn së h÷u nhµ ë, sæ ®¨ng ký quyÒn së h÷u c«ng tr×nh x©y dùng. Së X©y dùng h</w:t>
        <w:softHyphen/>
        <w:t>íng dÉn Uû ban nh©n d©n cÊp huyÖn thèng nhÊt c¸ch ®¸nh sè thø tù  sæ ®¨ng ký quyÒn së h÷u t¹i mçi ph</w:t>
        <w:softHyphen/>
        <w:t>êng, x·, thÞ trÊn ®Ó kh«ng cã sù trïng l¾p.</w:t>
      </w:r>
    </w:p>
    <w:p>
      <w:pPr>
        <w:pStyle w:val="Normal"/>
        <w:rPr/>
      </w:pPr>
      <w:r>
        <w:rPr/>
        <w:t>3. §èi víi nh÷ng ®Þa ph</w:t>
        <w:softHyphen/>
        <w:t>¬ng ®· lËp sæ theo dâi viÖc cÊp giÊy chøng nhËn quyÒn së h÷u nhµ ë vµ quyÒn sö dông ®Êt ë theo NghÞ ®Þnh sè 60/CP ngµy 05/7/1994 cña ChÝnh phñ mµ thÓ hiÖn ®</w:t>
        <w:softHyphen/>
        <w:t>îc c¸c néi dung cña mÉu sæ ®¨ng ký quyÒn së h÷u h</w:t>
        <w:softHyphen/>
        <w:t>íng dÉn t¹i Th«ng t</w:t>
        <w:softHyphen/>
        <w:t xml:space="preserve"> nµy th× kh«ng ph¶i lËp l¹i sæ ®¨ng ký quyÒn së h÷u nhµ ë míi.</w:t>
      </w:r>
    </w:p>
    <w:p>
      <w:pPr>
        <w:pStyle w:val="Normal"/>
        <w:rPr/>
      </w:pPr>
      <w:r>
        <w:rPr/>
        <w:t>4. C¬ quan lËp vµ qu¶n lý sæ ®¨ng ký quyÒn së h÷u:</w:t>
      </w:r>
    </w:p>
    <w:p>
      <w:pPr>
        <w:pStyle w:val="Normal"/>
        <w:rPr/>
      </w:pPr>
      <w:r>
        <w:rPr/>
        <w:t>4.1. Së X©y dùng lËp vµ qu¶n lý sæ ®¨ng ký quyÒn së h÷u nhµ ë, sæ ®¨ng ký quyÒn së h÷u c«ng tr×nh x©y dùng ®èi víi nh÷ng tr</w:t>
        <w:softHyphen/>
        <w:t xml:space="preserve">êng hîp do Uû ban nh©n cÊp tØnh hoÆc Së X©y dùng cÊp giÊy chøng nhËn; </w:t>
      </w:r>
    </w:p>
    <w:p>
      <w:pPr>
        <w:pStyle w:val="Normal"/>
        <w:rPr/>
      </w:pPr>
      <w:r>
        <w:rPr/>
        <w:t>4.2. Uû ban nh©n d©n cÊp huyÖn lËp vµ qu¶n lý sæ ®¨ng ký quyÒn së h÷u nhµ ë, sæ ®¨ng ký quyÒn së h÷u c«ng tr×nh x©y dùng ®èi víi nh÷ng tr</w:t>
        <w:softHyphen/>
        <w:t>êng hîp do Uû ban nh©n d©n cÊp huyÖn cÊp giÊy chøng nh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VIII. L</w:t>
        <w:softHyphen/>
        <w:t xml:space="preserve">u tr÷ vµ qu¶n lý hå s¬ vÒ së h÷u nhµ ë </w:t>
        <w:br/>
        <w:t>vµ c«ng tr×nh x©y dù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Hå s¬ l</w:t>
        <w:softHyphen/>
        <w:t>u tr÷ bao gåm:</w:t>
      </w:r>
    </w:p>
    <w:p>
      <w:pPr>
        <w:pStyle w:val="Normal"/>
        <w:rPr/>
      </w:pPr>
      <w:r>
        <w:rPr/>
        <w:t>1.1. §¬n ®Ò nghÞ cÊp giÊy chøng nhËn (bao gåm ®¬n ®Ò nghÞ cÊp míi, cÊp ®æi, cÊp l¹i, cÊp khi chuyÓn dÞch quyÒn së h÷u vµ ®¬n ®Ò nghÞ x¸c nhËn thay ®æi sau khi cÊp giÊy);</w:t>
      </w:r>
    </w:p>
    <w:p>
      <w:pPr>
        <w:pStyle w:val="Normal"/>
        <w:rPr/>
      </w:pPr>
      <w:r>
        <w:rPr/>
        <w:t>1.2. GiÊy tê biªn nhËn hå s¬; giÊy tê x¸c nhËn cña c¸c c¬ quan liªn quan vÒ viÖc mÊt giÊy chøng nhËn (nÕu cã);</w:t>
      </w:r>
    </w:p>
    <w:p>
      <w:pPr>
        <w:pStyle w:val="Normal"/>
        <w:rPr/>
      </w:pPr>
      <w:r>
        <w:rPr/>
        <w:t>1.3. GiÊy tê t¹o lËp nhµ ë, c«ng tr×nh x©y dùng;</w:t>
      </w:r>
    </w:p>
    <w:p>
      <w:pPr>
        <w:pStyle w:val="Normal"/>
        <w:rPr/>
      </w:pPr>
      <w:r>
        <w:rPr/>
        <w:t>1.4. B¶n vÏ s¬ ®å nhµ ë, c«ng tr×nh x©y dùng;</w:t>
      </w:r>
    </w:p>
    <w:p>
      <w:pPr>
        <w:pStyle w:val="Normal"/>
        <w:rPr/>
      </w:pPr>
      <w:r>
        <w:rPr/>
        <w:t>1.5. B¶n sao giÊy chøng nhËn quyÒn së h÷u nhµ ë, giÊy chøng nhËn quyÒn së h÷u c«ng tr×nh x©y dùng ®· cÊp cho chñ së h÷u hoÆc giÊy chøng nhËn cò trong tr</w:t>
        <w:softHyphen/>
        <w:t>êng hîp cÊp ®æi, cÊp khi chuyÓn dÞch quyÒn së h÷u vµ cÊp khi hÕt trang ghi nh÷ng thay ®æi sau khi cÊp giÊy chøng nhËn;</w:t>
      </w:r>
    </w:p>
    <w:p>
      <w:pPr>
        <w:pStyle w:val="Normal"/>
        <w:rPr/>
      </w:pPr>
      <w:r>
        <w:rPr/>
        <w:t>1.6. C¸c giÊy tê kh¸c cã liªn quan ®Õn nhµ ë, c«ng tr×nh x©y dùng.</w:t>
      </w:r>
    </w:p>
    <w:p>
      <w:pPr>
        <w:pStyle w:val="Normal"/>
        <w:rPr/>
      </w:pPr>
      <w:r>
        <w:rPr/>
        <w:t>2. C¬ quan l</w:t>
        <w:softHyphen/>
        <w:t>u tr÷ vµ qu¶n lý hå s¬:</w:t>
      </w:r>
    </w:p>
    <w:p>
      <w:pPr>
        <w:pStyle w:val="Normal"/>
        <w:rPr/>
      </w:pPr>
      <w:r>
        <w:rPr/>
        <w:t>2.1. Së X©y dùng cã tr¸ch nhiÖm l</w:t>
        <w:softHyphen/>
        <w:t>u tr÷ c¸c hå s¬, giÊy tê liªn quan ®Õn vÊn ®Ò së h÷u nhµ ë, së h÷u c«ng tr×nh x©y dùng do Uû ban nh©n d©n cÊp tØnh vµ Së X©y dùng cÊp giÊy chøng nhËn;</w:t>
      </w:r>
    </w:p>
    <w:p>
      <w:pPr>
        <w:pStyle w:val="Normal"/>
        <w:rPr/>
      </w:pPr>
      <w:r>
        <w:rPr/>
        <w:t>2.2. Uû ban nh©n d©n cÊp huyÖn cã tr¸ch nhiÖm l</w:t>
        <w:softHyphen/>
        <w:t>u tr÷ c¸c hå s¬, giÊy tê liªn quan ®Õn vÊn ®Ò së h÷u nhµ ë, së h÷u c«ng tr×nh x©y dùng do Uû ban nh©n d©n cÊp huyÖn cÊp giÊy chøng nhËn.</w:t>
      </w:r>
    </w:p>
    <w:p>
      <w:pPr>
        <w:pStyle w:val="Normal"/>
        <w:rPr/>
      </w:pPr>
      <w:r>
        <w:rPr/>
        <w:t>3. Néi dung l</w:t>
        <w:softHyphen/>
        <w:t>u tr÷ vµ qu¶n lý hå s¬:</w:t>
      </w:r>
    </w:p>
    <w:p>
      <w:pPr>
        <w:pStyle w:val="Normal"/>
        <w:rPr/>
      </w:pPr>
      <w:r>
        <w:rPr/>
        <w:t>3.1. L</w:t>
        <w:softHyphen/>
        <w:t>u tr÷ c¸c hå s¬ quy ®Þnh t¹i ®iÓm 1 PhÇn VIII cña Th«ng t</w:t>
        <w:softHyphen/>
        <w:t xml:space="preserve"> nµy theo ®óng quy ®Þnh cña ph¸p luËt vÒ l</w:t>
        <w:softHyphen/>
        <w:t>u tr÷ hå s¬;</w:t>
      </w:r>
    </w:p>
    <w:p>
      <w:pPr>
        <w:pStyle w:val="Normal"/>
        <w:rPr/>
      </w:pPr>
      <w:r>
        <w:rPr/>
        <w:t>3.2. LËp c¬ së d÷ liÖu qu¶n lý hå s¬ b»ng hÖ thèng m¹ng m¸y tÝnh ®Ó phôc vô cho viÖc thèng kª, b¸o c¸o kÕt qu¶ thùc hiÖn vµ phôc vô yªu cÇu qu¶n lý nhµ ë, c«ng tr×nh x©y dùng;</w:t>
      </w:r>
    </w:p>
    <w:p>
      <w:pPr>
        <w:pStyle w:val="Normal"/>
        <w:rPr/>
      </w:pPr>
      <w:r>
        <w:rPr/>
        <w:t>3.3. Së X©y dùng vµ Uû ban nh©n d©n cÊp huyÖn cã tr¸ch nhiÖm cung cÊp sè liÖu vÒ nhµ ë, c«ng tr×nh x©y dùng cho c¸c c¬ quan cã liªn quan khi cã yªu cÇu.</w:t>
      </w:r>
    </w:p>
    <w:p>
      <w:pPr>
        <w:pStyle w:val="Normal"/>
        <w:rPr/>
      </w:pPr>
      <w:r>
        <w:rPr/>
        <w:t>4. ViÖc b¸o c¸o kÕt qu¶ thùc hiÖn NghÞ ®Þnh sè 95/2005/N§-CP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4.1. Hµng quý, Uû ban nh©n d©n cÊp huyÖn göi b¸o c¸o vÒ Së X©y dùng vÒ t×nh h×nh thùc hiÖn NghÞ ®Þnh trªn ®Þa bµn theo mÉu h</w:t>
        <w:softHyphen/>
        <w:t>íng dÉn t¹i phô lôc sè 14 cña Th«ng t</w:t>
        <w:softHyphen/>
        <w:t xml:space="preserve"> nµy ®Ó Së X©y dùng tæng hîp b¸o c¸o Uû ban nh©n d©n cÊp tØnh; </w:t>
      </w:r>
    </w:p>
    <w:p>
      <w:pPr>
        <w:pStyle w:val="Normal"/>
        <w:rPr/>
      </w:pPr>
      <w:r>
        <w:rPr/>
        <w:t>4.2. Hµng quý, Së X©y dùng ph¶i cã b¸o c¸o göi Uû ban nh©n d©n cÊp tØnh vÒ t×nh h×nh thùc hiÖn NghÞ ®Þnh trªn ®Þa bµn theo mÉu h</w:t>
        <w:softHyphen/>
        <w:t>íng dÉn t¹i phô lôc sè 15 cña Th«ng t</w:t>
        <w:softHyphen/>
        <w:t xml:space="preserve"> nµy; </w:t>
      </w:r>
    </w:p>
    <w:p>
      <w:pPr>
        <w:pStyle w:val="Normal"/>
        <w:rPr/>
      </w:pPr>
      <w:r>
        <w:rPr/>
        <w:t>4.3. ChËm nhÊt vµo ngµy 15/7 hµng n¨m vµ ngµy 15/01 cña n¨m sau, Uû ban nh©n d©n cÊp tØnh cã b¸o c¸o kÕt qu¶ thùc hiÖn 6 th¸ng ®Çu n¨m vµ b¸o c¸o kÕt qu¶ thùc hiÖn c¶ n¨m trªn ®Þa bµn göi Bé X©y dùng ®Ó tæng hîp b¸o c¸o Thñ t</w:t>
        <w:softHyphen/>
        <w:t>íng ChÝnh phñ theo mÉu h</w:t>
        <w:softHyphen/>
        <w:t>íng dÉn t¹i phô lôc sè 16 cña Th«ng t</w:t>
        <w:softHyphen/>
        <w:t xml:space="preserve"> nµy;</w:t>
      </w:r>
    </w:p>
    <w:p>
      <w:pPr>
        <w:pStyle w:val="Normal"/>
        <w:rPr/>
      </w:pPr>
      <w:r>
        <w:rPr/>
        <w:t xml:space="preserve">4.4. Ngoµi c¸c b¸o c¸o ®Þnh kú quy ®Þnh t¹i ®iÓm 4.1, 4.2 vµ 4.3 kho¶n nµy th× Së X©y dùng hoÆc Uû ban nh©n d©n c¸c cÊp ph¶i cã b¸o c¸o khi cã yªu cÇu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IX. Tæ chøc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 xml:space="preserve">1. Uû ban nh©n d©n c¸c tØnh, thµnh phè trùc thuéc trung </w:t>
        <w:softHyphen/>
        <w:t>¬ng thùc hiÖn mét sè néi dung sau:</w:t>
      </w:r>
    </w:p>
    <w:p>
      <w:pPr>
        <w:pStyle w:val="Normal"/>
        <w:rPr/>
      </w:pPr>
      <w:r>
        <w:rPr/>
        <w:t>1.1. C¨n cø vµo NghÞ ®Þnh sè 95/2005/N§-CP, h</w:t>
        <w:softHyphen/>
        <w:t>íng dÉn t¹i Th«ng t</w:t>
        <w:softHyphen/>
        <w:t xml:space="preserve"> nµy vµ t×nh h×nh cô thÓ cña ®Þa ph</w:t>
        <w:softHyphen/>
        <w:t>¬ng, quy ®Þnh cô thÓ c¸c giÊy tê vÒ t¹o lËp nhµ ë, c«ng tr×nh x©y dùng, quy tr×nh cÊp giÊy chøng nhËn vµ chØ ®¹o, tæ chøc triÓn khai thùc hiÖn, b¶o ®¶m thùc hiÖn nhanh chãng, thuËn tiÖn vµ kh«ng g©y phiÒn hµ cho nh©n d©n;</w:t>
      </w:r>
    </w:p>
    <w:p>
      <w:pPr>
        <w:pStyle w:val="Normal"/>
        <w:rPr/>
      </w:pPr>
      <w:r>
        <w:rPr/>
        <w:t>1.2. C¨n cø vµo quy ®Þnh vÒ kinh phÝ cÊp giÊy chøng nhËn t¹i kho¶n 6 §iÒu 22 cña NghÞ ®Þnh sè 95/2005/N§-CP vµ thùc tÕ cña ®Þa ph</w:t>
        <w:softHyphen/>
        <w:t>¬ng ®Ó quy ®Þnh cô thÓ møc kinh phÝ cÊp giÊy chøng nhËn, b¶o ®¶m nguyªn t¾c c¸c bé phËn tham gia cÊp giÊy chøng nhËn cã kinh phÝ ®Ó thùc hiÖn. ViÖc sö dông kinh phÝ ph¶i tiÕt kiÖm vµ cã quyÕt to¸n hµng n¨m, phÇn kinh phÝ sö dông kh«ng hÕt ph¶i nép vµo ng©n s¸ch Nhµ n</w:t>
        <w:softHyphen/>
        <w:t>íc;</w:t>
      </w:r>
    </w:p>
    <w:p>
      <w:pPr>
        <w:pStyle w:val="Normal"/>
        <w:rPr/>
      </w:pPr>
      <w:r>
        <w:rPr/>
        <w:t>1.3. ChØ ®¹o Së X©y dùng lËp ch</w:t>
        <w:softHyphen/>
        <w:t>¬ng tr×nh, kÕ ho¹ch thùc hiÖn cô thÓ; tæ chøc tËp huÊn vÒ chuyªn m«n, nghiÖp vô cÊp giÊy chøng nhËn cho c¸n bé chuyªn m«n cña huyÖn vµ cña Së; chØ ®¹o Uû ban nh©n d©n c¸c quËn, huyÖn phèi hîp víi c¬ quan b¸o chÝ tuyªn truyÒn, phæ biÕn ®Ó nh©n d©n biÕt vµ thùc hiÖn tèt quy ®Þnh cña ChÝnh phñ;</w:t>
      </w:r>
    </w:p>
    <w:p>
      <w:pPr>
        <w:pStyle w:val="Normal"/>
        <w:rPr/>
      </w:pPr>
      <w:r>
        <w:rPr/>
        <w:t>1.4. C¨n cø vµo nhu cÇu cÊp giÊy chøng nhËn, lËp kÕ ho¹ch t¨ng c</w:t>
        <w:softHyphen/>
        <w:t>êng lùc l</w:t>
        <w:softHyphen/>
        <w:t>îng, ®Çu t</w:t>
        <w:softHyphen/>
        <w:t xml:space="preserve"> trang thiÕt bÞ ®Ó ®Èy nhanh tiÕn ®é cÊp giÊy chøng nhËn vµ phôc vô cho c«ng t¸c qu¶n lý nhµ ë, c«ng tr×nh x©y dùng trªn ®Þa bµn.</w:t>
      </w:r>
    </w:p>
    <w:p>
      <w:pPr>
        <w:pStyle w:val="Normal"/>
        <w:rPr/>
      </w:pPr>
      <w:r>
        <w:rPr/>
        <w:t>1.5. ChØ ®¹o viÖc qu¶n lý hå s¬ vÒ së h÷u nhµ ë, c«ng tr×nh x©y dùng trªn ®Þa bµn thèng nhÊt t¹i Së X©y dùng vµ Uû ban nh©n d©n cÊp huyÖn (bao gåm c¶ hå s¬ liªn quan ®Õn viÖc cÊp giÊy chøng nhËn theo NghÞ ®Þnh sè 60/CP ngµy 05/7/1994 tr</w:t>
        <w:softHyphen/>
        <w:t>íc ®©y).</w:t>
      </w:r>
    </w:p>
    <w:p>
      <w:pPr>
        <w:pStyle w:val="Normal"/>
        <w:rPr/>
      </w:pPr>
      <w:r>
        <w:rPr/>
        <w:t>2. Côc Qu¶n lý nhµ cã tr¸ch nhiÖm gióp Bé tr</w:t>
        <w:softHyphen/>
        <w:t>ëng Bé X©y dùng h</w:t>
        <w:softHyphen/>
        <w:t>íng dÉn, ®«n ®èc, kiÓm tra viÖc thùc hiÖn cÊp giÊy chøng nhËn quyÒn së h÷u nhµ ë, quyÒn së h÷u c«ng tr×nh x©y dùng cña c¸c ®Þa ph</w:t>
        <w:softHyphen/>
        <w:t>¬ng; tæng hîp t×nh h×nh thùc hiÖn viÖc cÊp giÊy ®Ó Bé tr</w:t>
        <w:softHyphen/>
        <w:t>ëng b¸o c¸o Thñ t</w:t>
        <w:softHyphen/>
        <w:t xml:space="preserve">íng ChÝnh phñ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X. hiÖu lùc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  <w:t>1. Th«ng t</w:t>
        <w:softHyphen/>
        <w:t xml:space="preserve"> nµy cã hiÖu lùc thi hµnh kÓ tõ ngµy NghÞ ®Þnh sè 95/2005/N§-CP cã hiÖu lùc thi hµnh.</w:t>
      </w:r>
    </w:p>
    <w:p>
      <w:pPr>
        <w:pStyle w:val="Normal"/>
        <w:rPr/>
      </w:pPr>
      <w:r>
        <w:rPr/>
        <w:t>2. Uû ban nh©n d©n cÊp tØnh chØ ®¹o Uû ban nh©n d©n cÊp d</w:t>
        <w:softHyphen/>
        <w:t>íi vµ c¸c c¬ quan chøc n¨ng cña ®Þa ph</w:t>
        <w:softHyphen/>
        <w:t>¬ng triÓn khai thùc hiÖn ®óng NghÞ ®Þnh sè 95/2005/N§-CP cña ChÝnh phñ vµ quy ®Þnh t¹i Th«ng t</w:t>
        <w:softHyphen/>
        <w:t xml:space="preserve"> nµy. Trong qu¸ tr×nh thùc hiÖn, nÕu cã v</w:t>
        <w:softHyphen/>
        <w:t>íng m¾c ®Ò nghÞ cã ý kiÕn göi vÒ Bé X©y dùng ®Ó h</w:t>
        <w:softHyphen/>
        <w:t>íng dÉn gi¶i quyÕt theo thÈm quyÒn hoÆc tr×nh Thñ t</w:t>
        <w:softHyphen/>
        <w:t>íng ChÝnh phñ quyÕt ®Þn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ind w:firstLine="5670"/>
        <w:rPr>
          <w:b/>
          <w:b/>
          <w:i/>
          <w:i/>
        </w:rPr>
      </w:pPr>
      <w:r>
        <w:rPr>
          <w:b/>
          <w:i/>
        </w:rPr>
        <w:t xml:space="preserve">Phô lôc sè 01  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00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oµ x· héi chñ nghÜa ViÖt Nam</w:t>
      </w:r>
    </w:p>
    <w:p>
      <w:pPr>
        <w:pStyle w:val="Normal"/>
        <w:spacing w:before="0" w:after="100"/>
        <w:ind w:hanging="0"/>
        <w:jc w:val="center"/>
        <w:rPr/>
      </w:pPr>
      <w:r>
        <w:rPr/>
        <w:t>§éc lËp - Tù do - H¹nh phóc</w:t>
      </w:r>
    </w:p>
    <w:p>
      <w:pPr>
        <w:pStyle w:val="Normal"/>
        <w:spacing w:before="0" w:after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494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.8pt" to="310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®¬n ®Ò nghÞ cÊp giÊy chøng nhËn quyÒn së h÷u nhµ ë</w:t>
      </w:r>
    </w:p>
    <w:p>
      <w:pPr>
        <w:pStyle w:val="Normal"/>
        <w:spacing w:before="0" w:after="100"/>
        <w:ind w:hanging="0"/>
        <w:jc w:val="center"/>
        <w:rPr>
          <w:i/>
          <w:i/>
        </w:rPr>
      </w:pPr>
      <w:r>
        <w:rPr>
          <w:i/>
        </w:rPr>
        <w:t>(MÉu ¸p dông ®èi víi nhµ ë ®Ò nghÞ cÊp giÊy chøng nhËn lÇn ®Çu)</w:t>
      </w:r>
    </w:p>
    <w:p>
      <w:pPr>
        <w:pStyle w:val="Normal"/>
        <w:spacing w:before="0" w:after="100"/>
        <w:rPr>
          <w:i/>
          <w:i/>
        </w:rPr>
      </w:pPr>
      <w:r>
        <w:rPr>
          <w:i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Uû ban nh©n d©n (hoÆc Së X©y dùng).....................………...............</w:t>
      </w:r>
    </w:p>
    <w:p>
      <w:pPr>
        <w:pStyle w:val="Normal"/>
        <w:spacing w:before="0" w:after="1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00"/>
        <w:rPr/>
      </w:pPr>
      <w:r>
        <w:rPr/>
        <w:t>Tªn t«i lµ:…………............CMND sè .....................cÊp ngµy.........../......./.......</w:t>
      </w:r>
    </w:p>
    <w:p>
      <w:pPr>
        <w:pStyle w:val="Normal"/>
        <w:spacing w:before="0" w:after="100"/>
        <w:rPr/>
      </w:pPr>
      <w:r>
        <w:rPr/>
        <w:t>Th</w:t>
        <w:softHyphen/>
        <w:t>êng tró t¹i: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........................................................................Sè §T:.........................................</w:t>
      </w:r>
    </w:p>
    <w:p>
      <w:pPr>
        <w:pStyle w:val="Normal"/>
        <w:spacing w:before="0" w:after="100"/>
        <w:rPr/>
      </w:pPr>
      <w:r>
        <w:rPr/>
        <w:t>§¹i diÖn c¬ quan (nÕu lµ tæ chøc xin cÊp giÊy CN):...........................................</w:t>
      </w:r>
    </w:p>
    <w:p>
      <w:pPr>
        <w:pStyle w:val="Normal"/>
        <w:spacing w:before="0" w:after="100"/>
        <w:rPr/>
      </w:pPr>
      <w:r>
        <w:rPr/>
        <w:t>§Ò nghÞ cÊp giÊy chøng nhËn quyÒn së h÷u nhµ ë theo NghÞ ®Þnh sè 95/2005/N§-CP cho nh÷ng ng</w:t>
        <w:softHyphen/>
        <w:t>êi ®øng tªn chñ së h÷u sau ®©y (hoÆc cho c¬ quan):</w:t>
      </w:r>
    </w:p>
    <w:p>
      <w:pPr>
        <w:pStyle w:val="Normal"/>
        <w:spacing w:before="0" w:after="100"/>
        <w:rPr/>
      </w:pPr>
      <w:r>
        <w:rPr/>
        <w:t>§Þa chØ nhµ ë (c¨n hé):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DiÖn tÝch sµn (nhµ ë, c¨n hé):.............................m2. Sè tÇng (tÇng):................</w:t>
      </w:r>
    </w:p>
    <w:p>
      <w:pPr>
        <w:pStyle w:val="Normal"/>
        <w:spacing w:before="0" w:after="100"/>
        <w:rPr/>
      </w:pPr>
      <w:r>
        <w:rPr/>
        <w:t>KÕt cÊu nhµ:………………………………………...........................................</w:t>
      </w:r>
    </w:p>
    <w:p>
      <w:pPr>
        <w:pStyle w:val="Normal"/>
        <w:spacing w:before="0" w:after="100"/>
        <w:rPr/>
      </w:pPr>
      <w:r>
        <w:rPr/>
        <w:t>CÊp, h¹ng nhµ ë:................................................ N¨m x©y dùng:.......................</w:t>
      </w:r>
    </w:p>
    <w:p>
      <w:pPr>
        <w:pStyle w:val="Normal"/>
        <w:spacing w:before="0" w:after="100"/>
        <w:rPr/>
      </w:pPr>
      <w:r>
        <w:rPr/>
        <w:t>DT sµn nhµ phô................... m2 (nÕu cã).</w:t>
      </w:r>
    </w:p>
    <w:p>
      <w:pPr>
        <w:pStyle w:val="Normal"/>
        <w:spacing w:before="0" w:after="100"/>
        <w:rPr/>
      </w:pPr>
      <w:r>
        <w:rPr/>
        <w:t>GiÊy chøng nhËn quyÒn sö dông ®Êt sè..............cÊp ngµy......./........../.............</w:t>
      </w:r>
    </w:p>
    <w:p>
      <w:pPr>
        <w:pStyle w:val="Normal"/>
        <w:spacing w:before="0" w:after="100"/>
        <w:rPr/>
      </w:pPr>
      <w:r>
        <w:rPr/>
        <w:t>DT ®Êt ë............m2. Sö dông riªng:...........m2. Sö dông chung:.................. m2</w:t>
      </w:r>
    </w:p>
    <w:p>
      <w:pPr>
        <w:pStyle w:val="Normal"/>
        <w:spacing w:before="0" w:after="100"/>
        <w:rPr/>
      </w:pPr>
      <w:r>
        <w:rPr/>
        <w:t>Thöa ®Êt sè: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§Êt ®</w:t>
        <w:softHyphen/>
        <w:t>îc giao: .........................§Êt thuª: ..................... H§ thuª ®Êt sè:.........</w:t>
      </w:r>
    </w:p>
    <w:p>
      <w:pPr>
        <w:pStyle w:val="Normal"/>
        <w:spacing w:before="0" w:after="100"/>
        <w:rPr/>
      </w:pPr>
      <w:r>
        <w:rPr/>
        <w:t>Thêi gian thuª tõ: ngµy...... th¸ng...... n¨m...... ®Õn ngµy.....th¸ng.....n¨m.........</w:t>
      </w:r>
    </w:p>
    <w:p>
      <w:pPr>
        <w:pStyle w:val="Normal"/>
        <w:spacing w:before="0" w:after="100"/>
        <w:rPr/>
      </w:pPr>
      <w:r>
        <w:rPr/>
        <w:t>KÌm theo ®¬n nµy cã c¸c giÊy tê sau (ghi râ b¶n chÝnh hoÆc b¶n sao):</w:t>
      </w:r>
    </w:p>
    <w:p>
      <w:pPr>
        <w:pStyle w:val="Normal"/>
        <w:spacing w:before="0" w:after="100"/>
        <w:rPr/>
      </w:pPr>
      <w:r>
        <w:rPr/>
        <w:t>T«i cam ®oan nh÷ng lêi khai, b¶n vÏ s¬ ®å nhµ ë (t¹i trang sau) lµ ®óng sù thùc, cã tr¸ch nhiÖm t¹o mäi ®iÒu kiÖn ®Ó nh©n viªn chÝnh quyÒn kiÓm tra, ®o ®¹c l¹i, nép chi phÝ cÊp giÊy vµ c¸c kho¶n tµi chÝnh theo quy ®Þnh cña Nhµ n</w:t>
        <w:softHyphen/>
        <w:t>íc.</w:t>
      </w:r>
    </w:p>
    <w:p>
      <w:pPr>
        <w:pStyle w:val="Normal"/>
        <w:spacing w:before="0" w:after="100"/>
        <w:rPr/>
      </w:pPr>
      <w:r>
        <w:rPr/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265"/>
      </w:tblGrid>
      <w:tr>
        <w:trPr>
          <w:trHeight w:val="2072" w:hRule="atLeast"/>
        </w:trPr>
        <w:tc>
          <w:tcPr>
            <w:tcW w:w="415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X¸c nhËn cña UBND cÊp x·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®èi víi tr</w:t>
              <w:softHyphen/>
              <w:t>êng hîp ng</w:t>
              <w:softHyphen/>
              <w:t>êi ®Ò nghÞ  cÊp giÊy chøng nhËn cã nhµ ë, c«ng tr×nh x©y dùng thuéc diÖn quy ®Þnh t¹i ®iÓm g hoÆc ®iÓm h kho¶n 1.1 Môc 1 phÇn II cña Th«ng t</w:t>
              <w:softHyphen/>
              <w:t xml:space="preserve"> sè 13/TT-BXD ngµy 05/8/2005 cña Bé X©y dùng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........, ngµy....... th¸ng......n¨m.........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viÕt ®¬n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(ký, ghi râ hä tªn, nÕu lµ tæ chøc </w:t>
              <w:br/>
              <w:t>ph¶i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/>
        <w:tab/>
      </w:r>
      <w:r>
        <w:rPr>
          <w:rFonts w:cs=".VnTimeH" w:ascii=".VnTimeH" w:hAnsi=".VnTimeH"/>
          <w:b/>
          <w:spacing w:val="28"/>
          <w:sz w:val="22"/>
          <w:szCs w:val="22"/>
        </w:rPr>
        <w:t xml:space="preserve">b¶n vÏ s¬ ®å nhµ ë </w:t>
        <w:br/>
        <w:t>(®èi víi tr</w:t>
        <w:softHyphen/>
        <w:t xml:space="preserve">êng hîp chñ nhµ tù ®o vÏ) 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265"/>
      </w:tblGrid>
      <w:tr>
        <w:trPr>
          <w:trHeight w:val="1519" w:hRule="atLeast"/>
        </w:trPr>
        <w:tc>
          <w:tcPr>
            <w:tcW w:w="415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¸c nhËn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ña UBND x· ®èi víi tr</w:t>
              <w:softHyphen/>
              <w:t>êng hîp chñ nhµ tù ®o vÏ nhµ ë t¹i n«ng th«n hoÆc cña Tæ ®o vÏ ®èi víi tr</w:t>
              <w:softHyphen/>
              <w:t>êng hîp chñ nhµ tù ®o vÏ nhµ ë t¹i ®« thÞ</w:t>
            </w:r>
          </w:p>
        </w:tc>
        <w:tc>
          <w:tcPr>
            <w:tcW w:w="426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......, ngµy....... th¸ng...... n¨m..........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hñ nhµ ký tª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ind w:firstLine="5670"/>
        <w:rPr>
          <w:b/>
          <w:b/>
          <w:i/>
          <w:i/>
        </w:rPr>
      </w:pPr>
      <w:r>
        <w:rPr>
          <w:b/>
          <w:i/>
        </w:rPr>
        <w:t>Phô lôc sè 02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00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oµ x· héi chñ nghÜa ViÖt Nam</w:t>
      </w:r>
    </w:p>
    <w:p>
      <w:pPr>
        <w:pStyle w:val="Normal"/>
        <w:spacing w:before="0" w:after="100"/>
        <w:ind w:hanging="0"/>
        <w:jc w:val="center"/>
        <w:rPr/>
      </w:pPr>
      <w:r>
        <w:rPr/>
        <w:t>§éc lËp - Tù do - H¹nh phó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5415</wp:posOffset>
                </wp:positionH>
                <wp:positionV relativeFrom="paragraph">
                  <wp:posOffset>1651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.3pt" to="309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®¬n ®Ò nghÞ cÊp giÊy chøng nhËn quyÒn së h÷u </w:t>
        <w:br/>
        <w:t>c«ng tr×nh x¢Y DùNG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(MÉu ¸p dông ®èi víi CTXD ®Ò nghÞ cÊp giÊy chøng nhËn lÇn ®Ç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Uû ban nh©n d©n......………….…………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ªn t«i lµ:………………….... CMND sè.................. cÊp ngµy......./....../.......</w:t>
      </w:r>
    </w:p>
    <w:p>
      <w:pPr>
        <w:pStyle w:val="Normal"/>
        <w:rPr/>
      </w:pPr>
      <w:r>
        <w:rPr/>
        <w:t>Th</w:t>
        <w:softHyphen/>
        <w:t>êng tró t¹i: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 Sè §T:.........................................</w:t>
      </w:r>
    </w:p>
    <w:p>
      <w:pPr>
        <w:pStyle w:val="Normal"/>
        <w:rPr/>
      </w:pPr>
      <w:r>
        <w:rPr/>
        <w:t>§¹i diÖn c¬ quan (nÕu lµ tæ chøc xin cÊp giÊy CN):........................................</w:t>
      </w:r>
    </w:p>
    <w:p>
      <w:pPr>
        <w:pStyle w:val="Normal"/>
        <w:rPr/>
      </w:pPr>
      <w:r>
        <w:rPr/>
        <w:t>§Ò nghÞ cÊp giÊy chøng nhËn quyÒn së h÷u CTXD theo NghÞ ®Þnh sè 95/2005/N§-CP cho nh÷ng ng</w:t>
        <w:softHyphen/>
        <w:t>êi ®øng tªn chñ së h÷u sau ®©y (hoÆc cho c¬ qua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ªn c«ng tr×nh:..............................................................................................</w:t>
      </w:r>
    </w:p>
    <w:p>
      <w:pPr>
        <w:pStyle w:val="Normal"/>
        <w:rPr/>
      </w:pPr>
      <w:r>
        <w:rPr/>
        <w:t>§Þa chØ CT:........................................................................................................</w:t>
      </w:r>
    </w:p>
    <w:p>
      <w:pPr>
        <w:pStyle w:val="Normal"/>
        <w:rPr/>
      </w:pPr>
      <w:r>
        <w:rPr/>
        <w:t>C¸c th«ng sè cña tõng h¹ng môc c«ng tr×nh x©y dùng (chØ ghi c«ng tr×nh chÝnh):</w:t>
      </w:r>
    </w:p>
    <w:p>
      <w:pPr>
        <w:pStyle w:val="Normal"/>
        <w:rPr/>
      </w:pPr>
      <w:r>
        <w:rPr/>
        <w:t>a/ Tªn h¹ng môc c«ng tr×nh thø nhÊt:................................................................</w:t>
      </w:r>
    </w:p>
    <w:p>
      <w:pPr>
        <w:pStyle w:val="Normal"/>
        <w:rPr/>
      </w:pPr>
      <w:r>
        <w:rPr/>
        <w:t>- CÊp c«ng tr×nh:................................................................................................</w:t>
      </w:r>
    </w:p>
    <w:p>
      <w:pPr>
        <w:pStyle w:val="Normal"/>
        <w:rPr/>
      </w:pPr>
      <w:r>
        <w:rPr/>
        <w:t>- DiÖn tÝch x©y dùng : .................................................................................. m2</w:t>
      </w:r>
    </w:p>
    <w:p>
      <w:pPr>
        <w:pStyle w:val="Normal"/>
        <w:rPr/>
      </w:pPr>
      <w:r>
        <w:rPr/>
        <w:t>- DiÖn tÝch sµn x©y dùng hoÆc c«ng suÊt:..........................................................</w:t>
      </w:r>
    </w:p>
    <w:p>
      <w:pPr>
        <w:pStyle w:val="Normal"/>
        <w:rPr/>
      </w:pPr>
      <w:r>
        <w:rPr/>
        <w:t>- KÕt cÊu chñ yÕu: .............................................................................................</w:t>
      </w:r>
    </w:p>
    <w:p>
      <w:pPr>
        <w:pStyle w:val="Normal"/>
        <w:rPr/>
      </w:pPr>
      <w:r>
        <w:rPr/>
        <w:t>- Sè tÇng: ...........................................................................................................</w:t>
      </w:r>
    </w:p>
    <w:p>
      <w:pPr>
        <w:pStyle w:val="Normal"/>
        <w:rPr/>
      </w:pPr>
      <w:r>
        <w:rPr/>
        <w:t>- N¨m x©y dùng: ...............................................................................................</w:t>
      </w:r>
    </w:p>
    <w:p>
      <w:pPr>
        <w:pStyle w:val="Normal"/>
        <w:rPr/>
      </w:pPr>
      <w:r>
        <w:rPr/>
        <w:t>b/ Tªn h¹ng môc c«ng tr×nh tõ thø hai ®Õn thø n (bæ sung vµo phÇn sau vµ ghi néi dung nh</w:t>
        <w:softHyphen/>
        <w:t xml:space="preserve"> c«ng tr×nh thø nhÊt) </w:t>
      </w:r>
    </w:p>
    <w:p>
      <w:pPr>
        <w:pStyle w:val="Normal"/>
        <w:rPr/>
      </w:pPr>
      <w:r>
        <w:rPr/>
        <w:t>2. §Êt cã c«ng tr×nh x©y dùng</w:t>
      </w:r>
    </w:p>
    <w:p>
      <w:pPr>
        <w:pStyle w:val="Normal"/>
        <w:rPr/>
      </w:pPr>
      <w:r>
        <w:rPr/>
        <w:t>GiÊy chøng nhËn quyÒn sö dông ®Êt sè........................ cÊp ngµy......./....../.......</w:t>
      </w:r>
    </w:p>
    <w:p>
      <w:pPr>
        <w:pStyle w:val="Normal"/>
        <w:rPr/>
      </w:pPr>
      <w:r>
        <w:rPr/>
        <w:t>Thöa ®Êt sè: .......................................................................................................</w:t>
      </w:r>
    </w:p>
    <w:p>
      <w:pPr>
        <w:pStyle w:val="Normal"/>
        <w:rPr/>
      </w:pPr>
      <w:r>
        <w:rPr/>
        <w:t>DiÖn tÝch ®Êt............ ...m2. Sö dông riªng:... m2. Sö dông chung: .............. m2</w:t>
      </w:r>
    </w:p>
    <w:p>
      <w:pPr>
        <w:pStyle w:val="Normal"/>
        <w:rPr/>
      </w:pPr>
      <w:r>
        <w:rPr/>
        <w:t>§Êt ®</w:t>
        <w:softHyphen/>
        <w:t>îc giao hoÆc thuª: ..................................................................................</w:t>
      </w:r>
    </w:p>
    <w:p>
      <w:pPr>
        <w:pStyle w:val="Normal"/>
        <w:rPr/>
      </w:pPr>
      <w:r>
        <w:rPr/>
        <w:t>H§ thuª ®Êt sè:..................................... ngµy....... th¸ng........... n¨m................</w:t>
      </w:r>
    </w:p>
    <w:p>
      <w:pPr>
        <w:pStyle w:val="Normal"/>
        <w:rPr/>
      </w:pPr>
      <w:r>
        <w:rPr/>
        <w:t>Thêi gian thuª: tõ ngµy..... th¸ng..... n¨m........ ®Õn ngµy....... th¸ng.... n¨m......</w:t>
      </w:r>
    </w:p>
    <w:p>
      <w:pPr>
        <w:pStyle w:val="Normal"/>
        <w:rPr/>
      </w:pPr>
      <w:r>
        <w:rPr/>
        <w:t>KÌm theo ®¬n nµy cã c¸c giÊy tê sau (ghi râ b¶n chÝnh hoÆc b¶n sao)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T«i cam ®oan nh÷ng lêi khai trªn lµ ®óng sù thùc, cã tr¸ch nhiÖm t¹o mäi ®iÒu kiÖn ®Ó nh©n viªn chÝnh quyÒn kiÓm tra, ®o ®¹c l¹i, nép chi phÝ cÊp giÊy vµ c¸c kho¶n tµi chÝnh theo quy ®Þnh cña Nhµ n</w:t>
        <w:softHyphen/>
        <w:t>íc.</w:t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265"/>
      </w:tblGrid>
      <w:tr>
        <w:trPr>
          <w:trHeight w:val="2072" w:hRule="atLeast"/>
        </w:trPr>
        <w:tc>
          <w:tcPr>
            <w:tcW w:w="415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X¸c nhËn cña UBND cÊp x·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®èi víi tr</w:t>
              <w:softHyphen/>
              <w:t>êng hîp ng</w:t>
              <w:softHyphen/>
              <w:t>êi ®Ò nghÞ  cÊp giÊy chøng nhËn cã nhµ ë, c«ng tr×nh x©y dùng thuéc diÖn quy ®Þnh t¹i ®iÓm g hoÆc ®iÓm h kho¶n 1.1 Môc 1 phÇn II cña Th«ng t</w:t>
              <w:softHyphen/>
              <w:t xml:space="preserve"> sè 13/TT-BXD ngµy 05/8/2005 cña Bé X©y dùng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........, ngµy....... th¸ng......n¨m.........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viÕt ®¬n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(ký, ghi râ hä tªn, nÕu lµ tæ chøc </w:t>
              <w:br/>
              <w:t>ph¶i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ind w:firstLine="5670"/>
        <w:rPr>
          <w:b/>
          <w:b/>
          <w:i/>
          <w:i/>
        </w:rPr>
      </w:pPr>
      <w:r>
        <w:rPr>
          <w:b/>
          <w:i/>
        </w:rPr>
        <w:t>Phô lôc sè 03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00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oµ x· héi chñ nghÜa ViÖt Nam</w:t>
      </w:r>
    </w:p>
    <w:p>
      <w:pPr>
        <w:pStyle w:val="Normal"/>
        <w:spacing w:before="0" w:after="10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6365</wp:posOffset>
                </wp:positionH>
                <wp:positionV relativeFrom="paragraph">
                  <wp:posOffset>21082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6.6pt" to="307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®¬n ®Ò nghÞ cÊp ®æi, cÊp l¹i giÊy chøng nhËn </w:t>
        <w:br/>
        <w:t xml:space="preserve">quyÒn së h÷u nhµ ë, giÊy chøng nhËn </w:t>
        <w:br/>
        <w:t>quyÒn së h÷u c«ng tr×nh x©y dùng</w:t>
      </w:r>
    </w:p>
    <w:p>
      <w:pPr>
        <w:pStyle w:val="Normal"/>
        <w:spacing w:before="0" w:after="100"/>
        <w:ind w:hanging="0"/>
        <w:jc w:val="center"/>
        <w:rPr/>
      </w:pPr>
      <w:r>
        <w:rPr>
          <w:i/>
        </w:rPr>
        <w:t>(</w:t>
      </w:r>
      <w:r>
        <w:rPr>
          <w:rFonts w:cs=".VnTimeH" w:ascii=".VnTimeH" w:hAnsi=".VnTimeH"/>
          <w:i/>
        </w:rPr>
        <w:t>¸</w:t>
      </w:r>
      <w:r>
        <w:rPr>
          <w:i/>
        </w:rPr>
        <w:t>p dông ®èi víi nh÷ng tr</w:t>
        <w:softHyphen/>
        <w:t>êng hîp ®· ®</w:t>
        <w:softHyphen/>
        <w:t>îc cÊp giÊy chøng nhËn nay ®Ò nghÞ cÊp ®æi do giÊy chøng nhËn bÞ h</w:t>
        <w:softHyphen/>
        <w:t xml:space="preserve"> háng, hÕt trang ghi thay ®æi hoÆc cã sù chuyÓn dÞch </w:t>
        <w:br/>
        <w:t xml:space="preserve">quyÒn së h÷u nhµ ë, c«ng tr×nh x©y dùng hoÆc ®Ò nghÞ cÊp l¹i giÊy </w:t>
        <w:br/>
        <w:t>chøng nhËn do bÞ mÊt giÊy)</w:t>
      </w:r>
    </w:p>
    <w:p>
      <w:pPr>
        <w:pStyle w:val="Normal"/>
        <w:spacing w:before="0" w:after="100"/>
        <w:rPr>
          <w:i/>
          <w:i/>
        </w:rPr>
      </w:pPr>
      <w:r>
        <w:rPr>
          <w:i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Uû ban nh©n d©n.........................................................</w:t>
      </w:r>
    </w:p>
    <w:p>
      <w:pPr>
        <w:pStyle w:val="Normal"/>
        <w:spacing w:before="0" w:after="1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00"/>
        <w:rPr/>
      </w:pPr>
      <w:r>
        <w:rPr/>
        <w:t>Tªn t«i lµ:............... CMND sè................, cÊp ngµy........ th¸ng....... n¨m...........</w:t>
      </w:r>
    </w:p>
    <w:p>
      <w:pPr>
        <w:pStyle w:val="Normal"/>
        <w:spacing w:before="0" w:after="100"/>
        <w:rPr/>
      </w:pPr>
      <w:r>
        <w:rPr/>
        <w:t>Th</w:t>
        <w:softHyphen/>
        <w:t>êng tró t¹i: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§¹i diÖn c¬ quan (nÕu lµ tæ chøc xin cÊp giÊy chøng nhËn):..............................</w:t>
      </w:r>
    </w:p>
    <w:p>
      <w:pPr>
        <w:pStyle w:val="Normal"/>
        <w:spacing w:before="0" w:after="100"/>
        <w:rPr/>
      </w:pPr>
      <w:r>
        <w:rPr/>
        <w:t>§Ò nghÞ (ghi râ cÊp ®æi, cÊp l¹i hoÆc cÊp do chuyÓn dÞch)........................... giÊy chøng nhËn quyÒn së h÷u (ghi râ lµ nhµ ë hay c«ng tr×nh x©y dùng).........................</w:t>
      </w:r>
    </w:p>
    <w:p>
      <w:pPr>
        <w:pStyle w:val="Normal"/>
        <w:spacing w:before="0" w:after="100"/>
        <w:rPr/>
      </w:pPr>
      <w:r>
        <w:rPr/>
        <w:t>Lý do ®Ò nghÞ cÊp giÊy chøng nhËn:..................................................................</w:t>
      </w:r>
    </w:p>
    <w:p>
      <w:pPr>
        <w:pStyle w:val="Normal"/>
        <w:spacing w:before="0" w:after="100"/>
        <w:rPr/>
      </w:pPr>
      <w:r>
        <w:rPr/>
        <w:t>§Þa chØ nhµ ë hoÆc c«ng tr×nh x©y dùng xin cÊp giÊy chøng nhËn:...................</w:t>
      </w:r>
    </w:p>
    <w:p>
      <w:pPr>
        <w:pStyle w:val="Normal"/>
        <w:spacing w:before="0" w:after="100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GiÊy chøng nhËn quyÒn së h÷u nhµ ë hoÆc c«ng tr×nh x©y dùng ®· ®</w:t>
        <w:softHyphen/>
        <w:t>îc (ghi tªn c¬ quan cÊp):................ cÊp ngµy........ th¸ng...... n¨m.......; m· sè:............................</w:t>
      </w:r>
    </w:p>
    <w:p>
      <w:pPr>
        <w:pStyle w:val="Normal"/>
        <w:spacing w:before="0" w:after="100"/>
        <w:rPr/>
      </w:pPr>
      <w:r>
        <w:rPr/>
        <w:t>..........................................................; hå s¬ gèc sè:..........................................</w:t>
      </w:r>
    </w:p>
    <w:p>
      <w:pPr>
        <w:pStyle w:val="Normal"/>
        <w:spacing w:before="0" w:after="100"/>
        <w:rPr/>
      </w:pPr>
      <w:r>
        <w:rPr/>
        <w:t>§Ò nghÞ cÊp giÊy chøng nhËn quyÒn së h÷u nhµ ë hoÆc c«ng tr×nh x©y dùng theo NghÞ ®Þnh sè 95/2005/N§-CP cho nh÷ng ng</w:t>
        <w:softHyphen/>
        <w:t>êi ®øng tªn chñ së h÷u hoÆc c¬ quan sau (chØ ghi trong tr</w:t>
        <w:softHyphen/>
        <w:t>êng hîp chuyÓn dÞch quyÒn së h÷u nhµ ë, c«ng tr×nh x©y dùng):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spacing w:before="0" w:after="100"/>
        <w:rPr/>
      </w:pPr>
      <w:r>
        <w:rPr/>
        <w:t>KÌm theo ®¬n nµy cã c¸c giÊy tê sau:</w:t>
      </w:r>
    </w:p>
    <w:p>
      <w:pPr>
        <w:pStyle w:val="Normal"/>
        <w:spacing w:before="0" w:after="100"/>
        <w:rPr/>
      </w:pPr>
      <w:r>
        <w:rPr/>
        <w:t>1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2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3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T«i cam ®oan nh÷ng lêi khai trong ®¬n lµ ®óng sù thùc vµ cã tr¸ch nhiÖm nép c¸c nghÜa vô tµi chÝnh theo ®óng quy ®Þnh cña Nhµ n</w:t>
        <w:softHyphen/>
        <w:t>íc .</w:t>
      </w:r>
    </w:p>
    <w:p>
      <w:pPr>
        <w:pStyle w:val="Normal"/>
        <w:spacing w:before="0" w:after="10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00"/>
        <w:ind w:firstLine="2835"/>
        <w:jc w:val="center"/>
        <w:rPr/>
      </w:pPr>
      <w:r>
        <w:rPr/>
        <w:t>........., ngµy...... th¸ng......n¨m..............</w:t>
      </w:r>
    </w:p>
    <w:p>
      <w:pPr>
        <w:pStyle w:val="Normal"/>
        <w:spacing w:before="0" w:after="100"/>
        <w:ind w:firstLine="2835"/>
        <w:jc w:val="center"/>
        <w:rPr>
          <w:b/>
          <w:b/>
        </w:rPr>
      </w:pPr>
      <w:r>
        <w:rPr>
          <w:b/>
        </w:rPr>
        <w:t>Ng</w:t>
        <w:softHyphen/>
        <w:t>êi viÕt ®¬n</w:t>
      </w:r>
    </w:p>
    <w:p>
      <w:pPr>
        <w:pStyle w:val="Normal"/>
        <w:spacing w:before="0" w:after="100"/>
        <w:ind w:firstLine="2835"/>
        <w:jc w:val="center"/>
        <w:rPr/>
      </w:pPr>
      <w:r>
        <w:rPr/>
        <w:t>(Ký vµ ghi râ hä tªn, nÕu lµ tæ chøc th× ph¶i ®ãng dÊu)</w:t>
      </w:r>
    </w:p>
    <w:p>
      <w:pPr>
        <w:pStyle w:val="Normal"/>
        <w:rPr/>
      </w:pPr>
      <w:r>
        <w:rPr/>
        <w:t>Ghi chó:</w:t>
      </w:r>
    </w:p>
    <w:p>
      <w:pPr>
        <w:pStyle w:val="Normal"/>
        <w:rPr/>
      </w:pPr>
      <w:r>
        <w:rPr/>
        <w:t>- Tr</w:t>
        <w:softHyphen/>
        <w:t>êng hîp cÊp ®æi giÊy chøng nhËn th× kÌm theo giÊy chøng nhËn ®· ®</w:t>
        <w:softHyphen/>
        <w:t>îc cÊp;</w:t>
      </w:r>
    </w:p>
    <w:p>
      <w:pPr>
        <w:pStyle w:val="Normal"/>
        <w:rPr/>
      </w:pPr>
      <w:r>
        <w:rPr/>
        <w:t>- Tr</w:t>
        <w:softHyphen/>
        <w:t>êng hîp cÊp l¹i th× kÌm theo giÊy x¸c nhËn cña c¬ quan c«ng an cÊp x· vÒ viÖc mÊt giÊy vµ giÊy x¸c nhËn ®· th«ng b¸o trªn ph</w:t>
        <w:softHyphen/>
        <w:t>¬ng tiÖn th«ng tin ®¹i chóng vÒ viÖc mÊt giÊy;</w:t>
      </w:r>
    </w:p>
    <w:p>
      <w:pPr>
        <w:pStyle w:val="Normal"/>
        <w:rPr/>
      </w:pPr>
      <w:r>
        <w:rPr/>
        <w:t>- Tr</w:t>
        <w:softHyphen/>
        <w:t>êng hîp cÊp ®æi do chuyÓn dÞch quyÒn së h÷u  th× kÌm v¨n b¶n giao dÞch vµ giÊy chøng nhËn cña bªn chuyÓn quyÒn së h÷u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ind w:firstLine="5670"/>
        <w:rPr>
          <w:b/>
          <w:b/>
          <w:i/>
          <w:i/>
        </w:rPr>
      </w:pPr>
      <w:r>
        <w:rPr>
          <w:b/>
          <w:i/>
        </w:rPr>
        <w:t>Phô lôc sè 04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00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oµ x· héi chñ nghÜa ViÖt Nam</w:t>
      </w:r>
    </w:p>
    <w:p>
      <w:pPr>
        <w:pStyle w:val="Normal"/>
        <w:spacing w:before="0" w:after="10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6365</wp:posOffset>
                </wp:positionH>
                <wp:positionV relativeFrom="paragraph">
                  <wp:posOffset>21082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6.6pt" to="307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®¬n ®Ò nghÞ x¸c nhËn thay ®æi </w:t>
      </w:r>
    </w:p>
    <w:p>
      <w:pPr>
        <w:pStyle w:val="Normal"/>
        <w:ind w:hanging="0"/>
        <w:jc w:val="center"/>
        <w:rPr/>
      </w:pPr>
      <w:r>
        <w:rPr>
          <w:i/>
        </w:rPr>
        <w:t xml:space="preserve">(Dïng ®Ó ®Ò nghÞ c¬ quan cÊp giÊy chøng nhËn x¸c nhËn thay ®æi vµo giÊy </w:t>
        <w:br/>
        <w:t>chøng nhËn quyÒn së h÷u nhµ ë, giÊy chøng nhËn quyÒn së h÷u c«ng tr×nh x©y dù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Uû ban nh©n d©n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ªn t«i lµ:......................... CMND sè.................. cÊp ngµy............................</w:t>
      </w:r>
    </w:p>
    <w:p>
      <w:pPr>
        <w:pStyle w:val="Normal"/>
        <w:rPr/>
      </w:pPr>
      <w:r>
        <w:rPr/>
        <w:t>Th</w:t>
        <w:softHyphen/>
        <w:t>êng tró t¹i:................................................................................................</w:t>
      </w:r>
    </w:p>
    <w:p>
      <w:pPr>
        <w:pStyle w:val="Normal"/>
        <w:rPr/>
      </w:pPr>
      <w:r>
        <w:rPr/>
        <w:t>§¹i diÖn c¬ quan (nÕu chñ së h÷u lµ tæ chøc):................................................</w:t>
      </w:r>
    </w:p>
    <w:p>
      <w:pPr>
        <w:pStyle w:val="Normal"/>
        <w:rPr/>
      </w:pPr>
      <w:r>
        <w:rPr/>
        <w:t>Lµ chñ së h÷u hoÆc ®¹i diÖn chñ së h÷u cña nhµ ë hoÆc c«ng tr×nh x©y dùng</w:t>
      </w:r>
    </w:p>
    <w:p>
      <w:pPr>
        <w:pStyle w:val="Normal"/>
        <w:rPr/>
      </w:pPr>
      <w:r>
        <w:rPr/>
        <w:t>- §Þa chØ nhµ ë (hoÆc c«ng tr×nh x©y dùng):...................................................</w:t>
      </w:r>
    </w:p>
    <w:p>
      <w:pPr>
        <w:pStyle w:val="Normal"/>
        <w:rPr/>
      </w:pPr>
      <w:r>
        <w:rPr/>
        <w:t>- GiÊy chøng nhËn quyÒn së h÷u nhµ ë hoÆc c«ng tr×nh x©y dùng ®· ®</w:t>
        <w:softHyphen/>
        <w:t>îc (ghi tªn c¬ quan cÊp):.......... cÊp ngµy....... th¸ng....... n¨m..........; m· sè:..............................; hå s¬ gèc sè:.................................</w:t>
      </w:r>
    </w:p>
    <w:p>
      <w:pPr>
        <w:pStyle w:val="Normal"/>
        <w:rPr/>
      </w:pPr>
      <w:r>
        <w:rPr/>
        <w:t>§Ò nghÞ x¸c nhËn nh÷ng thay ®æi sau ®©y vµo giÊy chøng nhËn quyÒn së h÷u (nhµ ë hoÆc c«ng tr×nh x©y dùng):</w:t>
      </w:r>
    </w:p>
    <w:p>
      <w:pPr>
        <w:pStyle w:val="Normal"/>
        <w:rPr/>
      </w:pPr>
      <w:r>
        <w:rPr/>
        <w:t>1. VÒ diÖn tÝch..................................................................................................</w:t>
      </w:r>
    </w:p>
    <w:p>
      <w:pPr>
        <w:pStyle w:val="Normal"/>
        <w:rPr/>
      </w:pPr>
      <w:r>
        <w:rPr/>
        <w:t>2. VÒ cÊp h¹ng nhµ..........................................................................................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KÌm theo ®¬n nµy cã c¸c giÊy tê sau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3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«i cam ®oan nh÷ng lêi khai trong ®¬n lµ ®óng sù thùc vµ cã tr¸ch nhiÖm nép c¸c nghÜa vô tµi chÝnh theo ®óng quy ®Þnh cña Nhµ n</w:t>
        <w:softHyphen/>
        <w:t>íc .</w:t>
      </w:r>
    </w:p>
    <w:p>
      <w:pPr>
        <w:pStyle w:val="Normal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, ngµy....... th¸ng......n¨m .........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  <w:t>Ng</w:t>
        <w:softHyphen/>
        <w:t>êi viÕt ®¬n</w:t>
      </w:r>
    </w:p>
    <w:p>
      <w:pPr>
        <w:pStyle w:val="Normal"/>
        <w:ind w:firstLine="2835"/>
        <w:jc w:val="center"/>
        <w:rPr/>
      </w:pPr>
      <w:r>
        <w:rPr/>
        <w:t>(ký vµ ghi râ hä tªn, nÕu lµ tæ chøc th× ph¶i ®ãng dÊu)</w:t>
      </w:r>
      <w:r>
        <w:br w:type="page"/>
      </w:r>
    </w:p>
    <w:p>
      <w:pPr>
        <w:pStyle w:val="Normal"/>
        <w:ind w:firstLine="5670"/>
        <w:rPr>
          <w:b/>
          <w:b/>
          <w:i/>
          <w:i/>
        </w:rPr>
      </w:pPr>
      <w:r>
        <w:rPr>
          <w:rFonts w:eastAsia=".VnTime"/>
          <w:b/>
          <w:i/>
        </w:rPr>
        <w:t xml:space="preserve">   </w:t>
      </w:r>
      <w:r>
        <w:rPr>
          <w:b/>
          <w:i/>
        </w:rPr>
        <w:t>Phô lôc sè 05</w: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2"/>
      </w:tblGrid>
      <w:tr>
        <w:trPr>
          <w:trHeight w:val="1057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sz w:val="22"/>
                <w:szCs w:val="22"/>
              </w:rPr>
            </w:pPr>
            <w:r>
              <w:rPr>
                <w:rFonts w:cs=".VnTimeH" w:ascii=".VnTimeH" w:hAnsi=".VnTimeH"/>
                <w:sz w:val="22"/>
                <w:szCs w:val="22"/>
              </w:rPr>
              <w:t>UBND tØnh (thµnh phè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............................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............... (*)...............</w:t>
            </w:r>
          </w:p>
          <w:p>
            <w:pPr>
              <w:pStyle w:val="Normal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21590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1.7pt" to="115.75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Sè:.............../TB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5302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Céng hoµ x· héi chñ nghÜa ViÖt Nam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92405</wp:posOffset>
                      </wp:positionV>
                      <wp:extent cx="2400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5pt,15.15pt" to="217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§éc lËp - Tù do - H¹nh phóc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rPr>
                <w:i/>
                <w:i/>
              </w:rPr>
            </w:pPr>
            <w:r>
              <w:rPr>
                <w:rFonts w:eastAsia=".VnTime"/>
              </w:rPr>
              <w:t xml:space="preserve">              </w:t>
            </w:r>
            <w:r>
              <w:rPr>
                <w:i/>
              </w:rPr>
              <w:t>............., ngµy......... th¸ng...... n¨m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Th«ng b¸o</w:t>
      </w:r>
    </w:p>
    <w:p>
      <w:pPr>
        <w:pStyle w:val="Normal"/>
        <w:ind w:hanging="0"/>
        <w:jc w:val="center"/>
        <w:rPr/>
      </w:pPr>
      <w:r>
        <w:rPr>
          <w:i/>
        </w:rPr>
        <w:t xml:space="preserve">(VÒ viÖc tiÕp nhËn hå s¬ ®Ò nghÞ cÊp giÊy chøng nhËn quyÒn së h÷u </w:t>
        <w:br/>
        <w:t>nhµ ë, quyÒn së h÷u c«ng tr×nh x©y dù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¬ quan cÊp giÊy chøng nhËn ®· nhËn ®</w:t>
        <w:softHyphen/>
        <w:t>îc ®¬n ®Ò nghÞ cÊp giÊy chøng nhËn quyÒn së h÷u nhµ ë (hoÆc c«ng tr×nh x©y dùng) vµ kinh phÝ cÊp giÊy chøng nhËn cña «ng (bµ) hoÆc cña c¬ quan ..................................................</w:t>
      </w:r>
    </w:p>
    <w:p>
      <w:pPr>
        <w:pStyle w:val="Normal"/>
        <w:rPr/>
      </w:pPr>
      <w:r>
        <w:rPr/>
        <w:t>Thêi gian ®èi chiÕu c¸c giÊy tê ghi trong ®¬n, giÊy tê nhµ ë, c«ng tr×nh x©y dùng vµo ngµy........... th¸ng.......... n¨m...................., t¹i ®Þa chØ nhµ ë, c«ng tr×nh x©y dùng ®Ò nghÞ cÊp giÊy chøng nhËn.</w:t>
      </w:r>
    </w:p>
    <w:p>
      <w:pPr>
        <w:pStyle w:val="Normal"/>
        <w:rPr/>
      </w:pPr>
      <w:r>
        <w:rPr/>
        <w:t>§Ò nghÞ «ng (bµ) hoÆc ®¹i diÖn c¬ quan cã mÆt t¹i ®Þa ®iÓm nªu trªn ®Ó thùc hiÖn viÖc ®èi chiÕu vµ kiÓm tra.</w:t>
      </w:r>
    </w:p>
    <w:p>
      <w:pPr>
        <w:pStyle w:val="Normal"/>
        <w:rPr/>
      </w:pPr>
      <w:r>
        <w:rPr/>
      </w:r>
    </w:p>
    <w:p>
      <w:pPr>
        <w:pStyle w:val="Normal"/>
        <w:ind w:firstLine="3969"/>
        <w:jc w:val="center"/>
        <w:rPr/>
      </w:pPr>
      <w:r>
        <w:rPr/>
        <w:t>............, ngµy....... th¸ng....... n¨m..........</w:t>
      </w:r>
    </w:p>
    <w:p>
      <w:pPr>
        <w:pStyle w:val="Normal"/>
        <w:ind w:firstLine="3969"/>
        <w:jc w:val="center"/>
        <w:rPr>
          <w:b/>
          <w:b/>
        </w:rPr>
      </w:pPr>
      <w:r>
        <w:rPr>
          <w:b/>
        </w:rPr>
        <w:t>Ng</w:t>
        <w:softHyphen/>
        <w:t>êi nhËn ®¬n</w:t>
      </w:r>
    </w:p>
    <w:p>
      <w:pPr>
        <w:pStyle w:val="Normal"/>
        <w:ind w:firstLine="3969"/>
        <w:jc w:val="center"/>
        <w:rPr/>
      </w:pPr>
      <w:r>
        <w:rPr/>
        <w:t>(ký vµ ghi râ hä tªn, chøc vô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Ghi chó: Ghi tªn vµ ®ãng dÊu treo cña c¬ quan cÊp giÊy chøng nhËn t¹i vÞ trÝ (*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>
          <w:rFonts w:eastAsia=".VnTime"/>
        </w:rPr>
      </w:pPr>
      <w:r>
        <w:rPr>
          <w:rFonts w:eastAsia=".VnTime"/>
        </w:rPr>
        <w:t xml:space="preserve">                                                                                                  </w:t>
      </w:r>
    </w:p>
    <w:p>
      <w:pPr>
        <w:pStyle w:val="Normal"/>
        <w:ind w:firstLine="10206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118745</wp:posOffset>
                </wp:positionV>
                <wp:extent cx="10160" cy="55479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5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9.35pt" to="351pt,446.1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Phô lôc sè 06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0</wp:posOffset>
                </wp:positionH>
                <wp:positionV relativeFrom="paragraph">
                  <wp:posOffset>225425</wp:posOffset>
                </wp:positionV>
                <wp:extent cx="4239895" cy="53924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539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542" w:leader="none"/>
                                <w:tab w:val="center" w:pos="4592" w:leader="none"/>
                              </w:tabs>
                              <w:spacing w:before="0" w:after="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18"/>
                                <w:szCs w:val="18"/>
                              </w:rPr>
                              <w:t>Céng hoµ x· héi chñ nghÜa ViÖt N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§éc lËp – Tù do – H¹nh phó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Sè:............./GB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120" w:after="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bCs/>
                                <w:spacing w:val="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spacing w:val="28"/>
                                <w:sz w:val="18"/>
                                <w:szCs w:val="18"/>
                              </w:rPr>
                              <w:t xml:space="preserve">giÊy biªn nhË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eastAsia=".VnTime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.VnTime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u khi kiÓm tra, ®èi chiÕu t¹i nhµ ë, c«ng tr×nh x©y dùng cña «ng (bµ) hoÆc  c¬ quan................................................................, chóng t«i ®· tiÕp nhËn hå s¬ ®Ò nghÞ cÊp giÊy chøng nhËn bao gåm c¸c giÊy tê sau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¸c giÊy tê nªu trªn ®· ®óng víi b¶n chÝnh vµ phï hîp víi thùc tÕ theo ®óng quy ®Þnh cña NghÞ ®Þnh sè 95/2005/N§-CP ngµy 15/7/2005, c¸c v¨n b¶n h</w:t>
                              <w:softHyphen/>
                              <w:t>íng dÉn cña Bé X©y dùng vµ cña UBND tØnh (thµnh phè). Nh</w:t>
                              <w:softHyphen/>
                              <w:t xml:space="preserve"> vËy, «ng (bµ) hoÆc c¬ quan ®· hoµn tÊt hå s¬ ®Ò nghÞ cÊp giÊy chøng nhËn mµ kh«ng ph¶i bæ sung thªm bÊt kú  mét lo¹i giÊy tê nµo kh¸c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u khi hoµn thµnh viÖc nép lÖ phÝ tr</w:t>
                              <w:softHyphen/>
                              <w:t>íc b¹ theo th«ng b¸o cña c¬ quan cÊp giÊy chøng nhËn, ®Ò nghÞ «ng (bµ) hoÆc ®¹i diÖn c¬ quan ®Õn nhËn giÊy chøng nhËn t¹i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Khi ®i nhËn giÊy chøng nhËn, «ng (bµ) hoÆc ®¹i diÖn c¬ quan ph¶i ®em theo biªn lai nép lÖ phÝ tr</w:t>
                              <w:softHyphen/>
                              <w:t xml:space="preserve">íc b¹ theo quy ®Þnh, b¶n chÝnh c¸c giÊy tê nhµ ë, c«ng tr×nh x©y dùng vµ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giÊy biªn nhËn nµy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®Ó c¬ quan cÊp giÊy chøng nhËn l</w:t>
                              <w:softHyphen/>
                              <w:t xml:space="preserve">u hå s¬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</w:t>
                              <w:softHyphen/>
                              <w:t>êng hîp uû quyÒn cho ng</w:t>
                              <w:softHyphen/>
                              <w:t>êi kh¸c ®i nhËn giÊy chøng nhËn th× ph¶i cã x¸c nhËn cña Uû ban nh©n d©n cÊp x· n¬i cã nhµ ë, c«ng tr×nh x©y dùng vµo mÆt sau cña giÊy biªn nhËn nµy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 xml:space="preserve">            ................, ngµy....... th¸ng...........n¨m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.VnTime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  Ng</w:t>
                              <w:softHyphen/>
                              <w:t xml:space="preserve">êi nhËn hå s¬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.VnTime"/>
                                <w:sz w:val="18"/>
                                <w:szCs w:val="18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ký vµ ghi râ hä tªn, chøc vô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Ghi chó: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GiÊy biªn nhËn nµy ®</w:t>
                              <w:softHyphen/>
                              <w:t>îc ®ãng dÊu gi¸p lai cña UBND cÊp huyÖn nÕu ng</w:t>
                              <w:softHyphen/>
                              <w:t>êi ®Ò nghÞ cÊp giÊy lµ c¸ nh©n, ®ãng dÊu cña Së X©y dùng nÕu ng</w:t>
                              <w:softHyphen/>
                              <w:t>êi ®Ò nghÞ cÊp giÊy lµ tæ chøc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</w:rPr>
                              <w:t xml:space="preserve">Ghi chó: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GiÊy biªn nhËn nµy ®</w:t>
                              <w:softHyphen/>
                              <w:t>îc ®ãng dÊu gi¸p lai cña UBND cÊp huyÖn nÕu ng</w:t>
                              <w:softHyphen/>
                              <w:t>êi ®Ò nghÞ cÊp giÊy lµ c¸ nh©n, ®ãng dÊu cña Së X©y dùng nÕu ng</w:t>
                              <w:softHyphen/>
                              <w:t>êi ®Ò nghÞ cÊp giÊy lµ tæ chøc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9705" tIns="45720" rIns="1797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85pt;height:424.6pt;mso-wrap-distance-left:9.05pt;mso-wrap-distance-right:9.05pt;mso-wrap-distance-top:0pt;mso-wrap-distance-bottom:0pt;margin-top:17.75pt;mso-position-vertical-relative:text;margin-left:-11pt;mso-position-horizontal-relative:text">
                <v:textbox inset="0.196527777777778in,0.05in,0.19652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542" w:leader="none"/>
                          <w:tab w:val="center" w:pos="4592" w:leader="none"/>
                        </w:tabs>
                        <w:spacing w:before="0" w:after="0"/>
                        <w:ind w:hanging="0"/>
                        <w:jc w:val="center"/>
                        <w:rPr>
                          <w:rFonts w:ascii=".VnTimeH" w:hAnsi=".VnTimeH" w:cs=".VnTimeH"/>
                          <w:sz w:val="18"/>
                          <w:szCs w:val="18"/>
                        </w:rPr>
                      </w:pPr>
                      <w:r>
                        <w:rPr>
                          <w:rFonts w:cs=".VnTimeH" w:ascii=".VnTimeH" w:hAnsi=".VnTimeH"/>
                          <w:sz w:val="18"/>
                          <w:szCs w:val="18"/>
                        </w:rPr>
                        <w:t>Céng hoµ x· héi chñ nghÜa ViÖt Nam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§éc lËp – Tù do – H¹nh phóc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Sè:............./GBN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before="120" w:after="0"/>
                        <w:ind w:hanging="0"/>
                        <w:jc w:val="center"/>
                        <w:rPr>
                          <w:rFonts w:ascii=".VnTimeH" w:hAnsi=".VnTimeH" w:cs=".VnTimeH"/>
                          <w:b/>
                          <w:b/>
                          <w:bCs/>
                          <w:spacing w:val="28"/>
                          <w:sz w:val="18"/>
                          <w:szCs w:val="18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spacing w:val="28"/>
                          <w:sz w:val="18"/>
                          <w:szCs w:val="18"/>
                        </w:rPr>
                        <w:t xml:space="preserve">giÊy biªn nhËn 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eastAsia=".VnTime"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.VnTime"/>
                          <w:bCs/>
                          <w:i/>
                          <w:sz w:val="18"/>
                          <w:szCs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u khi kiÓm tra, ®èi chiÕu t¹i nhµ ë, c«ng tr×nh x©y dùng cña «ng (bµ) hoÆc  c¬ quan................................................................, chóng t«i ®· tiÕp nhËn hå s¬ ®Ò nghÞ cÊp giÊy chøng nhËn bao gåm c¸c giÊy tê sau: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¸c giÊy tê nªu trªn ®· ®óng víi b¶n chÝnh vµ phï hîp víi thùc tÕ theo ®óng quy ®Þnh cña NghÞ ®Þnh sè 95/2005/N§-CP ngµy 15/7/2005, c¸c v¨n b¶n h</w:t>
                        <w:softHyphen/>
                        <w:t>íng dÉn cña Bé X©y dùng vµ cña UBND tØnh (thµnh phè). Nh</w:t>
                        <w:softHyphen/>
                        <w:t xml:space="preserve"> vËy, «ng (bµ) hoÆc c¬ quan ®· hoµn tÊt hå s¬ ®Ò nghÞ cÊp giÊy chøng nhËn mµ kh«ng ph¶i bæ sung thªm bÊt kú  mét lo¹i giÊy tê nµo kh¸c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u khi hoµn thµnh viÖc nép lÖ phÝ tr</w:t>
                        <w:softHyphen/>
                        <w:t>íc b¹ theo th«ng b¸o cña c¬ quan cÊp giÊy chøng nhËn, ®Ò nghÞ «ng (bµ) hoÆc ®¹i diÖn c¬ quan ®Õn nhËn giÊy chøng nhËn t¹i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Khi ®i nhËn giÊy chøng nhËn, «ng (bµ) hoÆc ®¹i diÖn c¬ quan ph¶i ®em theo biªn lai nép lÖ phÝ tr</w:t>
                        <w:softHyphen/>
                        <w:t xml:space="preserve">íc b¹ theo quy ®Þnh, b¶n chÝnh c¸c giÊy tê nhµ ë, c«ng tr×nh x©y dùng vµ </w:t>
                      </w:r>
                      <w:r>
                        <w:rPr>
                          <w:bCs/>
                          <w:i/>
                          <w:sz w:val="18"/>
                          <w:szCs w:val="18"/>
                        </w:rPr>
                        <w:t>giÊy biªn nhËn nµy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 ®Ó c¬ quan cÊp giÊy chøng nhËn l</w:t>
                        <w:softHyphen/>
                        <w:t xml:space="preserve">u hå s¬. </w:t>
                      </w:r>
                      <w:r>
                        <w:rPr>
                          <w:sz w:val="18"/>
                          <w:szCs w:val="18"/>
                        </w:rPr>
                        <w:t>Tr</w:t>
                        <w:softHyphen/>
                        <w:t>êng hîp uû quyÒn cho ng</w:t>
                        <w:softHyphen/>
                        <w:t>êi kh¸c ®i nhËn giÊy chøng nhËn th× ph¶i cã x¸c nhËn cña Uû ban nh©n d©n cÊp x· n¬i cã nhµ ë, c«ng tr×nh x©y dùng vµo mÆt sau cña giÊy biªn nhËn nµy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ab/>
                        <w:t xml:space="preserve">            ................, ngµy....... th¸ng...........n¨m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.VnTime"/>
                          <w:b/>
                          <w:bCs/>
                          <w:sz w:val="18"/>
                          <w:szCs w:val="18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  <w:tab/>
                        <w:t xml:space="preserve">      Ng</w:t>
                        <w:softHyphen/>
                        <w:t xml:space="preserve">êi nhËn hå s¬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.VnTime"/>
                          <w:sz w:val="18"/>
                          <w:szCs w:val="18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(ký vµ ghi râ hä tªn, chøc vô)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sz w:val="18"/>
                          <w:szCs w:val="18"/>
                        </w:rPr>
                        <w:t xml:space="preserve">Ghi chó: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GiÊy biªn nhËn nµy ®</w:t>
                        <w:softHyphen/>
                        <w:t>îc ®ãng dÊu gi¸p lai cña UBND cÊp huyÖn nÕu ng</w:t>
                        <w:softHyphen/>
                        <w:t>êi ®Ò nghÞ cÊp giÊy lµ c¸ nh©n, ®ãng dÊu cña Së X©y dùng nÕu ng</w:t>
                        <w:softHyphen/>
                        <w:t>êi ®Ò nghÞ cÊp giÊy lµ tæ chøc.</w:t>
                        <w:tab/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</w:rPr>
                        <w:t xml:space="preserve">Ghi chó: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i/>
                          <w:sz w:val="20"/>
                        </w:rPr>
                        <w:t>GiÊy biªn nhËn nµy ®</w:t>
                        <w:softHyphen/>
                        <w:t>îc ®ãng dÊu gi¸p lai cña UBND cÊp huyÖn nÕu ng</w:t>
                        <w:softHyphen/>
                        <w:t>êi ®Ò nghÞ cÊp giÊy lµ c¸ nh©n, ®ãng dÊu cña Së X©y dùng nÕu ng</w:t>
                        <w:softHyphen/>
                        <w:t>êi ®Ò nghÞ cÊp giÊy lµ tæ chøc.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9960</wp:posOffset>
                </wp:positionH>
                <wp:positionV relativeFrom="paragraph">
                  <wp:posOffset>7620</wp:posOffset>
                </wp:positionV>
                <wp:extent cx="4066540" cy="53676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536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542" w:leader="none"/>
                                <w:tab w:val="center" w:pos="4592" w:leader="none"/>
                              </w:tabs>
                              <w:spacing w:before="0" w:after="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sz w:val="20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0"/>
                              </w:rPr>
                              <w:t>Céng hoµ x· héi chñ nghÜa ViÖt N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§éc lËp – Tù do – H¹nh phó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Sè:............./GB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bCs/>
                                <w:spacing w:val="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spacing w:val="28"/>
                                <w:sz w:val="22"/>
                                <w:szCs w:val="22"/>
                              </w:rPr>
                              <w:t xml:space="preserve">giÊy biªn nhË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eastAsia=".VnTime"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.VnTime"/>
                                <w:bCs/>
                                <w:i/>
                                <w:sz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u khi kiÓm tra, ®èi chiÕu t¹i nhµ ë, c«ng tr×nh x©y dùng cña «ng (bµ) hoÆc  c¬ quan................................................................, chóng t«i ®· tiÕp nhËn hå s¬ ®Ò nghÞ cÊp giÊy chøng nhËn bao gåm c¸c giÊy tê sau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¸c giÊy tê nªu trªn ®· ®óng víi b¶n chÝnh vµ phï hîp víi thùc tÕ theo ®óng quy ®Þnh cña NghÞ ®Þnh sè 95/2005/N§-CP ngµy 15/7/2005, c¸c v¨n b¶n h</w:t>
                              <w:softHyphen/>
                              <w:t>íng dÉn cña Bé X©y dùng vµ cña UBND tØnh (thµnh phè). Nh</w:t>
                              <w:softHyphen/>
                              <w:t xml:space="preserve"> vËy, «ng (bµ) hoÆc c¬ quan ®· hoµn tÊt hå s¬ ®Ò nghÞ cÊp giÊy chøng nhËn mµ kh«ng ph¶i bæ sung thªm bÊt kú  mét lo¹i giÊy tê nµo kh¸c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u khi hoµn thµnh viÖc nép lÖ phÝ tr</w:t>
                              <w:softHyphen/>
                              <w:t>íc b¹ theo th«ng b¸o cña c¬ quan cÊp giÊy chøng nhËn, ®Ò nghÞ «ng (bµ) hoÆc ®¹i diÖn c¬ quan ®Õn nhËn giÊy chøng nhËn t¹i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Khi ®i nhËn giÊy chøng nhËn, «ng (bµ) hoÆc ®¹i diÖn c¬ quan ph¶i ®em theo biªn lai nép lÖ phÝ tr</w:t>
                              <w:softHyphen/>
                              <w:t xml:space="preserve">íc b¹ theo quy ®Þnh, b¶n chÝnh c¸c giÊy tê nhµ ë, c«ng tr×nh x©y dùng vµ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giÊy biªn nhËn nµy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®Ó c¬ quan cÊp giÊy chøng nhËn l</w:t>
                              <w:softHyphen/>
                              <w:t xml:space="preserve">u hå s¬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</w:t>
                              <w:softHyphen/>
                              <w:t>êng hîp uû quyÒn cho ng</w:t>
                              <w:softHyphen/>
                              <w:t>êi kh¸c ®i nhËn giÊy chøng nhËn th× ph¶i cã x¸c nhËn cña Uû ban nh©n d©n cÊp x· n¬i cã nhµ ë, c«ng tr×nh x©y dùng vµo mÆt sau cña giÊy biªn nhËn nµy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268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......., ngµy....... th¸ng...........n¨m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268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g</w:t>
                              <w:softHyphen/>
                              <w:t>êi nhËn hå s¬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26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ký vµ ghi râ hä tªn, chøc vô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Ghi chó: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GiÊy biªn nhËn nµy ®</w:t>
                              <w:softHyphen/>
                              <w:t>îc ®ãng dÊu gi¸p lai cña UBND cÊp huyÖn nÕu ng</w:t>
                              <w:softHyphen/>
                              <w:t>êi ®Ò nghÞ cÊp giÊy lµ c¸ nh©n, ®ãng dÊu cña Së X©y dùng nÕu ng</w:t>
                              <w:softHyphen/>
                              <w:t>êi ®Ò nghÞ cÊp giÊy lµ tæ chøc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</w:rPr>
                              <w:t xml:space="preserve">Ghi chó: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GiÊy biªn nhËn nµy ®</w:t>
                              <w:softHyphen/>
                              <w:t>îc ®ãng dÊu gi¸p lai cña UBND cÊp huyÖn nÕu ng</w:t>
                              <w:softHyphen/>
                              <w:t>êi ®Ò nghÞ cÊp giÊy lµ c¸ nh©n, ®ãng dÊu cña Së X©y dùng nÕu ng</w:t>
                              <w:softHyphen/>
                              <w:t>êi ®Ò nghÞ cÊp giÊy lµ tæ chøc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9705" tIns="45720" rIns="1797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422.65pt;mso-wrap-distance-left:9.05pt;mso-wrap-distance-right:9.05pt;mso-wrap-distance-top:0pt;mso-wrap-distance-bottom:0pt;margin-top:0.6pt;mso-position-vertical-relative:text;margin-left:374.8pt;mso-position-horizontal-relative:text">
                <v:textbox inset="0.196527777777778in,0.05in,0.19652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542" w:leader="none"/>
                          <w:tab w:val="center" w:pos="4592" w:leader="none"/>
                        </w:tabs>
                        <w:spacing w:before="0" w:after="0"/>
                        <w:ind w:hanging="0"/>
                        <w:jc w:val="center"/>
                        <w:rPr>
                          <w:rFonts w:ascii=".VnTimeH" w:hAnsi=".VnTimeH" w:cs=".VnTimeH"/>
                          <w:sz w:val="20"/>
                        </w:rPr>
                      </w:pPr>
                      <w:r>
                        <w:rPr>
                          <w:rFonts w:cs=".VnTimeH" w:ascii=".VnTimeH" w:hAnsi=".VnTimeH"/>
                          <w:sz w:val="20"/>
                        </w:rPr>
                        <w:t>Céng hoµ x· héi chñ nghÜa ViÖt Nam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§éc lËp – Tù do – H¹nh phóc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Sè:............./GBN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>
                          <w:rFonts w:ascii=".VnTimeH" w:hAnsi=".VnTimeH" w:cs=".VnTimeH"/>
                          <w:b/>
                          <w:b/>
                          <w:bCs/>
                          <w:spacing w:val="28"/>
                          <w:sz w:val="22"/>
                          <w:szCs w:val="22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spacing w:val="28"/>
                          <w:sz w:val="22"/>
                          <w:szCs w:val="22"/>
                        </w:rPr>
                        <w:t xml:space="preserve">giÊy biªn nhËn 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eastAsia=".VnTime"/>
                          <w:bCs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.VnTime"/>
                          <w:bCs/>
                          <w:i/>
                          <w:sz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u khi kiÓm tra, ®èi chiÕu t¹i nhµ ë, c«ng tr×nh x©y dùng cña «ng (bµ) hoÆc  c¬ quan................................................................, chóng t«i ®· tiÕp nhËn hå s¬ ®Ò nghÞ cÊp giÊy chøng nhËn bao gåm c¸c giÊy tê sau: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¸c giÊy tê nªu trªn ®· ®óng víi b¶n chÝnh vµ phï hîp víi thùc tÕ theo ®óng quy ®Þnh cña NghÞ ®Þnh sè 95/2005/N§-CP ngµy 15/7/2005, c¸c v¨n b¶n h</w:t>
                        <w:softHyphen/>
                        <w:t>íng dÉn cña Bé X©y dùng vµ cña UBND tØnh (thµnh phè). Nh</w:t>
                        <w:softHyphen/>
                        <w:t xml:space="preserve"> vËy, «ng (bµ) hoÆc c¬ quan ®· hoµn tÊt hå s¬ ®Ò nghÞ cÊp giÊy chøng nhËn mµ kh«ng ph¶i bæ sung thªm bÊt kú  mét lo¹i giÊy tê nµo kh¸c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u khi hoµn thµnh viÖc nép lÖ phÝ tr</w:t>
                        <w:softHyphen/>
                        <w:t>íc b¹ theo th«ng b¸o cña c¬ quan cÊp giÊy chøng nhËn, ®Ò nghÞ «ng (bµ) hoÆc ®¹i diÖn c¬ quan ®Õn nhËn giÊy chøng nhËn t¹i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Khi ®i nhËn giÊy chøng nhËn, «ng (bµ) hoÆc ®¹i diÖn c¬ quan ph¶i ®em theo biªn lai nép lÖ phÝ tr</w:t>
                        <w:softHyphen/>
                        <w:t xml:space="preserve">íc b¹ theo quy ®Þnh, b¶n chÝnh c¸c giÊy tê nhµ ë, c«ng tr×nh x©y dùng vµ </w:t>
                      </w:r>
                      <w:r>
                        <w:rPr>
                          <w:bCs/>
                          <w:i/>
                          <w:sz w:val="18"/>
                          <w:szCs w:val="18"/>
                        </w:rPr>
                        <w:t>giÊy biªn nhËn nµy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 ®Ó c¬ quan cÊp giÊy chøng nhËn l</w:t>
                        <w:softHyphen/>
                        <w:t xml:space="preserve">u hå s¬. </w:t>
                      </w:r>
                      <w:r>
                        <w:rPr>
                          <w:sz w:val="18"/>
                          <w:szCs w:val="18"/>
                        </w:rPr>
                        <w:t>Tr</w:t>
                        <w:softHyphen/>
                        <w:t>êng hîp uû quyÒn cho ng</w:t>
                        <w:softHyphen/>
                        <w:t>êi kh¸c ®i nhËn giÊy chøng nhËn th× ph¶i cã x¸c nhËn cña Uû ban nh©n d©n cÊp x· n¬i cã nhµ ë, c«ng tr×nh x©y dùng vµo mÆt sau cña giÊy biªn nhËn nµy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268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......., ngµy....... th¸ng...........n¨m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268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Ng</w:t>
                        <w:softHyphen/>
                        <w:t>êi nhËn hå s¬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268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ký vµ ghi râ hä tªn, chøc vô)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sz w:val="18"/>
                          <w:szCs w:val="18"/>
                        </w:rPr>
                        <w:t xml:space="preserve">Ghi chó: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GiÊy biªn nhËn nµy ®</w:t>
                        <w:softHyphen/>
                        <w:t>îc ®ãng dÊu gi¸p lai cña UBND cÊp huyÖn nÕu ng</w:t>
                        <w:softHyphen/>
                        <w:t>êi ®Ò nghÞ cÊp giÊy lµ c¸ nh©n, ®ãng dÊu cña Së X©y dùng nÕu ng</w:t>
                        <w:softHyphen/>
                        <w:t>êi ®Ò nghÞ cÊp giÊy lµ tæ chøc.</w:t>
                        <w:tab/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>
                          <w:b/>
                          <w:b/>
                          <w:bCs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</w:rPr>
                        <w:t xml:space="preserve">Ghi chó: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84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i/>
                          <w:sz w:val="20"/>
                        </w:rPr>
                        <w:t>GiÊy biªn nhËn nµy ®</w:t>
                        <w:softHyphen/>
                        <w:t>îc ®ãng dÊu gi¸p lai cña UBND cÊp huyÖn nÕu ng</w:t>
                        <w:softHyphen/>
                        <w:t>êi ®Ò nghÞ cÊp giÊy lµ c¸ nh©n, ®ãng dÊu cña Së X©y dùng nÕu ng</w:t>
                        <w:softHyphen/>
                        <w:t>êi ®Ò nghÞ cÊp giÊy lµ tæ chøc.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4735</wp:posOffset>
                </wp:positionH>
                <wp:positionV relativeFrom="paragraph">
                  <wp:posOffset>12255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9.65pt" to="22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03595</wp:posOffset>
                </wp:positionH>
                <wp:positionV relativeFrom="paragraph">
                  <wp:posOffset>146050</wp:posOffset>
                </wp:positionV>
                <wp:extent cx="18554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11.5pt" to="610.9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5640</wp:posOffset>
                </wp:positionH>
                <wp:positionV relativeFrom="paragraph">
                  <wp:posOffset>-895985</wp:posOffset>
                </wp:positionV>
                <wp:extent cx="2141855" cy="206375"/>
                <wp:effectExtent l="0" t="0" r="723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420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.VnTime" w:hAnsi=".VnTime" w:eastAsia="Times New Roman" w:cs=".VnTime"/>
                                <w:color w:val="0000FF"/>
                                <w:lang w:val="en-US" w:bidi="ar-SA"/>
                              </w:rPr>
                              <w:t>(PhÇn l­u t¹i c¬ quan cÊp giÊy chøng nhË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2pt;margin-top:-70.6pt;width:168.6pt;height:1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.VnTime" w:hAnsi=".VnTime" w:eastAsia="Times New Roman" w:cs=".VnTime"/>
                          <w:color w:val="0000FF"/>
                          <w:lang w:val="en-US" w:bidi="ar-SA"/>
                        </w:rPr>
                        <w:t>(PhÇn l­u t¹i c¬ quan cÊp giÊy chøng nhË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7755</wp:posOffset>
                </wp:positionH>
                <wp:positionV relativeFrom="paragraph">
                  <wp:posOffset>958215</wp:posOffset>
                </wp:positionV>
                <wp:extent cx="1943735" cy="2139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436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.VnTime" w:hAnsi=".VnTime" w:eastAsia="Times New Roman" w:cs=".VnTime"/>
                                <w:color w:val="0000FF"/>
                                <w:lang w:val="en-US" w:bidi="ar-SA"/>
                              </w:rPr>
                              <w:t xml:space="preserve"> (PhÇn giao cho ng­êi nép hå s¬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65pt;margin-top:75.45pt;width:153pt;height:16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.VnTime" w:hAnsi=".VnTime" w:eastAsia="Times New Roman" w:cs=".VnTime"/>
                          <w:color w:val="0000FF"/>
                          <w:lang w:val="en-US" w:bidi="ar-SA"/>
                        </w:rPr>
                        <w:t xml:space="preserve"> (PhÇn giao cho ng­êi nép hå s¬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6715</wp:posOffset>
                </wp:positionH>
                <wp:positionV relativeFrom="paragraph">
                  <wp:posOffset>592455</wp:posOffset>
                </wp:positionV>
                <wp:extent cx="476250" cy="5124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§ãng dÊu gi¸p lai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0.35pt;mso-wrap-distance-left:9.05pt;mso-wrap-distance-right:9.05pt;mso-wrap-distance-top:0pt;mso-wrap-distance-bottom:0pt;margin-top:46.65pt;mso-position-vertical-relative:text;margin-left:330.45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§ãng dÊu gi¸p l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720" w:top="1797" w:footer="720" w:bottom="17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8635</wp:posOffset>
                </wp:positionH>
                <wp:positionV relativeFrom="paragraph">
                  <wp:posOffset>1432560</wp:posOffset>
                </wp:positionV>
                <wp:extent cx="270510" cy="4972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68605" cy="49593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6" t="-87" r="-156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49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9.15pt;mso-wrap-distance-left:9.05pt;mso-wrap-distance-right:9.05pt;mso-wrap-distance-top:0pt;mso-wrap-distance-bottom:0pt;margin-top:112.8pt;mso-position-vertical-relative:text;margin-left:3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68605" cy="49593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6" t="-87" r="-156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" cy="49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45895</wp:posOffset>
                </wp:positionH>
                <wp:positionV relativeFrom="paragraph">
                  <wp:posOffset>477520</wp:posOffset>
                </wp:positionV>
                <wp:extent cx="20497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37.6pt" to="275.2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320</wp:posOffset>
                </wp:positionH>
                <wp:positionV relativeFrom="paragraph">
                  <wp:posOffset>61595</wp:posOffset>
                </wp:positionV>
                <wp:extent cx="4885690" cy="49047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490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542" w:leader="none"/>
                                <w:tab w:val="center" w:pos="4592" w:leader="none"/>
                              </w:tabs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sz w:val="20"/>
                              </w:rPr>
                              <w:t>Céng hoµ x· héi chñ nghÜa ViÖt N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§éc lËp – Tù do – H¹nh phóc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pacing w:val="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pacing w:val="28"/>
                                <w:sz w:val="22"/>
                                <w:szCs w:val="22"/>
                              </w:rPr>
                              <w:t>GiÊy ñy quyÒn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.VnTimeH" w:hAnsi=".VnTimeH" w:cs=".VnTimeH"/>
                                <w:b/>
                                <w:b/>
                                <w:spacing w:val="28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pacing w:val="28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«i tªn lµ: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µ chñ së h÷u (hoÆc ®¹i diÖn chñ së h÷u) nhµ ë, c«ng tr×nh x©y dùng t¹i ®Þa chØ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«i ñy quyÒn cho «ng (bµ):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§Þa chØ: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MTND sè:.................................................. cÊp ngµy: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§</w:t>
                              <w:softHyphen/>
                              <w:t>îc thay mÆt chñ së h÷u ®Ó nhËn giÊy chøng nhËn quyÒn së nhµ ë, giÊy chøng nhËn quyÒn së h÷u c«ng tr×nh x©y dùng. Ng</w:t>
                              <w:softHyphen/>
                              <w:t>êi ®</w:t>
                              <w:softHyphen/>
                              <w:t>îc ñy quyÒn cã nghÜa vô thay mÆt chñ së h÷u nép lÖ phÝ tr</w:t>
                              <w:softHyphen/>
                              <w:t>íc b¹ cho Nhµ n</w:t>
                              <w:softHyphen/>
                              <w:t>íc vµ ký nhËn vµo Sæ ®¨ng ký quyÒn së h÷u nhµ ë, quyÒn së h÷u c«ng tr×nh x©y dùng tr</w:t>
                              <w:softHyphen/>
                              <w:t>íc khi nhËn giÊy chøng nhËn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8"/>
                              <w:gridCol w:w="3696"/>
                            </w:tblGrid>
                            <w:tr>
                              <w:trPr/>
                              <w:tc>
                                <w:tcPr>
                                  <w:tcW w:w="3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g</w:t>
                                    <w:softHyphen/>
                                    <w:t>êi ®</w:t>
                                    <w:softHyphen/>
                                    <w:t>îc ñy quyÒ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Ký ghi râ hä tªn)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.., ngµy... th¸ng... n¨m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g</w:t>
                                    <w:softHyphen/>
                                    <w:t>êi ñy quyÒ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ký ghi râ hä tªn, nÕu lµ tæ chøc </w:t>
                                    <w:br/>
                                    <w:t>th× ph¶i ®ãng dÊu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, ngµy.... th¸ng..... n¨m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û ban nh©n d©n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(Ký, ghi râ hä tªn, chøc vô vµ ®ãng dÊu UBN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386.2pt;mso-wrap-distance-left:9.05pt;mso-wrap-distance-right:9.05pt;mso-wrap-distance-top:0pt;mso-wrap-distance-bottom:0pt;margin-top:4.8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542" w:leader="none"/>
                          <w:tab w:val="center" w:pos="4592" w:leader="none"/>
                        </w:tabs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.VnTimeH" w:ascii=".VnTimeH" w:hAnsi=".VnTimeH"/>
                          <w:sz w:val="20"/>
                        </w:rPr>
                        <w:t>Céng hoµ x· héi chñ nghÜa ViÖt Nam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§éc lËp – Tù do – H¹nh phóc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before="120" w:after="120"/>
                        <w:ind w:hanging="0"/>
                        <w:jc w:val="center"/>
                        <w:rPr>
                          <w:rFonts w:ascii=".VnTimeH" w:hAnsi=".VnTimeH" w:cs=".VnTimeH"/>
                          <w:b/>
                          <w:b/>
                          <w:spacing w:val="28"/>
                          <w:sz w:val="22"/>
                          <w:szCs w:val="22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pacing w:val="28"/>
                          <w:sz w:val="22"/>
                          <w:szCs w:val="22"/>
                        </w:rPr>
                        <w:t>GiÊy ñy quyÒn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.VnTimeH" w:hAnsi=".VnTimeH" w:cs=".VnTimeH"/>
                          <w:b/>
                          <w:b/>
                          <w:spacing w:val="28"/>
                          <w:sz w:val="20"/>
                          <w:szCs w:val="22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pacing w:val="28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«i tªn lµ: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µ chñ së h÷u (hoÆc ®¹i diÖn chñ së h÷u) nhµ ë, c«ng tr×nh x©y dùng t¹i ®Þa chØ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«i ñy quyÒn cho «ng (bµ):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§Þa chØ: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MTND sè:.................................................. cÊp ngµy: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§</w:t>
                        <w:softHyphen/>
                        <w:t>îc thay mÆt chñ së h÷u ®Ó nhËn giÊy chøng nhËn quyÒn së nhµ ë, giÊy chøng nhËn quyÒn së h÷u c«ng tr×nh x©y dùng. Ng</w:t>
                        <w:softHyphen/>
                        <w:t>êi ®</w:t>
                        <w:softHyphen/>
                        <w:t>îc ñy quyÒn cã nghÜa vô thay mÆt chñ së h÷u nép lÖ phÝ tr</w:t>
                        <w:softHyphen/>
                        <w:t>íc b¹ cho Nhµ n</w:t>
                        <w:softHyphen/>
                        <w:t>íc vµ ký nhËn vµo Sæ ®¨ng ký quyÒn së h÷u nhµ ë, quyÒn së h÷u c«ng tr×nh x©y dùng tr</w:t>
                        <w:softHyphen/>
                        <w:t>íc khi nhËn giÊy chøng nhËn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8"/>
                        <w:gridCol w:w="3696"/>
                      </w:tblGrid>
                      <w:tr>
                        <w:trPr/>
                        <w:tc>
                          <w:tcPr>
                            <w:tcW w:w="35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g</w:t>
                              <w:softHyphen/>
                              <w:t>êi ®</w:t>
                              <w:softHyphen/>
                              <w:t>îc ñy quyÒ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Ký ghi râ hä tªn)</w:t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, ngµy... th¸ng... n¨m....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g</w:t>
                              <w:softHyphen/>
                              <w:t>êi ñy quyÒ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ký ghi râ hä tªn, nÕu lµ tæ chøc </w:t>
                              <w:br/>
                              <w:t>th× ph¶i ®ãng dÊu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, ngµy.... th¸ng..... n¨m...........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û ban nh©n d©n.................................</w:t>
                      </w:r>
                    </w:p>
                    <w:p>
                      <w:pPr>
                        <w:pStyle w:val="Normal"/>
                        <w:spacing w:before="0" w:after="120"/>
                        <w:ind w:firstLine="284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(Ký, ghi râ hä tªn, chøc vô vµ ®ãng dÊu UB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  <w:t>Phô lôc sè 07</w: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2"/>
      </w:tblGrid>
      <w:tr>
        <w:trPr>
          <w:trHeight w:val="1057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sz w:val="22"/>
                <w:szCs w:val="22"/>
              </w:rPr>
            </w:pPr>
            <w:r>
              <w:rPr>
                <w:rFonts w:cs=".VnTimeH" w:ascii=".VnTimeH" w:hAnsi=".VnTimeH"/>
                <w:sz w:val="22"/>
                <w:szCs w:val="22"/>
              </w:rPr>
              <w:t>UBND tØnh (thµnh phè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............................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31775</wp:posOffset>
                      </wp:positionV>
                      <wp:extent cx="11430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18.25pt" to="114.85pt,1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............... (*)...............</w:t>
            </w:r>
          </w:p>
        </w:tc>
        <w:tc>
          <w:tcPr>
            <w:tcW w:w="5302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Céng hoµ x· héi chñ nghÜa ViÖt Nam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92405</wp:posOffset>
                      </wp:positionV>
                      <wp:extent cx="24003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5pt,15.15pt" to="217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§éc lËp - Tù do - H¹nh phóc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eastAsia=".VnTime"/>
              </w:rPr>
              <w:t xml:space="preserve">              </w:t>
            </w:r>
            <w:r>
              <w:rPr>
                <w:i/>
              </w:rPr>
              <w:t>............., ngµy......... th¸ng...... n¨m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PhiÕu x¸c nhËn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(Dïng ®Ó th«ng b¸o cho UBND cÊp x· sau khi cÊp GC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C¬ quan cÊp giÊy chøng nhËn x¸c nhËn nhµ ë hoÆc c«ng tr×nh x©y dùng cña «ng (bµ) hoÆc cña c¬ quan:.................................................................................................... </w:t>
      </w:r>
    </w:p>
    <w:p>
      <w:pPr>
        <w:pStyle w:val="Normal"/>
        <w:rPr/>
      </w:pPr>
      <w:r>
        <w:rPr/>
        <w:t>t¹i ®Þa chØ:..............................................................................................................</w:t>
      </w:r>
    </w:p>
    <w:p>
      <w:pPr>
        <w:pStyle w:val="Normal"/>
        <w:rPr/>
      </w:pPr>
      <w:r>
        <w:rPr/>
        <w:t>®· ®</w:t>
        <w:softHyphen/>
        <w:t>îc cÊp giÊy chøng nhËn quyÒn së h÷u nhµ ë hoÆc giÊy chøng nhËn quyÒn së h÷u c«ng tr×nh x©y dùng ngµy....... th¸ng......... n¨m.................</w:t>
      </w:r>
    </w:p>
    <w:p>
      <w:pPr>
        <w:pStyle w:val="Normal"/>
        <w:rPr/>
      </w:pPr>
      <w:r>
        <w:rPr/>
        <w:t>§Ò nghÞ «ng (bµ) hoÆc ®¹i diÖn c¬ quan nép phiÕu nµy t¹i Uû ban nh©n d©n cÊp x·, n¬i cã nhµ ë, c«ng tr×nh x©y dùng ®Ó biÕt vµ theo dâi sau khi cÊp giÊy chøng nhËn.</w:t>
      </w:r>
    </w:p>
    <w:p>
      <w:pPr>
        <w:pStyle w:val="Normal"/>
        <w:rPr/>
      </w:pPr>
      <w:r>
        <w:rPr/>
      </w:r>
    </w:p>
    <w:p>
      <w:pPr>
        <w:pStyle w:val="Normal"/>
        <w:ind w:firstLine="3969"/>
        <w:jc w:val="center"/>
        <w:rPr/>
      </w:pPr>
      <w:r>
        <w:rPr/>
        <w:t>........., ngµy....... th¸ng..... n¨m.........</w:t>
      </w:r>
    </w:p>
    <w:p>
      <w:pPr>
        <w:pStyle w:val="Normal"/>
        <w:ind w:firstLine="3969"/>
        <w:jc w:val="center"/>
        <w:rPr>
          <w:b/>
          <w:b/>
        </w:rPr>
      </w:pPr>
      <w:r>
        <w:rPr>
          <w:b/>
        </w:rPr>
        <w:t>§¹i diÖn c¬ quan cÊp giÊy chøng nhËn</w:t>
      </w:r>
    </w:p>
    <w:p>
      <w:pPr>
        <w:pStyle w:val="Normal"/>
        <w:ind w:firstLine="3969"/>
        <w:jc w:val="center"/>
        <w:rPr/>
      </w:pPr>
      <w:r>
        <w:rPr/>
        <w:t>(ký vµ ghi râ hä tªn, chøc v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i chó: Ghi tªn vµ ®ãng dÊu treo cña c¬ quan cÊp giÊy chøng nhËn t¹i vÞ trÝ (*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hô lôc sè 08: VÝ dô 1 - B¶n vÏ s¬ ®å nhµ ë 5 tÇng nh</w:t>
        <w:softHyphen/>
        <w:t>ng c¶ 5 tÇng ®Òu cã h×nh d¸ng vµ kÝch th</w:t>
        <w:softHyphen/>
        <w:t>íc trïng nhau</w:t>
      </w:r>
    </w:p>
    <w:p>
      <w:pPr>
        <w:pStyle w:val="Normal"/>
        <w:rPr/>
      </w:pPr>
      <w:r>
        <w:rPr/>
        <w:t>VÏ nÐt ®øt h×nh d¸ng mÆt b»ng thöa ®Êt; vÏ nÐt liÒn h×nh d¸ng mÆt b»ng tÇng 1 trªn thöa ®Êt; ®¸nh mòi tªn ký hiÖu cöa ra vµo chÝnh cña tÇng 1; nÕu c¸c c¹nh cña tÇng 1 trïng víi c¸c c¹nh cña thöa ®Êt th× chØ vÏ mét nÐt liÒn (kh«ng vÏ nÐt ®øt cña thöa ®Êt); ghi kÝch th</w:t>
        <w:softHyphen/>
        <w:t>íc c¸c c¹nh cña mÆt b»ng tÇng 1; ë gi÷a s¬ ®å ghi diÖn tÝch sµn cña tÇng 1 nh©n víi 5; phÝa trªn (d</w:t>
        <w:softHyphen/>
        <w:t>íi hoÆc bªn c¹nh) s¬ ®å ghi "TÇng 1, 2, 3, 4, 5". B¶n vÏ s¬ ®å trªn giÊy nh</w:t>
        <w:softHyphen/>
        <w:t xml:space="preserve"> sau: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814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</w:tblGrid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b/>
                <w:b/>
              </w:rPr>
            </w:pPr>
            <w:r>
              <w:rPr>
                <w:b/>
              </w:rPr>
              <w:t>Môc III. S¬ ®å nhµ ë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4568190" cy="5983605"/>
                      <wp:effectExtent l="0" t="0" r="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8040" cy="5983560"/>
                                <a:chOff x="0" y="0"/>
                                <a:chExt cx="4568040" cy="598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83560"/>
                                  <a:ext cx="4267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5027760"/>
                                  <a:ext cx="4267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1960" y="551880"/>
                                  <a:ext cx="0" cy="411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5400" y="1489680"/>
                                  <a:ext cx="1866960" cy="314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8880" y="43358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3440" y="5232960"/>
                                  <a:ext cx="284472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56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Phè Lª ngäc H©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406320" y="550440"/>
                                  <a:ext cx="1155600" cy="411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0"/>
                                  <a:ext cx="275580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TÇng 1, 2, 3, 4,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4400" y="2602080"/>
                                  <a:ext cx="1661040" cy="32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∑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.VnTime" w:hAnsi=".VnTime" w:cs=".VnTime"/>
                                        <w:color w:val="0000FF"/>
                                        <w:lang w:val="en-US" w:bidi="ar-SA"/>
                                      </w:rPr>
                                      <w:t>DT 50,00 m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eastAsia="Times New Roman" w:ascii=".VnTime" w:hAnsi=".VnTime" w:cs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.VnTime" w:hAnsi=".VnTime" w:cs=".VnTime"/>
                                        <w:color w:val="0000FF"/>
                                        <w:lang w:val="en-US" w:bidi="ar-SA"/>
                                      </w:rPr>
                                      <w:t xml:space="preserve"> x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3480" y="4648320"/>
                                  <a:ext cx="62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6000" y="464760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75280"/>
                                  <a:ext cx="401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708840" y="2536200"/>
                                  <a:ext cx="5227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0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6120" y="1186920"/>
                                  <a:ext cx="5637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5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pt;margin-top:16pt;width:359.65pt;height:471.05pt" coordorigin="458,320" coordsize="7193,9421">
                      <v:line id="shape_0" from="458,9743" to="7177,97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8,8237" to="7267,82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43,1189" to="1343,7665" stroked="t" o:allowincell="t" style="position:absolute;flip:y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309;top:2666;width:2939;height:49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79,7148" to="3779,7909" stroked="t" o:allowincell="t" style="position:absolute;flip:y">
                        <v:stroke color="black" weight="324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24;top:8561;width:447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Phè Lª ngäc H©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822,1187" to="7641,7663" stroked="t" o:allowincell="t" style="position:absolute;flip:y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018;top:320;width:4339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TÇng 1, 2, 3, 4,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65;top:4418;width:2615;height:5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∑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.VnTime" w:hAnsi=".VnTime" w:cs=".VnTime"/>
                                  <w:color w:val="0000FF"/>
                                  <w:lang w:val="en-US" w:bidi="ar-SA"/>
                                </w:rPr>
                                <w:t>DT 50,00 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Times New Roman" w:ascii=".VnTime" w:hAnsi=".VnTime" w:cs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.VnTime" w:hAnsi=".VnTime" w:cs=".VnTime"/>
                                  <w:color w:val="0000FF"/>
                                  <w:lang w:val="en-US" w:bidi="ar-SA"/>
                                </w:rPr>
                                <w:t xml:space="preserve"> x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61,7640" to="2350,764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92,7639" to="5881,763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22,1226" to="7651,122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75;top:4314;width:822;height:39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0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02;top:2189;width:887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5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ô lôc sè 09: VÝ dô 2 - B¶n vÏ s¬ ®å nhµ ë 5 tÇng cã DT sµn tÇng 1 kh¸c DT sµn tÇng 2, 3, 4; DT sµn tÇng 5 kh¸c DT c¸c tÇng d</w:t>
        <w:softHyphen/>
        <w:t>íi</w:t>
      </w:r>
    </w:p>
    <w:p>
      <w:pPr>
        <w:pStyle w:val="Normal"/>
        <w:rPr/>
      </w:pPr>
      <w:r>
        <w:rPr/>
        <w:tab/>
        <w:t>- S¬ ®å 1 (thÓ hiÖn s¬ ®å thöa ®Êt vµ mÆt b»ng tÇng 1): thÓ hiÖn nh</w:t>
        <w:softHyphen/>
        <w:t xml:space="preserve"> vÝ dô 1 vµ ë gi÷a s¬ ®å ghi diÖn tÝch sµn tÇng 1; phÝa trªn (d</w:t>
        <w:softHyphen/>
        <w:t>íi hoÆc bªn c¹nh) s¬ ®å ghi "TÇng 1";</w:t>
      </w:r>
    </w:p>
    <w:p>
      <w:pPr>
        <w:pStyle w:val="Normal"/>
        <w:rPr/>
      </w:pPr>
      <w:r>
        <w:rPr/>
        <w:tab/>
        <w:t>- S¬ ®å 2 (thÓ hiÖn s¬ ®å mÆt b»ng tÇng 2, 3, 4): vÏ nÐt ®øt h×nh d¸ng mÆt b»ng tÇng 1; vÏ nÐt liÒn h×nh d¸ng mÆt b»ng tÇng 2, ghi kÝch th</w:t>
        <w:softHyphen/>
        <w:t>íc c¸c c¹nh cña mÆt b»ng tÇng 2, ghi kÝch th</w:t>
        <w:softHyphen/>
        <w:t>íc phÇn c¹nh lín h¬n hoÆc nhá h¬n cña mÆt b»ng tÇng 2 so víi c¹nh cña mÆt b»ng tÇng 1, ë gi÷a s¬ ®å ghi diÖn tÝch sµn cña tÇng 2 nh©n víi 3; phÝa trªn (d</w:t>
        <w:softHyphen/>
        <w:t>íi hoÆc bªn c¹nh) s¬ ®å ghi "TÇng 2, 3, 4";</w:t>
      </w:r>
    </w:p>
    <w:p>
      <w:pPr>
        <w:pStyle w:val="Normal"/>
        <w:rPr/>
      </w:pPr>
      <w:r>
        <w:rPr/>
        <w:tab/>
        <w:t>- S¬ ®å 3 (thÓ hiÖn s¬ ®å mÆt b»ng tÇng 5): vÏ nÐt ®øt h×nh d¸ng mÆt b»ng tÇng 1 vµ nÐt liÒn h×nh d¸ng mÆt b»ng tÇng 5. C¸ch ghi sè liÖu nh</w:t>
        <w:softHyphen/>
        <w:t xml:space="preserve"> s¬ ®å 2 nªu trªn, ë gi÷a s¬ ®å ghi diÖn tÝch sµn cña tÇng 5; phÝa trªn (d</w:t>
        <w:softHyphen/>
        <w:t>íi hoÆc bªn c¹nh) s¬ ®å ghi "TÇng 5". B¶n vÏ s¬ ®å trªn giÊy nh</w:t>
        <w:softHyphen/>
        <w:t xml:space="preserve"> sau: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Môc III. S¬ ®å nhµ ë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98425</wp:posOffset>
                      </wp:positionV>
                      <wp:extent cx="3493770" cy="5346065"/>
                      <wp:effectExtent l="0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3800" cy="5346000"/>
                                <a:chOff x="0" y="0"/>
                                <a:chExt cx="3493800" cy="534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202680"/>
                                  <a:ext cx="1104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822960"/>
                                  <a:ext cx="756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211760"/>
                                  <a:ext cx="85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195120"/>
                                  <a:ext cx="0" cy="102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40" y="297360"/>
                                  <a:ext cx="636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 xml:space="preserve">D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4,00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vertAlign w:val="superscript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5720" y="430560"/>
                                  <a:ext cx="811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TÇng 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687680"/>
                                  <a:ext cx="1024920" cy="12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1889640"/>
                                  <a:ext cx="800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189036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440" y="2139840"/>
                                  <a:ext cx="636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0000FF"/>
                                        <w:lang w:val="en-US" w:bidi="ar-SA"/>
                                      </w:rPr>
                                      <w:t>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 xml:space="preserve">D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Symbol" w:cs="Symbol"/>
                                        <w:color w:val="0000FF"/>
                                        <w:lang w:val="en-US" w:bidi="ar-SA"/>
                                      </w:rPr>
                                      <w:t>42,00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.VnTime" w:hAnsi=".VnTime" w:eastAsia="Symbol" w:cs="Symbol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.VnTime" w:hAnsi=".VnTime" w:eastAsia="Symbol" w:cs="Symbol"/>
                                        <w:color w:val="0000FF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vertAlign w:val="superscript"/>
                                        <w:rFonts w:ascii=".VnTime" w:hAnsi=".VnTime" w:eastAsia="Symbol" w:cs="Symbol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vertAlign w:val="subscript"/>
                                        <w:rFonts w:ascii=".VnTime" w:hAnsi=".VnTime" w:eastAsia="Symbol" w:cs="Symbol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.VnTime" w:hAnsi=".VnTime" w:eastAsia="Symbol" w:cs="Symbol"/>
                                        <w:color w:val="0000FF"/>
                                        <w:lang w:val="en-US" w:bidi="ar-SA"/>
                                      </w:rPr>
                                      <w:t>x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2360" y="2182320"/>
                                  <a:ext cx="811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TÇng 2, 3,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3240"/>
                                  <a:ext cx="3430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5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9640" y="0"/>
                                  <a:ext cx="3430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6520" y="287640"/>
                                  <a:ext cx="28368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4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4720" y="788040"/>
                                  <a:ext cx="28368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1640" y="1548000"/>
                                  <a:ext cx="28368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65240" y="3803040"/>
                                  <a:ext cx="28368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6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2708280"/>
                                  <a:ext cx="3430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5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7320" y="2698200"/>
                                  <a:ext cx="47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5200" y="2690640"/>
                                  <a:ext cx="1321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720" y="2475720"/>
                                  <a:ext cx="3430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040" y="3615120"/>
                                  <a:ext cx="819000" cy="9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3339360"/>
                                  <a:ext cx="168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3347640"/>
                                  <a:ext cx="0" cy="12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457848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1160" y="3340800"/>
                                  <a:ext cx="324000" cy="124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040" y="3854520"/>
                                  <a:ext cx="636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 xml:space="preserve">D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30,00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vertAlign w:val="superscript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0480" y="2310120"/>
                                  <a:ext cx="28368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6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5200" y="3393360"/>
                                  <a:ext cx="3430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5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4426560"/>
                                  <a:ext cx="11520" cy="2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8400" y="3724920"/>
                                  <a:ext cx="811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TÇng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3520" y="45903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43080"/>
                                  <a:ext cx="318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000" y="4982760"/>
                                  <a:ext cx="20422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Phè NguyÔn L­¬ng B»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842000"/>
                                  <a:ext cx="318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5346000"/>
                                  <a:ext cx="317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4pt;margin-top:7.75pt;width:275.1pt;height:420.85pt" coordorigin="1028,155" coordsize="5502,8417">
                      <v:rect id="shape_0" fillcolor="white" stroked="t" o:allowincell="t" style="position:absolute;left:1568;top:474;width:1739;height:9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68,1451" to="1579,206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95,2063" to="2944,206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48,462" to="2948,206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90;top:623;width:100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 xml:space="preserve">D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4,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perscript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10;top:833;width:1277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TÇng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98;top:2813;width:1613;height:19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10,3131" to="2869,314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70,3132" to="2870,475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39;top:3525;width:100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 xml:space="preserve">D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Symbol" w:cs="Symbol"/>
                                  <w:color w:val="0000FF"/>
                                  <w:lang w:val="en-US" w:bidi="ar-SA"/>
                                </w:rPr>
                                <w:t>42,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.VnTime" w:hAnsi=".VnTime" w:eastAsia="Symbol" w:cs="Symbo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.VnTime" w:hAnsi=".VnTime" w:eastAsia="Symbol" w:cs="Symbol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perscript"/>
                                  <w:rFonts w:ascii=".VnTime" w:hAnsi=".VnTime" w:eastAsia="Symbol" w:cs="Symbol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.VnTime" w:hAnsi=".VnTime" w:eastAsia="Symbol" w:cs="Symbo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.VnTime" w:hAnsi=".VnTime" w:eastAsia="Symbol" w:cs="Symbol"/>
                                  <w:color w:val="0000FF"/>
                                  <w:lang w:val="en-US" w:bidi="ar-SA"/>
                                </w:rPr>
                                <w:t>x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2;top:3591;width:1277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TÇng 2, 3,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34;top:160;width:5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5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70;top:155;width:5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8;top:608;width:446;height:21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4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1396;width:446;height:21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42;top:2593;width:446;height:21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89;top:6144;width:446;height:21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6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46;top:4420;width:5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5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260,4404" to="4009,44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2,4392" to="3259,475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410;top:4054;width:5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688;top:5848;width:1289;height:15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364,5414" to="4012,541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49,5427" to="1349,73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37,7365" to="1756,736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55,5416" to="3964,7377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844;top:6225;width:100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 xml:space="preserve">D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30,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perscript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24;top:3793;width:446;height:21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6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60;top:5499;width:5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5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88,7126" to="2305,7539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246;top:6021;width:1277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TÇng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2,7384" to="3421,738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8,7782" to="6049,77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850;top:8002;width:321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Phè NguyÔn L­¬ng B»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28,7780" to="6049,77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0,8574" to="6037,85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042920</wp:posOffset>
                      </wp:positionH>
                      <wp:positionV relativeFrom="paragraph">
                        <wp:posOffset>-4055745</wp:posOffset>
                      </wp:positionV>
                      <wp:extent cx="977900" cy="24193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Çng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19.05pt;mso-wrap-distance-left:9.05pt;mso-wrap-distance-right:9.05pt;mso-wrap-distance-top:0pt;mso-wrap-distance-bottom:0pt;margin-top:-319.35pt;mso-position-vertical-relative:text;margin-left:239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TÇng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Phô lôc sè 10: VÝ dô 3 - B¶n vÏ s¬ ®å c¨n hé sè 505 tÇng 5 nhµ chung c</w:t>
        <w:softHyphen/>
        <w:t xml:space="preserve"> A3 (12 tÇng)</w:t>
      </w:r>
    </w:p>
    <w:p>
      <w:pPr>
        <w:pStyle w:val="Normal"/>
        <w:rPr/>
      </w:pPr>
      <w:r>
        <w:rPr/>
        <w:t>VÏ nÐt liÒn h×nh d¸ng mÆt b»ng tÇng 5, vÏ mòi tªn ký hiÖu lèi ®i vµo cÇu thang cña ng«i nhµ, ký hiÖu cÇu thang bé lªn xuèng, hµnh lang, lèi ®i chung cña tÇng 5; vÏ nÐt liÒn h×nh d¸ng, thÓ hiÖn vÞ trÝ vµ ghi kÝch th</w:t>
        <w:softHyphen/>
        <w:t>íc c¸c c¹nh cña mÆt b»ng c¨n hé sè 505, ë gi÷a s¬ ®å c¨n hé ghi "sè c¨n hé-diÖn tÝch sµn c¨n hé hoÆc sè c¨n hé/diÖn tÝch sµn c¨n hé"; phÝa trªn (d</w:t>
        <w:softHyphen/>
        <w:t>íi hoÆc bªn c¹nh) s¬ ®å ghi "C¨n hé sè 505, tÇng 5 nhµ chung c</w:t>
        <w:softHyphen/>
        <w:t xml:space="preserve"> A3 (12 tÇng)". B¶n vÏ s¬ ®å thÓ hiÖn nh</w:t>
        <w:softHyphen/>
        <w:t xml:space="preserve"> sau:</w:t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ôc III. S¬ ®å nhµ ë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77165</wp:posOffset>
                      </wp:positionV>
                      <wp:extent cx="4217670" cy="4732020"/>
                      <wp:effectExtent l="0" t="0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17760" cy="4732200"/>
                                <a:chOff x="0" y="0"/>
                                <a:chExt cx="4217760" cy="473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9248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C¨n hé sè 505, tÇng 5 nhµ chung c­ A3 (12 tÇng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5680" y="897120"/>
                                  <a:ext cx="3556080" cy="96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9440" y="906840"/>
                                  <a:ext cx="0" cy="96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1520" y="901080"/>
                                  <a:ext cx="0" cy="96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2364840"/>
                                  <a:ext cx="1784520" cy="9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0" y="2359080"/>
                                  <a:ext cx="1787400" cy="98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8520" y="18752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5640" y="18662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960" y="18680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1320" y="187020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040" y="185940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8280" y="18644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18680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760" y="18680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0120" y="187020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760" y="211212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18752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18752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0280" y="1875240"/>
                                  <a:ext cx="53352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1875240"/>
                                  <a:ext cx="53352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7360" y="2981160"/>
                                  <a:ext cx="61596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5,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8480" y="229356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9400" y="2400480"/>
                                  <a:ext cx="1244520" cy="56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56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exact" w:line="1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505-DT 120,00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perscript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8480" y="3471480"/>
                                  <a:ext cx="482760" cy="24192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3962880"/>
                                  <a:ext cx="391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4732200"/>
                                  <a:ext cx="4000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9200" y="4199400"/>
                                  <a:ext cx="302256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§­êng L¸ng Hoµ L¹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8pt;margin-top:13.95pt;width:332.05pt;height:372.55pt" coordorigin="876,279" coordsize="6641,7451">
                      <v:shape id="shape_0" fillcolor="white" stroked="f" o:allowincell="t" style="position:absolute;left:876;top:279;width:6444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C¨n hé sè 505, tÇng 5 nhµ chung c­ A3 (12 tÇng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78;top:1692;width:5599;height:15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line id="shape_0" from="3458,1707" to="3458,32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88,1698" to="5288,32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578;top:4003;width:2809;height:1537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4368;top:3994;width:2814;height:1543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line id="shape_0" from="7173,3232" to="7173,39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3,3218" to="6743,397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08,3221" to="6608,398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53,3224" to="6453,398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98,3207" to="6298,396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133,3215" to="6133,397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83,3221" to="5983,398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03,3221" to="5803,398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648,3224" to="5648,398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633,3605" to="6752,36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53,3232" to="1853,39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3,3232" to="2693,399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3,3232" to="2692,39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3,3232" to="2692,39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313;top:4974;width:96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5,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543,3891" to="4543,4271" stroked="t" o:allowincell="t" style="position:absolute">
                        <v:stroke color="black" weight="324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938;top:4059;width:1959;height:8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505-DT 120,00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white" stroked="t" o:allowincell="t" style="position:absolute;left:3976;top:5746;width:759;height:380;mso-wrap-style:none;v-text-anchor:middle" type="_x0000_t127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1293,6520" to="7452,652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18,7731" to="7517,773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993;top:6892;width:475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§­êng L¸ng Hoµ L¹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6">
                      <wp:simplePos x="0" y="0"/>
                      <wp:positionH relativeFrom="page">
                        <wp:posOffset>4619625</wp:posOffset>
                      </wp:positionH>
                      <wp:positionV relativeFrom="paragraph">
                        <wp:posOffset>586105</wp:posOffset>
                      </wp:positionV>
                      <wp:extent cx="399415" cy="489585"/>
                      <wp:effectExtent l="0" t="0" r="0" b="0"/>
                      <wp:wrapSquare wrapText="bothSides"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48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9"/>
                                  </w:tblGrid>
                                  <w:tr>
                                    <w:trPr>
                                      <w:trHeight w:val="771" w:hRule="atLeast"/>
                                      <w:cantSplit w:val="true"/>
                                    </w:trPr>
                                    <w:tc>
                                      <w:tcPr>
                                        <w:tcW w:w="629" w:type="dxa"/>
                                        <w:tcBorders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45pt;height:38.55pt;mso-wrap-distance-left:9pt;mso-wrap-distance-right:9pt;mso-wrap-distance-top:0pt;mso-wrap-distance-bottom:0pt;margin-top:46.15pt;mso-position-vertical-relative:text;margin-left:363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</w:tblGrid>
                            <w:tr>
                              <w:trPr>
                                <w:trHeight w:val="771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b/>
        </w:rPr>
        <w:t>Phô lôc sè 11: VÝ dô 4</w:t>
      </w:r>
      <w:r>
        <w:rPr/>
        <w:t xml:space="preserve"> - Nhµ m¸y s¶n xuÊt bia cã  8 h¹ng môc c«ng tr×nh, trong ®ã cã 5 h¹ng môc chÝnh gåm: nhµ s¶n xuÊt bia (1 tÇng), nhµ ®iÒu hµnh s¶n xuÊt (3 tÇng), kho chøa hµng (2 tÇng), tr¹m cung cÊp n</w:t>
        <w:softHyphen/>
        <w:t>íc (1 tÇng), tr¹m xö lý n</w:t>
        <w:softHyphen/>
        <w:t>íc th¶i (1 tÇng) th× chØ vÏ 1 s¬ ®å thÓ hiÖn 5 h¹ng môc c«ng tr×nh chÝnh.</w:t>
      </w:r>
    </w:p>
    <w:p>
      <w:pPr>
        <w:pStyle w:val="Normal"/>
        <w:spacing w:before="0" w:after="0"/>
        <w:rPr/>
      </w:pPr>
      <w:r>
        <w:rPr/>
        <w:t>VÏ nÐt ®øt h×nh d¸ng thöa ®Êt, thÓ hiÖn cöa chÝnh ra vµo c«ng tr×nh; thÓ hiÖn vÞ trÝ vµ vÏ nÐt liÒn s¬ ®å h×nh d¸ng mÆt b»ng cña 5 h¹ng môc c«ng tr×nh trªn thöa ®Êt vµ ký hiÖu cöa ra vµo chÝnh, ghi kÝch thøc c¸c c¹nh; ë gi÷a s¬ ®å cña mçi h¹ng môc ghi diÖn tÝch sµn, ®¸nh sè thø tù tõ 1 ®Õn 5 vµ ®¸nh dÊu chÊm ®Ëm víi sè l</w:t>
        <w:softHyphen/>
        <w:t>îng t</w:t>
        <w:softHyphen/>
        <w:t>¬ng øng víi sè tÇng t¹i mét gãc cña s¬ ®å h¹ng môc c«ng tr×nh ®ã, vÝ dô nhµ s¶n xuÊt bia ®¸nh sè 1, tiÕp ®Õn lµ nhµ ®iÒu hµnh s¶n xuÊt ®¸nh sè 2,... tr¹m xö lý n</w:t>
        <w:softHyphen/>
        <w:t>íc ®¸nh sè 5. B¶n vÏ s¬ ®å trªn giÊy nh</w:t>
        <w:softHyphen/>
        <w:t xml:space="preserve"> sau:</w:t>
      </w:r>
    </w:p>
    <w:p>
      <w:pPr>
        <w:pStyle w:val="Normal"/>
        <w:spacing w:before="0" w:after="0"/>
        <w:rPr/>
      </w:pPr>
      <w:r>
        <w:rPr/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Môc IV cña trang sau lµ thµnh phÇn cña giÊy chøng nhËn nµy</w:t>
            </w:r>
          </w:p>
        </w:tc>
      </w:tr>
      <w:tr>
        <w:trPr>
          <w:trHeight w:val="93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5085</wp:posOffset>
                      </wp:positionV>
                      <wp:extent cx="5353050" cy="4817110"/>
                      <wp:effectExtent l="0" t="635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0" cy="4817160"/>
                                <a:chOff x="0" y="0"/>
                                <a:chExt cx="5353200" cy="481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72040" y="427320"/>
                                  <a:ext cx="687240" cy="68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520" y="1537920"/>
                                  <a:ext cx="2013120" cy="105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2840" y="1521360"/>
                                  <a:ext cx="704880" cy="10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4760" y="1576800"/>
                                  <a:ext cx="34200" cy="38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040" y="431640"/>
                                  <a:ext cx="1276200" cy="65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0" y="468000"/>
                                  <a:ext cx="34200" cy="38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3200" y="469800"/>
                                  <a:ext cx="34200" cy="38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8080" y="771480"/>
                                  <a:ext cx="84600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0000FF"/>
                                        <w:lang w:val="en-US" w:bidi="ar-SA"/>
                                      </w:rPr>
                                      <w:t>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 xml:space="preserve"> DT 400,00 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5760" y="502200"/>
                                  <a:ext cx="2293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7840" y="164520"/>
                                  <a:ext cx="4305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0920" y="219600"/>
                                  <a:ext cx="4305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9760" y="10072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1475280"/>
                                  <a:ext cx="687240" cy="68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3828240" y="486000"/>
                                  <a:ext cx="3492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524240" y="465120"/>
                                  <a:ext cx="3492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1080" y="665640"/>
                                  <a:ext cx="5601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0000FF"/>
                                        <w:lang w:val="en-US" w:bidi="ar-SA"/>
                                      </w:rPr>
                                      <w:t>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 xml:space="preserve"> DT 100,00 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2440" y="1313280"/>
                                  <a:ext cx="4305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890520" y="1714680"/>
                                  <a:ext cx="3492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5480" y="1995120"/>
                                  <a:ext cx="5601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0000FF"/>
                                        <w:lang w:val="en-US" w:bidi="ar-SA"/>
                                      </w:rPr>
                                      <w:t>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 xml:space="preserve"> DT 600,00 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56840" y="10548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37080" y="2441520"/>
                                  <a:ext cx="75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33920" y="2479680"/>
                                  <a:ext cx="75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7320" y="2083320"/>
                                  <a:ext cx="84600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0000FF"/>
                                        <w:lang w:val="en-US" w:bidi="ar-SA"/>
                                      </w:rPr>
                                      <w:t>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 xml:space="preserve"> DT 600,00 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440" y="1726560"/>
                                  <a:ext cx="560160" cy="30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0000FF"/>
                                        <w:lang w:val="en-US" w:bidi="ar-SA"/>
                                      </w:rPr>
                                      <w:t>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 xml:space="preserve"> DT 100,00 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eastAsia="Symbol" w:cs="Symbol" w:ascii=".VnTime" w:hAnsi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3720" y="1534680"/>
                                  <a:ext cx="34200" cy="38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760" y="1637640"/>
                                  <a:ext cx="34200" cy="38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3280" y="1582560"/>
                                  <a:ext cx="34200" cy="38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1800" y="1582560"/>
                                  <a:ext cx="34200" cy="38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0" y="475560"/>
                                  <a:ext cx="34200" cy="38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0800" y="1343520"/>
                                  <a:ext cx="4305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3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518480" y="1722240"/>
                                  <a:ext cx="3492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1282680"/>
                                  <a:ext cx="4305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07080" y="1514880"/>
                                  <a:ext cx="3492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0" y="1664280"/>
                                  <a:ext cx="2293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4680" y="1683360"/>
                                  <a:ext cx="2293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3640" y="1508040"/>
                                  <a:ext cx="2293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4680" y="460440"/>
                                  <a:ext cx="2293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82440" y="2030040"/>
                                  <a:ext cx="75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0880"/>
                                  <a:ext cx="505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0"/>
                                  <a:ext cx="12600" cy="36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3648240"/>
                                  <a:ext cx="505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8920" y="9360"/>
                                  <a:ext cx="10080" cy="361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0800" y="2544480"/>
                                  <a:ext cx="1421280" cy="9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. Nhµ s¶n xuÊt b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. Nhµ ®iÒu hµnh s¶n xuÊ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3. Kho chøa hµ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4. Tr¹m cung cÊp n­í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5. Tr¹m xö lý n­íc th¶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920" y="3817800"/>
                                  <a:ext cx="335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240" y="3922560"/>
                                  <a:ext cx="1848600" cy="23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Phè NguyÔn V¨n C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6280" y="4324320"/>
                                  <a:ext cx="336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41040"/>
                                  <a:ext cx="534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17160"/>
                                  <a:ext cx="535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3423240"/>
                                  <a:ext cx="0" cy="29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3.55pt;width:421.45pt;height:379.25pt" coordorigin="-120,71" coordsize="8429,7585">
                      <v:rect id="shape_0" fillcolor="white" stroked="t" o:allowincell="t" style="position:absolute;left:6450;top:744;width:1081;height:10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818;top:2493;width:3169;height:16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67;top:2467;width:1109;height:1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black" stroked="t" o:allowincell="t" style="position:absolute;left:7415;top:2554;width:53;height:59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2822;top:751;width:2009;height:10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4727;top:808;width:53;height:59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625;top:811;width:53;height:59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184;top:1286;width:1331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 xml:space="preserve"> DT 400,0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4;top:862;width:360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20;top:330;width:677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653;top:417;width:677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667,1657" to="3026,16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906;top:2394;width:1081;height:10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5909;top:836;width:549;height:22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81;top:803;width:549;height:22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543;top:1119;width:881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 xml:space="preserve"> DT 100,0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671;top:2139;width:677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07;top:2771;width:549;height:22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566;top:3213;width:881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 xml:space="preserve"> DT 600,0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269,1732" to="6628,17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5,3916" to="7036,427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43,3976" to="4354,433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671;top:3352;width:1331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 xml:space="preserve"> DT 600,0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02;top:2790;width:881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 xml:space="preserve"> DT 100,0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.VnTime" w:hAnsi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1823;top:2488;width:53;height:59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771;top:2650;width:53;height:59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7334;top:2563;width:53;height:59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7253;top:2563;width:53;height:59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7409;top:820;width:53;height:59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007;top:2187;width:677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3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2;top:2783;width:549;height:22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9;top:2091;width:677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4;top:2456;width:549;height:22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0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32;top:2692;width:360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832;top:2722;width:360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0;top:2446;width:360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832;top:796;width:360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27,3268" to="1438,362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0,104" to="8111,10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7,71" to="166,579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7,5816" to="8114,581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99,86" to="8114,5771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22;top:4078;width:2237;height:1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. Nhµ s¶n xuÊt b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. Nhµ ®iÒu hµnh s¶n xuÊ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3. Kho chøa hµ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4. Tr¹m cung cÊp n­í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5. Tr¹m xö lý n­íc th¶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97,6083" to="6376,60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309;top:6248;width:2910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Phè NguyÔn V¨n C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55,6881" to="6352,6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7222" to="8291,7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7657" to="8309,76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5462" to="2880,592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Môc IV  cña trang sau lµ thµnh phÇn cña giÊy chøng nhËn nµy</w:t>
            </w:r>
          </w:p>
          <w:p>
            <w:pPr>
              <w:pStyle w:val="Normal"/>
              <w:spacing w:before="0" w:after="0"/>
              <w:ind w:firstLine="4570"/>
              <w:jc w:val="center"/>
              <w:rPr/>
            </w:pPr>
            <w:r>
              <w:rPr/>
              <w:t>Hµ Néi, ngµy 01 th¸ng 02 n¨m 2006</w:t>
            </w:r>
          </w:p>
          <w:p>
            <w:pPr>
              <w:pStyle w:val="Normal"/>
              <w:spacing w:before="0" w:after="0"/>
              <w:ind w:firstLine="4570"/>
              <w:jc w:val="center"/>
              <w:rPr/>
            </w:pPr>
            <w:r>
              <w:rPr/>
              <w:t>TUQ. Chñ tÞch</w:t>
            </w:r>
          </w:p>
          <w:p>
            <w:pPr>
              <w:pStyle w:val="Normal"/>
              <w:spacing w:before="0" w:after="0"/>
              <w:ind w:firstLine="4570"/>
              <w:jc w:val="center"/>
              <w:rPr/>
            </w:pPr>
            <w:r>
              <w:rPr/>
              <w:t>Gi¸m ®èc Së X©y dùn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å s¬ gèc sè: 45/Q§-UB.1951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Êp ®æi lÇn thø nhÊt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0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Phô lôc sè 12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3970</wp:posOffset>
                </wp:positionH>
                <wp:positionV relativeFrom="paragraph">
                  <wp:posOffset>385445</wp:posOffset>
                </wp:positionV>
                <wp:extent cx="5285740" cy="84975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84975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û ban nh©n d©n</w:t>
                            </w:r>
                            <w:r>
                              <w:rPr/>
                              <w:t xml:space="preserve"> (ghi râ tØnh, thµnh phè).......................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û ban nh©n d©n</w:t>
                            </w:r>
                            <w:r>
                              <w:rPr/>
                              <w:t xml:space="preserve"> (ghi râ quËn, huyÖn, thÞ x·, Tp thuéc tØnh).............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360" w:after="1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pacing w:val="24"/>
                                <w:sz w:val="32"/>
                                <w:szCs w:val="32"/>
                              </w:rPr>
                              <w:t>Sæ ®¨ng ký</w:t>
                              <w:br/>
                              <w:t>quyÒn së h÷u nhµ 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pacing w:val="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pacing w:val="2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QuyÓn sè:.........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¨m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.2pt;height:669.1pt;mso-wrap-distance-left:9.05pt;mso-wrap-distance-right:9.05pt;mso-wrap-distance-top:0pt;mso-wrap-distance-bottom:0pt;margin-top:30.3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Uû ban nh©n d©n</w:t>
                      </w:r>
                      <w:r>
                        <w:rPr/>
                        <w:t xml:space="preserve"> (ghi râ tØnh, thµnh phè).......................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Uû ban nh©n d©n</w:t>
                      </w:r>
                      <w:r>
                        <w:rPr/>
                        <w:t xml:space="preserve"> (ghi râ quËn, huyÖn, thÞ x·, Tp thuéc tØnh).............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spacing w:before="360" w:after="160"/>
                        <w:ind w:hanging="0"/>
                        <w:jc w:val="center"/>
                        <w:rPr/>
                      </w:pPr>
                      <w:r>
                        <w:rPr>
                          <w:rFonts w:cs=".VnTimeH" w:ascii=".VnTimeH" w:hAnsi=".VnTimeH"/>
                          <w:b/>
                          <w:spacing w:val="24"/>
                          <w:sz w:val="32"/>
                          <w:szCs w:val="32"/>
                        </w:rPr>
                        <w:t>Sæ ®¨ng ký</w:t>
                        <w:br/>
                        <w:t>quyÒn së h÷u nhµ ë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.VnTimeH" w:hAnsi=".VnTimeH" w:cs=".VnTimeH"/>
                          <w:b/>
                          <w:b/>
                          <w:spacing w:val="24"/>
                          <w:sz w:val="32"/>
                          <w:szCs w:val="32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pacing w:val="24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QuyÓn sè:.........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¨m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Tê sè: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4655</wp:posOffset>
                </wp:positionH>
                <wp:positionV relativeFrom="paragraph">
                  <wp:posOffset>220980</wp:posOffset>
                </wp:positionV>
                <wp:extent cx="213360" cy="2019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65pt;margin-top:17.4pt;width:16.7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57650</wp:posOffset>
                </wp:positionH>
                <wp:positionV relativeFrom="paragraph">
                  <wp:posOffset>220980</wp:posOffset>
                </wp:positionV>
                <wp:extent cx="213360" cy="2019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5pt;margin-top:17.4pt;width:16.7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33950</wp:posOffset>
                </wp:positionH>
                <wp:positionV relativeFrom="paragraph">
                  <wp:posOffset>209550</wp:posOffset>
                </wp:positionV>
                <wp:extent cx="213360" cy="2019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5pt;margin-top:16.5pt;width:16.7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1. §Þa chç ë:......................................................................................................</w:t>
      </w:r>
    </w:p>
    <w:p>
      <w:pPr>
        <w:pStyle w:val="Normal"/>
        <w:rPr/>
      </w:pPr>
      <w:r>
        <w:rPr/>
        <w:t>DiÖn tÝch sµn:..... m2. Lo¹i nhµ: Chung c</w:t>
        <w:softHyphen/>
        <w:t xml:space="preserve">         Nhµ riªng lÎ          BiÖt thù </w:t>
      </w:r>
    </w:p>
    <w:p>
      <w:pPr>
        <w:pStyle w:val="Normal"/>
        <w:rPr/>
      </w:pPr>
      <w:r>
        <w:rPr/>
        <w:t>Tªn ®¹i diÖn chñ së h÷u:...................................................................................</w:t>
      </w:r>
    </w:p>
    <w:p>
      <w:pPr>
        <w:pStyle w:val="Normal"/>
        <w:rPr/>
      </w:pPr>
      <w:r>
        <w:rPr/>
        <w:t>GiÊy chøng nhËn quyÒn së h÷u nhµ ë sè:..........................................................</w:t>
      </w:r>
    </w:p>
    <w:p>
      <w:pPr>
        <w:pStyle w:val="Normal"/>
        <w:rPr/>
      </w:pPr>
      <w:r>
        <w:rPr/>
        <w:t>CÊp ngµy, th¸ng, n¨m :.....................................................................................</w:t>
      </w:r>
    </w:p>
    <w:p>
      <w:pPr>
        <w:pStyle w:val="Normal"/>
        <w:rPr/>
      </w:pPr>
      <w:r>
        <w:rPr/>
        <w:t>M· sè giÊy chøng nhËn: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Ngµy...... th¸ng...... n¨m........</w:t>
      </w:r>
    </w:p>
    <w:p>
      <w:pPr>
        <w:pStyle w:val="Normal"/>
        <w:ind w:firstLine="4536"/>
        <w:jc w:val="center"/>
        <w:rPr>
          <w:b/>
          <w:b/>
        </w:rPr>
      </w:pPr>
      <w:r>
        <w:rPr>
          <w:b/>
        </w:rPr>
        <w:t>Ch÷ ký cña ®¹i diÖn chñ së h÷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Nh÷ng thay ®æi sau khi cÊp giÊy chøng nhËn quyÒn së h÷u nhµ ë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1985"/>
        <w:gridCol w:w="1678"/>
      </w:tblGrid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396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éi dung thay ®æi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y, th¸ng, n¨m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÷ ký cña chñ së h÷u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  <w:t>Phô lôc sè 1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55</wp:posOffset>
                </wp:positionH>
                <wp:positionV relativeFrom="paragraph">
                  <wp:posOffset>48260</wp:posOffset>
                </wp:positionV>
                <wp:extent cx="5285740" cy="832421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83242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û ban nh©n d©n</w:t>
                            </w:r>
                            <w:r>
                              <w:rPr/>
                              <w:t xml:space="preserve"> (ghi râ tØnh, thµnh phè).......................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û ban nh©n d©n</w:t>
                            </w:r>
                            <w:r>
                              <w:rPr/>
                              <w:t xml:space="preserve"> (ghi râ quËn, huyÖn, thÞ x·, Tp thuéc tØnh).............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360" w:after="16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pacing w:val="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pacing w:val="24"/>
                                <w:sz w:val="32"/>
                                <w:szCs w:val="32"/>
                              </w:rPr>
                              <w:t xml:space="preserve">Sæ ®¨ng ký quyÒn së h÷u </w:t>
                              <w:br/>
                              <w:t>c«ng tr×nh x©y dùng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pacing w:val="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pacing w:val="2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QuyÓn sè:.........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¨m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.2pt;height:655.45pt;mso-wrap-distance-left:9.05pt;mso-wrap-distance-right:9.05pt;mso-wrap-distance-top:0pt;mso-wrap-distance-bottom:0pt;margin-top:3.8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Uû ban nh©n d©n</w:t>
                      </w:r>
                      <w:r>
                        <w:rPr/>
                        <w:t xml:space="preserve"> (ghi râ tØnh, thµnh phè).......................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Uû ban nh©n d©n</w:t>
                      </w:r>
                      <w:r>
                        <w:rPr/>
                        <w:t xml:space="preserve"> (ghi râ quËn, huyÖn, thÞ x·, Tp thuéc tØnh).............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spacing w:before="360" w:after="160"/>
                        <w:ind w:hanging="0"/>
                        <w:jc w:val="center"/>
                        <w:rPr>
                          <w:rFonts w:ascii=".VnTimeH" w:hAnsi=".VnTimeH" w:cs=".VnTimeH"/>
                          <w:b/>
                          <w:b/>
                          <w:spacing w:val="24"/>
                          <w:sz w:val="32"/>
                          <w:szCs w:val="32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pacing w:val="24"/>
                          <w:sz w:val="32"/>
                          <w:szCs w:val="32"/>
                        </w:rPr>
                        <w:t xml:space="preserve">Sæ ®¨ng ký quyÒn së h÷u </w:t>
                        <w:br/>
                        <w:t>c«ng tr×nh x©y dùng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.VnTimeH" w:hAnsi=".VnTimeH" w:cs=".VnTimeH"/>
                          <w:b/>
                          <w:b/>
                          <w:spacing w:val="24"/>
                          <w:sz w:val="32"/>
                          <w:szCs w:val="32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pacing w:val="24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QuyÓn sè:.........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¨m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Tê sè: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§Þa chØ CTXD:...............................................................................................</w:t>
      </w:r>
    </w:p>
    <w:p>
      <w:pPr>
        <w:pStyle w:val="Normal"/>
        <w:rPr/>
      </w:pPr>
      <w:r>
        <w:rPr/>
        <w:t>Tªn CTXD:.............................................................. DiÖn tÝch sµn:.............. m2</w:t>
      </w:r>
    </w:p>
    <w:p>
      <w:pPr>
        <w:pStyle w:val="Normal"/>
        <w:rPr/>
      </w:pPr>
      <w:r>
        <w:rPr/>
        <w:t>Tªn ®¹i diÖn chñ së h÷u:.....................................................................................</w:t>
      </w:r>
    </w:p>
    <w:p>
      <w:pPr>
        <w:pStyle w:val="Normal"/>
        <w:rPr/>
      </w:pPr>
      <w:r>
        <w:rPr/>
        <w:t>GiÊy chøng nhËn quyÒn së h÷u sè:.....................................................................</w:t>
      </w:r>
    </w:p>
    <w:p>
      <w:pPr>
        <w:pStyle w:val="Normal"/>
        <w:rPr/>
      </w:pPr>
      <w:r>
        <w:rPr/>
        <w:t>CÊp ngµy, th¸ng, n¨m:........................................................................................</w:t>
      </w:r>
    </w:p>
    <w:p>
      <w:pPr>
        <w:pStyle w:val="Normal"/>
        <w:rPr/>
      </w:pPr>
      <w:r>
        <w:rPr/>
        <w:t>M· sè giÊy chøng nhËn: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Ngµy....... th¸ng......... n¨m..........</w:t>
      </w:r>
    </w:p>
    <w:p>
      <w:pPr>
        <w:pStyle w:val="Normal"/>
        <w:ind w:firstLine="4536"/>
        <w:jc w:val="center"/>
        <w:rPr>
          <w:b/>
          <w:b/>
        </w:rPr>
      </w:pPr>
      <w:r>
        <w:rPr>
          <w:b/>
        </w:rPr>
        <w:t>Ch÷ ký cña ®¹i diÖn chñ së h÷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Nh÷ng thay ®æi sau khi cÊp giÊy chøng nhËn quyÒn së h÷u CTX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1985"/>
        <w:gridCol w:w="1678"/>
      </w:tblGrid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396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éi dung thay ®æi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y, th¸ng, n¨m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÷ ký cña chñ së h÷u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103"/>
        <w:jc w:val="center"/>
        <w:rPr>
          <w:b/>
          <w:b/>
          <w:i/>
          <w:i/>
        </w:rPr>
      </w:pPr>
      <w:r>
        <w:rPr>
          <w:b/>
          <w:i/>
        </w:rPr>
        <w:t>Phô lôc sè 14</w:t>
      </w:r>
    </w:p>
    <w:p>
      <w:pPr>
        <w:pStyle w:val="Normal"/>
        <w:ind w:hanging="0"/>
        <w:jc w:val="center"/>
        <w:rPr/>
      </w:pPr>
      <w:r>
        <w:rPr>
          <w:i/>
        </w:rPr>
        <w:t xml:space="preserve">(§Ó Uû ban nh©n d©n cÊp huyÖn b¸o c¸o Së X©y dùng vÒ kÕt qu¶ </w:t>
        <w:br/>
        <w:t>cÊp giÊy chøng nhËn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4922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  <w:t>UBND tØnh (thµnh phè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..........................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Uû ban nh©n d©n quËn, huyÖn, thÞ x·, thµnh phè)........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72390</wp:posOffset>
                      </wp:positionV>
                      <wp:extent cx="84328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5pt,5.7pt" to="111.9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Sè:………./BC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V/v: b/c kÕt qu¶ cÊp GCN quyÒn së h÷u nhµ ë, GCN quyÒn së h÷u c«ng tr×nh XD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  <w:t>Céng hoµ x· héi chñ nghÜa ViÖt Nam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§éc lËp - Tù do - H¹nh phóc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64135</wp:posOffset>
                      </wp:positionV>
                      <wp:extent cx="2105025" cy="3175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04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5.05pt" to="197.45pt,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..........., ngµy....... th¸ng...... n¨m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 Së X©y dùng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rPr/>
      </w:pPr>
      <w:r>
        <w:rPr/>
        <w:tab/>
        <w:t>Uû ban nh©n d©n quËn (huyÖn, thÞ x·, thµnh phè)...…............................. b¸o c¸o kÕt qu¶ cÊp giÊy chøng nhËn quyÒn së h÷u nhµ ë, quyÒn së h÷u c«ng tr×nh x©y dùng trªn ®Þa bµn tõ ngµy......./....../.......®Õn ngµy......./....../.......theo NghÞ ®Þnh sè 95/2005/N§-CP ngµy 15/7/ 2005, nh</w:t>
        <w:softHyphen/>
        <w:t xml:space="preserve"> sau:</w:t>
      </w:r>
    </w:p>
    <w:p>
      <w:pPr>
        <w:pStyle w:val="Normal"/>
        <w:rPr>
          <w:b/>
          <w:b/>
        </w:rPr>
      </w:pPr>
      <w:r>
        <w:rPr>
          <w:b/>
        </w:rPr>
        <w:t>I. VÒ cÊp míi giÊy chøng nhËn quyÒn së h÷u nhµ ë</w:t>
      </w:r>
    </w:p>
    <w:p>
      <w:pPr>
        <w:pStyle w:val="Normal"/>
        <w:rPr/>
      </w:pPr>
      <w:r>
        <w:rPr/>
        <w:t xml:space="preserve">Tæng sè giÊy chøng nhËn ®· cÊp cho c¸ nh©n lµ................ giÊy, víi............... m2 sµn XD; trong ®ã: </w:t>
      </w:r>
    </w:p>
    <w:p>
      <w:pPr>
        <w:pStyle w:val="Normal"/>
        <w:rPr/>
      </w:pPr>
      <w:r>
        <w:rPr/>
        <w:t>1. Nhµ chung c</w:t>
        <w:softHyphen/>
        <w:t xml:space="preserve">:........ giÊy, nhµ ë riªng lÎ:.......... giÊy, nhµ biÖt thù:........... giÊy. </w:t>
      </w:r>
    </w:p>
    <w:p>
      <w:pPr>
        <w:pStyle w:val="Normal"/>
        <w:rPr/>
      </w:pPr>
      <w:r>
        <w:rPr/>
        <w:t>2. C¸ nh©n trong n</w:t>
        <w:softHyphen/>
        <w:t>íc:........... giÊy, ng</w:t>
        <w:softHyphen/>
        <w:t>êi ViÖt Nam ë n</w:t>
        <w:softHyphen/>
        <w:t>íc ngoµi............ giÊy, ng</w:t>
        <w:softHyphen/>
        <w:t>êi n</w:t>
        <w:softHyphen/>
        <w:t>íc ngoµi:.......... giÊy.</w:t>
      </w:r>
    </w:p>
    <w:p>
      <w:pPr>
        <w:pStyle w:val="Normal"/>
        <w:rPr>
          <w:b/>
          <w:b/>
        </w:rPr>
      </w:pPr>
      <w:r>
        <w:rPr>
          <w:b/>
        </w:rPr>
        <w:t xml:space="preserve">II. VÒ cÊp míi giÊy chøng nhËn quyÒn së h÷u c«ng tr×nh x©y dùng </w:t>
      </w:r>
    </w:p>
    <w:p>
      <w:pPr>
        <w:pStyle w:val="Normal"/>
        <w:rPr/>
      </w:pPr>
      <w:r>
        <w:rPr/>
        <w:t>Tæng sè giÊy chøng nhËn ®· cÊp lµ.........giÊy, trong ®ã: c¸ nh©n trong n</w:t>
        <w:softHyphen/>
        <w:t>íc:....... giÊy; ng</w:t>
        <w:softHyphen/>
        <w:t>êi ViÖt Nam ë n</w:t>
        <w:softHyphen/>
        <w:t>íc ngoµi:........... giÊy; ng</w:t>
        <w:softHyphen/>
        <w:t>êi n</w:t>
        <w:softHyphen/>
        <w:t>íc ngoµi:.......... giÊy.</w:t>
      </w:r>
    </w:p>
    <w:p>
      <w:pPr>
        <w:pStyle w:val="Normal"/>
        <w:rPr>
          <w:b/>
          <w:b/>
        </w:rPr>
      </w:pPr>
      <w:r>
        <w:rPr>
          <w:b/>
        </w:rPr>
        <w:t xml:space="preserve">III. VÒ cÊp ®æi, cÊp l¹i vµ cÊp do chuyÓn dÞch quyÒn së h÷u </w:t>
      </w:r>
    </w:p>
    <w:p>
      <w:pPr>
        <w:pStyle w:val="Normal"/>
        <w:rPr/>
      </w:pPr>
      <w:r>
        <w:rPr/>
        <w:t>1. CÊp ®æi lµ.......... giÊy, trong ®ã: nhµ ë:......... giÊy; c«ng tr×nh XD:.......... giÊy.</w:t>
      </w:r>
    </w:p>
    <w:p>
      <w:pPr>
        <w:pStyle w:val="Normal"/>
        <w:rPr/>
      </w:pPr>
      <w:r>
        <w:rPr/>
        <w:t>2. CÊp l¹i lµ:.......... giÊy, trong ®ã: nhµ ë:......... giÊy; c«ng tr×nh XD:.......... giÊy.</w:t>
      </w:r>
    </w:p>
    <w:p>
      <w:pPr>
        <w:pStyle w:val="Normal"/>
        <w:rPr/>
      </w:pPr>
      <w:r>
        <w:rPr/>
        <w:t>3. CÊp do chuyÓn dÞch quyÒn së h÷u lµ:.......... giÊy, trong ®ã: nhµ ë:........... giÊy; c«ng tr×nh XD:........... giÊy.</w:t>
      </w:r>
    </w:p>
    <w:p>
      <w:pPr>
        <w:pStyle w:val="Normal"/>
        <w:rPr>
          <w:b/>
          <w:b/>
        </w:rPr>
      </w:pPr>
      <w:r>
        <w:rPr>
          <w:b/>
        </w:rPr>
        <w:t>IV. Nh÷ng v</w:t>
        <w:softHyphen/>
        <w:t>íng m¾c, kiÕn nghÞ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5010"/>
      </w:tblGrid>
      <w:tr>
        <w:trPr/>
        <w:tc>
          <w:tcPr>
            <w:tcW w:w="3411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Nh</w:t>
              <w:softHyphen/>
              <w:t xml:space="preserve"> trªn;</w:t>
            </w:r>
          </w:p>
          <w:p>
            <w:pPr>
              <w:pStyle w:val="Normal"/>
              <w:ind w:hanging="0"/>
              <w:rPr/>
            </w:pPr>
            <w:r>
              <w:rPr/>
              <w:t>- UBND tØnh, thµnh phè (®Ó b/c);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- L</w:t>
              <w:softHyphen/>
              <w:t>u VP...</w:t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M. Uû ban nh©n d©n...........................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</w:tbl>
    <w:p>
      <w:pPr>
        <w:pStyle w:val="Normal"/>
        <w:ind w:firstLine="5103"/>
        <w:rPr>
          <w:b/>
          <w:b/>
          <w:i/>
          <w:i/>
        </w:rPr>
      </w:pPr>
      <w:r>
        <w:rPr>
          <w:b/>
          <w:i/>
        </w:rPr>
        <w:t>Phô lôc sè 15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(§Ó Së X©y dùng b¸o c¸o UBND cÊp tØnh vÒ kÕt qu¶ cÊp giÊy chøng nhË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231"/>
      </w:tblGrid>
      <w:tr>
        <w:trPr>
          <w:cantSplit w:val="true"/>
        </w:trPr>
        <w:tc>
          <w:tcPr>
            <w:tcW w:w="329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sz w:val="22"/>
                <w:szCs w:val="22"/>
              </w:rPr>
            </w:pPr>
            <w:r>
              <w:rPr>
                <w:rFonts w:cs=".VnTimeH" w:ascii=".VnTimeH" w:hAnsi=".VnTimeH"/>
                <w:sz w:val="22"/>
                <w:szCs w:val="22"/>
              </w:rPr>
              <w:t>UBND tØnh (thµnh phè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..............................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Së X©y dùng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43815</wp:posOffset>
                      </wp:positionV>
                      <wp:extent cx="79565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3.45pt" to="105.8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Sè:............/BC-SXD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V/v: b/c kÕt qu¶ cÊp GCN quyÒn së h÷u nhµ ë, GCN quyÒn së h÷u c«ng tr×nh XD</w:t>
            </w:r>
          </w:p>
        </w:tc>
        <w:tc>
          <w:tcPr>
            <w:tcW w:w="5231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sz w:val="22"/>
                <w:szCs w:val="22"/>
              </w:rPr>
            </w:pPr>
            <w:r>
              <w:rPr>
                <w:rFonts w:cs=".VnTimeH" w:ascii=".VnTimeH" w:hAnsi=".VnTimeH"/>
                <w:sz w:val="22"/>
                <w:szCs w:val="22"/>
              </w:rPr>
              <w:t>Céng hoµ x· héi chñ nghÜa ViÖt Nam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§éc lËp - Tù do - H¹nh phóc</w:t>
            </w:r>
          </w:p>
          <w:p>
            <w:pPr>
              <w:pStyle w:val="Normal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29845</wp:posOffset>
                      </wp:positionV>
                      <wp:extent cx="2133600" cy="0"/>
                      <wp:effectExtent l="0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2.35pt" to="210.7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............., ngµy....... th¸ng...... n¨m...............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                     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Uû ban nh©n d©n tØnh (thµnh phè)……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Së X©y dùng b¸o c¸o kÕt qu¶ cÊp giÊy chøng nhËn quyÒn së h÷u nhµ ë, quyÒn së h÷u c«ng tr×nh x©y dùng (bao gåm giÊy do UBND cÊp tØnh, cÊp huyÖn, Së X©y dùng cÊp) tõ ngµy......../......../......... ®Õn ngµy......../......../......... theo NghÞ ®Þnh sè 95/2005/N§-CP ngµy 15/7/ 2005, nh</w:t>
        <w:softHyphen/>
        <w:t xml:space="preserve"> sau:</w:t>
      </w:r>
    </w:p>
    <w:p>
      <w:pPr>
        <w:pStyle w:val="Normal"/>
        <w:rPr>
          <w:b/>
          <w:b/>
        </w:rPr>
      </w:pPr>
      <w:r>
        <w:rPr>
          <w:b/>
        </w:rPr>
        <w:t xml:space="preserve">I. GiÊy chøng nhËn quyÒn së h÷u nhµ ë, c«ng tr×nh x©y dùng do tØnh (tp), Së X©y dùng cÊp cho tæ chøc </w:t>
      </w:r>
    </w:p>
    <w:p>
      <w:pPr>
        <w:pStyle w:val="Normal"/>
        <w:rPr/>
      </w:pPr>
      <w:r>
        <w:rPr/>
        <w:t xml:space="preserve">1. VÒ cÊp míi giÊy chøng nhËn quyÒn së h÷u nhµ ë: </w:t>
      </w:r>
    </w:p>
    <w:p>
      <w:pPr>
        <w:pStyle w:val="Normal"/>
        <w:rPr/>
      </w:pPr>
      <w:r>
        <w:rPr/>
        <w:t>Tæng sè giÊy chøng nhËn ®· cÊp lµ........ giÊy, víi........... m2 sµn XD; trong ®ã:</w:t>
      </w:r>
    </w:p>
    <w:p>
      <w:pPr>
        <w:pStyle w:val="Normal"/>
        <w:rPr/>
      </w:pPr>
      <w:r>
        <w:rPr/>
        <w:t>a) Nhµ chung c</w:t>
        <w:softHyphen/>
        <w:t xml:space="preserve">:....... giÊy, nhµ ë riªng lÎ:...... giÊy, nhµ biÖt thù:.......... giÊy. </w:t>
      </w:r>
    </w:p>
    <w:p>
      <w:pPr>
        <w:pStyle w:val="Normal"/>
        <w:rPr/>
      </w:pPr>
      <w:r>
        <w:rPr/>
        <w:t>b) Tæ chøc trong n</w:t>
        <w:softHyphen/>
        <w:t>íc:........... giÊy; tæ chøc n</w:t>
        <w:softHyphen/>
        <w:t>íc ngoµi:.......... giÊy.</w:t>
      </w:r>
    </w:p>
    <w:p>
      <w:pPr>
        <w:pStyle w:val="Normal"/>
        <w:rPr/>
      </w:pPr>
      <w:r>
        <w:rPr/>
        <w:t>2. VÒ cÊp míi giÊy chøng nhËn quyÒn së h÷u c«ng tr×nh x©y dùng:</w:t>
      </w:r>
    </w:p>
    <w:p>
      <w:pPr>
        <w:pStyle w:val="Normal"/>
        <w:rPr/>
      </w:pPr>
      <w:r>
        <w:rPr/>
        <w:t>Tæng sè giÊy chøng nhËn ®· cÊp lµ............. giÊy, trong ®ã: tæ chøc trong n</w:t>
        <w:softHyphen/>
        <w:t>íc:............ giÊy; tæ chøc n</w:t>
        <w:softHyphen/>
        <w:t>íc ngoµi:............ giÊy.</w:t>
      </w:r>
    </w:p>
    <w:p>
      <w:pPr>
        <w:pStyle w:val="Normal"/>
        <w:rPr/>
      </w:pPr>
      <w:r>
        <w:rPr/>
        <w:t>3. VÒ cÊp ®æi, cÊp l¹i vµ cÊp do chuyÓn dÞch quyÒn së h÷u:</w:t>
      </w:r>
    </w:p>
    <w:p>
      <w:pPr>
        <w:pStyle w:val="Normal"/>
        <w:rPr/>
      </w:pPr>
      <w:r>
        <w:rPr/>
        <w:t>a) CÊp ®æi lµ.......... giÊy, trong ®ã: nhµ ë:........... giÊy; c«ng tr×nh XD:......... giÊy.</w:t>
      </w:r>
    </w:p>
    <w:p>
      <w:pPr>
        <w:pStyle w:val="Normal"/>
        <w:rPr/>
      </w:pPr>
      <w:r>
        <w:rPr/>
        <w:t>b) CÊp l¹i lµ:.......... giÊy, trong ®ã: nhµ ë:........... giÊy; c«ng tr×nh XD:......... giÊy.</w:t>
      </w:r>
    </w:p>
    <w:p>
      <w:pPr>
        <w:pStyle w:val="Normal"/>
        <w:rPr/>
      </w:pPr>
      <w:r>
        <w:rPr/>
        <w:t>c) CÊp do chuyÓn dÞch quyÒn së h÷u lµ:........... giÊy, trong ®ã: nhµ ë:........ giÊy; c«ng tr×nh XD:.......... giÊy.</w:t>
      </w:r>
    </w:p>
    <w:p>
      <w:pPr>
        <w:pStyle w:val="Normal"/>
        <w:rPr>
          <w:b/>
          <w:b/>
        </w:rPr>
      </w:pPr>
      <w:r>
        <w:rPr>
          <w:b/>
        </w:rPr>
        <w:t>II. Tæng hîp kÕt qu¶ cÊp giÊy chøng nhËn quyÒn së h÷u nhµ ë, c«ng tr×nh x©y dùng do Uû ban nh©n d©n cÊp huyÖn cÊp cho c¸ nh©n</w:t>
      </w:r>
    </w:p>
    <w:p>
      <w:pPr>
        <w:pStyle w:val="Normal"/>
        <w:rPr/>
      </w:pPr>
      <w:r>
        <w:rPr/>
        <w:t>1. VÒ cÊp míi giÊy chøng nhËn quyÒn së h÷u nhµ ë</w:t>
      </w:r>
    </w:p>
    <w:p>
      <w:pPr>
        <w:pStyle w:val="Normal"/>
        <w:rPr/>
      </w:pPr>
      <w:r>
        <w:rPr/>
        <w:t>Tæng sè giÊy chøng nhËn ®· cÊp lµ......... giÊy, víi............ m2 sµn XD; trong ®ã:</w:t>
      </w:r>
    </w:p>
    <w:p>
      <w:pPr>
        <w:pStyle w:val="Normal"/>
        <w:rPr/>
      </w:pPr>
      <w:r>
        <w:rPr/>
        <w:t>a) Nhµ chung c</w:t>
        <w:softHyphen/>
        <w:t>:.......... giÊy, nhµ ë riªng lÎ:.......... giÊy, nhµ biÖt thù:.......... giÊy.</w:t>
      </w:r>
    </w:p>
    <w:p>
      <w:pPr>
        <w:pStyle w:val="Normal"/>
        <w:rPr/>
      </w:pPr>
      <w:r>
        <w:rPr/>
        <w:t>b) C¸ nh©n trong n</w:t>
        <w:softHyphen/>
        <w:t>íc:........... giÊy, ng</w:t>
        <w:softHyphen/>
        <w:t>êi ViÖt Nam ë n</w:t>
        <w:softHyphen/>
        <w:t>íc ngoµi......... giÊy, ng</w:t>
        <w:softHyphen/>
        <w:t>êi n</w:t>
        <w:softHyphen/>
        <w:t>íc ngoµi:.......... giÊy.</w:t>
      </w:r>
    </w:p>
    <w:p>
      <w:pPr>
        <w:pStyle w:val="Normal"/>
        <w:rPr/>
      </w:pPr>
      <w:r>
        <w:rPr/>
        <w:t xml:space="preserve">2. VÒ cÊp míi giÊy chøng nhËn quyÒn së h÷u c«ng tr×nh x©y dùng </w:t>
      </w:r>
    </w:p>
    <w:p>
      <w:pPr>
        <w:pStyle w:val="Normal"/>
        <w:rPr/>
      </w:pPr>
      <w:r>
        <w:rPr/>
        <w:t>Tæng sè giÊy chøng nhËn ®· cÊp lµ........... giÊy, trong ®ã: c¸ nh©n trong n</w:t>
        <w:softHyphen/>
        <w:t>íc:........ giÊy; ng</w:t>
        <w:softHyphen/>
        <w:t>êi ViÖt Nam ë n</w:t>
        <w:softHyphen/>
        <w:t>íc ngoµi:........ giÊy; ng</w:t>
        <w:softHyphen/>
        <w:t>êi n</w:t>
        <w:softHyphen/>
        <w:t>íc ngoµi:....... giÊy.</w:t>
      </w:r>
    </w:p>
    <w:p>
      <w:pPr>
        <w:pStyle w:val="Normal"/>
        <w:rPr/>
      </w:pPr>
      <w:r>
        <w:rPr/>
        <w:t>3. VÒ cÊp ®æi, cÊp l¹i vµ cÊp do chuyÓn dÞch quyÒn së h÷u:</w:t>
      </w:r>
    </w:p>
    <w:p>
      <w:pPr>
        <w:pStyle w:val="Normal"/>
        <w:rPr/>
      </w:pPr>
      <w:r>
        <w:rPr/>
        <w:t>a) CÊp ®æi lµ........ giÊy, trong ®ã: nhµ ë:......... giÊy; c«ng tr×nh XD:............ giÊy.</w:t>
      </w:r>
    </w:p>
    <w:p>
      <w:pPr>
        <w:pStyle w:val="Normal"/>
        <w:rPr/>
      </w:pPr>
      <w:r>
        <w:rPr/>
        <w:t>b) CÊp l¹i lµ:........ giÊy, trong ®ã: nhµ ë:......... giÊy; c«ng tr×nh XD:............ giÊy.</w:t>
      </w:r>
    </w:p>
    <w:p>
      <w:pPr>
        <w:pStyle w:val="Normal"/>
        <w:rPr/>
      </w:pPr>
      <w:r>
        <w:rPr/>
        <w:t>c) CÊp do chuyÓn dÞch quyÒn së h÷u lµ:..... giÊy, trong ®ã: nhµ ë:..... giÊy; c«ng tr×nh XD:........ giÊy.</w:t>
      </w:r>
    </w:p>
    <w:p>
      <w:pPr>
        <w:pStyle w:val="Normal"/>
        <w:rPr>
          <w:b/>
          <w:b/>
        </w:rPr>
      </w:pPr>
      <w:r>
        <w:rPr>
          <w:b/>
        </w:rPr>
        <w:t>III. Nh÷ng v</w:t>
        <w:softHyphen/>
        <w:t>íng m¾c, kiÕn ngh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4478"/>
      </w:tblGrid>
      <w:tr>
        <w:trPr/>
        <w:tc>
          <w:tcPr>
            <w:tcW w:w="3943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Nh</w:t>
              <w:softHyphen/>
              <w:t xml:space="preserve"> trªn;</w:t>
            </w:r>
          </w:p>
          <w:p>
            <w:pPr>
              <w:pStyle w:val="Normal"/>
              <w:ind w:hanging="0"/>
              <w:rPr/>
            </w:pPr>
            <w:r>
              <w:rPr/>
              <w:t>- Bé X©y dùng (®Ó b/c);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- L</w:t>
              <w:softHyphen/>
              <w:t>u VP.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Gi¸m ®èc së x©y dùng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103"/>
        <w:rPr>
          <w:b/>
          <w:b/>
          <w:i/>
          <w:i/>
        </w:rPr>
      </w:pPr>
      <w:r>
        <w:rPr>
          <w:b/>
          <w:i/>
        </w:rPr>
        <w:t>Phô lôc sè 16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(§Ó  UBND cÊp tØnh b¸o c¸o Bé X©y dùng vÒ kÕt qu¶ cÊp giÊy chøng nhËn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5188"/>
      </w:tblGrid>
      <w:tr>
        <w:trPr>
          <w:cantSplit w:val="true"/>
        </w:trPr>
        <w:tc>
          <w:tcPr>
            <w:tcW w:w="3341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sz w:val="22"/>
                <w:szCs w:val="22"/>
              </w:rPr>
            </w:pPr>
            <w:r>
              <w:rPr>
                <w:rFonts w:cs=".VnTimeH" w:ascii=".VnTimeH" w:hAnsi=".VnTimeH"/>
                <w:sz w:val="22"/>
                <w:szCs w:val="22"/>
              </w:rPr>
              <w:t>UBND tØnh (thµnh phè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350</wp:posOffset>
                      </wp:positionV>
                      <wp:extent cx="83058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0.5pt" to="109.6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Sè:......../BC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V/v: b/c kÕt qu¶ cÊp GCN quyÒn së h÷u nhµ ë, GCN quyÒn së h÷u c«ng tr×nh XD</w:t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sz w:val="22"/>
                <w:szCs w:val="22"/>
              </w:rPr>
            </w:pPr>
            <w:r>
              <w:rPr>
                <w:rFonts w:cs=".VnTimeH" w:ascii=".VnTimeH" w:hAnsi=".VnTimeH"/>
                <w:sz w:val="22"/>
                <w:szCs w:val="22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231775</wp:posOffset>
                      </wp:positionV>
                      <wp:extent cx="222885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pt,18.25pt" to="216.75pt,1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§éc lËp - Tù do - H¹nh phóc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i/>
              </w:rPr>
              <w:t>............., ngµy....... th¸ng...... n¨m..........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                     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Bé X©y dùng</w:t>
      </w:r>
    </w:p>
    <w:p>
      <w:pPr>
        <w:pStyle w:val="Normal"/>
        <w:spacing w:before="0" w:after="1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00"/>
        <w:rPr/>
      </w:pPr>
      <w:r>
        <w:rPr/>
        <w:tab/>
        <w:t>Uû ban nh©n d©n........................................................ b¸o c¸o kÕt qu¶ cÊp giÊy chøng nhËn quyÒn së h÷u nhµ ë, quyÒn së h÷u c«ng tr×nh x©y dùng trªn ®Þa bµn tØnh (thµnh phè) tõ ngµy......./....../....... ®Õn ngµy......./......./....... theo NghÞ ®Þnh sè 95/2005/N§-CP ngµy 15/7/ 2005, nh</w:t>
        <w:softHyphen/>
        <w:t xml:space="preserve"> sau: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I. VÒ cÊp míi giÊy chøng nhËn quyÒn së h÷u nhµ ë</w:t>
      </w:r>
    </w:p>
    <w:p>
      <w:pPr>
        <w:pStyle w:val="Normal"/>
        <w:spacing w:before="0" w:after="100"/>
        <w:rPr/>
      </w:pPr>
      <w:r>
        <w:rPr/>
        <w:t>Tæng sè giÊy chøng nhËn ®· cÊp lµ............ giÊy, víi.......... m</w:t>
      </w:r>
      <w:r>
        <w:rPr>
          <w:vertAlign w:val="superscript"/>
        </w:rPr>
        <w:t>2</w:t>
      </w:r>
      <w:r>
        <w:rPr/>
        <w:t xml:space="preserve"> sµn XD, trong ®ã:</w:t>
      </w:r>
    </w:p>
    <w:p>
      <w:pPr>
        <w:pStyle w:val="Normal"/>
        <w:spacing w:before="0" w:after="100"/>
        <w:rPr/>
      </w:pPr>
      <w:r>
        <w:rPr/>
        <w:t>1. Nhµ chung c</w:t>
        <w:softHyphen/>
        <w:t xml:space="preserve">:........ giÊy, nhµ ë riªng lÎ:........ giÊy, nhµ biÖt thù:....... giÊy. </w:t>
      </w:r>
    </w:p>
    <w:p>
      <w:pPr>
        <w:pStyle w:val="Normal"/>
        <w:spacing w:before="0" w:after="100"/>
        <w:rPr/>
      </w:pPr>
      <w:r>
        <w:rPr/>
        <w:t>2. C¸ nh©n trong n</w:t>
        <w:softHyphen/>
        <w:t>íc:...... giÊy, ng</w:t>
        <w:softHyphen/>
        <w:t>êi ViÖt Nam ë n</w:t>
        <w:softHyphen/>
        <w:t>íc ngoµi......... giÊy, ng</w:t>
        <w:softHyphen/>
        <w:t>êi n</w:t>
        <w:softHyphen/>
        <w:t>íc ngoµi:.......... giÊy.</w:t>
      </w:r>
    </w:p>
    <w:p>
      <w:pPr>
        <w:pStyle w:val="Normal"/>
        <w:spacing w:before="0" w:after="100"/>
        <w:rPr/>
      </w:pPr>
      <w:r>
        <w:rPr/>
        <w:t>3. Tæ chøc trong n</w:t>
        <w:softHyphen/>
        <w:t>íc:........... giÊy, tæ chøc n</w:t>
        <w:softHyphen/>
        <w:t>íc ngoµi:.......... giÊy.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 xml:space="preserve">II. VÒ cÊp míi giÊy chøng nhËn quyÒn së h÷u c«ng tr×nh x©y dùng </w:t>
      </w:r>
    </w:p>
    <w:p>
      <w:pPr>
        <w:pStyle w:val="Normal"/>
        <w:spacing w:before="0" w:after="100"/>
        <w:rPr/>
      </w:pPr>
      <w:r>
        <w:rPr/>
        <w:t>Tæng sè giÊy chøng nhËn ®· cÊp lµ.......... giÊy, trong ®ã:</w:t>
      </w:r>
    </w:p>
    <w:p>
      <w:pPr>
        <w:pStyle w:val="Normal"/>
        <w:spacing w:before="0" w:after="100"/>
        <w:rPr/>
      </w:pPr>
      <w:r>
        <w:rPr/>
        <w:t>1. C¸ nh©n trong n</w:t>
        <w:softHyphen/>
        <w:t>íc:........... giÊy; ng</w:t>
        <w:softHyphen/>
        <w:t>êi ViÖt Nam ë n</w:t>
        <w:softHyphen/>
        <w:t>íc ngoµi:.......... giÊy; ng</w:t>
        <w:softHyphen/>
        <w:t>êi n</w:t>
        <w:softHyphen/>
        <w:t>íc ngoµi:......... giÊy;</w:t>
      </w:r>
    </w:p>
    <w:p>
      <w:pPr>
        <w:pStyle w:val="Normal"/>
        <w:spacing w:before="0" w:after="100"/>
        <w:rPr/>
      </w:pPr>
      <w:r>
        <w:rPr/>
        <w:t>2. Tæ chøc trong n</w:t>
        <w:softHyphen/>
        <w:t>íc:........... giÊy; tæ chøc n</w:t>
        <w:softHyphen/>
        <w:t xml:space="preserve">íc ngoµi:........... giÊy. 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 xml:space="preserve">III. VÒ cÊp ®æi, cÊp l¹i vµ cÊp do chuyÓn dÞch quyÒn së h÷u </w:t>
      </w:r>
    </w:p>
    <w:p>
      <w:pPr>
        <w:pStyle w:val="Normal"/>
        <w:spacing w:before="0" w:after="100"/>
        <w:rPr/>
      </w:pPr>
      <w:r>
        <w:rPr/>
        <w:t>1. CÊp ®æi lµ.......... giÊy, trong ®ã: nhµ ë:......... giÊy; c«ng tr×nh XD:......... giÊy.</w:t>
      </w:r>
    </w:p>
    <w:p>
      <w:pPr>
        <w:pStyle w:val="Normal"/>
        <w:spacing w:before="0" w:after="100"/>
        <w:rPr/>
      </w:pPr>
      <w:r>
        <w:rPr/>
        <w:t>2. CÊp l¹i lµ:.......... giÊy, trong ®ã: nhµ ë:......... giÊy; c«ng tr×nh XD:......... giÊy.</w:t>
      </w:r>
    </w:p>
    <w:p>
      <w:pPr>
        <w:pStyle w:val="Normal"/>
        <w:spacing w:before="0" w:after="100"/>
        <w:rPr/>
      </w:pPr>
      <w:r>
        <w:rPr/>
        <w:t>3. CÊp do chuyÓn dÞch quyÒn së h÷u lµ:.............. giÊy, trong ®ã: nhµ ë:........ giÊy; c«ng tr×nh XD:......... giÊy.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IV. Nh÷ng v</w:t>
        <w:softHyphen/>
        <w:t>íng m¾c, kiÕn nghÞ: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4478"/>
      </w:tblGrid>
      <w:tr>
        <w:trPr/>
        <w:tc>
          <w:tcPr>
            <w:tcW w:w="3943" w:type="dxa"/>
            <w:tcBorders/>
          </w:tcPr>
          <w:p>
            <w:pPr>
              <w:pStyle w:val="Normal"/>
              <w:spacing w:before="0" w:after="10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spacing w:before="0" w:after="100"/>
              <w:ind w:hanging="0"/>
              <w:rPr/>
            </w:pPr>
            <w:r>
              <w:rPr/>
              <w:t>- Nh</w:t>
              <w:softHyphen/>
              <w:t xml:space="preserve"> trªn;</w:t>
            </w:r>
          </w:p>
          <w:p>
            <w:pPr>
              <w:pStyle w:val="Normal"/>
              <w:spacing w:before="0" w:after="100"/>
              <w:ind w:hanging="0"/>
              <w:rPr/>
            </w:pPr>
            <w:r>
              <w:rPr/>
              <w:t>- L</w:t>
              <w:softHyphen/>
              <w:t>u VP.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10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M. Uû ban nh©n d©n........</w:t>
            </w:r>
          </w:p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0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119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ôc IV. Nh÷ng thay ®æi sau khi cÊp giÊ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/>
              <w:t>Ngµy, th¸ng, n¨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/>
              <w:t>Néi dung thay ®æ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/>
              <w:t>X¸c nhËn cña c¬ quan cã thÈm quyÒn (ký, ®ãng dÊu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/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/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0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00"/>
        <w:jc w:val="left"/>
        <w:rPr/>
      </w:pPr>
      <w:r>
        <w:rPr/>
      </w:r>
    </w:p>
    <w:p>
      <w:pPr>
        <w:pStyle w:val="Normal"/>
        <w:spacing w:before="0" w:after="40"/>
        <w:ind w:hanging="0"/>
        <w:jc w:val="center"/>
        <w:rPr>
          <w:rFonts w:ascii=".VnTimeH" w:hAnsi=".VnTimeH" w:cs=".VnTimeH"/>
          <w:sz w:val="20"/>
        </w:rPr>
      </w:pPr>
      <w:r>
        <w:rPr>
          <w:rFonts w:cs=".VnTimeH" w:ascii=".VnTimeH" w:hAnsi=".VnTimeH"/>
          <w:sz w:val="20"/>
        </w:rPr>
        <w:t>Nh÷ng vÊn ®Ò cÇn chó ý</w:t>
      </w:r>
    </w:p>
    <w:p>
      <w:pPr>
        <w:pStyle w:val="Normal"/>
        <w:spacing w:before="0" w:after="40"/>
        <w:jc w:val="left"/>
        <w:rPr>
          <w:rFonts w:ascii=".VnTimeH" w:hAnsi=".VnTimeH" w:cs=".VnTimeH"/>
          <w:sz w:val="20"/>
        </w:rPr>
      </w:pPr>
      <w:r>
        <w:rPr>
          <w:rFonts w:cs=".VnTimeH" w:ascii=".VnTimeH" w:hAnsi=".VnTimeH"/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  <w:t>1. Chñ së h÷u cã quyÒn vµ nghÜa vô ®èi víi c«ng tr×nh x©y dùng theo quy ®Þnh cña ph¸p luËt.</w:t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  <w:t>2. Tæ chøc, c¸ nh©n nhËn chuyÓn nh</w:t>
        <w:softHyphen/>
        <w:t>îng, thõa kÕ, nhËn tÆng, cho, nhËn chia c«ng tr×nh x©y dùng ph¶i lµm thñ tôc theo quy ®Þnh cña ph¸p luËt ®Ó ®</w:t>
        <w:softHyphen/>
        <w:t>îc cÊp giÊy chøng nhËn míi.</w:t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  <w:t>3. Chñ së h÷u kh«ng ®</w:t>
        <w:softHyphen/>
        <w:t>îc tù ý söa ch÷a, tÈy xãa, viÕt thªm bÊt kú néi dung nµo trong giÊy chøng nhËn.</w:t>
      </w:r>
    </w:p>
    <w:p>
      <w:pPr>
        <w:pStyle w:val="Normal"/>
        <w:spacing w:before="0" w:after="40"/>
        <w:jc w:val="left"/>
        <w:rPr/>
      </w:pPr>
      <w:r>
        <w:rPr>
          <w:sz w:val="20"/>
        </w:rPr>
        <w:t>4. Chñ së h÷u cã tr¸ch nhiÖm:</w:t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  <w:t>- Gi÷ g×n, b¶o qu¶n giÊy chøng nhËn; tr</w:t>
        <w:softHyphen/>
        <w:t>êng hîp mÊt giÊy chøng nhËn ph¶i b¸o ngay víi c«ng an ph</w:t>
        <w:softHyphen/>
        <w:t>êng, x·, thÞ trÊn n¬i gÇn nhÊt vµ c¬ quan cÊp giÊy.</w:t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  <w:t>- Khi giÊy chøng nhËn bÞ h</w:t>
        <w:softHyphen/>
        <w:t xml:space="preserve"> háng, r¸ch n¸t hoÆc môc IV hÕt chç ghi th× chñ së h÷u ph¶i ®Õn c¬ quan cÊp giÊy chøng nhËn lµm thñ tôc ®Ó ®</w:t>
        <w:softHyphen/>
        <w:t>îc cÊp ®æi giÊy míi</w:t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97660" cy="157099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GiÊy chøng nhËn </w:t>
        <w:br/>
      </w:r>
      <w:r>
        <w:rPr>
          <w:rFonts w:cs=".VnTimeH" w:ascii=".VnTimeH" w:hAnsi=".VnTimeH"/>
          <w:b/>
          <w:spacing w:val="24"/>
          <w:sz w:val="28"/>
          <w:szCs w:val="28"/>
        </w:rPr>
        <w:t>quyÒn së h÷u c«ng tr×nh x©y dùng</w:t>
      </w:r>
    </w:p>
    <w:p>
      <w:pPr>
        <w:pStyle w:val="Normal"/>
        <w:spacing w:before="0" w:after="40"/>
        <w:jc w:val="left"/>
        <w:rPr>
          <w:rFonts w:ascii=".VnTimeH" w:hAnsi=".VnTimeH" w:cs=".VnTimeH"/>
          <w:b/>
          <w:b/>
          <w:spacing w:val="24"/>
          <w:sz w:val="20"/>
          <w:szCs w:val="32"/>
        </w:rPr>
      </w:pPr>
      <w:r>
        <w:rPr>
          <w:rFonts w:cs=".VnTimeH" w:ascii=".VnTimeH" w:hAnsi=".VnTimeH"/>
          <w:b/>
          <w:spacing w:val="24"/>
          <w:sz w:val="20"/>
          <w:szCs w:val="32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ßa x· héi chñ nghÜa ViÖt nam</w:t>
      </w:r>
    </w:p>
    <w:p>
      <w:pPr>
        <w:pStyle w:val="Normal"/>
        <w:spacing w:before="0" w:after="0"/>
        <w:ind w:hanging="0"/>
        <w:jc w:val="center"/>
        <w:rPr/>
      </w:pPr>
      <w:r>
        <w:rPr/>
        <w:t>§éc lËp - Tù do - H¹nh phóc</w:t>
      </w:r>
    </w:p>
    <w:p>
      <w:pPr>
        <w:pStyle w:val="Normal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1095</wp:posOffset>
                </wp:positionH>
                <wp:positionV relativeFrom="paragraph">
                  <wp:posOffset>20320</wp:posOffset>
                </wp:positionV>
                <wp:extent cx="19964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.6pt" to="24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pacing w:before="120" w:after="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Uû ban nh©n d©n</w:t>
        <w:br/>
        <w:t>...........................</w:t>
      </w:r>
    </w:p>
    <w:p>
      <w:pPr>
        <w:pStyle w:val="Normal"/>
        <w:spacing w:before="0" w:after="0"/>
        <w:jc w:val="left"/>
        <w:rPr>
          <w:rFonts w:ascii=".VnTimeH" w:hAnsi=".VnTimeH" w:cs=".VnTimeH"/>
          <w:b/>
          <w:b/>
          <w:spacing w:val="28"/>
          <w:sz w:val="22"/>
          <w:szCs w:val="22"/>
          <w:lang w:val="en-US" w:eastAsia="en-US"/>
        </w:rPr>
      </w:pPr>
      <w:r>
        <w:rPr>
          <w:rFonts w:cs=".VnTimeH" w:ascii=".VnTimeH" w:hAnsi=".VnTimeH"/>
          <w:b/>
          <w:spacing w:val="28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35455</wp:posOffset>
                </wp:positionH>
                <wp:positionV relativeFrom="paragraph">
                  <wp:posOffset>78740</wp:posOffset>
                </wp:positionV>
                <wp:extent cx="2129790" cy="2076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07720"/>
                          <a:chOff x="0" y="0"/>
                          <a:chExt cx="2129760" cy="207720"/>
                        </a:xfrm>
                      </wpg:grpSpPr>
                      <wps:wsp>
                        <wps:cNvSpPr txBox="1"/>
                        <wps:spPr>
                          <a:xfrm>
                            <a:off x="883800" y="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52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16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28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740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7960" y="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240" y="72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4440" y="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7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6.2pt;width:167.7pt;height:16.35pt" coordorigin="2733,124" coordsize="3354,327">
                <v:shape id="shape_0" fillcolor="white" stroked="t" o:allowincell="f" style="position:absolute;left:4125;top:124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3;top:124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6;top:127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9;top:127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2;top:127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127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7;top:124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2;top:125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124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9;top:127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3;top:124;width:263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1;top:124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keepNext w:val="true"/>
        <w:spacing w:before="120" w:after="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>Chøng nhËn</w:t>
      </w:r>
    </w:p>
    <w:p>
      <w:pPr>
        <w:pStyle w:val="Normal"/>
        <w:spacing w:before="0" w:after="0"/>
        <w:jc w:val="left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</w:r>
    </w:p>
    <w:tbl>
      <w:tblPr>
        <w:tblW w:w="6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567"/>
        <w:gridCol w:w="992"/>
        <w:gridCol w:w="284"/>
        <w:gridCol w:w="1275"/>
        <w:gridCol w:w="993"/>
        <w:gridCol w:w="567"/>
        <w:gridCol w:w="529"/>
      </w:tblGrid>
      <w:tr>
        <w:trPr/>
        <w:tc>
          <w:tcPr>
            <w:tcW w:w="6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ôc I. Chñ së h÷u c«ng tr×nh x©y dùng</w:t>
            </w:r>
          </w:p>
        </w:tc>
      </w:tr>
      <w:tr>
        <w:trPr/>
        <w:tc>
          <w:tcPr>
            <w:tcW w:w="6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ôc II. Thùc tr¹ng c«ng tr×nh x©y dùng</w:t>
            </w:r>
          </w:p>
        </w:tc>
      </w:tr>
      <w:tr>
        <w:trPr/>
        <w:tc>
          <w:tcPr>
            <w:tcW w:w="6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Tªn c«ng tr×nh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§Þa ch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H¹ng môc 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Êp 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iÖn tÝch XD (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T sµn XD hoÆc c«ng suÊ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Õt cÊu chñ yÕ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è tÇng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¨m X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§Êt cã c«ng tr×nh x©y dùng</w:t>
            </w:r>
          </w:p>
        </w:tc>
      </w:tr>
      <w:tr>
        <w:trPr>
          <w:trHeight w:val="53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GiÊy chøng nhËn quyÒn sö dông ®Êt (sè, ngµy, th¸ng, n¨m):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höa ®Êt sè: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iÖn tÝch:.................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ö dông riªng:.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ö dông chung: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§Êt ®</w:t>
              <w:softHyphen/>
              <w:t>îc giao hoÆc thuª: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Hîp ®ång thuª ®Êt (sè, ngµy, th¸ng. n¨m):.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.....................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hêi gian thuª </w:t>
            </w:r>
          </w:p>
          <w:p>
            <w:pPr>
              <w:pStyle w:val="Normal"/>
              <w:spacing w:before="0" w:after="0"/>
              <w:ind w:firstLine="708"/>
              <w:jc w:val="left"/>
              <w:rPr>
                <w:sz w:val="20"/>
              </w:rPr>
            </w:pPr>
            <w:r>
              <w:rPr>
                <w:sz w:val="20"/>
              </w:rPr>
              <w:t>tõ ngµy.... th¸ng... n¨m....</w:t>
            </w:r>
          </w:p>
          <w:p>
            <w:pPr>
              <w:pStyle w:val="Normal"/>
              <w:spacing w:before="0" w:after="0"/>
              <w:ind w:firstLine="708"/>
              <w:jc w:val="left"/>
              <w:rPr>
                <w:sz w:val="20"/>
              </w:rPr>
            </w:pPr>
            <w:r>
              <w:rPr>
                <w:sz w:val="20"/>
              </w:rPr>
              <w:t>®Õn ngµy.... th¸ng... n¨m...</w:t>
            </w:r>
          </w:p>
        </w:tc>
      </w:tr>
      <w:tr>
        <w:trPr/>
        <w:tc>
          <w:tcPr>
            <w:tcW w:w="6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ôc III. S¬ ®å c«ng tr×nh x©y dùng</w:t>
            </w:r>
          </w:p>
        </w:tc>
      </w:tr>
      <w:tr>
        <w:trPr/>
        <w:tc>
          <w:tcPr>
            <w:tcW w:w="6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ôc IV cña trang sau lµ thµnh phÇn cña giÊy chøng nhËn nµy</w:t>
            </w:r>
          </w:p>
        </w:tc>
      </w:tr>
    </w:tbl>
    <w:p>
      <w:pPr>
        <w:pStyle w:val="Normal"/>
        <w:spacing w:before="0" w:after="40"/>
        <w:jc w:val="left"/>
        <w:rPr/>
      </w:pPr>
      <w:r>
        <w:rPr/>
      </w:r>
    </w:p>
    <w:p>
      <w:pPr>
        <w:pStyle w:val="Normal"/>
        <w:spacing w:before="0" w:after="40"/>
        <w:ind w:firstLine="2835"/>
        <w:jc w:val="center"/>
        <w:rPr>
          <w:sz w:val="20"/>
        </w:rPr>
      </w:pPr>
      <w:r>
        <w:rPr>
          <w:sz w:val="20"/>
        </w:rPr>
        <w:t>....., ngµy.... th¸ng.... n¨m....</w:t>
      </w:r>
    </w:p>
    <w:p>
      <w:pPr>
        <w:pStyle w:val="Normal"/>
        <w:spacing w:before="0" w:after="40"/>
        <w:ind w:firstLine="2835"/>
        <w:jc w:val="center"/>
        <w:rPr>
          <w:sz w:val="20"/>
        </w:rPr>
      </w:pPr>
      <w:r>
        <w:rPr>
          <w:sz w:val="20"/>
        </w:rPr>
        <w:t>TM. Uû ban nh©n d©n.........</w:t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  <w:t>Hå s¬ gèc sè:................</w:t>
      </w:r>
    </w:p>
    <w:p>
      <w:pPr>
        <w:pStyle w:val="Normal"/>
        <w:spacing w:before="0" w:after="40"/>
        <w:ind w:firstLine="284"/>
        <w:jc w:val="left"/>
        <w:rPr>
          <w:sz w:val="20"/>
        </w:rPr>
      </w:pPr>
      <w:r>
        <w:rPr>
          <w:sz w:val="20"/>
        </w:rPr>
        <w:t>......................................</w:t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119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ôc IV. Nh÷ng thay ®æi sau khi cÊp giÊ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gµy, th¸ng, n¨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éi dung thay ®æ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¸c nhËn cña c¬ quan cã thÈm quyÒn (ký, ®ãng dÊu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hanging="0"/>
        <w:jc w:val="center"/>
        <w:rPr>
          <w:rFonts w:ascii=".VnTimeH" w:hAnsi=".VnTimeH" w:cs=".VnTimeH"/>
          <w:sz w:val="20"/>
        </w:rPr>
      </w:pPr>
      <w:r>
        <w:rPr>
          <w:rFonts w:cs=".VnTimeH" w:ascii=".VnTimeH" w:hAnsi=".VnTimeH"/>
          <w:sz w:val="20"/>
        </w:rPr>
        <w:t>Nh÷ng vÊn ®Ò cÇn chó ý</w:t>
      </w:r>
    </w:p>
    <w:p>
      <w:pPr>
        <w:pStyle w:val="Normal"/>
        <w:spacing w:before="0" w:after="40"/>
        <w:jc w:val="left"/>
        <w:rPr>
          <w:rFonts w:ascii=".VnTimeH" w:hAnsi=".VnTimeH" w:cs=".VnTimeH"/>
          <w:sz w:val="20"/>
        </w:rPr>
      </w:pPr>
      <w:r>
        <w:rPr>
          <w:rFonts w:cs=".VnTimeH" w:ascii=".VnTimeH" w:hAnsi=".VnTimeH"/>
          <w:sz w:val="20"/>
        </w:rPr>
      </w:r>
    </w:p>
    <w:p>
      <w:pPr>
        <w:pStyle w:val="Normal"/>
        <w:spacing w:before="0" w:after="40"/>
        <w:rPr>
          <w:sz w:val="20"/>
        </w:rPr>
      </w:pPr>
      <w:r>
        <w:rPr>
          <w:sz w:val="20"/>
        </w:rPr>
        <w:t>1. Chñ së h÷u cã quyÒn vµ nghÜa vô ®èi víi c«ng tr×nh x©y dùng theo quy ®Þnh cña ph¸p luËt.</w:t>
      </w:r>
    </w:p>
    <w:p>
      <w:pPr>
        <w:pStyle w:val="Normal"/>
        <w:spacing w:before="0" w:after="40"/>
        <w:rPr>
          <w:sz w:val="20"/>
        </w:rPr>
      </w:pPr>
      <w:r>
        <w:rPr>
          <w:sz w:val="20"/>
        </w:rPr>
        <w:t>2. Tæ chøc, c¸ nh©n nhËn chuyÓn nh</w:t>
        <w:softHyphen/>
        <w:t>îng, thõa kÕ, nhËn tÆng, cho, nhËn chia c«ng tr×nh x©y dùng ph¶i lµm thñ tôc theo quy ®Þnh cña ph¸p luËt ®Ó ®</w:t>
        <w:softHyphen/>
        <w:t>îc cÊp giÊy chøng nhËn míi.</w:t>
      </w:r>
    </w:p>
    <w:p>
      <w:pPr>
        <w:pStyle w:val="Normal"/>
        <w:spacing w:before="0" w:after="40"/>
        <w:rPr>
          <w:sz w:val="20"/>
        </w:rPr>
      </w:pPr>
      <w:r>
        <w:rPr>
          <w:sz w:val="20"/>
        </w:rPr>
        <w:t>3. Chñ së h÷u kh«ng ®</w:t>
        <w:softHyphen/>
        <w:t>îc tù ý söa ch÷a, tÈy xãa, viÕt thªm bÊt kú néi dung nµo trong giÊy chøng nhËn.</w:t>
      </w:r>
    </w:p>
    <w:p>
      <w:pPr>
        <w:pStyle w:val="Normal"/>
        <w:spacing w:before="0" w:after="40"/>
        <w:rPr>
          <w:sz w:val="20"/>
        </w:rPr>
      </w:pPr>
      <w:r>
        <w:rPr>
          <w:sz w:val="20"/>
        </w:rPr>
        <w:t>4. Chñ së h÷u cã tr¸ch nhiÖm:</w:t>
      </w:r>
    </w:p>
    <w:p>
      <w:pPr>
        <w:pStyle w:val="Normal"/>
        <w:spacing w:before="0" w:after="40"/>
        <w:rPr>
          <w:sz w:val="20"/>
        </w:rPr>
      </w:pPr>
      <w:r>
        <w:rPr>
          <w:sz w:val="20"/>
        </w:rPr>
        <w:t>- Gi÷ g×n, b¶o qu¶n giÊy chøng nhËn; tr</w:t>
        <w:softHyphen/>
        <w:t>êng hîp mÊt giÊy chøng nhËn ph¶i b¸o ngay víi c«ng an ph</w:t>
        <w:softHyphen/>
        <w:t>êng, x·, thÞ trÊn n¬i gÇn nhÊt vµ c¬ quan cÊp giÊy.</w:t>
      </w:r>
    </w:p>
    <w:p>
      <w:pPr>
        <w:pStyle w:val="Normal"/>
        <w:spacing w:before="0" w:after="40"/>
        <w:rPr>
          <w:sz w:val="20"/>
        </w:rPr>
      </w:pPr>
      <w:r>
        <w:rPr>
          <w:sz w:val="20"/>
        </w:rPr>
        <w:t>- Khi giÊy chøng nhËn bÞ h</w:t>
        <w:softHyphen/>
        <w:t xml:space="preserve"> háng, r¸ch n¸t hoÆc môc IV hÕt chç ghi th× chñ së h÷u ph¶i ®Õn c¬ quan cÊp giÊy chøng nhËn lµm thñ tôc ®Ó ®</w:t>
        <w:softHyphen/>
        <w:t>îc cÊp ®æi giÊy míi</w:t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97660" cy="157099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GiÊy chøng nhËn </w:t>
        <w:br/>
      </w:r>
      <w:r>
        <w:rPr>
          <w:rFonts w:cs=".VnTimeH" w:ascii=".VnTimeH" w:hAnsi=".VnTimeH"/>
          <w:b/>
          <w:spacing w:val="24"/>
          <w:sz w:val="28"/>
          <w:szCs w:val="28"/>
        </w:rPr>
        <w:t>quyÒn së h÷u nhµ ë</w:t>
      </w:r>
    </w:p>
    <w:p>
      <w:pPr>
        <w:pStyle w:val="Normal"/>
        <w:spacing w:before="0" w:after="40"/>
        <w:jc w:val="left"/>
        <w:rPr>
          <w:rFonts w:ascii=".VnTimeH" w:hAnsi=".VnTimeH" w:cs=".VnTimeH"/>
          <w:b/>
          <w:b/>
          <w:spacing w:val="24"/>
          <w:sz w:val="20"/>
          <w:szCs w:val="32"/>
        </w:rPr>
      </w:pPr>
      <w:r>
        <w:rPr>
          <w:rFonts w:cs=".VnTimeH" w:ascii=".VnTimeH" w:hAnsi=".VnTimeH"/>
          <w:b/>
          <w:spacing w:val="24"/>
          <w:sz w:val="20"/>
          <w:szCs w:val="32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jc w:val="left"/>
        <w:rPr/>
      </w:pPr>
      <w:r>
        <w:rPr/>
      </w:r>
    </w:p>
    <w:p>
      <w:pPr>
        <w:pStyle w:val="Normal"/>
        <w:spacing w:before="0" w:after="40"/>
        <w:jc w:val="left"/>
        <w:rPr/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ßa x· héi chñ nghÜa ViÖt nam</w:t>
      </w:r>
    </w:p>
    <w:p>
      <w:pPr>
        <w:pStyle w:val="Normal"/>
        <w:spacing w:before="0" w:after="0"/>
        <w:ind w:hanging="0"/>
        <w:jc w:val="center"/>
        <w:rPr/>
      </w:pPr>
      <w:r>
        <w:rPr/>
        <w:t>§éc lËp - Tù do - H¹nh phóc</w:t>
      </w:r>
    </w:p>
    <w:p>
      <w:pPr>
        <w:pStyle w:val="Normal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1095</wp:posOffset>
                </wp:positionH>
                <wp:positionV relativeFrom="paragraph">
                  <wp:posOffset>20320</wp:posOffset>
                </wp:positionV>
                <wp:extent cx="1996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.6pt" to="24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pacing w:before="120" w:after="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Uû ban nh©n d©n</w:t>
        <w:br/>
        <w:t>...........................</w:t>
      </w:r>
    </w:p>
    <w:p>
      <w:pPr>
        <w:pStyle w:val="Normal"/>
        <w:spacing w:before="0" w:after="0"/>
        <w:jc w:val="left"/>
        <w:rPr>
          <w:rFonts w:ascii=".VnTimeH" w:hAnsi=".VnTimeH" w:cs=".VnTimeH"/>
          <w:b/>
          <w:b/>
          <w:spacing w:val="28"/>
          <w:sz w:val="22"/>
          <w:szCs w:val="22"/>
          <w:lang w:val="en-US" w:eastAsia="en-US"/>
        </w:rPr>
      </w:pPr>
      <w:r>
        <w:rPr>
          <w:rFonts w:cs=".VnTimeH" w:ascii=".VnTimeH" w:hAnsi=".VnTimeH"/>
          <w:b/>
          <w:spacing w:val="28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35150</wp:posOffset>
                </wp:positionH>
                <wp:positionV relativeFrom="paragraph">
                  <wp:posOffset>44450</wp:posOffset>
                </wp:positionV>
                <wp:extent cx="2254885" cy="20764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207720"/>
                          <a:chOff x="0" y="0"/>
                          <a:chExt cx="2255040" cy="207720"/>
                        </a:xfrm>
                      </wpg:grpSpPr>
                      <wps:wsp>
                        <wps:cNvSpPr txBox="1"/>
                        <wps:spPr>
                          <a:xfrm>
                            <a:off x="883800" y="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52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16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28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740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196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240" y="72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1480" y="5760"/>
                            <a:ext cx="156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9720" y="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5280" y="1800"/>
                            <a:ext cx="175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2120" y="1800"/>
                            <a:ext cx="167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4360" y="5760"/>
                            <a:ext cx="163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3.5pt;width:177.55pt;height:16.35pt" coordorigin="2890,70" coordsize="3551,327">
                <v:shape id="shape_0" fillcolor="white" stroked="t" o:allowincell="f" style="position:absolute;left:4282;top:70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0;top:70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3;top:73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6;top:73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9;top:73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4;top:73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1;top:73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9;top:71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7;top:79;width:245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5;top:70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73;width:27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9;top:73;width:263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8;top:79;width:257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keepNext w:val="true"/>
        <w:spacing w:before="120" w:after="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>Chøng nhËn</w:t>
      </w:r>
    </w:p>
    <w:p>
      <w:pPr>
        <w:pStyle w:val="Normal"/>
        <w:spacing w:before="0" w:after="0"/>
        <w:jc w:val="left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</w:r>
    </w:p>
    <w:tbl>
      <w:tblPr>
        <w:tblW w:w="69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543"/>
        <w:gridCol w:w="108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ôc I. Chñ së h÷u nhµ ë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ôc II. Thùc tr¹ng nhµ ë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Nhµ ë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§Þa chØ:..................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</w:rPr>
              <w:t>DiÖn tÝch sµn (nhµ ë, c¨n hé)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CÊp (h¹ng) nhµ ë:.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è tÇng (tÇng):.......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¨m x©y dùng:......................................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iÖn tÝch sµn nhµ phô (nÕu cã)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. §Êt ë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GiÊy chøng nhËn quyÒn sö dông ®Êt (sè, ngµy, th¸ng, n¨m):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Thöa ®Êt sè: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DiÖn tÝch:.................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ö dông riªng:.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ö dông chung: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§Êt ®</w:t>
              <w:softHyphen/>
              <w:t>îc giao hoÆc thuª: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Hîp ®ång thuª ®Êt (sè, ngµy, th¸ng, n¨m):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..........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Thêi gian thuª </w:t>
            </w:r>
          </w:p>
          <w:p>
            <w:pPr>
              <w:pStyle w:val="Normal"/>
              <w:spacing w:before="0" w:after="0"/>
              <w:ind w:firstLine="708"/>
              <w:rPr>
                <w:sz w:val="20"/>
              </w:rPr>
            </w:pPr>
            <w:r>
              <w:rPr>
                <w:sz w:val="20"/>
              </w:rPr>
              <w:t>tõ ngµy.... th¸ng... n¨m....</w:t>
            </w:r>
          </w:p>
          <w:p>
            <w:pPr>
              <w:pStyle w:val="Normal"/>
              <w:spacing w:before="0" w:after="0"/>
              <w:ind w:firstLine="708"/>
              <w:jc w:val="left"/>
              <w:rPr>
                <w:sz w:val="20"/>
              </w:rPr>
            </w:pPr>
            <w:r>
              <w:rPr>
                <w:sz w:val="20"/>
              </w:rPr>
              <w:t>®Õn ngµy.... th¸ng... n¨m..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ôc III, Môc IV ë trang sau lµ thµnh phÇn cña giÊy chøng nhËn nµy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  <w:t>....., ngµy.... th¸ng.... n¨m....</w:t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  <w:t>TM. Uû ban nh©n d©n.........</w:t>
            </w:r>
          </w:p>
          <w:p>
            <w:pPr>
              <w:pStyle w:val="Normal"/>
              <w:spacing w:before="0" w:after="40"/>
              <w:ind w:firstLine="284"/>
              <w:jc w:val="left"/>
              <w:rPr>
                <w:sz w:val="20"/>
              </w:rPr>
            </w:pPr>
            <w:r>
              <w:rPr>
                <w:sz w:val="20"/>
              </w:rPr>
              <w:t>Hå s¬ gèc sè:................</w:t>
            </w:r>
          </w:p>
          <w:p>
            <w:pPr>
              <w:pStyle w:val="Normal"/>
              <w:spacing w:before="0" w:after="40"/>
              <w:ind w:firstLine="284"/>
              <w:jc w:val="left"/>
              <w:rPr>
                <w:sz w:val="20"/>
              </w:rPr>
            </w:pPr>
            <w:r>
              <w:rPr>
                <w:sz w:val="20"/>
              </w:rPr>
              <w:t>......................................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ôc III. S¬ ®å nhµ ë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40"/>
              <w:ind w:firstLine="283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ind w:firstLine="28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jc w:val="left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6838" w:h="11906"/>
      <w:pgMar w:left="1440" w:right="1440" w:gutter="0" w:header="720" w:top="1797" w:footer="720" w:bottom="1797"/>
      <w:pgNumType w:fmt="decimal"/>
      <w:cols w:num="2" w:space="35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19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19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3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983990</wp:posOffset>
              </wp:positionH>
              <wp:positionV relativeFrom="paragraph">
                <wp:posOffset>-64770</wp:posOffset>
              </wp:positionV>
              <wp:extent cx="535305" cy="20764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-5.1pt;mso-position-vertical-relative:text;margin-left:31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3990</wp:posOffset>
              </wp:positionH>
              <wp:positionV relativeFrom="paragraph">
                <wp:posOffset>-64770</wp:posOffset>
              </wp:positionV>
              <wp:extent cx="458470" cy="2095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-5.1pt;mso-position-vertical-relative:text;margin-left:31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4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5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6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9:44:00Z</dcterms:created>
  <dc:creator>anhnv</dc:creator>
  <dc:description/>
  <dc:language>en-US</dc:language>
  <cp:lastModifiedBy>anhnv</cp:lastModifiedBy>
  <dcterms:modified xsi:type="dcterms:W3CDTF">2005-08-29T12:58:00Z</dcterms:modified>
  <cp:revision>22</cp:revision>
  <dc:subject/>
  <dc:title>th«ng t­</dc:title>
</cp:coreProperties>
</file>