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Th«ng t</w:t>
        <w:softHyphen/>
        <w:t xml:space="preserve">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Liªn tÞch Bé Tµi chÝnh - Th</w:t>
        <w:softHyphen/>
        <w:t xml:space="preserve">¬ng m¹i - C«ng nghiÖp </w:t>
        <w:br/>
        <w:t xml:space="preserve">Sè 133/1999/TTLT- BTC-BTM-BCN ngµy 16 th¸ng 11 n¨m 1999 </w:t>
        <w:br/>
        <w:t>VÒ viÖc d¸n tem thuèc l¸ s¶n xuÊt trong n</w:t>
        <w:softHyphen/>
        <w:t xml:space="preserve">íc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NghÞ ®Þnh sè 01/CP ngµy 3/1/1996 cña ChÝnh phñ vÒ viÖc xö ph¹t vi ph¹m hµnh chÝnh trong lÜnh vùc th</w:t>
        <w:softHyphen/>
        <w:t>¬ng m¹i vµ NghÞ ®Þnh sè 12/1999/N§-CP ngµy 6/3/1999 cña ChÝnh phñ vÒ viÖc xö ph¹t vi ph¹m hµnh chÝnh trong lÜnh vùc së h÷u c«ng nghiÖp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ChØ thÞ sè 13/1999/CT-TTg ngµy 12/5/1999 cña Thñ t</w:t>
        <w:softHyphen/>
        <w:t>íng ChÝnh phñ vÒ viÖc chÊn chØnh, s¾p xÕp s¶n xuÊt kinh doanh ngµnh thuèc l¸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QuyÕt ®Þnh sè 175/1999/Q§-TTg ngµy 25/8/1999 cña Thñ t</w:t>
        <w:softHyphen/>
        <w:t>íng ChÝnh phñ vÒ viÖc d¸n tem thuèc l¸ s¶n xuÊt trong n</w:t>
        <w:softHyphen/>
        <w:t>í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§Ó chèng s¶n xuÊt vµ tiªu thô thuèc l¸ gi¶, thuèc l¸ nh¸i nh·n m¸c, b¶o ®¶m søc khoÎ cho ng</w:t>
        <w:softHyphen/>
        <w:t>êi tiªu dïng vµ chèng thÊt thu thuÕ tiªu thô ®Æc biÖ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ªn Bé Tµi chÝnh - Th</w:t>
        <w:softHyphen/>
        <w:t>¬ng m¹i - C«ng nghiÖp h</w:t>
        <w:softHyphen/>
        <w:t>íng dÉn thùc hiÖn nh</w:t>
        <w:softHyphen/>
        <w:t xml:space="preserve"> sa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. ®èi t</w:t>
        <w:softHyphen/>
        <w:t>îng d¸n tem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KÓ tõ ngµy 1/4/2000 toµn bé thuèc l¸ bao s¶n xuÊt trong n</w:t>
        <w:softHyphen/>
        <w:t>íc ®ñ tiªu chuÈn ®</w:t>
        <w:softHyphen/>
        <w:t>îc cÊp giÊy chøng nhËn ®¨ng ký nh·n hiÖu hµng ho¸ cña Bé Khoa häc, C«ng nghÖ vµ M«i tr</w:t>
        <w:softHyphen/>
        <w:t>êng vµ giÊy chøng nhËn ®¨ng ký chÊt l</w:t>
        <w:softHyphen/>
        <w:t>îng hµng ho¸ cña Bé Y tÕ l</w:t>
        <w:softHyphen/>
        <w:t>u th«ng trªn thÞ tr</w:t>
        <w:softHyphen/>
        <w:t>êng ®Òu ph¶i d¸n tem theo quy ®Þnh, bao gåm c¶ thuèc l¸ s¶n xuÊt ®ÓòuÊt khÈu, ®Ó b¸n ë c¸c cöa hµng miÔn thuÕ.</w:t>
      </w:r>
    </w:p>
    <w:p>
      <w:pPr>
        <w:pStyle w:val="Normal"/>
        <w:rPr/>
      </w:pPr>
      <w:r>
        <w:rPr/>
        <w:t>2. §èi víi thuèc l¸ bao ®· s¶n xuÊt tr</w:t>
        <w:softHyphen/>
        <w:t>íc ngµy 31/3/2000 ch</w:t>
        <w:softHyphen/>
        <w:t>a ®</w:t>
        <w:softHyphen/>
        <w:t>îc d¸n tem cßn tån t¹i ë c¸c c¬ së kinh doanh th</w:t>
        <w:softHyphen/>
        <w:t>¬ng m¹i vµ dÞch vô sÏ ®</w:t>
        <w:softHyphen/>
        <w:t>îc tiÕp tôc b¸n cho ®Õn hÕt ngµy 30/6/2000.</w:t>
      </w:r>
    </w:p>
    <w:p>
      <w:pPr>
        <w:pStyle w:val="Normal"/>
        <w:rPr/>
      </w:pPr>
      <w:r>
        <w:rPr/>
        <w:t>§èi víi thuèc l¸ bao ch</w:t>
        <w:softHyphen/>
        <w:t>a d¸n tem cßn tån l¹i t¹i c¸c doanh nghiÖp s¶n xuÊt thuèc l¸, c¸c doanh nghiÖp s¶n xuÊt thuèc l¸ ph¶i tæ chøc d¸n tem tr</w:t>
        <w:softHyphen/>
        <w:t>íc khi ®em tiªu thô.</w:t>
      </w:r>
    </w:p>
    <w:p>
      <w:pPr>
        <w:pStyle w:val="Normal"/>
        <w:rPr/>
      </w:pPr>
      <w:r>
        <w:rPr/>
        <w:t>3. ViÖc d¸n tem theo quy ®Þnh ph¶i ®</w:t>
        <w:softHyphen/>
        <w:t>îc thùc hiÖn tr</w:t>
        <w:softHyphen/>
        <w:t>íc khi bao thuèc l¸ xuÊt x</w:t>
        <w:softHyphen/>
        <w:t>ë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. Tem thuèc l¸ vµ d¸n tem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Tem thuèc l¸ do Bé Tµi chÝnh thèng nhÊt ph¸t hµnh vµ b¸n cho doanh nghiÖp. Tæng côc thuÕ cã tr¸ch nhiÖm in, b¸n ®Çy ®ñ, kÞp thêi cho c¸c doanh nghiÖp s¶n xuÊt thuèc l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è l</w:t>
        <w:softHyphen/>
        <w:t>îng tem thuèc l¸ b¸n cho doanh nghiÖp lµ mét trong nh÷ng c¨n cø ®Ó tÝnh thuÕ tiªu thô ®Æc biÖt.</w:t>
      </w:r>
    </w:p>
    <w:p>
      <w:pPr>
        <w:pStyle w:val="Normal"/>
        <w:rPr/>
      </w:pPr>
      <w:r>
        <w:rPr/>
        <w:t>Gi¸ b¸n tem do Bé Tµi chÝnh quy ®Þnh tõng thêi kú sau khi ®· trao ®æi, thèng nhÊt víi Bé C«ng nghiÖp.</w:t>
      </w:r>
    </w:p>
    <w:p>
      <w:pPr>
        <w:pStyle w:val="Normal"/>
        <w:rPr/>
      </w:pPr>
      <w:r>
        <w:rPr/>
        <w:t xml:space="preserve">C¸c nhµ m¸y s¶n xuÊt thuèc l¸ mua tem t¹i Côc thuÕ tØnh, thµnh phè trùc thuéc Trung </w:t>
        <w:softHyphen/>
        <w:t>¬ng n¬i nhµ m¸y s¶n xuÊt ®¨ng ký nép thuÕ, chÞu sù kiÓm tra, gi¸m s¸t vÒ qu¶n lý, sö dông tem cña Côc thuÕ.</w:t>
      </w:r>
    </w:p>
    <w:p>
      <w:pPr>
        <w:pStyle w:val="Normal"/>
        <w:rPr/>
      </w:pPr>
      <w:r>
        <w:rPr/>
        <w:t>2. Qu¶n lý tem: Tem thuèc l¸ ®</w:t>
        <w:softHyphen/>
        <w:t>îc qu¶n lý vµ sö dông theo quyÕt ®Þnh sè 529/TC/TCT ngµy 22/12/1992 vÒ chÕ ®é qu¶n lý Ên chØ vµ QuyÕt ®Þnh sè 137/1999/Q§/BTC ngµy 10/11/1999 cña Bé Tµi chÝnh vÒ viÖc ban hµnh tem vµ viÖc in Ên, qu¶n lý, sö dông tem thuèc l¸ s¶n xuÊt trong n</w:t>
        <w:softHyphen/>
        <w:t>íc.</w:t>
      </w:r>
    </w:p>
    <w:p>
      <w:pPr>
        <w:pStyle w:val="Normal"/>
        <w:rPr/>
      </w:pPr>
      <w:r>
        <w:rPr/>
        <w:t>Mäi tr</w:t>
        <w:softHyphen/>
        <w:t>êng hîp in, ph¸t hµnh tem vµ tiªu thô tem kh«ng ®óng quy ®Þnh cña Bé Tµi chÝnh ®Òu bÞ xö lý theo quy ®Þnh cña ph¸p luËt.</w:t>
      </w:r>
    </w:p>
    <w:p>
      <w:pPr>
        <w:pStyle w:val="Normal"/>
        <w:rPr/>
      </w:pPr>
      <w:r>
        <w:rPr/>
        <w:t>3. VÞ trÝ d¸n tem</w:t>
      </w:r>
    </w:p>
    <w:p>
      <w:pPr>
        <w:pStyle w:val="Normal"/>
        <w:rPr/>
      </w:pPr>
      <w:r>
        <w:rPr/>
        <w:t>- §èi víi thuèc l¸ bao mÒm: D¸n ë mÆt trªn gi÷a miÖng bao, v¾t c©n ®èi theo chiÒu dµi cña tem qua hai mÆt tr</w:t>
        <w:softHyphen/>
        <w:t>íc vµ sau cña b¸o thuèc l¸.</w:t>
      </w:r>
    </w:p>
    <w:p>
      <w:pPr>
        <w:pStyle w:val="Normal"/>
        <w:rPr/>
      </w:pPr>
      <w:r>
        <w:rPr/>
        <w:t>- §èi víi thuèc l¸ bao cøng: d¸n choµng ë phÝa trªn bªn ph¶i cña mÆt sau sang mÆt c¹nh n¬i më bao thuèc l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I. Xö lý vi ph¹m vµ khen th</w:t>
        <w:softHyphen/>
        <w:t>ëng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Xö lý vi ph¹m:</w:t>
      </w:r>
    </w:p>
    <w:p>
      <w:pPr>
        <w:pStyle w:val="Normal"/>
        <w:rPr/>
      </w:pPr>
      <w:r>
        <w:rPr/>
        <w:t>1.1. KÓ tõ ngµy 1/4/2000 thuèc l¸ bao do c¸c doanh nghiÖp s¶n xuÊt trong n</w:t>
        <w:softHyphen/>
        <w:t>íc b¸n ra ®Òu ph¶i d¸n tem, nÕu kh«ng d¸n tem theo quy ®Þnh bÞ xö lý ph¹t vi ph¹m hµnh chÝnh vµ tÞch thu hµng ho¸, ngoµi ra tuú theo møc ®é vi ph¹m cßn bÞ t¹m ®×nh chØ kinh doanh hoÆc t</w:t>
        <w:softHyphen/>
        <w:t>íc giÊy phÐp kinh doanh, ®¨ng ký kinh doanh.</w:t>
      </w:r>
    </w:p>
    <w:p>
      <w:pPr>
        <w:pStyle w:val="Normal"/>
        <w:rPr/>
      </w:pPr>
      <w:r>
        <w:rPr/>
        <w:t>§èi víi c¸c doanh nghiÖp kinh doanh th</w:t>
        <w:softHyphen/>
        <w:t>¬ng m¹i, dÞch vô (bao gåm c¶ hé c¸ thÓ) cßn tån thuèc l¸ bao ch</w:t>
        <w:softHyphen/>
        <w:t>a d¸n tem ®</w:t>
        <w:softHyphen/>
        <w:t>îc tiªu thô ®Õn hÕt ngµy 30/6/2000. KÓ tõ ngµy 1/7/2000 toµn bé thuèc l¸ bao s¶n xuÊt trong n</w:t>
        <w:softHyphen/>
        <w:t>íc l</w:t>
        <w:softHyphen/>
        <w:t>u th«ng trªn thÞ tr</w:t>
        <w:softHyphen/>
        <w:t>êng (bao gåm c¶ thuèc l¸ trong kho, thuèc l¸ ®ang bµy b¸n, ®ang vËn chuyÓn) nÕu kh«ng d¸n tem theo quy ®Þnh ®Òu bÞ tÞch thu. Ngoµi ra tuú theo møc ®é vi ph¹m cßn bÞ ®×nh chØ kinh doanh t¹m thêi hoÆc t</w:t>
        <w:softHyphen/>
        <w:t>íc giÊy phÐp kinh doanh, ®¨ng ký kinh doanh. Tr</w:t>
        <w:softHyphen/>
        <w:t>êng hîp nghiªm träng sÏ bÞ truy cøu tr¸ch nhiÖm h×nh sù.</w:t>
      </w:r>
    </w:p>
    <w:p>
      <w:pPr>
        <w:pStyle w:val="Normal"/>
        <w:rPr/>
      </w:pPr>
      <w:r>
        <w:rPr/>
        <w:t>1.2. Tæ chøc vµ c¸ nh©n mua thuèc l¸ s¶n xuÊt trong n</w:t>
        <w:softHyphen/>
        <w:t>íc ®Ó tiªu dïng kh«ng d¸n tem còng bÞ tÞch thu toµn bé thuèc l¸ kh«ng d¸n tem. NÕu th«ng ®ång víi tæ chøc, c¸ nh©n kinh doanh ®Ó tiªu thô thuèc l¸ bao kh«ng d¸n tem hoÆc mua thuèc l¸ bao víi sè l</w:t>
        <w:softHyphen/>
        <w:t>îng lín kh«ng d¸n tem sÏ bÞ truy cøu tr¸ch nhiÖm h×nh sù.</w:t>
      </w:r>
    </w:p>
    <w:p>
      <w:pPr>
        <w:pStyle w:val="Normal"/>
        <w:rPr/>
      </w:pPr>
      <w:r>
        <w:rPr/>
        <w:t>2. Khen th</w:t>
        <w:softHyphen/>
        <w:t>ëng:</w:t>
      </w:r>
    </w:p>
    <w:p>
      <w:pPr>
        <w:pStyle w:val="Normal"/>
        <w:rPr/>
      </w:pPr>
      <w:r>
        <w:rPr/>
        <w:t>Tæ chøc vµ c¸ nh©n cã c«ng trong viÖc ph¸t hiÖn hoÆc gióp c¸c lùc l</w:t>
        <w:softHyphen/>
        <w:t>îng kiÓm tra ph¸t hiÖn, thu gi÷ thuèc l¸ bao s¶n xuÊt trong n</w:t>
        <w:softHyphen/>
        <w:t>íc nh</w:t>
        <w:softHyphen/>
        <w:t>ng kh«ng d¸n tem, c¸c tr</w:t>
        <w:softHyphen/>
        <w:t>êng hîp in Ên, ph¸t hµnh, tiªu thô tem gi¶ vµ c¸c hµnh vi vi ph¹m kh¸c sÏ ®</w:t>
        <w:softHyphen/>
        <w:t>îc khen th</w:t>
        <w:softHyphen/>
        <w:t>ëng theo quy ®Þnh hiÖn hµn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V. Tæ chøc thùc hiÖn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Bé Tµi chÝnh cã tr¸ch nhiÖm ph¸t hµnh vµ in Ên ®Çy ®ñ tem ®Ó b¸n cho c¸c doanh nghiÖp s¶n xuÊt thuèc l¸, kiÓm tra viÖc qu¶n lý vµ sö dông tem theo ®óng c¸c quy ®Þnh hiÖn hµnh vµ thu thuÕ tiªu thô ®Æc biÖt ®èi víi mÆt hµng thuèc l¸ ®óng chÝnh s¸ch.</w:t>
      </w:r>
    </w:p>
    <w:p>
      <w:pPr>
        <w:pStyle w:val="Normal"/>
        <w:rPr/>
      </w:pPr>
      <w:r>
        <w:rPr/>
        <w:t>2. Bé C«ng nghiÖp cã tr¸ch nhiÖm kiÓm tra vµ chØ ®¹o c¸c doanh nghiÖp s¶n xuÊt thuèc l¸ thùc hiÖn ®óng c¸c quy ®Þnh vÒ d¸n tem, chØ ®¹o viÖc s¾p xÕp c¸c doanh nghiÖp s¶n xuÊt thuèc l¸ theo ®óng ChØ thÞ sè 13/1999/CT-TTg ngµy 12/5/1999 cña Thñ t</w:t>
        <w:softHyphen/>
        <w:t>íng ChÝnh phñ.</w:t>
      </w:r>
    </w:p>
    <w:p>
      <w:pPr>
        <w:pStyle w:val="Normal"/>
        <w:rPr/>
      </w:pPr>
      <w:r>
        <w:rPr/>
        <w:t>3. Bé Th</w:t>
        <w:softHyphen/>
        <w:t>¬ng m¹i cã tr¸ch nhiÖm chØ ®¹o c¬ quan Qu¶n lý thÞ tr</w:t>
        <w:softHyphen/>
        <w:t>êng tæ chøc kiÓm tra ph¸t hiÖn vµ xö lý nghiªm c¸c c¬ së s¶n xuÊt, kinh doanh thuèc l¸ bao trong n</w:t>
        <w:softHyphen/>
        <w:t>íc kh«ng d¸n tem theo quy ®Þnh.</w:t>
      </w:r>
    </w:p>
    <w:p>
      <w:pPr>
        <w:pStyle w:val="Normal"/>
        <w:rPr/>
      </w:pPr>
      <w:r>
        <w:rPr/>
        <w:t>4. C¸c doanh nghiÖp s¶n xuÊt thuèc l¸ cã tr¸ch nhiÖm thùc hiÖn viÖc d¸n tem theo quy ®Þnh t¹i Th«ng t</w:t>
        <w:softHyphen/>
        <w:t xml:space="preserve"> nµy, tù mua s¾m vµ l¾p ®Æt m¸y mãc thiÕt bÞ d¸n tem phï hîp víi vÞ trÝ d¸n tem theo quy ®Þnh cña Th«ng t</w:t>
        <w:softHyphen/>
        <w:t xml:space="preserve"> vµ qui c¸ch tem ®· ®</w:t>
        <w:softHyphen/>
        <w:t>îc ph¸t hµnh, qu¶n lý vµ sö dông tem thuèc l¸ theo ®óng quy ®Þnh.</w:t>
      </w:r>
    </w:p>
    <w:p>
      <w:pPr>
        <w:pStyle w:val="Normal"/>
        <w:rPr/>
      </w:pPr>
      <w:r>
        <w:rPr/>
        <w:t xml:space="preserve">5. UBND, thµnh phè trùc thuéc Trung </w:t>
        <w:softHyphen/>
        <w:t>¬ng chØ ®¹o c¸c ngµnh chøc n¨ng kiÓm tra, ph¸t hiÖn vµ xö lý nghiªm c¸c tr</w:t>
        <w:softHyphen/>
        <w:t>êng hîp vi ph¹m quy ®Þnh vÒ d¸n tem thuèc l¸ bao s¶n xuÊt trong n</w:t>
        <w:softHyphen/>
        <w:t>íc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6. Trong qu¸ tr×nh thùc hiÖn nÕu cã v</w:t>
        <w:softHyphen/>
        <w:t>íng m¾c, b¸o c¸o kÞp thêi vÒ Bé Tµi chÝnh, Bé Th</w:t>
        <w:softHyphen/>
        <w:t>¬ng m¹i vµ Bé C«ng nghiÖp ®Ó nghiªn cøu gi¶i quyÕt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0:31:00Z</dcterms:created>
  <dc:creator>VanAnh</dc:creator>
  <dc:description/>
  <dc:language>en-US</dc:language>
  <cp:lastModifiedBy>thai</cp:lastModifiedBy>
  <dcterms:modified xsi:type="dcterms:W3CDTF">2002-05-02T16:59:00Z</dcterms:modified>
  <cp:revision>12</cp:revision>
  <dc:subject/>
  <dc:title>Th�ng t� </dc:title>
</cp:coreProperties>
</file>