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Bé Th</w:t>
        <w:softHyphen/>
        <w:t>¬ng M¹i sè 1405/1998/Q§/BTM  ngµy 17 th¸ng 11 n¨m 1998</w:t>
        <w:br/>
        <w:t>VÒ viÖc ban hµnh Quy chÕ ®Êu thÇu h¹n ng¹ch hµng dÖt, may xuÊt khÈu vµo thÞ tr</w:t>
        <w:softHyphen/>
        <w:t>êng cã quy ®Þnh h¹n ng¹c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04-12-1993 cña ChÝnh phñ quy ®Þnh chøc n¨ng, nhiÖm vô, quyÒn h¹n,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«ng v¨n sè 1126/CP-KTTH ngµy 21-9-1998 cña ChÝnh phñ vÒ viÖc giao h¹n ng¹ch hµng dÖt, may xuÊt khÈu vµo thÞ tr</w:t>
        <w:softHyphen/>
        <w:t>êng cã h¹n ng¹c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1249/Q§ ngµy 7-11-1998 cña Bé tr</w:t>
        <w:softHyphen/>
        <w:t>ëng Bé Th</w:t>
        <w:softHyphen/>
        <w:t>¬ng m¹i vÒ viÖc thµnh lËp Héi ®ång ®Êu thÇu h¹n ng¹ch dÖt, ma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¤ng Chñ tÞch héi ®ång ®Êu thÇu h¹n ng¹ch hµng dÖt, may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Ban hµnh kÌm theo QuyÕt ®Þnh nµy Quy chÕ ®Êu thÇu h¹n ng¹ch hµng dÖt, may xuÊt khÈu vµo thÞ tr</w:t>
        <w:softHyphen/>
        <w:t>êng cã quy ®Þnh h¹n ng¹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cã hiÖu lùc thi hµnh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 C¸c ¤ng Chñ tÞch Héi ®ång ®Êu thÇu, Ch¸nh V¨n phßng, Vô tr</w:t>
        <w:softHyphen/>
        <w:t>ëng  Vô Tæ chøc c¸n bé vµ Vô tr</w:t>
        <w:softHyphen/>
        <w:t>ëng Vô xuÊt nhËp khÈu vµ c¸c doanh nghiÖp tham gia ®Êu thÇu chÞu tr¸ch nhiÖm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quy chÕ ®Êu thÇu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H¹n ng¹ch hµng dÖt may xuÊt khÈu vµo thÞ tr</w:t>
        <w:softHyphen/>
        <w:t xml:space="preserve">êng cã </w:t>
        <w:br/>
        <w:t>quy ®Þnh h¹n ng¹ch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1405/1998/Q§-BTM </w:t>
        <w:br/>
        <w:t>ngµy 17 th¸ng 11 n¨m 1998 cña Bé Th</w:t>
        <w:softHyphen/>
        <w:t>¬ng M¹i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Çn I  - Nh÷ng quy ®Þnh chung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§èi t</w:t>
        <w:softHyphen/>
        <w:t>îng vµ ®iÒu kiÖn tham gia ®Êu thÇu</w:t>
      </w:r>
    </w:p>
    <w:p>
      <w:pPr>
        <w:pStyle w:val="Normal"/>
        <w:rPr/>
      </w:pPr>
      <w:r>
        <w:rPr/>
        <w:t>1.1 -  C¸c doanh nghiÖp tham gia ®Êu thÇu lµ c¸c doanh nghiÖp cã giÊy chøng nhËn ®¨ng ký kinh doanh hoÆc giÊy phÐp ®Çu t</w:t>
        <w:softHyphen/>
        <w:t xml:space="preserve"> theo LuËt §Çu t</w:t>
        <w:softHyphen/>
        <w:t xml:space="preserve"> n</w:t>
        <w:softHyphen/>
        <w:t>íc ngoµi t¹i ViÖt Nam cã ngµnh hµng dÖt may vµ ®· thùc hiÖn  h¹n ng¹ch n¨m tr</w:t>
        <w:softHyphen/>
        <w:t>íc.</w:t>
      </w:r>
    </w:p>
    <w:p>
      <w:pPr>
        <w:pStyle w:val="Normal"/>
        <w:rPr/>
      </w:pPr>
      <w:r>
        <w:rPr/>
        <w:t>1.2 - §iÒu kiÖn ®Ó doanh nghiÖp ®</w:t>
        <w:softHyphen/>
        <w:t>îc tham gia ®Êu thÇu:</w:t>
      </w:r>
    </w:p>
    <w:p>
      <w:pPr>
        <w:pStyle w:val="Normal"/>
        <w:rPr/>
      </w:pPr>
      <w:r>
        <w:rPr/>
        <w:t>- Doanh nghiÖp trùc tiÕp s¶n xuÊt, kinh doanh  xuÊt nhËp khÈu mÆt hµng dÖt may cam kÕt cã ®ñ n¨ng lùc thiÕt bÞ s¶n xuÊt phï hîp víi mÆt hµng vµ sè l</w:t>
        <w:softHyphen/>
        <w:t>îng bá thÇu, kh¶ n¨ng tµi chÝnh ®Ó thùc hiÖn hîp ®ång khi tróng thÇu.</w:t>
      </w:r>
    </w:p>
    <w:p>
      <w:pPr>
        <w:pStyle w:val="Normal"/>
        <w:rPr/>
      </w:pPr>
      <w:r>
        <w:rPr/>
        <w:t>- Cã Hå s¬ dù thÇu theo ®óng quy ®Þnh nªu t¹i ®iÓm 4.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: </w:t>
      </w:r>
      <w:r>
        <w:rPr/>
        <w:t>Nguyªn t¾c ®Êu thÇu:</w:t>
      </w:r>
    </w:p>
    <w:p>
      <w:pPr>
        <w:pStyle w:val="Normal"/>
        <w:rPr/>
      </w:pPr>
      <w:r>
        <w:rPr/>
        <w:t>2.1- C«ng khai trong viÖc tæ chøc ®Êu thÇu vµ më thÇu.</w:t>
      </w:r>
    </w:p>
    <w:p>
      <w:pPr>
        <w:pStyle w:val="Normal"/>
        <w:rPr/>
      </w:pPr>
      <w:r>
        <w:rPr/>
        <w:t>2.2 - C¨n cø vµo ®iÒu kiÖn cô thÓ cña  tõng ®ît ®Êu thÇu, Héi ®ång ®Êu thÇu quy ®Þnh mÆt hµng (Category), sè l</w:t>
        <w:softHyphen/>
        <w:t>îng cña tõng mÆt hµng vµ møc gi¸ chµo thÇu cña tõng ®ît ®Êu thÇu.</w:t>
      </w:r>
    </w:p>
    <w:p>
      <w:pPr>
        <w:pStyle w:val="Normal"/>
        <w:rPr/>
      </w:pPr>
      <w:r>
        <w:rPr/>
        <w:t>2.3 - Doanh nghiÖp tham gia ®Êu thÇu ®</w:t>
        <w:softHyphen/>
        <w:t>îc ký bá thÇu mçi chñng lo¹i (Cat.) víi sè l</w:t>
        <w:softHyphen/>
        <w:t>îng tèi ®a ®</w:t>
        <w:softHyphen/>
        <w:t>îc quy ®Þnh trong hå s¬ mêi th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Thµnh lËp Héi ®ång ®Êu thÇu:</w:t>
      </w:r>
    </w:p>
    <w:p>
      <w:pPr>
        <w:pStyle w:val="Normal"/>
        <w:rPr/>
      </w:pPr>
      <w:r>
        <w:rPr/>
        <w:t>Héi ®ång ®Êu thÇu gåm c¸c ®¹i diÖn cÊp vô cña Bé Th</w:t>
        <w:softHyphen/>
        <w:t>¬ng M¹i, B« C«ng NghiÖp, bé KÕ ho¹ch va §Çu t</w:t>
        <w:softHyphen/>
        <w:t xml:space="preserve"> vµ Bé Tµi ChÝnh do l·nh ®¹o Bé Th</w:t>
        <w:softHyphen/>
        <w:t>¬ng M¹i lµm Chñ tÞch.</w:t>
      </w:r>
    </w:p>
    <w:p>
      <w:pPr>
        <w:pStyle w:val="Normal"/>
        <w:rPr/>
      </w:pPr>
      <w:r>
        <w:rPr/>
        <w:t>Danh s¸ch c¸c thµnh viªn chÝnh thøc cña Héi ®ång ®Êu thÇu sÏ ®</w:t>
        <w:softHyphen/>
        <w:t>îc l·nh ®¹o Bé Th</w:t>
        <w:softHyphen/>
        <w:t>¬ng M¹i c«ng bè sau khi cã ý kiÕn ®Ò cö cña c¸c Bé tham gia. Bé tr</w:t>
        <w:softHyphen/>
        <w:t>ëng Bé Th</w:t>
        <w:softHyphen/>
        <w:t>¬ng M¹i quyÕt ®Þnh thµnh lËp Héi ®ång ®Êu thÇu, c¬ cÊu tæ chøc vµ chøc n¨ng nhiÖm vô cña Héi ®ång ®Êu thÇu. Héi ®ång ®Êu thÇu cã tr¸ch nhiÖm: chuÈn bÞ, tæ chøc, thùc hiÖn ®Êu thÇu vµ c«ng bè kÕt qu¶ ®Êu th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PhÇn II - Tr×nh tù  thùc hiÖn ®Êu thÇ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 xml:space="preserve">  </w:t>
      </w:r>
      <w:r>
        <w:rPr>
          <w:b/>
          <w:bCs/>
          <w:spacing w:val="24"/>
          <w:sz w:val="26"/>
          <w:szCs w:val="26"/>
        </w:rPr>
        <w:t xml:space="preserve">§iÒu 4: </w:t>
      </w:r>
      <w:r>
        <w:rPr/>
        <w:t>ChuÈn  bÞ ®Êu thÇu:</w:t>
      </w:r>
    </w:p>
    <w:p>
      <w:pPr>
        <w:pStyle w:val="Normal"/>
        <w:rPr/>
      </w:pPr>
      <w:r>
        <w:rPr/>
        <w:t>4.1. Héi ®ång ®Êu thÇu quy ®Þnh ®Þa ®iÓm, thêi gian, mÆt hµng vµ sè l</w:t>
        <w:softHyphen/>
        <w:t>îng h¹n ng¹ch ®</w:t>
        <w:softHyphen/>
        <w:t>a ra ®Êu thÇu.</w:t>
      </w:r>
    </w:p>
    <w:p>
      <w:pPr>
        <w:pStyle w:val="Normal"/>
        <w:rPr/>
      </w:pPr>
      <w:r>
        <w:rPr/>
        <w:t>4.2 - Th«ng b¸o mêi thÇu ( §¨ng trªn b¸o ngµnh Th</w:t>
        <w:softHyphen/>
        <w:t>¬ng M¹i, §Çu t</w:t>
        <w:softHyphen/>
        <w:t>, C«ng nghiÖp, Tµi chÝnh).</w:t>
      </w:r>
    </w:p>
    <w:p>
      <w:pPr>
        <w:pStyle w:val="Normal"/>
        <w:rPr/>
      </w:pPr>
      <w:r>
        <w:rPr/>
        <w:t>4.3. Ph¸t hµnh hå s¬ mêi thÇu (mÉu nh</w:t>
        <w:softHyphen/>
        <w:t xml:space="preserve"> phô lôc kÌm theo):</w:t>
      </w:r>
    </w:p>
    <w:p>
      <w:pPr>
        <w:pStyle w:val="Normal"/>
        <w:rPr/>
      </w:pPr>
      <w:r>
        <w:rPr/>
        <w:t>Hå s¬ tham dù ®Êu thÇu gåm:</w:t>
      </w:r>
    </w:p>
    <w:p>
      <w:pPr>
        <w:pStyle w:val="Normal"/>
        <w:rPr/>
      </w:pPr>
      <w:r>
        <w:rPr/>
        <w:t>1. Th«ng b¸o mêi thÇu</w:t>
      </w:r>
    </w:p>
    <w:p>
      <w:pPr>
        <w:pStyle w:val="Normal"/>
        <w:rPr/>
      </w:pPr>
      <w:r>
        <w:rPr/>
        <w:t>- MÆt hµng (Cat,):thÞ tr</w:t>
        <w:softHyphen/>
        <w:t>êng xuÊt khÈu:</w:t>
      </w:r>
    </w:p>
    <w:p>
      <w:pPr>
        <w:pStyle w:val="Normal"/>
        <w:rPr/>
      </w:pPr>
      <w:r>
        <w:rPr/>
        <w:t>- Sè l</w:t>
        <w:softHyphen/>
        <w:t>îng ®</w:t>
        <w:softHyphen/>
        <w:t>a ra ®Êu thÇu, sè l</w:t>
        <w:softHyphen/>
        <w:t>îng tèi ®a ®</w:t>
        <w:softHyphen/>
        <w:t>îc ®¨ng ký bá thÇu</w:t>
      </w:r>
    </w:p>
    <w:p>
      <w:pPr>
        <w:pStyle w:val="Normal"/>
        <w:rPr/>
      </w:pPr>
      <w:r>
        <w:rPr/>
        <w:t>- Gi¸ chµo thÇu:</w:t>
      </w:r>
    </w:p>
    <w:p>
      <w:pPr>
        <w:pStyle w:val="Normal"/>
        <w:rPr/>
      </w:pPr>
      <w:r>
        <w:rPr/>
        <w:t>- Thêi gian thùc hiÖn ®Êu thÇu ( thêi gian nhËn hå s¬, thêi gian më thÇu).</w:t>
      </w:r>
    </w:p>
    <w:p>
      <w:pPr>
        <w:pStyle w:val="Normal"/>
        <w:rPr/>
      </w:pPr>
      <w:r>
        <w:rPr/>
        <w:t>2. B¶n ®¨ng ký tham gia dù thÇu.</w:t>
      </w:r>
    </w:p>
    <w:p>
      <w:pPr>
        <w:pStyle w:val="Normal"/>
        <w:rPr/>
      </w:pPr>
      <w:r>
        <w:rPr/>
        <w:t>3. B¶n sao giÊy chøng nhËn ®¨ng ký kinh doanh hoÆc giÊy phÐp §Çu t</w:t>
        <w:softHyphen/>
        <w:t xml:space="preserve"> theo LuËt ®Çu t</w:t>
        <w:softHyphen/>
        <w:t xml:space="preserve"> n</w:t>
        <w:softHyphen/>
        <w:t>íc ngoµi t¹i ViÖt Nam.</w:t>
      </w:r>
    </w:p>
    <w:p>
      <w:pPr>
        <w:pStyle w:val="Normal"/>
        <w:rPr/>
      </w:pPr>
      <w:r>
        <w:rPr/>
        <w:t>4. B¶n giíi thiÖu cña C«ng ty vÒ n¨ng lùc s¶n xuÊt, th</w:t>
        <w:softHyphen/>
        <w:t>¬ng m¹i.</w:t>
      </w:r>
    </w:p>
    <w:p>
      <w:pPr>
        <w:pStyle w:val="Normal"/>
        <w:rPr/>
      </w:pPr>
      <w:r>
        <w:rPr/>
        <w:t>5. B¸o c¸o tµi chÝnh c«ng khai n¨m tr</w:t>
        <w:softHyphen/>
        <w:t>íc (Theo MÉu Bé Tµi ChÝnh quy ®Þnh).</w:t>
      </w:r>
    </w:p>
    <w:p>
      <w:pPr>
        <w:pStyle w:val="Normal"/>
        <w:rPr/>
      </w:pPr>
      <w:r>
        <w:rPr/>
        <w:t>6. Ký quü dù thÇu theo quy ®Þnh.</w:t>
      </w:r>
    </w:p>
    <w:p>
      <w:pPr>
        <w:pStyle w:val="Normal"/>
        <w:rPr/>
      </w:pPr>
      <w:r>
        <w:rPr/>
        <w:t>7. B¶n cam kÕt ký quü b¶o ®¶m thùc hiÖn sè l</w:t>
        <w:softHyphen/>
        <w:t>îng tróng th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:</w:t>
      </w:r>
      <w:r>
        <w:rPr/>
        <w:t xml:space="preserve"> Quy tr×nh thùc hiÖn ®Êu thÇu:</w:t>
      </w:r>
    </w:p>
    <w:p>
      <w:pPr>
        <w:pStyle w:val="Normal"/>
        <w:rPr/>
      </w:pPr>
      <w:r>
        <w:rPr/>
        <w:t>5.1 - §¨ng ký ®Êu thÇu:</w:t>
      </w:r>
    </w:p>
    <w:p>
      <w:pPr>
        <w:pStyle w:val="Normal"/>
        <w:rPr/>
      </w:pPr>
      <w:r>
        <w:rPr/>
        <w:t>C¸c doanh nghiÖp tham gia dù thÇu cã ®ñ ®iÒu kiÖn theo quy ®Þnh t¹i §iÒu 1 nép hå s¬ dù thÇu (d¸n kÝn vµ cã dÊu niªm phong) vÒ Bé Th</w:t>
        <w:softHyphen/>
        <w:t>¬ng m¹i ®óng thêi h¹n vµ theo ®óng mÉu quy ®Þnh trong hå s¬ dù thÇu vµ cã kÌm theo chøng tõ ®· nép tiÒn ký quü dù thÇu. H¹n cuèi cïng göi hå s¬ dù thÇu lµ tr</w:t>
        <w:softHyphen/>
        <w:t>íc khi hÕt giê lµm viÖc cña ngµy lµm viÖc tr</w:t>
        <w:softHyphen/>
        <w:t>íc ngµy më thÇu theo th«ng b¸o cña Héi ®ång ®Êu thÇu. C¸c doanh nghiÖp cã thÓ nhËn Hå s¬ dù thÇu t¹i Bé Th</w:t>
        <w:softHyphen/>
        <w:t>¬ng m¹i hoÆc yªu cÇu Bé Th</w:t>
        <w:softHyphen/>
        <w:t>¬ng m¹i göi ®Õn c¸c doanh nghiÖp b»ng ®</w:t>
        <w:softHyphen/>
        <w:t>êng b</w:t>
        <w:softHyphen/>
        <w:t>u ®iÖn,</w:t>
      </w:r>
    </w:p>
    <w:p>
      <w:pPr>
        <w:pStyle w:val="Normal"/>
        <w:rPr/>
      </w:pPr>
      <w:r>
        <w:rPr/>
        <w:t>5.2 - TiÕp nhËn hå s¬ dù thÇu.</w:t>
      </w:r>
    </w:p>
    <w:p>
      <w:pPr>
        <w:pStyle w:val="Normal"/>
        <w:rPr/>
      </w:pPr>
      <w:r>
        <w:rPr/>
        <w:t>5.3 - Më thÇu vµ xÐt thÇu theo quy ®Þnh vÒ thêi gian, ®Þa ®iÓm vµ ph</w:t>
        <w:softHyphen/>
        <w:t>¬ng thøc ®Êu thÇu ®</w:t>
        <w:softHyphen/>
        <w:t>îc th«ng b¸o trong hå s¬ mêi thÇu.</w:t>
      </w:r>
    </w:p>
    <w:p>
      <w:pPr>
        <w:pStyle w:val="Normal"/>
        <w:rPr/>
      </w:pPr>
      <w:r>
        <w:rPr/>
        <w:t>5.4- C«ng bè kÕt qu¶ ®Êu thÇu: Sau khi Chñ tÞch Héi ®ång ®Êu thÇu phª duyÖt, chËm nhÊt lµ 07 ngµy kÓ tõ ngµy më thÇu, Héi ®ång ®Êu thÇu sÏ c«ng bè kÕt qu¶ ®Êu thÇu trªn c¸c b¸o ngµnh vµ b»ng v¨n b¶n ®Õn c¸c doanh nghiÖp tróng th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:</w:t>
      </w:r>
      <w:r>
        <w:rPr/>
        <w:t xml:space="preserve"> Tiªu chuÈn xÐt thÇu:</w:t>
      </w:r>
    </w:p>
    <w:p>
      <w:pPr>
        <w:pStyle w:val="Normal"/>
        <w:rPr/>
      </w:pPr>
      <w:r>
        <w:rPr/>
        <w:t>Doanh nghiÖp tróng thÇu lµ doanh nghiÖp cã møc gi¸ ®¨ng ký cao theo thø tù ®Õn hÕt sè l</w:t>
        <w:softHyphen/>
        <w:t>îng gäi thÇu cho mçi chñng lo¹i vµ kh«ng thÊp h¬n møc gÝa chµo  thÇu.</w:t>
      </w:r>
    </w:p>
    <w:p>
      <w:pPr>
        <w:pStyle w:val="Normal"/>
        <w:rPr/>
      </w:pPr>
      <w:r>
        <w:rPr/>
        <w:t>- Trong tr</w:t>
        <w:softHyphen/>
        <w:t>êng hîp cã nhiÒu ®¬n dù thÇu cïng ®¹t ®</w:t>
        <w:softHyphen/>
        <w:t>îc gi¸ tróng thÇu thÊp nhÊt th× sè l</w:t>
        <w:softHyphen/>
        <w:t>îng cã gi¸ tróng thÇu thÊp nhÊt sÏ ®</w:t>
        <w:softHyphen/>
        <w:t>îc chia theo tû lÖ sè l</w:t>
        <w:softHyphen/>
        <w:t>îng ®¨ng ký cña c¸c ®¬n dù thÇu ®ã.</w:t>
      </w:r>
    </w:p>
    <w:p>
      <w:pPr>
        <w:pStyle w:val="Normal"/>
        <w:rPr/>
      </w:pPr>
      <w:r>
        <w:rPr/>
        <w:t>- Trong tr</w:t>
        <w:softHyphen/>
        <w:t>êng hîp doanh nghiÖp  tróng thÇu nh</w:t>
        <w:softHyphen/>
        <w:t>ng tõ chèi kÕt qu¶ tróng thÇu th× ph¶i th«ng b¸o b»ng v¨n b¶n cho Héi ®ång ®Êu thÇu trong vßng 3 ngµy kÓ tõ ngµy c«ng bè kÕt qu¶. Héi ®ång ®Êu thÇu sÏ giao cho ®¬n vÞ cã gi¸ dù thÇu kÕ tiÕp thùc hiÖn nÕu c¸c doanh nghiÖp nµy chÊp nhËn. Trong tr</w:t>
        <w:softHyphen/>
        <w:t>êng hîp cã nhiÒu doanh nghiÖp kÕ tiÕp cã gi¸ trÞ tróng thÇu b»ng nhau th× sè l</w:t>
        <w:softHyphen/>
        <w:t>îng h¹n ng¹ch trªn sÏ ®</w:t>
        <w:softHyphen/>
        <w:t>îc chia theo tû lÖ sè l</w:t>
        <w:softHyphen/>
        <w:t>îng ®¨ng ký cña c¸c  ®¬n dù thÇu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:</w:t>
      </w:r>
      <w:r>
        <w:rPr/>
        <w:t xml:space="preserve"> Tr¸ch nhiÖm vµ quyÒn lîi  cña doanh nghiÖp tróng thÇu</w:t>
      </w:r>
    </w:p>
    <w:p>
      <w:pPr>
        <w:pStyle w:val="Normal"/>
        <w:rPr/>
      </w:pPr>
      <w:r>
        <w:rPr/>
        <w:t>7.1 - Trong vßng mét tuÇn kÓ tõ ngµy nhËn ®</w:t>
        <w:softHyphen/>
        <w:t>îc th«ng b¸o tróng thÇu, c¸c doanh nghiÖp tróng thÇu  ph¶i nép tiÒn ký quü b¶o ®¶m thùc hiÖn sè l</w:t>
        <w:softHyphen/>
        <w:t>îng h¹n ng¹ch tróng thÇu b»ng 30% tæng sè tiÒn doanh nghiÖp ph¶i mua h¹n ng¹ch tróng thÇu. TiÒn ký quü ®</w:t>
        <w:softHyphen/>
        <w:t>îc nép b»ng " B¶o chøng ng©n hµng " cña ng©n hµng, n¬i doanh nghiÖp më tµi kho¶n, cÊp, B¶o chøng ng©n hµng nµy tù ®éng hÕt hiÖu lùc khi doanh nghiÖp thùc hiÖn hÕt h¹n ng¹ch tróng thÇu. NÕu trong thêi gian trªn doanh nghiÖp kh«ng nép" B¶o chøng ng©n hµng" th× th«ng b¸o  tróng thÇu cña l« hµng t</w:t>
        <w:softHyphen/>
        <w:t>¬ng øng sÏ tù ®éng hÕt hiÖu lùc. Nh÷ng l« hµng nµy sÏ ®</w:t>
        <w:softHyphen/>
        <w:t>îc Héi ®ång ®Êu thÇu xö lý theo §iÒu 6. Doanh nghiÖp nµo kh«ng thùc hiÖn nghiªm tóc ®iÒu nµy sÏ kh«ng ®</w:t>
        <w:softHyphen/>
        <w:t>îc tham gia ®Êu thÇu c¸c ®ît tiÕp theo.</w:t>
      </w:r>
    </w:p>
    <w:p>
      <w:pPr>
        <w:pStyle w:val="Normal"/>
        <w:rPr/>
      </w:pPr>
      <w:r>
        <w:rPr/>
        <w:t>7.2 - C¸c doanh nghiÖp tróng thÇu ®</w:t>
        <w:softHyphen/>
        <w:t>îc sö dông h¹n ng¹ch ®Ó ký hîp ®ång víi kh¸ch hµng n</w:t>
        <w:softHyphen/>
        <w:t>íc ngoµi. H¹n ng¹ch tróng thÇu kh«ng ®</w:t>
        <w:softHyphen/>
        <w:t>îc mua  b¸n, trao ®æi.</w:t>
      </w:r>
    </w:p>
    <w:p>
      <w:pPr>
        <w:pStyle w:val="Normal"/>
        <w:rPr/>
      </w:pPr>
      <w:r>
        <w:rPr/>
        <w:t>7.3 - C¸c doanh nghiÖp kh«ng tróng thÇu sÏ ®</w:t>
        <w:softHyphen/>
        <w:t>îc nhËn l¹i tiÒn ký quü dù thÇu.</w:t>
      </w:r>
    </w:p>
    <w:p>
      <w:pPr>
        <w:pStyle w:val="Normal"/>
        <w:rPr/>
      </w:pPr>
      <w:r>
        <w:rPr/>
        <w:t>C¸c doanh nghiÖp tróng thÇu ®</w:t>
        <w:softHyphen/>
        <w:t>îc chuyÓn tiÒn ký quü dù thÇu sang kho¶n tiÒn thanh to¸n h¹n ng¹ch tróng thÇu.</w:t>
      </w:r>
    </w:p>
    <w:p>
      <w:pPr>
        <w:pStyle w:val="Normal"/>
        <w:rPr/>
      </w:pPr>
      <w:r>
        <w:rPr/>
        <w:t>C¸c doanh nghiÖp tróng thÇu mµ kh«ng nhËn thÇu sÏ kh«ng ®</w:t>
        <w:softHyphen/>
        <w:t>îc nhËn l¹i tiÒn ký quü dù thÇu.</w:t>
      </w:r>
    </w:p>
    <w:p>
      <w:pPr>
        <w:pStyle w:val="Normal"/>
        <w:rPr/>
      </w:pPr>
      <w:r>
        <w:rPr/>
        <w:t>7.4 - Bªn dù thÇu sÏ kh«ng ®</w:t>
        <w:softHyphen/>
        <w:t>îc nhËn l¹i tiÒn ký quü b¶o ®¶m thùc hiÖn trong tr</w:t>
        <w:softHyphen/>
        <w:t>êng hîp doanh nghiÖp tróng thÇu nh</w:t>
        <w:softHyphen/>
        <w:t>ng kh«ng thùc hiÖn hÕt hoÆc rót ®¬n dù thÇu sau thêi gian quy ®Þnh t¹i ®iÓm 7.1.</w:t>
      </w:r>
    </w:p>
    <w:p>
      <w:pPr>
        <w:pStyle w:val="Normal"/>
        <w:rPr/>
      </w:pPr>
      <w:r>
        <w:rPr/>
        <w:t>7.5.- TiÒn mua h¹n ng¹ch tróng thÇu doanh nghiÖp ph¶i thanh to¸n cho tõng l« hµng tr</w:t>
        <w:softHyphen/>
        <w:t>íc khi giao h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:</w:t>
      </w:r>
      <w:r>
        <w:rPr/>
        <w:t xml:space="preserve"> §iÒu kho¶n thi hµnh</w:t>
      </w:r>
    </w:p>
    <w:p>
      <w:pPr>
        <w:pStyle w:val="Normal"/>
        <w:rPr/>
      </w:pPr>
      <w:r>
        <w:rPr/>
        <w:t>Quy chÕ nµy cã hiÖu lùc kÓ tõ ngµy ký QuyÕt ®Þnh ban hµnh vµ ®</w:t>
        <w:softHyphen/>
        <w:t>îc göi c¸c Bé, c¬ quan qu¶n lý Nhµ n</w:t>
        <w:softHyphen/>
        <w:t>íc. Trong qu¸ tr×nh thùc hiÖn nÕu cã v</w:t>
        <w:softHyphen/>
        <w:t>íng m¾c, c¸c Bé, ngµnh, ®Þa ph</w:t>
        <w:softHyphen/>
        <w:t>¬ng vµ c¸c ®¬n vÞ cã liªn quan cÇn kÞp thêi ph¶n ¸nh vÒ Héi ®ång ®Êu thÇu ®Ó xem xÐt, ®iÒu chØnh cho phï hîp./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Éu sè 01</w:t>
      </w:r>
    </w:p>
    <w:p>
      <w:pPr>
        <w:pStyle w:val="Normal"/>
        <w:rPr/>
      </w:pPr>
      <w:r>
        <w:rPr/>
        <w:t>Tªn doanh nghiÖp (Ghi râ tªn tiÕng ViÖt ®Çy ®ñ vµ c¶ tªn viÕt t¾t)</w:t>
      </w:r>
    </w:p>
    <w:p>
      <w:pPr>
        <w:pStyle w:val="Normal"/>
        <w:rPr/>
      </w:pPr>
      <w:r>
        <w:rPr/>
        <w:t>1. GiÊy chøng nhËn ®¨ng ký kinh doanh (hoÆc giÊy phÐp ®Çu t</w:t>
        <w:softHyphen/>
        <w:t>) sè:ngµy cÊp:</w:t>
      </w:r>
    </w:p>
    <w:p>
      <w:pPr>
        <w:pStyle w:val="Normal"/>
        <w:rPr/>
      </w:pPr>
      <w:r>
        <w:rPr/>
        <w:t>2. §Þa chØ t¹i trô së chÝnh:</w:t>
      </w:r>
    </w:p>
    <w:p>
      <w:pPr>
        <w:pStyle w:val="Normal"/>
        <w:rPr/>
      </w:pPr>
      <w:r>
        <w:rPr/>
        <w:t>3. §iÖn tho¹i:                        Fax:</w:t>
      </w:r>
    </w:p>
    <w:p>
      <w:pPr>
        <w:pStyle w:val="Normal"/>
        <w:rPr/>
      </w:pPr>
      <w:r>
        <w:rPr/>
        <w:t>4. Tªn ®iÖn tÝn:</w:t>
      </w:r>
    </w:p>
    <w:p>
      <w:pPr>
        <w:pStyle w:val="Normal"/>
        <w:rPr/>
      </w:pPr>
      <w:r>
        <w:rPr/>
        <w:t>5. Sè tµi kho¶n ngo¹i tÖ:</w:t>
      </w:r>
    </w:p>
    <w:p>
      <w:pPr>
        <w:pStyle w:val="Normal"/>
        <w:rPr/>
      </w:pPr>
      <w:r>
        <w:rPr/>
        <w:t xml:space="preserve">    </w:t>
      </w:r>
      <w:r>
        <w:rPr/>
        <w:t>Sè tµi kho¶n tiÒn ViÖt Nam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4655</wp:posOffset>
                </wp:positionH>
                <wp:positionV relativeFrom="paragraph">
                  <wp:posOffset>153035</wp:posOffset>
                </wp:positionV>
                <wp:extent cx="26517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2.05pt" to="241.4pt,12.0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è:                      </w:t>
      </w:r>
      <w:r>
        <w:rPr>
          <w:rFonts w:eastAsia=".VnTimeH" w:cs=".VnTimeH" w:ascii=".VnTimeH" w:hAnsi=".VnTimeH"/>
          <w:sz w:val="20"/>
          <w:szCs w:val="20"/>
        </w:rPr>
        <w:t>Céng hoµ x· héi chñ nghÜa ViÖt Nam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§éc lËp - Tù do - H¹nh phóc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11935</wp:posOffset>
                </wp:positionH>
                <wp:positionV relativeFrom="paragraph">
                  <wp:posOffset>88900</wp:posOffset>
                </wp:positionV>
                <wp:extent cx="24688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7pt" to="313.4pt,7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B¶n ®¨ng ký tham dù ®Êu thÇu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h¹n ng¹ch hµng dÖt, may xuÊt khÈu sang thÞ tr</w:t>
        <w:softHyphen/>
        <w:t>êng EU n¨m 1999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C¨n cø Th«ng b¸o mêi tham dù ®Êu thÇu sè 6082/TM-XNK ngµy 17/11/1998 cña Héi ®ång ®Êu thÇu, C«ng ty.............................</w:t>
      </w:r>
    </w:p>
    <w:p>
      <w:pPr>
        <w:pStyle w:val="Normal"/>
        <w:rPr/>
      </w:pPr>
      <w:r>
        <w:rPr/>
        <w:t>®Ò nghÞ ®</w:t>
        <w:softHyphen/>
        <w:t>îc tham gia ®Êu thÇu h¹n ng¹ch hµng dÖt, may xuÊt khÈu sang thÞ tr</w:t>
        <w:softHyphen/>
        <w:t>êng EU n¨m 1999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34"/>
        <w:gridCol w:w="1694"/>
      </w:tblGrid>
      <w:tr>
        <w:trPr/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Æt hµng (Cat.)</w:t>
            </w:r>
          </w:p>
        </w:tc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Sè l</w:t>
              <w:softHyphen/>
              <w:t>îng</w:t>
            </w:r>
          </w:p>
        </w:tc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i¸ ®Æt thÇu (USD/chiÕc/bé)</w:t>
            </w:r>
          </w:p>
        </w:tc>
        <w:tc>
          <w:tcPr>
            <w:tcW w:w="16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æng trÞ gi¸ (USD)</w:t>
            </w:r>
          </w:p>
        </w:tc>
      </w:tr>
      <w:tr>
        <w:trPr/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«ng ty cam ®oan  thùc hiÖn ®óng QuyÕt ®Þnh vÒ Quy chÕ §Êu thÇu h¹n ng¹ch hµng dÖt may sè 1405/1998/Q§/BTM ngµy 17/11/1998.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  <w:t>...Ngµy     th¸ng     n¨m 199...</w:t>
      </w:r>
    </w:p>
    <w:p>
      <w:pPr>
        <w:pStyle w:val="Normal"/>
        <w:ind w:firstLine="3402"/>
        <w:jc w:val="center"/>
        <w:rPr/>
      </w:pPr>
      <w:r>
        <w:rPr/>
        <w:t xml:space="preserve">  </w:t>
      </w:r>
      <w:r>
        <w:rPr/>
        <w:t>Gi¸m ®èc</w:t>
      </w:r>
    </w:p>
    <w:p>
      <w:pPr>
        <w:pStyle w:val="Normal"/>
        <w:ind w:firstLine="3402"/>
        <w:jc w:val="center"/>
        <w:rPr/>
      </w:pPr>
      <w:r>
        <w:rPr/>
        <w:t xml:space="preserve"> </w:t>
      </w:r>
      <w:r>
        <w:rPr/>
        <w:t>(Ký tªn, ®ãng dÊu)</w:t>
      </w:r>
    </w:p>
    <w:p>
      <w:pPr>
        <w:pStyle w:val="Normal"/>
        <w:ind w:firstLine="340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Éu sè 02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Tªn doanh nghiÖp (ghi  râ tªn tiÕng ViÖt ®Çy ®ñ vµ c¶ tªn viÕt t¾t)</w:t>
      </w:r>
    </w:p>
    <w:p>
      <w:pPr>
        <w:pStyle w:val="Normal"/>
        <w:rPr/>
      </w:pPr>
      <w:r>
        <w:rPr/>
        <w:t>2. GiÊy Chøng nhËn ®¨ng ký kinh doanh sè:               cÊp ngµy:</w:t>
      </w:r>
    </w:p>
    <w:p>
      <w:pPr>
        <w:pStyle w:val="Normal"/>
        <w:rPr/>
      </w:pPr>
      <w:r>
        <w:rPr/>
        <w:t>3. §iÖn tho¹i:                                                              4. Fax:</w:t>
      </w:r>
    </w:p>
    <w:p>
      <w:pPr>
        <w:pStyle w:val="Normal"/>
        <w:rPr/>
      </w:pPr>
      <w:r>
        <w:rPr/>
        <w:t>5. Tªn ®iÖn tÝn:</w:t>
      </w:r>
    </w:p>
    <w:p>
      <w:pPr>
        <w:pStyle w:val="Normal"/>
        <w:rPr/>
      </w:pPr>
      <w:r>
        <w:rPr/>
        <w:t>6. §Þa chØ giao dÞch:</w:t>
      </w:r>
    </w:p>
    <w:p>
      <w:pPr>
        <w:pStyle w:val="Normal"/>
        <w:rPr/>
      </w:pPr>
      <w:r>
        <w:rPr/>
        <w:t>7. §Þa chØ c¬ së s¶n xuÊt chÝnh:</w:t>
      </w:r>
    </w:p>
    <w:p>
      <w:pPr>
        <w:pStyle w:val="Normal"/>
        <w:rPr/>
      </w:pPr>
      <w:r>
        <w:rPr/>
        <w:t>8. Tæng sè thiÕt bÞ hiÖn cã:</w:t>
      </w:r>
    </w:p>
    <w:p>
      <w:pPr>
        <w:pStyle w:val="Normal"/>
        <w:rPr/>
      </w:pPr>
      <w:r>
        <w:rPr/>
        <w:t>9. Tæng sè lao ®éng ®ang lµm viÖc:</w:t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4395"/>
        <w:rPr/>
      </w:pPr>
      <w:r>
        <w:rPr/>
        <w:t>Ngµy    th¸ng     n¨m 19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B¸o c¸o n¨ng lùc s¶n xuÊ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1. B¸o c¸o vÒ trang thiÕt bÞ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2"/>
        <w:gridCol w:w="1155"/>
        <w:gridCol w:w="27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TT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</w:t>
            </w:r>
            <w:r>
              <w:rPr/>
              <w:t>Tªn thiÕt b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§.V.T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Sè l</w:t>
              <w:softHyphen/>
              <w:t>îng thiÕt bÞ hiÖn cã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1 kim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2 kim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v¾t sæ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ThiÕt bÞ lµ h¬i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®¸nh bä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c¾t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M¸y thïa khuy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ThiÕt bÞ chuyªn dïng kh¸c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ChiÕc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Ön tÝch nhµ x</w:t>
        <w:softHyphen/>
        <w:t>ëng</w:t>
      </w:r>
    </w:p>
    <w:p>
      <w:pPr>
        <w:pStyle w:val="Normal"/>
        <w:rPr/>
      </w:pPr>
      <w:r>
        <w:rPr/>
        <w:t>- DiÖn tÝch nhµ x</w:t>
        <w:softHyphen/>
        <w:t>ëng s¶n xuÊt (m2)</w:t>
      </w:r>
    </w:p>
    <w:p>
      <w:pPr>
        <w:pStyle w:val="Normal"/>
        <w:rPr/>
      </w:pPr>
      <w:r>
        <w:rPr/>
        <w:t>- DiÖn tÝch nhµ kho (khu«n viªn, kh«ng tÝnh kho thuª t¸ch rêi)</w:t>
      </w:r>
    </w:p>
    <w:p>
      <w:pPr>
        <w:pStyle w:val="Normal"/>
        <w:rPr/>
      </w:pPr>
      <w:r>
        <w:rPr/>
        <w:t>3. N¬i ®Æt x</w:t>
        <w:softHyphen/>
        <w:t>ëng s¶n xuÊt</w:t>
      </w:r>
    </w:p>
    <w:p>
      <w:pPr>
        <w:pStyle w:val="Normal"/>
        <w:rPr/>
      </w:pPr>
      <w:r>
        <w:rPr/>
        <w:t>Ghi râ ®Þa chØ tõng x</w:t>
        <w:softHyphen/>
        <w:t>ëng s¶n xuÊt thuéc  tµi s¶n doanh nghiÖ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Ghi chó: ChØ b¸o c¸o trang thiÕt bÞ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huéc quyÒn së h÷u cña doanh nghiÖp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¸m ®èc C«ng ty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Ký tªn vµ ®ãng dÊu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/>
        <w:t>MÉu sè 03</w:t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</w:tblGrid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485140</wp:posOffset>
                      </wp:positionV>
                      <wp:extent cx="310896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5pt,38.2pt" to="407pt,38.2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ªn C«ng ty</w:t>
            </w:r>
          </w:p>
          <w:p>
            <w:pPr>
              <w:pStyle w:val="Normal"/>
              <w:keepNext w:val="true"/>
              <w:spacing w:before="120" w:after="0"/>
              <w:ind w:hanging="0"/>
              <w:jc w:val="left"/>
              <w:rPr>
                <w:rFonts w:ascii=".VnTimeH" w:hAnsi=".VnTimeH" w:eastAsia=".VnTimeH" w:cs=".VnTimeH"/>
                <w:b/>
                <w:b/>
                <w:bCs/>
                <w:spacing w:val="28"/>
                <w:sz w:val="22"/>
                <w:szCs w:val="22"/>
              </w:rPr>
            </w:pPr>
            <w:r>
              <w:rPr/>
              <w:t>Sè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 xml:space="preserve">Céng hoµ x· héi chñ nghÜa ViÖt Nam         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éc lËp - Tù do - H¹nh phóc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......, ngµy      th¸ng       n¨m 199</w:t>
            </w:r>
          </w:p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8"/>
                <w:sz w:val="22"/>
                <w:szCs w:val="22"/>
              </w:rPr>
            </w:pPr>
            <w:r>
              <w:rPr>
                <w:rFonts w:eastAsia=".VnTimeH" w:cs=".VnTimeH" w:ascii=".VnTimeH" w:hAnsi=".VnTimeH"/>
                <w:b/>
                <w:bCs/>
                <w:spacing w:val="28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giÊy ký quü ®¶m b¶o thùc hiÖn h¹n ng¹ch</w:t>
        <w:br/>
        <w:t xml:space="preserve">  hµng dÖt, may xuÊt khÈu vµo thÞ tr</w:t>
        <w:softHyphen/>
        <w:t>êng</w:t>
        <w:br/>
        <w:t>cã quy ®Þnh h¹n ng¹c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KÝnh göi: Héi ®ång ®Êu thÇu h¹n ng¹ch hµng dÖt, ma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¨n cø QuyÕt ®Þnh sè 1405/1998/Q§-BTM ngµy 17/11/1998 vÒ Quy chÕ ®Êu thÇu h¹n ng¹ch hµng dÖt, may xuÊt khÈu vµo thÞ tr</w:t>
        <w:softHyphen/>
        <w:t>êng cã quy ®Þnh h¹n ng¹ch.</w:t>
      </w:r>
    </w:p>
    <w:p>
      <w:pPr>
        <w:pStyle w:val="Normal"/>
        <w:rPr/>
      </w:pPr>
      <w:r>
        <w:rPr/>
        <w:t>C¨n cø Th«ng b¸o mêi thÇu sè 6082/TM-XNK ngµy 17/11/1998 cña Héi ®ång ®ång ®Êu thÇu.</w:t>
      </w:r>
    </w:p>
    <w:p>
      <w:pPr>
        <w:pStyle w:val="Normal"/>
        <w:rPr/>
      </w:pPr>
      <w:r>
        <w:rPr/>
        <w:t>C«ng ty (tªn ®Çy ®ñ)                  chóng t«i,</w:t>
      </w:r>
    </w:p>
    <w:p>
      <w:pPr>
        <w:pStyle w:val="Normal"/>
        <w:rPr/>
      </w:pPr>
      <w:r>
        <w:rPr/>
        <w:t>- §Þa chØ ®Æt trô së chÝnh:</w:t>
      </w:r>
    </w:p>
    <w:p>
      <w:pPr>
        <w:pStyle w:val="Normal"/>
        <w:rPr/>
      </w:pPr>
      <w:r>
        <w:rPr/>
        <w:t>- §iÖn tho¹i:                                FAX:</w:t>
      </w:r>
    </w:p>
    <w:p>
      <w:pPr>
        <w:pStyle w:val="Normal"/>
        <w:rPr/>
      </w:pPr>
      <w:r>
        <w:rPr/>
        <w:t>- Sè tµi kho¶n ngo¹i tÖ:</w:t>
      </w:r>
    </w:p>
    <w:p>
      <w:pPr>
        <w:pStyle w:val="Normal"/>
        <w:rPr/>
      </w:pPr>
      <w:r>
        <w:rPr/>
        <w:t>- Sè tµi kho¶n tiÒn ViÖt Nam:</w:t>
      </w:r>
    </w:p>
    <w:p>
      <w:pPr>
        <w:pStyle w:val="Normal"/>
        <w:rPr/>
      </w:pPr>
      <w:r>
        <w:rPr/>
        <w:t>NÕu tróng thÇu, C«ng ty xin cam kÕt nép ®ñ sè tiÒn:         ®ång  ViÖt nam ( b»ng b¶o chøng Ng©n hµng) ®Ó ký quü b¶o ®¶m thùc hiÖn sè l</w:t>
        <w:softHyphen/>
        <w:t>îng:chiÕc....( tªn hµng) thuéc Cat. theo ®óng quy ®Þnh t¹i ®iÓm 7.1  cña QuyÕt ®Þnh sè 1405/1998/Q§-BTM vÒ Quy chÕ ®Êu thÇu ngµy 17 th¸ng 11 n¨m 1998.</w:t>
      </w:r>
    </w:p>
    <w:p>
      <w:pPr>
        <w:pStyle w:val="Normal"/>
        <w:rPr/>
      </w:pPr>
      <w:r>
        <w:rPr/>
        <w:t>C«ng ty cam kÕt thùc hiÖn ®óng c¸c quy ®Þnh vÒ qu¶n lý xuÊt nhËp khÈu cña Nhµ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jc w:val="center"/>
        <w:rPr/>
      </w:pPr>
      <w:r>
        <w:rPr/>
        <w:t>Gi¸m ®èc C«ng ty</w:t>
      </w:r>
    </w:p>
    <w:p>
      <w:pPr>
        <w:pStyle w:val="Normal"/>
        <w:ind w:firstLine="3402"/>
        <w:jc w:val="center"/>
        <w:rPr/>
      </w:pPr>
      <w:r>
        <w:rPr/>
        <w:t>(Ký tªn, ®ãng dÊu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MÉu sè 04</w:t>
      </w:r>
    </w:p>
    <w:p>
      <w:pPr>
        <w:pStyle w:val="Normal"/>
        <w:rPr/>
      </w:pPr>
      <w:r>
        <w:rPr/>
        <w:t>1. Tªn doanh nghiÖp (ghi râ tiÕng ViÖt ®Çy ®ñ vµ c¶ tªn viÕt t¾t)</w:t>
      </w:r>
    </w:p>
    <w:p>
      <w:pPr>
        <w:pStyle w:val="Normal"/>
        <w:rPr/>
      </w:pPr>
      <w:r>
        <w:rPr/>
        <w:t>2. GiÊy chøng nhËn ®¨ng ký kinh doanh sè:CÊp ngµy:</w:t>
      </w:r>
    </w:p>
    <w:p>
      <w:pPr>
        <w:pStyle w:val="Normal"/>
        <w:rPr/>
      </w:pPr>
      <w:r>
        <w:rPr/>
        <w:t>3. §iÖn tho¹i:4. Fax:</w:t>
      </w:r>
    </w:p>
    <w:p>
      <w:pPr>
        <w:pStyle w:val="Normal"/>
        <w:rPr/>
      </w:pPr>
      <w:r>
        <w:rPr/>
        <w:t>5. Tªn ®iÖn tÝn:</w:t>
      </w:r>
    </w:p>
    <w:p>
      <w:pPr>
        <w:pStyle w:val="Normal"/>
        <w:rPr/>
      </w:pPr>
      <w:r>
        <w:rPr/>
        <w:t>6. §Þa chØ giao dÞch:</w:t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ind w:firstLine="2552"/>
        <w:jc w:val="center"/>
        <w:rPr/>
      </w:pPr>
      <w:r>
        <w:rPr/>
        <w:t>Ngµy        th¸ng     n¨m 19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b¸o c¸o t×nh h×nh xuÊt nhËp khÈu</w:t>
        <w:br/>
        <w:t>hµng dÖt may n¨m 1998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I. ThÞ tr</w:t>
        <w:softHyphen/>
        <w:t>êng cã h¹n ng¹ch:</w:t>
      </w:r>
    </w:p>
    <w:p>
      <w:pPr>
        <w:pStyle w:val="Normal"/>
        <w:rPr/>
      </w:pPr>
      <w:r>
        <w:rPr/>
      </w:r>
    </w:p>
    <w:tbl>
      <w:tblPr>
        <w:tblW w:w="8590" w:type="dxa"/>
        <w:jc w:val="left"/>
        <w:tblInd w:w="5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67"/>
        <w:gridCol w:w="1401"/>
        <w:gridCol w:w="701"/>
        <w:gridCol w:w="917"/>
        <w:gridCol w:w="879"/>
        <w:gridCol w:w="779"/>
        <w:gridCol w:w="553"/>
        <w:gridCol w:w="992"/>
        <w:gridCol w:w="631"/>
        <w:gridCol w:w="1"/>
        <w:gridCol w:w="1069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hñng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o¹i hµng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¬n v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tÝnh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¹n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g¹ch</w:t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            </w:t>
            </w:r>
            <w:r>
              <w:rPr/>
              <w:t>Thùc     hiÖn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ghi râ n</w:t>
              <w:softHyphen/>
              <w:t>íc NK)</w:t>
            </w:r>
          </w:p>
        </w:tc>
      </w:tr>
      <w:tr>
        <w:trPr/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</w:t>
              <w:softHyphen/>
              <w:t>îng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¹t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%)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TrÞ  gi¸</w:t>
            </w:r>
          </w:p>
        </w:tc>
        <w:tc>
          <w:tcPr>
            <w:tcW w:w="10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a c«ng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FOB</w:t>
            </w:r>
          </w:p>
        </w:tc>
        <w:tc>
          <w:tcPr>
            <w:tcW w:w="1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Þ tr</w:t>
        <w:softHyphen/>
        <w:t>êng kh«ng h¹n ng¹ch: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1134"/>
        <w:gridCol w:w="1276"/>
        <w:gridCol w:w="992"/>
        <w:gridCol w:w="198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Chñng lo¹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  </w:t>
            </w:r>
            <w:r>
              <w:rPr/>
              <w:t>hµ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¬n v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Ýnh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Thùc  hiªn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hi chó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(ghi râ n</w:t>
              <w:softHyphen/>
              <w:t>íc NK)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           </w:t>
            </w:r>
            <w:r>
              <w:rPr/>
              <w:t>Gi¸    trÞ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ia c«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FOB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XuÊt khÈu uû th¸c qua ®¬n vÞ kh¸c: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6"/>
        <w:gridCol w:w="613"/>
        <w:gridCol w:w="846"/>
        <w:gridCol w:w="767"/>
        <w:gridCol w:w="797"/>
        <w:gridCol w:w="797"/>
        <w:gridCol w:w="762"/>
        <w:gridCol w:w="709"/>
        <w:gridCol w:w="1557"/>
        <w:gridCol w:w="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Sè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T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ªn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hµng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Cat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</w:t>
              <w:softHyphen/>
              <w:t>íc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K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Sè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</w:t>
              <w:softHyphen/>
              <w:t>îng</w:t>
            </w:r>
          </w:p>
        </w:tc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TrÞ gi¸ -(USD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§.vÞ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nhËn uû th¸c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G.C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.kÕ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FO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L.kÕ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Ghi chó: TrÞ gi¸ quy ra USD</w:t>
      </w:r>
    </w:p>
    <w:p>
      <w:pPr>
        <w:pStyle w:val="Normal"/>
        <w:rPr/>
      </w:pPr>
      <w:r>
        <w:rPr/>
      </w:r>
    </w:p>
    <w:tbl>
      <w:tblPr>
        <w:tblW w:w="82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139"/>
      </w:tblGrid>
      <w:tr>
        <w:trPr/>
        <w:tc>
          <w:tcPr>
            <w:tcW w:w="413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N¬i nhËn: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Nh</w:t>
              <w:softHyphen/>
              <w:t xml:space="preserve"> trªn</w:t>
            </w:r>
          </w:p>
        </w:tc>
        <w:tc>
          <w:tcPr>
            <w:tcW w:w="413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Gi¸m ®èc c«ng ty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Ký tªn vµ ®ãng dÊu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457200</wp:posOffset>
                      </wp:positionV>
                      <wp:extent cx="310896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5pt,36pt" to="378.2pt,36pt" stroked="t" o:allowincell="f" style="position:absolute">
                      <v:stroke color="blue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é th</w:t>
              <w:softHyphen/>
              <w:t xml:space="preserve">¬ng m¹i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Sè: 6082/TM-XNK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ind w:hanging="0"/>
              <w:jc w:val="center"/>
              <w:rPr>
                <w:rFonts w:ascii=".VnTimeH" w:hAnsi=".VnTimeH" w:eastAsia=".VnTimeH" w:cs=".VnTimeH"/>
                <w:b/>
                <w:b/>
                <w:bCs/>
                <w:spacing w:val="24"/>
                <w:sz w:val="20"/>
                <w:szCs w:val="20"/>
              </w:rPr>
            </w:pPr>
            <w:r>
              <w:rPr>
                <w:rFonts w:eastAsia=".VnTimeH" w:cs=".VnTimeH" w:ascii=".VnTimeH" w:hAnsi=".VnTimeH"/>
                <w:b/>
                <w:bCs/>
                <w:spacing w:val="24"/>
                <w:sz w:val="20"/>
                <w:szCs w:val="20"/>
              </w:rPr>
              <w:t>Céng hoµ x· héi chñ nghÜa ViÖt Nam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§éc lËp - Tù do - H¹nh phóc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Hµ néi, ngµy 17 th¸ng 11 n¨m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th«ng b¸o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Mêi dù ®Êu thÇu h¹n ng¹ch xuÊt khÈu hµng dÖt,</w:t>
        <w:br/>
        <w:t>may xuÊt khÈu vµo thÞ tr</w:t>
        <w:softHyphen/>
        <w:t>êng EU n¨m 19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¨n cø QuyÕt ®Þnh sè 1405/1998/Q§-BTM ngµy 17/11/1998 vÒ quy chÕ ®Êu thÇu h¹n ng¹ch hµng dÖt, may xuÊt khÈu vµo thÞ tr</w:t>
        <w:softHyphen/>
        <w:t>êng cã quy ®Þnh h¹n ng¹ch;</w:t>
      </w:r>
    </w:p>
    <w:p>
      <w:pPr>
        <w:pStyle w:val="Normal"/>
        <w:rPr/>
      </w:pPr>
      <w:r>
        <w:rPr/>
        <w:t>C¨n cø QuyÕt ®Þnh sè 1406/1998/Q§-BTM  ngµy 17/11/1998 cña Chñ tÞch Héi ®ång ®Êu thÇu vÒ sè l</w:t>
        <w:softHyphen/>
        <w:t>îng, mÆt hµng (Cat.), vµ gi¸ chµo thÇu h¹n ng¹ch ®</w:t>
        <w:softHyphen/>
        <w:t>a ra ®Êu thÇu;</w:t>
      </w:r>
    </w:p>
    <w:p>
      <w:pPr>
        <w:pStyle w:val="Normal"/>
        <w:rPr/>
      </w:pPr>
      <w:r>
        <w:rPr/>
        <w:t>Héi ®ång ®Êu thÇu tr©n träng mêi c¸c doanh nghiÖp s¶n xuÊt, kinh doanh hµng dÖt, may cã ®ñ ®iÒu kiÖn nh</w:t>
        <w:softHyphen/>
        <w:t xml:space="preserve"> §iÒu 1 Quy chÕ ®Êu thÇu, ®ãng trªn ®Þa bµn Hµ Néi vµ TP Hå ChÝ Minh, tham dù ®Êu thÇu h¹n ng¹ch hµng dÖt, may xuÊt khÈu sang thÞ tr</w:t>
        <w:softHyphen/>
        <w:t>êng EU n¨m 1999:</w:t>
      </w:r>
    </w:p>
    <w:p>
      <w:pPr>
        <w:pStyle w:val="Normal"/>
        <w:rPr/>
      </w:pPr>
      <w:r>
        <w:rPr/>
        <w:t>1. MÆt hµng :                              thuéc Cat.</w:t>
      </w:r>
    </w:p>
    <w:p>
      <w:pPr>
        <w:pStyle w:val="Normal"/>
        <w:rPr/>
      </w:pPr>
      <w:r>
        <w:rPr/>
        <w:t>2. Sè l</w:t>
        <w:softHyphen/>
        <w:t>îng bá thÇu tèi ®a:         chiÕc/bé.</w:t>
      </w:r>
    </w:p>
    <w:p>
      <w:pPr>
        <w:pStyle w:val="Normal"/>
        <w:rPr/>
      </w:pPr>
      <w:r>
        <w:rPr/>
        <w:t>3. H¹n ng¹ch cã gi¸ trÞ tõ 01/01/1999 ®Õn 31/12/1999.</w:t>
      </w:r>
    </w:p>
    <w:p>
      <w:pPr>
        <w:pStyle w:val="Normal"/>
        <w:rPr/>
      </w:pPr>
      <w:r>
        <w:rPr/>
        <w:t>4. Gi¸ chµo thÇu:                        USD/chiÕc/bé.</w:t>
      </w:r>
    </w:p>
    <w:p>
      <w:pPr>
        <w:pStyle w:val="Normal"/>
        <w:rPr/>
      </w:pPr>
      <w:r>
        <w:rPr/>
        <w:t>5. Thêi gian nhËn hå s¬ ®¨ng ký:   tõ 01/12/1998 ®Õn 14/12/1998.</w:t>
      </w:r>
    </w:p>
    <w:p>
      <w:pPr>
        <w:pStyle w:val="Normal"/>
        <w:rPr/>
      </w:pPr>
      <w:r>
        <w:rPr/>
        <w:t>6. Thêi gian më thÇu: 15/12/1998. T¹i: Trô së Bé Th</w:t>
        <w:softHyphen/>
        <w:t>¬ng m¹i.</w:t>
      </w:r>
    </w:p>
    <w:p>
      <w:pPr>
        <w:pStyle w:val="Normal"/>
        <w:rPr/>
      </w:pPr>
      <w:r>
        <w:rPr/>
        <w:t>7. TiÒn ký quü dù thÇu:  2.000.000 ®ång ViÖt Nam (nép vµo tµi kho¶n cña Bé Th</w:t>
        <w:softHyphen/>
        <w:t xml:space="preserve">¬ng m¹i sè: 362-111-370-725 t¹i Viªtcombank Trung </w:t>
        <w:softHyphen/>
        <w:t>¬ng).</w:t>
      </w:r>
    </w:p>
    <w:p>
      <w:pPr>
        <w:pStyle w:val="Normal"/>
        <w:rPr/>
      </w:pPr>
      <w:r>
        <w:rPr/>
        <w:t>8. TiÒn lÖ phÝ dù thÇu: 50.000® ViÖt nam (nép khi nhËn hå s¬ dù thÇu).</w:t>
      </w:r>
    </w:p>
    <w:p>
      <w:pPr>
        <w:pStyle w:val="Normal"/>
        <w:rPr/>
      </w:pPr>
      <w:r>
        <w:rPr/>
        <w:t>9. NhËn hå s¬ tõ  Bé Th</w:t>
        <w:softHyphen/>
        <w:t>¬ng m¹i hoÆc yªu cÇu göi B</w:t>
        <w:softHyphen/>
        <w:t>u ®iÖn tõ 23/11/1998 §¨ng ký dù thÇu göi vÒ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ô xuÊt nhËp khÈu -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21 ng« quyÒn - hµ néi</w:t>
      </w:r>
    </w:p>
    <w:p>
      <w:pPr>
        <w:pStyle w:val="Normal"/>
        <w:ind w:hanging="0"/>
        <w:jc w:val="center"/>
        <w:rPr/>
      </w:pPr>
      <w:r>
        <w:rPr/>
        <w:t>Mäi chi tiÕt xin liªn hÖ víi: - Sè ®iÖn tho¹i : 8.264684 vµ 8.264687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- Sè Fax: 8.24696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2835"/>
        <w:jc w:val="center"/>
        <w:rPr/>
      </w:pPr>
      <w:r>
        <w:rPr/>
        <w:t>Héi ®ång ®Êu thÇu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1:56:00Z</dcterms:created>
  <dc:creator>Nguyen Thi Su</dc:creator>
  <dc:description/>
  <dc:language>en-US</dc:language>
  <cp:lastModifiedBy>thai</cp:lastModifiedBy>
  <dcterms:modified xsi:type="dcterms:W3CDTF">2002-05-02T16:28:00Z</dcterms:modified>
  <cp:revision>11</cp:revision>
  <dc:subject/>
  <dc:title>Quy�t ��nh </dc:title>
</cp:coreProperties>
</file>