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h</w:t>
        <w:softHyphen/>
        <w:t xml:space="preserve">¬ng m¹i Sè 1447/1999/Q§-BTM </w:t>
        <w:br/>
        <w:t xml:space="preserve">ngµy 10 th¸ng 12 n¨m 1999 Ban hµnh Qui chÕ </w:t>
        <w:br/>
        <w:t>vÒ thuª m¸y mãc thiÕt bÞ cña n</w:t>
        <w:softHyphen/>
        <w:t xml:space="preserve">íc ngoµi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h</w:t>
        <w:softHyphen/>
        <w:t>¬ng m¹i ngµy 10/5/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95/CP ngµy 04/12/1993 cña ChÝnh phñ quy ®Þnh chøc n¨ng, nhiÖm vô, quyÒn h¹n vµ tæ chøc bé m¸y cña Bé Th</w:t>
        <w:softHyphen/>
        <w:t>¬ng m¹i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-</w:t>
      </w:r>
      <w:r>
        <w:rPr/>
        <w:t xml:space="preserve"> Ban hµnh kÌm theo QuyÕt ®Þnh nµy Qui chÕ vÒ thuª m¸y mãc, thiÕt bÞ cña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-</w:t>
      </w:r>
      <w:r>
        <w:rPr/>
        <w:t xml:space="preserve"> QuyÕt ®Þnh nµy cã hiÖu lùc sau 15 ngµy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-</w:t>
      </w:r>
      <w:r>
        <w:rPr/>
        <w:t xml:space="preserve"> C¸c tæ chøc, c¸ nh©n thuª m¸y mãc, thiÕt bÞ cña n</w:t>
        <w:softHyphen/>
        <w:t>íc ngoµi vµ c¸c c¬ quan qu¶n lý Nhµ n</w:t>
        <w:softHyphen/>
        <w:t>íc cã liªn quan chÞu tr¸ch nhiÖm thùc hiÖn Qui chÕ nµ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/>
      </w:pPr>
      <w:r>
        <w:rPr/>
        <w:tab/>
        <w:tab/>
        <w:tab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Ò thuª m¸y mãc, thiÕt bÞ cña n</w:t>
        <w:softHyphen/>
        <w:t xml:space="preserve">íc ngoµi </w:t>
        <w:br/>
      </w:r>
      <w:r>
        <w:rPr>
          <w:i/>
          <w:iCs/>
        </w:rPr>
        <w:t xml:space="preserve">(Ban hµnh kÌm theo QuyÕt ®Þnh sè 1447/1999/Q§-BTM </w:t>
        <w:br/>
        <w:t>ngµy 10/12/1999 Cña Bé tr</w:t>
        <w:softHyphen/>
        <w:t>ëng Bé Th</w:t>
        <w:softHyphen/>
        <w:t>¬ng m¹i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-</w:t>
      </w:r>
      <w:r>
        <w:rPr/>
        <w:t xml:space="preserve"> Ph¹m vi ®iÒu chØnh</w:t>
      </w:r>
    </w:p>
    <w:p>
      <w:pPr>
        <w:pStyle w:val="Normal"/>
        <w:rPr/>
      </w:pPr>
      <w:r>
        <w:rPr/>
        <w:t>Qui chÕ nµy ®iÒu chØnh viÖc thuª m¸y mãc, thiÕt bÞ cña n</w:t>
        <w:softHyphen/>
        <w:t>íc ngoµi ®Ó phôc vô s¶n xuÊt, gia c«ng hµng ho¸ cho n</w:t>
        <w:softHyphen/>
        <w:t>íc ngoµi, thi c«ng x©y dùng c¸c c«ng tr×nh ®Çu t</w:t>
        <w:softHyphen/>
        <w:t xml:space="preserve"> trong n</w:t>
        <w:softHyphen/>
        <w:t>íc.</w:t>
      </w:r>
    </w:p>
    <w:p>
      <w:pPr>
        <w:pStyle w:val="Normal"/>
        <w:rPr/>
      </w:pPr>
      <w:r>
        <w:rPr/>
        <w:t>ViÖc thuª m¸y mãc, thiÕt bÞ cña c¸c doanh nghiÖp cã vèn ®Çu t</w:t>
        <w:softHyphen/>
        <w:t xml:space="preserve"> n</w:t>
        <w:softHyphen/>
        <w:t>íc ngoµi d</w:t>
        <w:softHyphen/>
        <w:t>íi h×nh thøc t¹m nhËp, t¸i xuÊt ®Ó phôc vô thi c«ng x©y dùng ®</w:t>
        <w:softHyphen/>
        <w:t>îc thùc hiÖn theo LuËt ®Çu t</w:t>
        <w:softHyphen/>
        <w:t xml:space="preserve"> n</w:t>
        <w:softHyphen/>
        <w:t>íc ngoµi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-</w:t>
      </w:r>
      <w:r>
        <w:rPr/>
        <w:t xml:space="preserve"> Gi¶i thÝch tõ ng÷</w:t>
      </w:r>
    </w:p>
    <w:p>
      <w:pPr>
        <w:pStyle w:val="Normal"/>
        <w:rPr/>
      </w:pPr>
      <w:r>
        <w:rPr/>
        <w:t>- Thuª m¸y mãc, thiÕt bÞ cña n</w:t>
        <w:softHyphen/>
        <w:t>íc ngoµi lµ viÖc bªn n</w:t>
        <w:softHyphen/>
        <w:t>íc ngoµi cho bªn ViÖt Nam thuª m¸y mãc, thiÕt bÞ trªn c¬ së hîp ®ång thuª m¸y mãc, thiÕt bÞ ®Ó sö dông vµo môc ®Ých nhÊt ®Þnh, trong mét thêi h¹n nhÊt ®Þnh.</w:t>
      </w:r>
    </w:p>
    <w:p>
      <w:pPr>
        <w:pStyle w:val="Normal"/>
        <w:rPr/>
      </w:pPr>
      <w:r>
        <w:rPr/>
        <w:t>- Bªn cho thuª m¸y mãc, thiÕt bÞ lµ bªn n</w:t>
        <w:softHyphen/>
        <w:t>íc ngoµi, gåm c¸c tæ chøc, c¸ nh©n n</w:t>
        <w:softHyphen/>
        <w:t>íc ngoµi.</w:t>
      </w:r>
    </w:p>
    <w:p>
      <w:pPr>
        <w:pStyle w:val="Normal"/>
        <w:rPr/>
      </w:pPr>
      <w:r>
        <w:rPr/>
        <w:t>- Bªn thuª m¸y mãc, thiÕt bÞ lµ bªn ViÖt Nam, gåm c¸c tæ chøc, c¸ nh©n ViÖt Nam:</w:t>
      </w:r>
    </w:p>
    <w:p>
      <w:pPr>
        <w:pStyle w:val="Normal"/>
        <w:rPr/>
      </w:pPr>
      <w:r>
        <w:rPr/>
        <w:t>+ Thuª m¸y mãc, thiÕt bÞ ®Ó s¶n xuÊt vµ thi c«ng x©y dùng: gåm c¸c doanh nghiÖp thµnh lËp theo qui ®Þnh cña ph¸p luËt ViÖt Nam.</w:t>
      </w:r>
    </w:p>
    <w:p>
      <w:pPr>
        <w:pStyle w:val="Normal"/>
        <w:rPr/>
      </w:pPr>
      <w:r>
        <w:rPr/>
        <w:t>+ Thuª m¸y mãc, thiÕt bÞ ®Ó gia c«ng: gåm th</w:t>
        <w:softHyphen/>
        <w:t>¬ng nh©n ViÖt Nam theo qui ®Þnh cña LuËt Th</w:t>
        <w:softHyphen/>
        <w:t>¬ng m¹i.</w:t>
      </w:r>
    </w:p>
    <w:p>
      <w:pPr>
        <w:pStyle w:val="Normal"/>
        <w:rPr/>
      </w:pPr>
      <w:r>
        <w:rPr/>
        <w:t>- M¸y mãc, thiÕt bÞ thuª: lµ m¸y mãc, thiÕt bÞ lÎ hoÆc ®ång bé, d©y chuyÒn s¶n xuÊt, m¸y thi c«ng, xe chuyªn dông vµ dông cô chuyªn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-</w:t>
      </w:r>
      <w:r>
        <w:rPr/>
        <w:t xml:space="preserve"> §iÒu kiÖn thuª m¸y mãc, thiÕt bÞ</w:t>
      </w:r>
    </w:p>
    <w:p>
      <w:pPr>
        <w:pStyle w:val="Normal"/>
        <w:rPr/>
      </w:pPr>
      <w:r>
        <w:rPr/>
        <w:t>1. §èi víi m¸y mãc, thiÕt bÞ thuª</w:t>
      </w:r>
    </w:p>
    <w:p>
      <w:pPr>
        <w:pStyle w:val="Normal"/>
        <w:rPr/>
      </w:pPr>
      <w:r>
        <w:rPr/>
        <w:t>- Ph¶i kh«ng thuéc danh môc hµng ho¸ cÊm nhËp khÈu, t¹m ngõng nhËp khÈu.</w:t>
      </w:r>
    </w:p>
    <w:p>
      <w:pPr>
        <w:pStyle w:val="Normal"/>
        <w:rPr/>
      </w:pPr>
      <w:r>
        <w:rPr/>
        <w:t>- Ph¶i phï hîp víi c¸c quy ®Þnh cña ph¸p luËt ViÖt Nam vÒ nhËp khÈu m¸y mãc, thiÕt bÞ ®· sö dông (nÕu lµ m¸y mãc, thiÕt bÞ ®· qua sö dông), vÒ an toµn lao ®éng, b¶o vÖ m«i tr</w:t>
        <w:softHyphen/>
        <w:t>êng vµ c¸c quy ®Þnh kh¸c cã liªn quan.</w:t>
      </w:r>
    </w:p>
    <w:p>
      <w:pPr>
        <w:pStyle w:val="Normal"/>
        <w:rPr/>
      </w:pPr>
      <w:r>
        <w:rPr/>
        <w:t>2. §èi víi bªn thuª m¸y mãc, thiÕt bÞ</w:t>
      </w:r>
    </w:p>
    <w:p>
      <w:pPr>
        <w:pStyle w:val="Normal"/>
        <w:rPr/>
      </w:pPr>
      <w:r>
        <w:rPr/>
        <w:t>- Ph¶i cã dù ¸n ®Çu t</w:t>
        <w:softHyphen/>
        <w:t xml:space="preserve"> hoÆc ph</w:t>
        <w:softHyphen/>
        <w:t>¬ng ¸n ®Çu t</w:t>
        <w:softHyphen/>
        <w:t xml:space="preserve"> s¶n xuÊt (luËn chøng kinh tÕ kü thuËt) ®</w:t>
        <w:softHyphen/>
        <w:t>îc cÊp cã thÈm quyÒn phª duyÖt, hoÆc cã hîp ®ång gia c«ng víi th</w:t>
        <w:softHyphen/>
        <w:t>¬ng nh©n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-</w:t>
      </w:r>
      <w:r>
        <w:rPr/>
        <w:t xml:space="preserve"> C¸c vÊn ®Ò tµi chÝnh </w:t>
      </w:r>
    </w:p>
    <w:p>
      <w:pPr>
        <w:pStyle w:val="Normal"/>
        <w:rPr/>
      </w:pPr>
      <w:r>
        <w:rPr/>
        <w:t>1. Bªn thuª nép thuÕ nhËp khÈu m¸y mãc, thiÕt bÞ thuª theo quy ®Þnh t¹i Th«ng t</w:t>
        <w:softHyphen/>
        <w:t xml:space="preserve"> sè 172/1998/TT-BTC ngµy 22 th¸ng 12 n¨m 1998 cña Bé Tµi chÝnh h</w:t>
        <w:softHyphen/>
        <w:t>íng dÉn thi hµnh NghÞ ®Þnh sè 94/1998/N§-CP ngµy 17/11/1998 cña ChÝnh phñ quy ®Þnh chi tiÕt thi hµnh LuËt thuÕ xuÊt khÈu, thuÕ nhËp khÈu vµ c¸c LuËt söa ®æi, bæ sung mét sè ®iÒu cña LuËt thuÕ xuÊt khÈu, thuÕ nhËp khÈu.</w:t>
      </w:r>
    </w:p>
    <w:p>
      <w:pPr>
        <w:pStyle w:val="Normal"/>
        <w:rPr/>
      </w:pPr>
      <w:r>
        <w:rPr/>
        <w:t>2. Bªn thuª nép thay bªn cho thuª thuÕ thu nhËp doanh nghiÖp vµ c¸c nghÜa vô tµi chÝnh kh¸c theo quy ®Þnh t¹i Th«ng t</w:t>
        <w:softHyphen/>
        <w:t xml:space="preserve"> cña Bé Tµi chÝnh sè 169/1998/TT-BTC ngµy 22/12/1998 vÒ chÕ ®é thuÕ ¸p dông ®èi víi c¸c tæ chøc, c¸ nh©n n</w:t>
        <w:softHyphen/>
        <w:t>íc ngoµi ho¹t ®éng kinh doanh t¹i ViÖt Nam kh«ng thuéc c¸c h×nh thøc ®Çu t</w:t>
        <w:softHyphen/>
        <w:t xml:space="preserve"> theo LuËt ®Çu t</w:t>
        <w:softHyphen/>
        <w:t xml:space="preserve"> n</w:t>
        <w:softHyphen/>
        <w:t>íc ngoµi t¹i ViÖt Nam vµ sè 95/1999/TT-BTC ngµy 6/8/1999 söa ®æi bæ sung Th«ng t</w:t>
        <w:softHyphen/>
        <w:t xml:space="preserve"> sè 169/1998/TT-BTC ngµy 22/12/1998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-</w:t>
      </w:r>
      <w:r>
        <w:rPr/>
        <w:t xml:space="preserve"> Hîp ®ång thuª m¸y mãc, thiÕt bÞ</w:t>
      </w:r>
    </w:p>
    <w:p>
      <w:pPr>
        <w:pStyle w:val="Normal"/>
        <w:spacing w:before="0" w:after="60"/>
        <w:rPr/>
      </w:pPr>
      <w:r>
        <w:rPr/>
        <w:t>Hîp ®ång thuª m¸y mãc, thiÕt bÞ ph¶i cã c¸c néi dung sau:</w:t>
      </w:r>
    </w:p>
    <w:p>
      <w:pPr>
        <w:pStyle w:val="Normal"/>
        <w:spacing w:before="0" w:after="60"/>
        <w:rPr/>
      </w:pPr>
      <w:r>
        <w:rPr/>
        <w:t>- Tªn, ®Þa chØ cña bªn thuª vµ cho thuª m¸y mãc, thiÕt bÞ;</w:t>
      </w:r>
    </w:p>
    <w:p>
      <w:pPr>
        <w:pStyle w:val="Normal"/>
        <w:spacing w:before="0" w:after="60"/>
        <w:rPr/>
      </w:pPr>
      <w:r>
        <w:rPr/>
        <w:t>- Tªn m¸y mãc, thiÕt bÞ, sè l</w:t>
        <w:softHyphen/>
        <w:t>îng, quy c¸ch, chÊt l</w:t>
        <w:softHyphen/>
        <w:t>îng;</w:t>
      </w:r>
    </w:p>
    <w:p>
      <w:pPr>
        <w:pStyle w:val="Normal"/>
        <w:spacing w:before="0" w:after="60"/>
        <w:rPr/>
      </w:pPr>
      <w:r>
        <w:rPr/>
        <w:t>- Môc ®Ých thuª m¸y mãc, thiÕt bÞ;</w:t>
      </w:r>
    </w:p>
    <w:p>
      <w:pPr>
        <w:pStyle w:val="Normal"/>
        <w:spacing w:before="0" w:after="60"/>
        <w:rPr/>
      </w:pPr>
      <w:r>
        <w:rPr/>
        <w:t>- Gi¸ thuª m¸y mãc, thiÕt bÞ;</w:t>
      </w:r>
    </w:p>
    <w:p>
      <w:pPr>
        <w:pStyle w:val="Normal"/>
        <w:spacing w:before="0" w:after="60"/>
        <w:rPr/>
      </w:pPr>
      <w:r>
        <w:rPr/>
        <w:t>- Thêi gian thuª m¸y mãc, thiÕt bÞ;</w:t>
      </w:r>
    </w:p>
    <w:p>
      <w:pPr>
        <w:pStyle w:val="Normal"/>
        <w:spacing w:before="0" w:after="60"/>
        <w:rPr/>
      </w:pPr>
      <w:r>
        <w:rPr/>
        <w:t xml:space="preserve"> </w:t>
      </w:r>
      <w:r>
        <w:rPr/>
        <w:t>- Ph</w:t>
        <w:softHyphen/>
        <w:t>¬ng thøc thanh to¸n;</w:t>
      </w:r>
    </w:p>
    <w:p>
      <w:pPr>
        <w:pStyle w:val="Normal"/>
        <w:spacing w:before="0" w:after="60"/>
        <w:rPr/>
      </w:pPr>
      <w:r>
        <w:rPr/>
        <w:t>- Ph</w:t>
        <w:softHyphen/>
        <w:t xml:space="preserve">¬ng thøc giao nhËn; </w:t>
      </w:r>
    </w:p>
    <w:p>
      <w:pPr>
        <w:pStyle w:val="Normal"/>
        <w:spacing w:before="0" w:after="60"/>
        <w:rPr/>
      </w:pPr>
      <w:r>
        <w:rPr/>
        <w:t>- Thêi gian giao nhËn;</w:t>
      </w:r>
    </w:p>
    <w:p>
      <w:pPr>
        <w:pStyle w:val="Normal"/>
        <w:spacing w:before="0" w:after="60"/>
        <w:rPr/>
      </w:pPr>
      <w:r>
        <w:rPr/>
        <w:t>- QuyÒn vµ nghÜa vô cña c¸c bªn;</w:t>
      </w:r>
    </w:p>
    <w:p>
      <w:pPr>
        <w:pStyle w:val="Normal"/>
        <w:spacing w:before="0" w:after="60"/>
        <w:rPr/>
      </w:pPr>
      <w:r>
        <w:rPr/>
        <w:t>- ChÕ tµi;</w:t>
      </w:r>
    </w:p>
    <w:p>
      <w:pPr>
        <w:pStyle w:val="Normal"/>
        <w:spacing w:before="0" w:after="60"/>
        <w:rPr/>
      </w:pPr>
      <w:r>
        <w:rPr/>
        <w:t>- Gi¶i quyÕt tranh chÊp;</w:t>
      </w:r>
    </w:p>
    <w:p>
      <w:pPr>
        <w:pStyle w:val="Normal"/>
        <w:spacing w:before="0" w:after="60"/>
        <w:rPr/>
      </w:pPr>
      <w:r>
        <w:rPr/>
        <w:t>- C¬ quan xÐt xö vµ luËt ¸p dông;</w:t>
      </w:r>
    </w:p>
    <w:p>
      <w:pPr>
        <w:pStyle w:val="Normal"/>
        <w:spacing w:before="0" w:after="60"/>
        <w:rPr/>
      </w:pPr>
      <w:r>
        <w:rPr/>
        <w:t>- Thanh lý hîp ®ång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QuyÒn vµ nghÜa vô cña c¸c bªn thuª vµ </w:t>
        <w:br/>
        <w:t>cho thuª m¸y mãc, thiÕt bÞ</w:t>
        <w:tab/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-</w:t>
      </w:r>
      <w:r>
        <w:rPr/>
        <w:t xml:space="preserve"> QuyÒn vµ nghÜa vô cña bªn cho thuª</w:t>
      </w:r>
    </w:p>
    <w:p>
      <w:pPr>
        <w:pStyle w:val="Normal"/>
        <w:rPr/>
      </w:pPr>
      <w:r>
        <w:rPr/>
        <w:t>1. Cã quyÒn yªu cÇu bªn thuª båi th</w:t>
        <w:softHyphen/>
        <w:t>êng c¸c thiÖt h¹i ph¸t sinh do kh«ng thùc hiÖn ®Çy ®ñ c¸c quy ®Þnh vÒ sö dông m¸y mãc, thiÕt bÞ, tr¸ch nhiÖm vÒ b¶o qu¶n, söa ch÷a, thanh to¸n tiÒn thuª quy ®Þnh trong hîp ®ång thuª m¸y mãc, thiÕt bÞ.</w:t>
      </w:r>
    </w:p>
    <w:p>
      <w:pPr>
        <w:pStyle w:val="Normal"/>
        <w:rPr/>
      </w:pPr>
      <w:r>
        <w:rPr/>
        <w:t>2. Cã quyÒn thu håi l¹i m¸y mãc, thiÕt bÞ cho thuª, nÕu bªn ®ang thuª vi ph¹m c¸c ®iÒu kho¶n hîp ®ång mµ hai bªn ®· cam kÕt dÉn ®Õn huû hîp ®ång.</w:t>
      </w:r>
    </w:p>
    <w:p>
      <w:pPr>
        <w:pStyle w:val="Normal"/>
        <w:rPr/>
      </w:pPr>
      <w:r>
        <w:rPr/>
        <w:t>3. §</w:t>
        <w:softHyphen/>
        <w:t>îc nhËn tiÒn cho thuª b»ng ngo¹i tÖ do chuyÓn ®æi.</w:t>
      </w:r>
    </w:p>
    <w:p>
      <w:pPr>
        <w:pStyle w:val="Normal"/>
        <w:rPr/>
      </w:pPr>
      <w:r>
        <w:rPr/>
        <w:t>4. Cã nghÜa vô b¶o hiÓm ®èi víi tµi s¶n cho thuª.</w:t>
      </w:r>
    </w:p>
    <w:p>
      <w:pPr>
        <w:pStyle w:val="Normal"/>
        <w:rPr/>
      </w:pPr>
      <w:r>
        <w:rPr/>
        <w:t>5. Cã nghÜa vô h</w:t>
        <w:softHyphen/>
        <w:t>íng dÉn l¾p ®Æt, vËn hµnh ch¹y thö m¸y mãc, thiÕt bÞ, cung cÊp phô tïng thay thÕ vµ cã nghÜa vô b¶o hµnh m¸y mãc, thiÕt bÞ.</w:t>
      </w:r>
    </w:p>
    <w:p>
      <w:pPr>
        <w:pStyle w:val="Normal"/>
        <w:rPr/>
      </w:pPr>
      <w:r>
        <w:rPr/>
        <w:t>6. Cã nghÜa vô båi th</w:t>
        <w:softHyphen/>
        <w:t>êng cho bªn thuª c¸c thiÖt h¹i ph¸t sinh do m¸y mãc, thiÕt bÞ cho thuª kh«ng phï hîp víi c¸c yªu cÇu vÒ kü thuËt, chÊt l</w:t>
        <w:softHyphen/>
        <w:t>îng s¶n phÈm kh«ng ®¹t ®</w:t>
        <w:softHyphen/>
        <w:t>îc c«ng suÊt theo tho¶ thuËn trong hîp ®ång, hoÆc vi ph¹m c¸c nghÜa vô ®· cam kÕt trong hîp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-</w:t>
      </w:r>
      <w:r>
        <w:rPr/>
        <w:t xml:space="preserve"> QuyÒn vµ nghÜa vô cña bªn thuª</w:t>
      </w:r>
    </w:p>
    <w:p>
      <w:pPr>
        <w:pStyle w:val="Normal"/>
        <w:rPr/>
      </w:pPr>
      <w:r>
        <w:rPr/>
        <w:t>1. §</w:t>
        <w:softHyphen/>
        <w:t>îc mua l¹i m¸y mãc, thiÕt bÞ thuª phï hîp víi c¸c quy ®Þnh cña ph¸p luËt ViÖt Nam vÒ nhËp khÈu m¸y mãc, thiÕt bÞ.</w:t>
      </w:r>
    </w:p>
    <w:p>
      <w:pPr>
        <w:pStyle w:val="Normal"/>
        <w:rPr/>
      </w:pPr>
      <w:r>
        <w:rPr/>
        <w:t>2. Ph¶i sö dông ®óng môc ®Ých m¸y mãc, thiÕt bÞ thuª theo tho¶ thuËn trong hîp ®ång.</w:t>
      </w:r>
    </w:p>
    <w:p>
      <w:pPr>
        <w:pStyle w:val="Normal"/>
        <w:rPr/>
      </w:pPr>
      <w:r>
        <w:rPr/>
        <w:t>3. ChÞu mäi rñi ro vÒ mÊt m¸t, h</w:t>
        <w:softHyphen/>
        <w:t xml:space="preserve"> háng m¸y mãc, thiÕt bÞ thuª, trõ nh÷ng rñi ro thuéc vÒ c¸c tr</w:t>
        <w:softHyphen/>
        <w:t>êng hîp bÊt kh¶ kh¸ng.</w:t>
      </w:r>
    </w:p>
    <w:p>
      <w:pPr>
        <w:pStyle w:val="Normal"/>
        <w:rPr/>
      </w:pPr>
      <w:r>
        <w:rPr/>
        <w:t>4. ChÞu tr¸ch nhiÖm b¶o d</w:t>
        <w:softHyphen/>
        <w:t>ìng, söa ch÷a m¸y mãc thiÕt bÞ trong thêi gian thuª.</w:t>
      </w:r>
    </w:p>
    <w:p>
      <w:pPr>
        <w:pStyle w:val="Normal"/>
        <w:rPr/>
      </w:pPr>
      <w:r>
        <w:rPr/>
        <w:t>5. Kh«ng ®</w:t>
        <w:softHyphen/>
        <w:t>îc chuyÓn nh</w:t>
        <w:softHyphen/>
        <w:t>îng hoÆc cho thuª l¹i m¸y mãc, thiÕt bÞ, nÕu kh«ng cã sù chÊp thuËn b»ng v¨n b¶n cña bªn cho thuª.</w:t>
      </w:r>
    </w:p>
    <w:p>
      <w:pPr>
        <w:pStyle w:val="Normal"/>
        <w:rPr/>
      </w:pPr>
      <w:r>
        <w:rPr/>
        <w:t>6. Kh«ng ®</w:t>
        <w:softHyphen/>
        <w:t>îc dïng m¸y mãc, thiÕt bÞ thuª lµm tµi s¶n cÇm cè, thÕ chÊp.</w:t>
      </w:r>
    </w:p>
    <w:p>
      <w:pPr>
        <w:pStyle w:val="Normal"/>
        <w:rPr/>
      </w:pPr>
      <w:r>
        <w:rPr/>
        <w:t>7. Cã nghÜa vô tr¶ tiÒn thuª theo tho¶ thuËn trong hîp ®ång.</w:t>
      </w:r>
    </w:p>
    <w:p>
      <w:pPr>
        <w:pStyle w:val="Normal"/>
        <w:rPr/>
      </w:pPr>
      <w:r>
        <w:rPr/>
        <w:t>8. Ph¶i t¸i xuÊt m¸y mãc, thiÕt bÞ thuª khi hîp ®ång thuª m¸y mãc, thiÕt bÞ hÕt hiÖu lù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-</w:t>
      </w:r>
      <w:r>
        <w:rPr/>
        <w:t xml:space="preserve"> ChÊm døt hîp ®ång tr</w:t>
        <w:softHyphen/>
        <w:t>íc thêi h¹n</w:t>
      </w:r>
    </w:p>
    <w:p>
      <w:pPr>
        <w:pStyle w:val="Normal"/>
        <w:rPr/>
      </w:pPr>
      <w:r>
        <w:rPr/>
        <w:t>1. Bªn cho thuª cã thÓ chÊm døt hîp ®ång tr</w:t>
        <w:softHyphen/>
        <w:t>íc thêi h¹n trong c¸c tr</w:t>
        <w:softHyphen/>
        <w:t>êng hîp mµ bªn thuª:</w:t>
      </w:r>
    </w:p>
    <w:p>
      <w:pPr>
        <w:pStyle w:val="Normal"/>
        <w:rPr/>
      </w:pPr>
      <w:r>
        <w:rPr/>
        <w:t>a - Kh«ng tr¶ tiÒn thuª theo quy ®Þnh trong hîp ®ång;</w:t>
      </w:r>
    </w:p>
    <w:p>
      <w:pPr>
        <w:pStyle w:val="Normal"/>
        <w:rPr/>
      </w:pPr>
      <w:r>
        <w:rPr/>
        <w:t>b - Vi ph¹m c¸c cam kÕt trong hîp ®ång vÒ b¶o qu¶n, b¶o d</w:t>
        <w:softHyphen/>
        <w:t>ìng m¸y mãc, thiÕt bÞ, tù ý chuyÓn nh</w:t>
        <w:softHyphen/>
        <w:t>îng hoÆc cho thuª l¹i m¸y mãc, thiÕt bÞ.</w:t>
      </w:r>
    </w:p>
    <w:p>
      <w:pPr>
        <w:pStyle w:val="Normal"/>
        <w:rPr/>
      </w:pPr>
      <w:r>
        <w:rPr/>
        <w:t>c - Kh«ng cã kh¶ n¨ng thanh to¸n, ph¸ s¶n, gi¶i thÓ.</w:t>
      </w:r>
    </w:p>
    <w:p>
      <w:pPr>
        <w:pStyle w:val="Normal"/>
        <w:rPr/>
      </w:pPr>
      <w:r>
        <w:rPr/>
        <w:t>d - Kh«ng cã ng</w:t>
        <w:softHyphen/>
        <w:t>êi b¶o l·nh kh¸c thay thÕ trong tr</w:t>
        <w:softHyphen/>
        <w:t>êng hîp bªn thuª cã ng</w:t>
        <w:softHyphen/>
        <w:t>êi b¶o l·nh mµ ng</w:t>
        <w:softHyphen/>
        <w:t>êi b¶o l·nh mÊt kh¶ n¨ng thanh to¸n, ph¸ s¶n hoÆc gi¶i thÓ.</w:t>
      </w:r>
    </w:p>
    <w:p>
      <w:pPr>
        <w:pStyle w:val="Normal"/>
        <w:rPr/>
      </w:pPr>
      <w:r>
        <w:rPr/>
        <w:t>2. Bªn thuª cã thÓ chÊm døt hîp ®ång tr</w:t>
        <w:softHyphen/>
        <w:t>íc thêi h¹n trong c¸c tr</w:t>
        <w:softHyphen/>
        <w:t>êng hîp sau;</w:t>
      </w:r>
    </w:p>
    <w:p>
      <w:pPr>
        <w:pStyle w:val="Normal"/>
        <w:rPr/>
      </w:pPr>
      <w:r>
        <w:rPr/>
        <w:t>a - M¸y mãc, thiÕt bÞ cho thuª kh«ng ®</w:t>
        <w:softHyphen/>
        <w:t>îc giao ®óng thêi gian qui ®Þnh trong hîp ®ång;</w:t>
      </w:r>
    </w:p>
    <w:p>
      <w:pPr>
        <w:pStyle w:val="Normal"/>
        <w:rPr/>
      </w:pPr>
      <w:r>
        <w:rPr/>
        <w:t>b - Bªn cho thuª vi ph¹m c¸c cam kÕt hîp ®ång vÒ chÊt l</w:t>
        <w:softHyphen/>
        <w:t>îng m¸y mãc, thiÕt bÞ, ®Æc tÝnh kü thuËt, c«ng suÊt theo thiÕt kÕ kü thuËt, b¶o hµnh, ch¹y thö, nghiÖm thu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9</w:t>
      </w:r>
    </w:p>
    <w:p>
      <w:pPr>
        <w:pStyle w:val="Normal"/>
        <w:rPr/>
      </w:pPr>
      <w:r>
        <w:rPr/>
        <w:t>1. Tr</w:t>
        <w:softHyphen/>
        <w:t>êng hîp chÊm døt hîp ®ång tr</w:t>
        <w:softHyphen/>
        <w:t>íc thêi h¹n theo quy ®Þnh t¹i §iÒu 8, bªn thuª ph¶i thanh to¸n ngay tiÒn thuª (tÝnh ®Õn thêi ®iÓm chÊm døt hîp ®ång) vµ t¸i xuÊt tr¶ l¹i m¸y mãc, thiÕt bÞ cho bªn thuª. QuyÒn së h÷u cña bªn cho thuª ®èi víi m¸y mãc, thiÕt bÞ kh«ng bÞ ¶nh h</w:t>
        <w:softHyphen/>
        <w:t>ëng khi bªn thuª bÞ ph¸ s¶n, gi¶i thÓ hay mÊt kh¶ n¨ng thanh to¸n. M¸y mãc, thiÕt bÞ thuª kh«ng ®</w:t>
        <w:softHyphen/>
        <w:t>îc coi lµ tµi s¶n cña bªn thuª khi tiÕn hµnh c¸c thñ tôc ph¸ s¶n hay gi¶i thÓ.</w:t>
      </w:r>
    </w:p>
    <w:p>
      <w:pPr>
        <w:pStyle w:val="Normal"/>
        <w:rPr/>
      </w:pPr>
      <w:r>
        <w:rPr/>
        <w:t>2. Tr</w:t>
        <w:softHyphen/>
        <w:t>êng hîp chÊm døt hîp ®ång tr</w:t>
        <w:softHyphen/>
        <w:t>íc thêi h¹n bªn vi ph¹m hîp ®ång ph¶i båi th</w:t>
        <w:softHyphen/>
        <w:t>êng mäi thiÖt h¹i g©y ra cho bªn k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-</w:t>
      </w:r>
      <w:r>
        <w:rPr/>
        <w:t xml:space="preserve"> Thñ tôc nhËp khÈu vµ t¸i xuÊt m¸y mãc, thiÕt bÞ thuª</w:t>
      </w:r>
    </w:p>
    <w:p>
      <w:pPr>
        <w:pStyle w:val="Normal"/>
        <w:rPr/>
      </w:pPr>
      <w:r>
        <w:rPr/>
        <w:t>C¨n cø quy ®Þnh t¹i Quy chÕ nµy vµ c¸c quy ®Þnh cña ph¸p luËt cã liªn quan ®Õn thuª m¸y mãc, thiÕt bÞ cña n</w:t>
        <w:softHyphen/>
        <w:t>íc ngoµi, Bªn thuª m¸y mãc, thiÕt bÞ lµm thñ tôc nhËp khÈu, t¸i xuÊt m¸y mãc, thiÕt bÞ t¹i c¬ quan H¶i quan cöa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-</w:t>
      </w:r>
      <w:r>
        <w:rPr/>
        <w:t xml:space="preserve"> Thanh lý hîp ®ång </w:t>
      </w:r>
    </w:p>
    <w:p>
      <w:pPr>
        <w:pStyle w:val="Normal"/>
        <w:rPr/>
      </w:pPr>
      <w:r>
        <w:rPr/>
        <w:t>Bªn thuª vµ bªn cho thuª m¸y mãc, thiÕt bÞ ph¶i tiÕn hµnh thanh lý hîp ®ång khi hîp ®ång hÕt hiÖu lùc hoÆc hîp ®ång thuª chÊm døt tr</w:t>
        <w:softHyphen/>
        <w:t>íc thêi h¹n.</w:t>
      </w:r>
    </w:p>
    <w:p>
      <w:pPr>
        <w:pStyle w:val="Normal"/>
        <w:rPr/>
      </w:pPr>
      <w:r>
        <w:rPr/>
        <w:t>M¸y mãc, thiÕt bÞ thuª cã thÓ ®</w:t>
        <w:softHyphen/>
        <w:t>îc t¸i xuÊt tr¶ cho bªn cho thuª, chuyÓn sang thùc hiÖn hîp ®ång thuª kh¸c, nh</w:t>
        <w:softHyphen/>
        <w:t>îng b¸n hoÆc tiªu huû.</w:t>
      </w:r>
    </w:p>
    <w:p>
      <w:pPr>
        <w:pStyle w:val="Normal"/>
        <w:rPr/>
      </w:pPr>
      <w:r>
        <w:rPr/>
        <w:t>ViÖc t¸i xuÊt m¸y mãc, thiÕt bÞ thuª, viÖc chuyÓn m¸y mãc, thiÕt bÞ thuª sang thùc hiÖn hîp ®ång thuª kh¸c hoÆc tiªu huû t¹i ViÖt Nam do c¬ quan H¶i quan gi¶i quyÕt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ViÖc nh</w:t>
        <w:softHyphen/>
        <w:t>îng b¶n m¸y mãc, thiÕt bÞ thuª t¹i ViÖt Nam do Bé Th</w:t>
        <w:softHyphen/>
        <w:t>¬ng m¹i gi¶i quyÕt theo c¸c quy ®Þnh cña ph¸p luËt hiÖn hµnh vÒ nhËp khÈu m¸y mãc, thiÕt bÞ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09:00Z</dcterms:created>
  <dc:creator>Mo Su</dc:creator>
  <dc:description/>
  <dc:language>en-US</dc:language>
  <cp:lastModifiedBy>thai</cp:lastModifiedBy>
  <dcterms:modified xsi:type="dcterms:W3CDTF">2002-05-02T17:01:00Z</dcterms:modified>
  <cp:revision>5</cp:revision>
  <dc:subject/>
  <dc:title>Quy�t ��nh </dc:title>
</cp:coreProperties>
</file>