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QuyÕt ®Þnh 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bé tr</w:t>
        <w:softHyphen/>
        <w:t>ëng bé th</w:t>
        <w:softHyphen/>
        <w:t xml:space="preserve">¬ng m¹i Sè 1477/2000/Q§/BTM </w:t>
        <w:br/>
        <w:t xml:space="preserve">ngµy 27 th¸ng 10 n¨m 2000 Qui ®Þnh viÖc mua, b¸n «t« </w:t>
        <w:br/>
        <w:t>t¹m nhËp khÈu cña c¸c nhµ thÇu n</w:t>
        <w:softHyphen/>
        <w:t xml:space="preserve">íc ngoµi phôc vô </w:t>
        <w:br/>
        <w:t>thi c«ng c¸c dù ¸n thuéc vèn ODA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Bé tr</w:t>
        <w:softHyphen/>
        <w:t>ëng bé th</w:t>
        <w:softHyphen/>
        <w:t>¬ng m¹i</w:t>
      </w:r>
    </w:p>
    <w:p>
      <w:pPr>
        <w:pStyle w:val="Normal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vµo NghÞ ®Þnh sè 95/CP ngµy 04/12/93 cña ChÝnh phñ qui ®Þnh chøc n¨ng, nhiÖm vô, quyÒn h¹n vµ tæ chøc bé m¸y cña Bé Th</w:t>
        <w:softHyphen/>
        <w:t>¬ng m¹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vµo NghÞ ®Þnh sè 87/CP ngµy 05/08/1997 cña ChÝnh phñ vÒ viÖc ban hµnh Quy chÕ qu¶n lý vµ sö dông nguån hç trî ph¸t triÓn chÝnh thøc (gäi t¾t lµ ODA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hùc hiÖn ChØ thÞ cña Phã thñ t</w:t>
        <w:softHyphen/>
        <w:t>íng NguyÔn M¹nh CÇm t¹i v¨n b¶n sè 3469/VPCP-KTTH ngµy 18/08/2000 cña V¨n phßng ChÝnh phñ vÒ viÖc "xö lý viÖc b¸n l¹i xe «t« t¹m nhËp cña c¸c nhµ thÇu ODA";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/>
        <w:t xml:space="preserve"> Nay ban hµnh kÌm theo quyÕt ®Þnh nµy qui ®Þnh viÖc mua, b¸n «t« t¹m nhËp khÈu cña c¸c nhµ thÇu n</w:t>
        <w:softHyphen/>
        <w:t>íc ngoµi phôc vô thi c«ng c¸c dù ¸n thuéc vèn ODA;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/>
        <w:t xml:space="preserve"> C¸c c¬ quan chøc n¨ng cña Bé Th</w:t>
        <w:softHyphen/>
        <w:t>¬ng m¹i, c¸c doanh nghiÖp ViÖt Nam vµ c¸c nhµ thÇu thi c«ng c¸c dù ¸n thuéc vèn ODA thùc hiÖn QuyÕt ®Þnh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/>
        <w:t xml:space="preserve"> QuyÕt ®Þnh nµy thay cho v¨n b¶n sè 4583 TM§T ngµy 16/10/2000 cña Bé Th</w:t>
        <w:softHyphen/>
        <w:t>¬ng m¹i vµ cã hiÖu lùc kÓ tõ ngµy ký.</w:t>
      </w:r>
      <w:r>
        <w:br w:type="page"/>
      </w:r>
    </w:p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QUI §ÞNH </w:t>
      </w:r>
    </w:p>
    <w:p>
      <w:pPr>
        <w:pStyle w:val="Normal"/>
        <w:keepNext w:val="true"/>
        <w:ind w:hanging="0"/>
        <w:jc w:val="center"/>
        <w:rPr/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ViÖC MUA, B¸N ¤T¤ T¹M NHËP KHÈU CñA C¸C NHµ THÇU N¦íC NGOµI PHôC Vô THI C¤NG C¸C Dù ¸N THUéC VèN ODA</w:t>
        <w:br/>
      </w:r>
      <w:r>
        <w:rPr/>
        <w:t>(KÌm theo QuyÕt ®Þnh sè 1477/2000/Q§/BTM ngµy 27/10/2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 khi thèng nhÊt víi Bé Tµi chÝnh, Tæng côc H¶i quan, Bé Th</w:t>
        <w:softHyphen/>
        <w:t>¬ng m¹i qui ®Þnh viÖc mua, b¸n «t« nªu trªn nh</w:t>
        <w:softHyphen/>
        <w:t xml:space="preserve"> sau:</w:t>
      </w:r>
    </w:p>
    <w:p>
      <w:pPr>
        <w:pStyle w:val="Normal"/>
        <w:rPr/>
      </w:pPr>
      <w:r>
        <w:rPr/>
        <w:t>1. ViÖc mua, b¸n «t« t¹m nhËp cña c¸c nhµ thÇu n</w:t>
        <w:softHyphen/>
        <w:t>íc ngoµi ®Ó phôc vô thi c«ng c¸c dù ¸n thuéc nguån vèn ODA chØ ®</w:t>
        <w:softHyphen/>
        <w:t>îc thùc hiÖn sau khi ®· hoµn thµnh thi c«ng c«ng tr×nh vµ tu©n thñ theo c¸c qui ®Þnh vÒ qu¶n lý xuÊt, nhËp khÈu.</w:t>
      </w:r>
    </w:p>
    <w:p>
      <w:pPr>
        <w:pStyle w:val="Normal"/>
        <w:rPr/>
      </w:pPr>
      <w:r>
        <w:rPr/>
        <w:t>2. ¤t« t¹m nhËp khÈu thuéc quyÒn së h÷u cña nhµ thÇu n</w:t>
        <w:softHyphen/>
        <w:t>íc ngoµi; chñ ®Çu t</w:t>
        <w:softHyphen/>
        <w:t>, ban qu¶n lý dù ¸n (hoÆc ®¬n vÞ ®</w:t>
        <w:softHyphen/>
        <w:t>îc  uû th¸c t¹m nhËp) kh«ng cã quyÒn së h÷u nªn kh«ng cã quyÒn nh</w:t>
        <w:softHyphen/>
        <w:t>îng b¸n.</w:t>
      </w:r>
    </w:p>
    <w:p>
      <w:pPr>
        <w:pStyle w:val="Normal"/>
        <w:rPr/>
      </w:pPr>
      <w:r>
        <w:rPr/>
        <w:t>3. Chñ ®Çu t</w:t>
        <w:softHyphen/>
        <w:t>, ban qu¶n lý dù ¸n (hoÆc ®¬n vÞ ®</w:t>
        <w:softHyphen/>
        <w:t>îc uû th¸c t¹m nhËp) ®· thay mÆt nhµ thÇu lµm thñ tôc t¹m nhËp «t«, ®</w:t>
        <w:softHyphen/>
        <w:t>îc uû quyÒn b»ng v¨n b¶n cña nhµ thÇu ph¶i cã v¨n b¶n ®Ò nghÞ Bé Th</w:t>
        <w:softHyphen/>
        <w:t>¬ng m¹i cho nhµ thÇu b¸n «t« t¹i ViÖt Nam.</w:t>
      </w:r>
    </w:p>
    <w:p>
      <w:pPr>
        <w:pStyle w:val="Normal"/>
        <w:rPr/>
      </w:pPr>
      <w:r>
        <w:rPr/>
        <w:t>4. Sau khi ®</w:t>
        <w:softHyphen/>
        <w:t>îc Bé Th</w:t>
        <w:softHyphen/>
        <w:t>¬ng m¹i chÊp thuËn cho b¸n «t« t¹i ViÖt nam, chñ ®Çu t</w:t>
        <w:softHyphen/>
        <w:t>, ban qu¶n lý dù ¸n (hoÆc ®¬n vÞ ®</w:t>
        <w:softHyphen/>
        <w:t>îc uû th¸c t¹m nhËp) thay mÆt nhµ thÇu lµm thñ tôc xuÊt khÈu t¹i chç ®Ó gi¶i quyÕt c¸c nghÜa vô vÒ thuÕ.</w:t>
      </w:r>
    </w:p>
    <w:p>
      <w:pPr>
        <w:pStyle w:val="Normal"/>
        <w:rPr/>
      </w:pPr>
      <w:r>
        <w:rPr/>
        <w:t>5. C¸c doanh nghiÖp ViÖt Nam cã nhu cÇu mua «t« ph¶i tu©n thñ theo qui ®Þnh vÒ qu¶n lý xuÊt khÈu, nhËp khÈu vµ ph¶i ®</w:t>
        <w:softHyphen/>
        <w:t>îc Bé Th</w:t>
        <w:softHyphen/>
        <w:t>¬ng m¹i cho phÐp:</w:t>
      </w:r>
    </w:p>
    <w:p>
      <w:pPr>
        <w:pStyle w:val="Normal"/>
        <w:rPr/>
      </w:pPr>
      <w:r>
        <w:rPr/>
        <w:t>a. NÕu viÖc mua s¾m b»ng nguån vèn nhµ n</w:t>
        <w:softHyphen/>
        <w:t>íc, phôc vô ®Çu t</w:t>
        <w:softHyphen/>
        <w:t xml:space="preserve"> x©y dùng ®iÒu chØnh bëi c¸c qui ®Þnh t¹i NghÞ ®Þnh 52/1999/N§-CP ngµy 08/07/1999, NghÞ ®Þnh 88/1999/N§-CP ngµy 1/9/1999, NghÞ ®Þnh 14/2000/N§-CP ngµy 5/5/2000 cña ChÝnh phñ th× ph¶i tu©n thñ nh÷ng qui ®Þnh cña c¸c NghÞ ®Þnh nµy.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  <w:t>b. NÕu viÖc mua s¾m b»ng vèn ngoµi nguån vèn nhµ n</w:t>
        <w:softHyphen/>
        <w:t>íc th× ph¶i tu©n thñ theo c¸c qui ®Þnh t¹i NghÞ ®Þnh 57/1998/N§-CP ngµy 31/7/1998 cña ChÝnh phñ vµ Th«ng t</w:t>
        <w:softHyphen/>
        <w:t xml:space="preserve"> sè 18/1998/TT-BTM ngµy 28/8/1998 cña Bé Th</w:t>
        <w:softHyphen/>
        <w:t>¬ng m¹i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0"/>
      <w:ind w:hanging="0"/>
      <w:jc w:val="left"/>
      <w:outlineLvl w:val="0"/>
    </w:pPr>
    <w:rPr>
      <w:color w:val="auto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0" w:after="0"/>
      <w:ind w:left="360" w:hanging="0"/>
      <w:jc w:val="left"/>
      <w:outlineLvl w:val="1"/>
    </w:pPr>
    <w:rPr>
      <w:color w:val="auto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LAWDATA\LAWDAT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09:51:00Z</dcterms:created>
  <dc:creator>Mo Su</dc:creator>
  <dc:description/>
  <dc:language>en-US</dc:language>
  <cp:lastModifiedBy>thai</cp:lastModifiedBy>
  <dcterms:modified xsi:type="dcterms:W3CDTF">2002-05-03T09:32:00Z</dcterms:modified>
  <cp:revision>12</cp:revision>
  <dc:subject/>
  <dc:title>Quy�t ��nh </dc:title>
</cp:coreProperties>
</file>