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>¬ng m¹i Sè 1506/1999/Q§-BTM</w:t>
        <w:br/>
        <w:t>ngµy 21 th¸ng 12 n¨m 1999 VÒ viÖc thµnh lËp</w:t>
        <w:br/>
        <w:t xml:space="preserve">Ban chØ ®¹o Trung </w:t>
        <w:softHyphen/>
        <w:t>¬ng chèng hµng gi¶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Tæ chøc ChÝnh phñ ngµy 30/9/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04/12/1993 cña ChÝnh phñ vÒ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ChØ thÞ sè 31/1999/CT/TTg ngµy 27/10/1999 cña Thñ t</w:t>
        <w:softHyphen/>
        <w:t>íng ChÝnh phñ vÒ ®Êu tranh chèng s¶n xuÊt vµ bu«n b¸n hµng gi¶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®Ò nghÞ cña ¤ng Vô tr</w:t>
        <w:softHyphen/>
        <w:t>ëng Vô Tæ chøc - C¸n bé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u khi ®· thèng nhÊt víi c¸c Bé C«ng an, Tµi chÝnh, C«ng nghiÖp, Y tÕ, N«ng nghiÖp vµ Ph¸t triÓn n«ng th«n, Khoa häc C«ng nghÖ M«i tr</w:t>
        <w:softHyphen/>
        <w:t>êng, Thuû s¶n, V¨n ho¸ - Th«ng tin, Tæng côc H¶i quan, Bé T</w:t>
        <w:softHyphen/>
        <w:t xml:space="preserve"> lÖnh Biªn phßng, Héi tiªu chuÈn vµ b¶o vÖ ng</w:t>
        <w:softHyphen/>
        <w:t>êi tiªn dïng ViÖt Nam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Nay thµnh lËp Ban chØ ®¹o Trung </w:t>
        <w:softHyphen/>
        <w:t>¬ng ®Ó tæ chøc vµ chØ ®¹o thùc hiÖn ChØ thÞ sè 31/1999/CT-TTg ngµy 27/10/1999 cña Thñ t</w:t>
        <w:softHyphen/>
        <w:t>íng ChÝnh phñ vÒ ®Êu tranh chèng s¶n xuÊt vµ bu«n b¸n hµng gi¶ (gäi t¾t lµ Ban ChØ ®¹o 31-TW) gåm c¸c ¤ng, Bµ sau ®©y:</w:t>
      </w:r>
    </w:p>
    <w:p>
      <w:pPr>
        <w:pStyle w:val="Normal"/>
        <w:rPr/>
      </w:pPr>
      <w:r>
        <w:rPr/>
        <w:t>1- ¤ng Hå HuÊn Nghiªm - Thø tr</w:t>
        <w:softHyphen/>
        <w:t>ëng Bé Th</w:t>
        <w:softHyphen/>
        <w:t>¬ng m¹i - Tr</w:t>
        <w:softHyphen/>
        <w:t>ëng ban</w:t>
      </w:r>
    </w:p>
    <w:p>
      <w:pPr>
        <w:pStyle w:val="Normal"/>
        <w:ind w:left="567" w:hanging="0"/>
        <w:rPr/>
      </w:pPr>
      <w:r>
        <w:rPr/>
        <w:t>2- ¤ng NguyÔn C¶nh Bµo - Uû viªn Ban chèng tham nhòng, chèng bu«n lËu cña ChÝnh phñ - Phã tr</w:t>
        <w:softHyphen/>
        <w:t>ëng ban.</w:t>
      </w:r>
    </w:p>
    <w:p>
      <w:pPr>
        <w:pStyle w:val="Normal"/>
        <w:rPr/>
      </w:pPr>
      <w:r>
        <w:rPr/>
        <w:t>3- ¤ng TrÇn V¨n T¸ - Thø tr</w:t>
        <w:softHyphen/>
        <w:t>ëng Bé Tµi chÝnh - Uû viªn.</w:t>
      </w:r>
    </w:p>
    <w:p>
      <w:pPr>
        <w:pStyle w:val="Normal"/>
        <w:rPr/>
      </w:pPr>
      <w:r>
        <w:rPr/>
        <w:t>4- ¤ng Lª ThÕ TiÖm - Thø tr</w:t>
        <w:softHyphen/>
        <w:t>ëng Bé C«ng an - Uû viªn.</w:t>
      </w:r>
    </w:p>
    <w:p>
      <w:pPr>
        <w:pStyle w:val="Normal"/>
        <w:rPr/>
      </w:pPr>
      <w:r>
        <w:rPr/>
        <w:t>5- ¤ng Lª Huy C«n - Thø tr</w:t>
        <w:softHyphen/>
        <w:t>ëng Bé C«ng nghiÖp - Uû viªn.</w:t>
      </w:r>
    </w:p>
    <w:p>
      <w:pPr>
        <w:pStyle w:val="Normal"/>
        <w:rPr/>
      </w:pPr>
      <w:r>
        <w:rPr/>
        <w:t>6- ¤ng Lª V¨n TruyÒn - Thø tr</w:t>
        <w:softHyphen/>
        <w:t>ëng Bé Y tÕ - Uû viªn.</w:t>
      </w:r>
    </w:p>
    <w:p>
      <w:pPr>
        <w:pStyle w:val="Normal"/>
        <w:ind w:left="567" w:hanging="0"/>
        <w:rPr/>
      </w:pPr>
      <w:r>
        <w:rPr/>
        <w:t>7- ¤ng NguyÔn ThiÖn Lu©n - Thø tr</w:t>
        <w:softHyphen/>
        <w:t>ëng Bé N«ng nghiÖp vµ Ph¸t triÓn n«ng th«n - Uû viªn.</w:t>
      </w:r>
    </w:p>
    <w:p>
      <w:pPr>
        <w:pStyle w:val="Normal"/>
        <w:ind w:left="567" w:hanging="0"/>
        <w:rPr/>
      </w:pPr>
      <w:r>
        <w:rPr/>
        <w:t>8- ¤ng Bïi M¹nh H¶i - Thø tr</w:t>
        <w:softHyphen/>
        <w:t>ëng Bé Khoa häc, C«ng nghÖ vµ M«i tr</w:t>
        <w:softHyphen/>
        <w:t>êng - Uû viªn.</w:t>
      </w:r>
    </w:p>
    <w:p>
      <w:pPr>
        <w:pStyle w:val="Normal"/>
        <w:rPr/>
      </w:pPr>
      <w:r>
        <w:rPr/>
        <w:t>9- Bµ NguyÔn ThÞ Hång Minh - Thø tr</w:t>
        <w:softHyphen/>
        <w:t>ëng Bé Thuû s¶n - Uû viªn.</w:t>
      </w:r>
    </w:p>
    <w:p>
      <w:pPr>
        <w:pStyle w:val="Normal"/>
        <w:rPr/>
      </w:pPr>
      <w:r>
        <w:rPr/>
        <w:t>10- ¤ng Nguyªn Ngäc Tóc - Phã Tæng côc tr</w:t>
        <w:softHyphen/>
        <w:t>ëng Tæng côc H¶i quan-Uû viªn.</w:t>
      </w:r>
    </w:p>
    <w:p>
      <w:pPr>
        <w:pStyle w:val="Normal"/>
        <w:ind w:left="567" w:hanging="0"/>
        <w:rPr/>
      </w:pPr>
      <w:r>
        <w:rPr/>
        <w:t>11- ¤ng Hoµng M¹nh TuÊn - Chñ tÞch Héi tiªu chuÈn vµ b¶o vÖ ng</w:t>
        <w:softHyphen/>
        <w:t>êi tiªu dïng ViÖt Nam - Uû viªn.</w:t>
      </w:r>
    </w:p>
    <w:p>
      <w:pPr>
        <w:pStyle w:val="Normal"/>
        <w:ind w:left="567" w:hanging="0"/>
        <w:rPr/>
      </w:pPr>
      <w:r>
        <w:rPr/>
        <w:t>12. ¤ng Lª ThÕ B¶o - Côc Tr</w:t>
        <w:softHyphen/>
        <w:t>ëng Côc Qu¶n lý thÞ tr</w:t>
        <w:softHyphen/>
        <w:t>êng - Bé Th</w:t>
        <w:softHyphen/>
        <w:t>¬ng m¹i - Phô tr¸ch bé phËn th</w:t>
        <w:softHyphen/>
        <w:t>êng trùc gióp viÖc Ban ChØ ®¹o 31-T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Ban ChØ ®¹o 31-TW cã nhiÖm vô vµ quyÒn h¹n:</w:t>
      </w:r>
    </w:p>
    <w:p>
      <w:pPr>
        <w:pStyle w:val="Normal"/>
        <w:rPr/>
      </w:pPr>
      <w:r>
        <w:rPr/>
        <w:t>2.1. Gióp Thñ t</w:t>
        <w:softHyphen/>
        <w:t xml:space="preserve">íng ChÝnh phñ chØ ®¹o c¸c Bé, ngµnh chøc n¨ng vµ Uû ban nh©n d©n c¸c tØnh, thµnh phè trùc thuéc Trung </w:t>
        <w:softHyphen/>
        <w:t>¬ng thùc hiÖn tèt c«ng t¸c ®Êu tranh chèng s¶n xuÊt vµ bu«n b¸n hµng gi¶ theo ChØ thÞ sè 31/1999/CT-TTg ngµy 27/10/1999 cña Thñ t</w:t>
        <w:softHyphen/>
        <w:t>íng ChÝnh phñ.</w:t>
      </w:r>
    </w:p>
    <w:p>
      <w:pPr>
        <w:pStyle w:val="Normal"/>
        <w:rPr/>
      </w:pPr>
      <w:r>
        <w:rPr/>
        <w:t>2.2. Theo dâi, kiÓm tra, ®«n ®èc vµ tæ chøc phèi hîp gi÷a c¸c Bé, ngµnh chøc n¨ng thùc hiÖn ChØ thÞ 31/1999/CT-TTg ngµy 27/10/1999 cña Thñ t</w:t>
        <w:softHyphen/>
        <w:t>íng ChÝnh phñ; kiÕn nghÞ Thñ t</w:t>
        <w:softHyphen/>
        <w:t>íng ChÝnh phñ  vÒ c¸c biÖn ph¸p vµ h</w:t>
        <w:softHyphen/>
        <w:t>íng gi¶i quyÕt. Xö lý c¸c vô s¶n xuÊt vµ bu«n b¸n hµng gi¶ träng ®iÓm hoÆc v</w:t>
        <w:softHyphen/>
        <w:t>ît qu¸ thÈm quyÒn cña c¸c Bé, ngµnh, ®Þa ph</w:t>
        <w:softHyphen/>
        <w:t>¬ng hoÆc c¸c vô viÖc mµ c¸c Bé, ngµnh ®Þa ph</w:t>
        <w:softHyphen/>
        <w:t>¬ng cã ý kiÕn kh¸c nhau.</w:t>
      </w:r>
    </w:p>
    <w:p>
      <w:pPr>
        <w:pStyle w:val="Normal"/>
        <w:rPr/>
      </w:pPr>
      <w:r>
        <w:rPr/>
        <w:t>2.3. Tæng hîp t×nh h×nh, ®¸nh gi¸ kÕt qu¶ thùc hiÖn cña c¸c Bé, ngµnh, ®Þa ph</w:t>
        <w:softHyphen/>
        <w:t>¬ng ®Ó b¸o c¸o vµ kiÕn nghÞ c¸c chñ tr</w:t>
        <w:softHyphen/>
        <w:t>¬ng gi¶i ph¸p hoÆc söa ®æi bæ sung, so¹n th¶o míi c¸c v¨n b¶n quy ph¹m ph¸p luËt vÒ chèng s¶n xuÊt vµ bu«n b¸n hµng gi¶ víi Thñ t</w:t>
        <w:softHyphen/>
        <w:t>íng ChÝnh phñ vµ c¸c Bé, ng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Ban ChØ ®¹o 31-TW cã bé phËn th</w:t>
        <w:softHyphen/>
        <w:t>êng trùc ®Æt t¹i Bé Th</w:t>
        <w:softHyphen/>
        <w:t>¬ng m¹i. C¸n bé cña bé phËn gióp viÖc t¹i c¬ quan Th</w:t>
        <w:softHyphen/>
        <w:t>êng trùc do c¸c Bé, ngµnh tham gia Ban cö ra. ChÕ ®é lµm viÖc cña bé phËn gióp viÖc do Tr</w:t>
        <w:softHyphen/>
        <w:t>ëng ban quyÕt ®Þnh.</w:t>
      </w:r>
    </w:p>
    <w:p>
      <w:pPr>
        <w:pStyle w:val="Normal"/>
        <w:rPr/>
      </w:pPr>
      <w:r>
        <w:rPr/>
        <w:t>Tr</w:t>
        <w:softHyphen/>
        <w:t>êng hîp cÇn thiÕt Ban chØ ®¹o 31-TW cã thÓ thµnh lËp c¸c Tæ c«ng t¸c ®Æc biÖt ®Ó kiÓm tra gióp Thñ t</w:t>
        <w:softHyphen/>
        <w:t>íng ChÝnh phñ gi¶i quyÕt mét sè c«ng viÖc cô thÓ ®Ó chèng s¶n xuÊt vµ bu«n b¸n hµng gi¶.</w:t>
      </w:r>
    </w:p>
    <w:p>
      <w:pPr>
        <w:pStyle w:val="Normal"/>
        <w:rPr/>
      </w:pPr>
      <w:r>
        <w:rPr/>
        <w:t>Tr</w:t>
        <w:softHyphen/>
        <w:t>ëng Ban quy ®Þnh quy chÕ ho¹t ®éng cña Ban sau khi thèng nhÊt  víi c¸c thµnh viªn trong Ban nh»m ®¶m b¶o hoµn thµnh nhiÖm vô. C¸c Uû viªn cña Ban ho¹t ®éng theo chÕ ®é kiªm nhiÖm. Ban ®</w:t>
        <w:softHyphen/>
        <w:t>îc sö dông con dÊu cña Bé Th</w:t>
        <w:softHyphen/>
        <w:t>¬ng m¹i. Kinh phÝ ho¹t ®éng cña Ban do Bé Tµi chÝnh gi¶i quyÕt theo ®Ò nghÞ cña Tr</w:t>
        <w:softHyphen/>
        <w:t>ëng ban vµ sau khi ®</w:t>
        <w:softHyphen/>
        <w:t>îc sù ®ång ý cña Bé Tµi chÝnh 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:</w:t>
      </w:r>
      <w:r>
        <w:rPr/>
        <w:t xml:space="preserve"> QuyÕt ®Þnh nµy cã hiÖu lùc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5:</w:t>
      </w:r>
      <w:r>
        <w:rPr/>
        <w:t xml:space="preserve"> ¤ng Ch¸nh V¨n phßng Bé Th</w:t>
        <w:softHyphen/>
        <w:t>¬ng m¹i, Côc tr</w:t>
        <w:softHyphen/>
        <w:t>ëng Côc Qu¶n lý thÞ tr</w:t>
        <w:softHyphen/>
        <w:t xml:space="preserve">êng vµ c¸c ¤ng, Bµ nãi ë §iÒu 1 cã tr¸ch nhiÖm thi hµnh QuyÕt ®Þnh nµy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\LAWDAT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6:00:00Z</dcterms:created>
  <dc:creator>Pham Le Hang</dc:creator>
  <dc:description/>
  <dc:language>en-US</dc:language>
  <cp:lastModifiedBy>thai</cp:lastModifiedBy>
  <dcterms:modified xsi:type="dcterms:W3CDTF">2002-05-02T17:00:00Z</dcterms:modified>
  <cp:revision>8</cp:revision>
  <dc:subject/>
  <dc:title>Quy�t ��nh</dc:title>
</cp:coreProperties>
</file>