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555/1999/Q§-BTM </w:t>
        <w:br/>
        <w:t xml:space="preserve">ngµy 30 th¸ng 12 n¨m 1999 VÒ viÖc ban hµnh </w:t>
        <w:br/>
        <w:t>quy chÕ xÐt th</w:t>
        <w:softHyphen/>
        <w:t>ëng xuÊt khÈu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4/12/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195/1999/Q§-TTg ngµy 27/9/1999 cña Thñ t</w:t>
        <w:softHyphen/>
        <w:t>íng ChÝnh phñ vÒ viÖc lËp, sö dông vµ qu¶n lý Quü hç trî xuÊt khÈu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au khi thèng nhÊt ý kiÕn víi Bé Tµi chÝnh,  </w:t>
        <w:tab/>
        <w:tab/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an hµnh Quy chÕ xÐt th</w:t>
        <w:softHyphen/>
        <w:t>ëng xuÊt khÈu kÌm theo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¸c c¬ quan chøc n¨ng cña Bé Th</w:t>
        <w:softHyphen/>
        <w:t>¬ng m¹i vµ cña c¸c Bé, Ngµnh cã liªn quan vµ c¸c doanh nghiÖp s¶n xuÊt kinh doanh hµng xuÊt khÈu chÞu tr¸ch nhiÖm thi hµnh QuyÕt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QuyÕt ®Þnh nµy cã hiÖu lùc thi hµnh cho viÖc khen th</w:t>
        <w:softHyphen/>
        <w:t>ëng thµnh tÝch trong ho¹t ®éng xuÊt khÈu tõ n¨m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/>
      </w:pPr>
      <w:r>
        <w:rPr/>
        <w:tab/>
        <w:tab/>
        <w:tab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XÐt th</w:t>
        <w:softHyphen/>
        <w:t>ëng xuÊt khÈu</w:t>
        <w:br/>
      </w:r>
      <w:r>
        <w:rPr>
          <w:i/>
          <w:iCs/>
        </w:rPr>
        <w:t xml:space="preserve">(Ban hµnh kÌm theo QuyÕt ®Þnh sè 1555/1999/Q§-BTM </w:t>
        <w:br/>
        <w:t>ngµy 30/12/1999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ViÖc xÐt th</w:t>
        <w:softHyphen/>
        <w:t>ëng xuÊt khÈu ®</w:t>
        <w:softHyphen/>
        <w:t>îc thùc hiÖn theo QuyÕt ®Þnh sè 195/1999/Q§-TTg ngµy 27/9/1999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Hµng n¨m Bé Tµi chÝnh chi th</w:t>
        <w:softHyphen/>
        <w:t>ëng xuÊt khÈu (tõ Quü hç trî xuÊt khÈu) cho c¸c doanh nghiÖp ®¹t c¸c tiªu chuÈn quy ®Þnh trong Quy chÕ nµy theo quyÕt ®Þnh cña Bé tr</w:t>
        <w:softHyphen/>
        <w:t>ëng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Nh÷ng mÆt hµng xuÊt khÈu ®Ò nghÞ xÐt th</w:t>
        <w:softHyphen/>
        <w:t>ëng xuÊt khÈu lµ nh÷ng mÆt hµng Nhµ n</w:t>
        <w:softHyphen/>
        <w:t>íc khuyÕn khÝch xuÊt khÈu theo h</w:t>
        <w:softHyphen/>
        <w:t>íng dÉn cña Bé Th</w:t>
        <w:softHyphen/>
        <w:t>¬ng m¹i, trõ mÆt hµng g¹o, dÇu th«, vµ sè l</w:t>
        <w:softHyphen/>
        <w:t>îng hµng xuÊt khÈu theo h¹n ng¹ch hoÆc chØ tiªu ®</w:t>
        <w:softHyphen/>
        <w:t>îc giao. Kim ng¹ch xuÊt khÈu ®</w:t>
        <w:softHyphen/>
        <w:t>îc tÝnh c¶ phÇn xuÊt khÈu chÝnh ng¹ch vµ xuÊt khÈu tiÓu ng¹ch (kh«ng tÝnh trÞ gi¸ hµng t¹m nhËp, t¸i xuÊt, chuyÓn khÈu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§èi t</w:t>
        <w:softHyphen/>
        <w:t>îng, tiªu chuÈn xÐt khen th</w:t>
        <w:softHyphen/>
        <w:t xml:space="preserve">ëng </w:t>
        <w:br/>
        <w:t>vµ møc th</w:t>
        <w:softHyphen/>
        <w:t>ë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Doanh nghiÖp thuéc c¸c thµnh phÇn kinh tÕ ®</w:t>
        <w:softHyphen/>
        <w:t>îc thµnh lËp theo quy ®Þnh cña ph¸p luËt cã thµnh tÝch trùc tiÕp xuÊt khÈu xuÊt s¾c, hiÖu qu¶ cao ®¹t tiªu chuÈn quy ®Þnh t¹i §iÒu 5 d</w:t>
        <w:softHyphen/>
        <w:t>íi ®©y ®Òu ®</w:t>
        <w:softHyphen/>
        <w:t>îc xÐt khen th</w:t>
        <w:softHyphen/>
        <w:t>ëng theo quy chÕ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Tiªu chuÈn xÐt khen th</w:t>
        <w:softHyphen/>
        <w:t>ëng:</w:t>
      </w:r>
    </w:p>
    <w:p>
      <w:pPr>
        <w:pStyle w:val="Normal"/>
        <w:rPr/>
      </w:pPr>
      <w:r>
        <w:rPr/>
        <w:t>Doanh nghiÖp thuéc diÖn quy ®Þnh t¹i §iÒu 4 xuÊt khÈu hµng ho¸ ®¹t mét trong c¸c tiªu chuÈn quy ®Þnh d</w:t>
        <w:softHyphen/>
        <w:t>íi ®©y ®Òu ®</w:t>
        <w:softHyphen/>
        <w:t>îc xÐt khen th</w:t>
        <w:softHyphen/>
        <w:t>ëng. Trong tr</w:t>
        <w:softHyphen/>
        <w:t>êng hîp doanh nghiÖp ®¹t ®</w:t>
        <w:softHyphen/>
        <w:t>îc nhiÒu tiªu chuÈn cïng mét lóc th× mçi tiªu chuÈn ®</w:t>
        <w:softHyphen/>
        <w:t>îc xÐt khen th</w:t>
        <w:softHyphen/>
        <w:t>ëng riªng, nh</w:t>
        <w:softHyphen/>
        <w:t>ng tæng møc khen th</w:t>
        <w:softHyphen/>
        <w:t>ëng tèi ®a kh«ng v</w:t>
        <w:softHyphen/>
        <w:t>ît qu¸ 300 triÖu ®ång:</w:t>
      </w:r>
    </w:p>
    <w:p>
      <w:pPr>
        <w:pStyle w:val="Normal"/>
        <w:rPr/>
      </w:pPr>
      <w:r>
        <w:rPr/>
        <w:t>5.1. XuÊt khÈu  mÆt hµng (hoÆc mét chñng lo¹i cña mÆt hµng) s¶n xuÊt t¹i ViÖt Nam mµ lÇn ®Çu tiªn tiªu thô ®</w:t>
        <w:softHyphen/>
        <w:t>îc ë thÞ tr</w:t>
        <w:softHyphen/>
        <w:t>êng n</w:t>
        <w:softHyphen/>
        <w:t>íc ngoµi, ®</w:t>
        <w:softHyphen/>
        <w:t>îc bæ sung vµo danh môc hµng xuÊt khÈu cña ViÖt Nam (kh«ng ph¶i mÆt hµng hoÆc mét chñng lo¹i cña mÆt hµng mµ doanh nghiÖp lÇn ®Çu tiªn xuÊt khÈu ra n</w:t>
        <w:softHyphen/>
        <w:t>íc ngoµi) vµ/hoÆc lÇn ®Çu tiªn tiªu thô ®</w:t>
        <w:softHyphen/>
        <w:t>îc ë thÞ tr</w:t>
        <w:softHyphen/>
        <w:t>êng xuÊt khÈu míi cã hiÖu qu¶ víi kim ng¹ch ®¹t tõ 100.000 USD/n¨m trë lªn. Riªng ®èi víi c¸c tØnh miÒn nói, h¶i ®¶o kim ng¹ch ®¹t tõ 50.000 USD/n¨m trë lªn.</w:t>
      </w:r>
    </w:p>
    <w:p>
      <w:pPr>
        <w:pStyle w:val="Normal"/>
        <w:rPr/>
      </w:pPr>
      <w:r>
        <w:rPr/>
        <w:t>Tiªu chuÈn nµy ®</w:t>
        <w:softHyphen/>
        <w:t>îc tÝnh chung cho c¶ hai tr</w:t>
        <w:softHyphen/>
        <w:t>êng hîp (mÆt hµng míi, thÞ tr</w:t>
        <w:softHyphen/>
        <w:t>êng míi). NÕu mét trong hai tr</w:t>
        <w:softHyphen/>
        <w:t>êng hîp ®¹t møc 100.000 USD/n¨m (hoÆc 50.000 USD/n¨m) hoÆc thµnh tÝch cña c¶ hai tr</w:t>
        <w:softHyphen/>
        <w:t>êng hîp gép l¹i ®¹t møc nªu trªn th× doanh nghiÖp ®</w:t>
        <w:softHyphen/>
        <w:t>îc ®Ò nghÞ xÐt th</w:t>
        <w:softHyphen/>
        <w:t>ëng.</w:t>
      </w:r>
    </w:p>
    <w:p>
      <w:pPr>
        <w:pStyle w:val="Normal"/>
        <w:rPr/>
      </w:pPr>
      <w:r>
        <w:rPr/>
        <w:t>HiÖu qu¶ xuÊt khÈu tÝnh to¸n trªn c¬ së tõng mÆt hµng cô thÓ ®Ò nghÞ xÐt th</w:t>
        <w:softHyphen/>
        <w:t>ëng. Nh÷ng tiªu thøc chñ yÕu ®Ó x¸c ®Þnh hiÖu qu¶ lµ viÖc xuÊt khÈu mÆt hµng ®ã thu ®</w:t>
        <w:softHyphen/>
        <w:t>îc ®ñ vèn, cã l·i.</w:t>
      </w:r>
    </w:p>
    <w:p>
      <w:pPr>
        <w:pStyle w:val="Normal"/>
        <w:rPr/>
      </w:pPr>
      <w:r>
        <w:rPr/>
        <w:t>5.2. Më réng thÞ tr</w:t>
        <w:softHyphen/>
        <w:t>êng xuÊt khÈu ®· cã hoÆc më thªm thÞ tr</w:t>
        <w:softHyphen/>
        <w:t>êng míi, cã hiÖu qu¶ víi møc t¨ng tr</w:t>
        <w:softHyphen/>
        <w:t>ëng kim ng¹ch xuÊt khÈu n¨m sau so víi n¨m tr</w:t>
        <w:softHyphen/>
        <w:t>íc, tr</w:t>
        <w:softHyphen/>
        <w:t>íc m¾t ¸p dông møc t¨ng tr</w:t>
        <w:softHyphen/>
        <w:t>ëng lµ 20%, riªng c¸c tØnh miÒn nói, h¶i ®¶o lµ 15%; víi møc t¨ng kim ng¹ch tõ 200.000 USD ®Õn 500.000 USD tuú theo tõng ngµnh hµng vµ tõng vïng.</w:t>
      </w:r>
    </w:p>
    <w:p>
      <w:pPr>
        <w:pStyle w:val="Normal"/>
        <w:rPr/>
      </w:pPr>
      <w:r>
        <w:rPr/>
        <w:t>5.3. C¸c mÆt hµng xuÊt khÈu cã chÊt l</w:t>
        <w:softHyphen/>
        <w:t>îng cao ®</w:t>
        <w:softHyphen/>
        <w:t>îc huy ch</w:t>
        <w:softHyphen/>
        <w:t>¬ng t¹i triÓn l·m - héi chî quèc tÕ tæ chøc ë n</w:t>
        <w:softHyphen/>
        <w:t>íc ngoµi hoÆc ®</w:t>
        <w:softHyphen/>
        <w:t>îc c¸c tæ chøc quèc tÕ vÒ chÊt l</w:t>
        <w:softHyphen/>
        <w:t>îng hµng ho¸ cÊp chøng chØ hoÆc x¸c nhËn b»ng v¨n b¶n.</w:t>
      </w:r>
    </w:p>
    <w:p>
      <w:pPr>
        <w:pStyle w:val="Normal"/>
        <w:rPr/>
      </w:pPr>
      <w:r>
        <w:rPr/>
        <w:t>5.4. XuÊt khÈu mÆt hµng ®</w:t>
        <w:softHyphen/>
        <w:t>îc gia c«ng - chÕ biÕn b»ng nguyªn vËt liÖu trong n</w:t>
        <w:softHyphen/>
        <w:t>íc chiÕm 60% trÞ gi¸ trë lªn hoÆc mÆt hµng s¶n xuÊt thu hót nhiÒu lao ®éng trong n</w:t>
        <w:softHyphen/>
        <w:t>íc theo quy ®Þnh hiÖn hµnh cña Nhµ n</w:t>
        <w:softHyphen/>
        <w:t>íc nh</w:t>
        <w:softHyphen/>
        <w:t>: hµng thñ c«ng mü nghÖ, hµng n«ng, l©m, thuû h¶i s¶n chÕ biÕn, hµng may mÆc, giµy, dÐp..., víi møc kim ng¹ch xuÊt khÈu cña ®¬n vÞ vÒ nh÷ng lo¹i hµng nµy ®¹t tõ 10 triÖu USD/n¨m trë lªn, riªng ®èi víi hµng thñ c«ng mü nghÖ lµ tõ 3 triÖu USD/n¨m trë lªn.</w:t>
      </w:r>
    </w:p>
    <w:p>
      <w:pPr>
        <w:pStyle w:val="Normal"/>
        <w:rPr/>
      </w:pPr>
      <w:r>
        <w:rPr/>
        <w:t>5.5. XuÊt khÈu c¸c mÆt hµng ngoµi h¹n ng¹ch hoÆc ngoµi chØ tiªu ®</w:t>
        <w:softHyphen/>
        <w:t>îc ph©n giao ®¹t kim ng¹ch tõ 50 triÖu USD/n¨m trë lªn.</w:t>
      </w:r>
    </w:p>
    <w:p>
      <w:pPr>
        <w:pStyle w:val="Normal"/>
        <w:rPr/>
      </w:pPr>
      <w:r>
        <w:rPr/>
        <w:t>§èi víi doanh nghiÖp th</w:t>
        <w:softHyphen/>
        <w:t>ëng theo tiªu chuÈn 5.4 vµ 5.5 tõ lÇn thø 2 trë ®i ph¶i ®¶m b¶o møc t¨ng tr</w:t>
        <w:softHyphen/>
        <w:t>ëng nh</w:t>
        <w:softHyphen/>
        <w:t xml:space="preserve"> quy ®Þnh cña tiªu chuÈn 5.2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 H×nh thøc khen th</w:t>
        <w:softHyphen/>
        <w:t>ëng vµ møc khen th</w:t>
        <w:softHyphen/>
        <w:t>ëng:</w:t>
      </w:r>
    </w:p>
    <w:p>
      <w:pPr>
        <w:pStyle w:val="Normal"/>
        <w:rPr/>
      </w:pPr>
      <w:r>
        <w:rPr/>
        <w:t>Ngoµi b»ng khen do Bé Th</w:t>
        <w:softHyphen/>
        <w:t>¬ng m¹i cÊp (tr</w:t>
        <w:softHyphen/>
        <w:t>êng hîp doanh nghiÖp cã thµnh tÝch ®Æc biÖt xuÊt s¾c th× Bé tr</w:t>
        <w:softHyphen/>
        <w:t>ëng Bé Th</w:t>
        <w:softHyphen/>
        <w:t>¬ng m¹i ®Ò nghÞ Thñ t</w:t>
        <w:softHyphen/>
        <w:t>íng ChÝnh phñ khen), doanh nghiÖp ®¹t tiªu chuÈn quy ®Þnh t¹i §iÒu 5 cßn ®</w:t>
        <w:softHyphen/>
        <w:t>îc th</w:t>
        <w:softHyphen/>
        <w:t>ëng tiÒn tõ Quü hç trî xuÊt khÈu theo møc quy ®Þnh sau:</w:t>
      </w:r>
    </w:p>
    <w:p>
      <w:pPr>
        <w:pStyle w:val="Normal"/>
        <w:rPr/>
      </w:pPr>
      <w:r>
        <w:rPr/>
        <w:t>6.1. Doanh nghiÖp ®¹t tiªu chuÈn quy ®Þnh t¹i ®iÓm 5.1 (§iÒu 5) ®</w:t>
        <w:softHyphen/>
        <w:t>îc th</w:t>
        <w:softHyphen/>
        <w:t>ëng 1% kim ng¹ch xuÊt khÈu tÝnh b»ng tiÒn ViÖt Nam theo trÞ gi¸ FOB, theo tû gi¸ giao dÞch b×nh qu©n trªn thÞ tr</w:t>
        <w:softHyphen/>
        <w:t>êng ngo¹i tÖ Liªn Ng©n hµng gi÷a ®ång ViÖt Nam vµ ®ång USD do Ng©n hµng Nhµ n</w:t>
        <w:softHyphen/>
        <w:t>íc c«ng bè t¹i thêi ®iÓm xÐt th</w:t>
        <w:softHyphen/>
        <w:t>ëng, nh</w:t>
        <w:softHyphen/>
        <w:t>ng tèi ®a kh«ng qu¸ 150 triÖu ®ång ViÖt Nam cho mét tr</w:t>
        <w:softHyphen/>
        <w:t>êng hîp.</w:t>
      </w:r>
    </w:p>
    <w:p>
      <w:pPr>
        <w:pStyle w:val="Normal"/>
        <w:rPr/>
      </w:pPr>
      <w:r>
        <w:rPr/>
        <w:t>6.2.  C¸c doanh nghiÖp ®¹t tiªu chuÈn quy ®Þnh t¹i c¸c ®iÓm 5.2, 5.4, 5.5 (§iÒu 5) ®</w:t>
        <w:softHyphen/>
        <w:t>îc xÐt xÕp h¹ng theo tõng tiªu chuÈn vµ cø mçi tiªu chuÈn chän 10 doanh nghiÖp ®øng ®Çu ®Ó th</w:t>
        <w:softHyphen/>
        <w:t>ëng víi møc tõ 50 ®Õn 100 triÖu ®ång cho mçi doanh nghiÖp vÒ mét tiªu chuÈn; Nh÷ng doanh nghiÖp cßn l¹i ®</w:t>
        <w:softHyphen/>
        <w:t>îc th</w:t>
        <w:softHyphen/>
        <w:t>ëng khuyÕn khÝch víi møc thÊp h¬n, nh</w:t>
        <w:softHyphen/>
        <w:t>ng møc th</w:t>
        <w:softHyphen/>
        <w:t>ëng kh«ng qu¸ 50% møc thÊp nhÊt cña 10 doanh nghiÖp ®øng ®Çu.</w:t>
      </w:r>
    </w:p>
    <w:p>
      <w:pPr>
        <w:pStyle w:val="Normal"/>
        <w:rPr/>
      </w:pPr>
      <w:r>
        <w:rPr/>
        <w:t>6.3. Doanh nghiÖp ®¹t tiªu chuÈn 5.3 (§iÒu 5) ®</w:t>
        <w:softHyphen/>
        <w:t>îc th</w:t>
        <w:softHyphen/>
        <w:t>ëng 40 triÖu ®ång cho mçi tr</w:t>
        <w:softHyphen/>
        <w:t>êng hîp nhËn ®</w:t>
        <w:softHyphen/>
        <w:t>îc huy ch</w:t>
        <w:softHyphen/>
        <w:t>¬ng hoÆc v¨n b»ng x¸c nhËn chÊt l</w:t>
        <w:softHyphen/>
        <w:t>îng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 Doanh nghiÖp  ®</w:t>
        <w:softHyphen/>
        <w:t>îc th</w:t>
        <w:softHyphen/>
        <w:t>ëng ph¶i chuyÓn sè tiÒn ®</w:t>
        <w:softHyphen/>
        <w:t>îc th</w:t>
        <w:softHyphen/>
        <w:t>ëng vµo quü khen th</w:t>
        <w:softHyphen/>
        <w:t>ëng cña ®¬n vÞ vµ cã quyÒn sö dông tiÒn th</w:t>
        <w:softHyphen/>
        <w:t>ëng ®Ó ph¸t triÓn kinh doanh vµ/hoÆc ph©n chia tiÒn th</w:t>
        <w:softHyphen/>
        <w:t>ëng cña m×nh cho c¸c tËp thÓ, c¸ nh©n trong vµ ngoµi ®¬n vÞ (kÓ c¶ tËp thÓ, c¸ nh©n trong c¸c c¬ quan ®¹i diÖn vµ th</w:t>
        <w:softHyphen/>
        <w:t>¬ng vô cña ViÖt Nam ë n</w:t>
        <w:softHyphen/>
        <w:t>íc ngoµi, c¸c ®¬n vÞ uû th¸c xuÊt khÈu... cã c«ng søc ®ãng gãp vµo thµnh tÝch chung. Tr</w:t>
        <w:softHyphen/>
        <w:t>êng hîp tËp thÓ, c¸ nh©n nªu trªn cã thµnh tÝch ®Æc biÖt xuÊt s¾c, doanh nghiÖp cã thÓ ®Ò nghÞ Bé Th</w:t>
        <w:softHyphen/>
        <w:t>¬ng m¹i xÐt th</w:t>
        <w:softHyphen/>
        <w:t>ëng bæ su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Thñ tôc xÐt khen th</w:t>
        <w:softHyphen/>
        <w:t>ë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 C¨n cø tiªu chuÈn quy ®Þnh theo Quy chÕ nµy, doanh nghiÖp ®Ò nghÞ xÐt khen th</w:t>
        <w:softHyphen/>
        <w:t>ëng göi ®Õn Bé Th</w:t>
        <w:softHyphen/>
        <w:t>¬ng m¹i hå s¬ gåm nh÷ng v¨n b¶n sau:</w:t>
      </w:r>
    </w:p>
    <w:p>
      <w:pPr>
        <w:pStyle w:val="Normal"/>
        <w:rPr/>
      </w:pPr>
      <w:r>
        <w:rPr/>
        <w:t>1. B¸o c¸o thµnh tÝch xuÊt khÈu cña doanh nghiÖp (ghi râ tªn, ®Þa chØ, sè ®iÖn tho¹i, fax, sè tµi kho¶n tiÒn ViÖt Nam vµ tªn Ng©n hµng më tµi kho¶n) theo tõng tiªu chuÈn, cã x¸c nhËn cña c¬ quan qu¶n lý trùc tiÕp.</w:t>
      </w:r>
    </w:p>
    <w:p>
      <w:pPr>
        <w:pStyle w:val="Normal"/>
        <w:rPr/>
      </w:pPr>
      <w:r>
        <w:rPr/>
        <w:t>2. Tuú theo yªu cÇu ®èi víi tõng tiªu chuÈn (theo mÉu h</w:t>
        <w:softHyphen/>
        <w:t>íng dÉn cña Bé Th</w:t>
        <w:softHyphen/>
        <w:t>¬ng m¹i), doanh nghiÖp ph¶i göi thªm c¸c v¨n b¶n, thèng kª vÒ thµnh tÝch ®¹t ®</w:t>
        <w:softHyphen/>
        <w:t>îc; Cô thÓ: §èi víi tiªu chuÈn 5.1:</w:t>
      </w:r>
    </w:p>
    <w:p>
      <w:pPr>
        <w:pStyle w:val="Normal"/>
        <w:rPr/>
      </w:pPr>
      <w:r>
        <w:rPr/>
        <w:t>- CÇn gi¶i tr×nh cô thÓ vÒ quy tr×nh c«ng nghÖ kü thuËt ®Ó s¶n xuÊt mÆt hµng xuÊt khÈu míi (cã ¶nh s¶n phÈm kÌm theo),</w:t>
      </w:r>
    </w:p>
    <w:p>
      <w:pPr>
        <w:pStyle w:val="Normal"/>
        <w:rPr/>
      </w:pPr>
      <w:r>
        <w:rPr/>
        <w:t>- Hîp ®ång xuÊt khÈu vµ c¸c b¶n sao tê khai H¶i quan chøng minh chÝnh x¸c, ®Çy ®ñ trÞ gi¸ l« hµng ®Ò nghÞ xÐt th</w:t>
        <w:softHyphen/>
        <w:t>ëng.</w:t>
      </w:r>
    </w:p>
    <w:p>
      <w:pPr>
        <w:pStyle w:val="Normal"/>
        <w:rPr/>
      </w:pPr>
      <w:r>
        <w:rPr/>
        <w:t>3. B¶n tÝnh hiÖu qu¶ cho mçi tiªu chuÈ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§Ó gióp cho Bé tr</w:t>
        <w:softHyphen/>
        <w:t>ëng Bé Th</w:t>
        <w:softHyphen/>
        <w:t>¬ng m¹i xem xÐt quyÕt ®Þnh viÖc khen th</w:t>
        <w:softHyphen/>
        <w:t>ëng cã Héi ®ång xÐt th</w:t>
        <w:softHyphen/>
        <w:t>ëng gåm:</w:t>
      </w:r>
    </w:p>
    <w:p>
      <w:pPr>
        <w:pStyle w:val="Normal"/>
        <w:rPr/>
      </w:pPr>
      <w:r>
        <w:rPr/>
        <w:t>- Thø tr</w:t>
        <w:softHyphen/>
        <w:t>ëng Bé Th</w:t>
        <w:softHyphen/>
        <w:t>¬ng m¹i lµ Chñ tÞch Héi ®ång.</w:t>
      </w:r>
    </w:p>
    <w:p>
      <w:pPr>
        <w:pStyle w:val="Normal"/>
        <w:rPr/>
      </w:pPr>
      <w:r>
        <w:rPr/>
        <w:t>- Mét c¸n bé cÊp Vô, Vô XuÊt nhËp khÈu Bé Th</w:t>
        <w:softHyphen/>
        <w:t>¬ng m¹i lµ Uû viªn th</w:t>
        <w:softHyphen/>
        <w:t>ëng trùc.</w:t>
      </w:r>
    </w:p>
    <w:p>
      <w:pPr>
        <w:pStyle w:val="Normal"/>
        <w:rPr/>
      </w:pPr>
      <w:r>
        <w:rPr/>
        <w:t>- §¹i diÖn Bé Tµi chÝnh (cÊp Vô), Uû viªn.</w:t>
      </w:r>
    </w:p>
    <w:p>
      <w:pPr>
        <w:pStyle w:val="Normal"/>
        <w:rPr/>
      </w:pPr>
      <w:r>
        <w:rPr/>
        <w:t>- Mét c¸n bé cÊp Vô, Vô KÕ ho¹ch thèng kª Bé Th</w:t>
        <w:softHyphen/>
        <w:t>¬ng m¹i lµ Uû viªn.</w:t>
      </w:r>
    </w:p>
    <w:p>
      <w:pPr>
        <w:pStyle w:val="Normal"/>
        <w:rPr/>
      </w:pPr>
      <w:r>
        <w:rPr/>
        <w:t>- Mét c¸n bé cÊp Vô, Vô Tµi chÝnh - KÕ to¸n Bé Th</w:t>
        <w:softHyphen/>
        <w:t>¬ng m¹i lµ Uû viªn</w:t>
      </w:r>
    </w:p>
    <w:p>
      <w:pPr>
        <w:pStyle w:val="Normal"/>
        <w:rPr/>
      </w:pPr>
      <w:r>
        <w:rPr/>
        <w:t>Mçi vô cö tõ mét ®Õn hai chuyªn viªn gióp viÖc cho l·nh ®¹o vô ®Ó tËp hîp, thô lý hå s¬ tr×nh héi ®ång xÐt th</w:t>
        <w:softHyphen/>
        <w:t>ëng xem xÐ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C¨n cø b¸o c¸o ®Ò nghÞ xÐt th</w:t>
        <w:softHyphen/>
        <w:t>ëng cña doanh nghiÖp (Hå s¬ xÐt th</w:t>
        <w:softHyphen/>
        <w:t>ëng ®</w:t>
        <w:softHyphen/>
        <w:t>îc lËp thµnh hai bé göi vÒ Bé Th</w:t>
        <w:softHyphen/>
        <w:t>¬ng m¹i, mét bé göi Vô KHTK, mét bé göi Vô XNK) Héi ®ång xÐt th</w:t>
        <w:softHyphen/>
        <w:t>ëng cã tr¸ch nhiÖm kiÓm tra ®èi chiÕu víi sè liÖu thèng kª cña H¶i quan, Tæng côc Thèng kª ®Ó xem xÐt vµ kiÕn nghÞ Bé tr</w:t>
        <w:softHyphen/>
        <w:t>ëng Bé Th</w:t>
        <w:softHyphen/>
        <w:t>¬ng m¹i quyÕt ®Þnh khen th</w:t>
        <w:softHyphen/>
        <w:t>ëng cho tõng doanh nghiÖp ®¹t tiªu chuÈn quy ®Þnh. H¹n nép hå s¬ tr</w:t>
        <w:softHyphen/>
        <w:t>íc ngµy 31 th¸ng 3 hµng n¨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ViÖc xÐt th</w:t>
        <w:softHyphen/>
        <w:t>ëng ®</w:t>
        <w:softHyphen/>
        <w:t>îc tiÕn hµnh trong Quý II/hµng n¨m. Tr</w:t>
        <w:softHyphen/>
        <w:t>íc khi c«ng bè quyÕt ®Þnh khen th</w:t>
        <w:softHyphen/>
        <w:t>ëng doanh nghiÖp ®¹t tiªu chuÈn 5.1, Héi ®ång xÐt th</w:t>
        <w:softHyphen/>
        <w:t>ëng th«ng b¸o lÊy ý kiÕn trªn mét sè ph</w:t>
        <w:softHyphen/>
        <w:t>¬ng tiÖn th«ng tin ®¹i chóng ®Ó x¸c ®Þnh tÝnh chÝnh x¸c cña thµnh tÝch xÐt th</w:t>
        <w:softHyphen/>
        <w:t>ëng. Riªng viÖc xÐt th</w:t>
        <w:softHyphen/>
        <w:t>ëng thµnh tÝch vÒ chÊt l</w:t>
        <w:softHyphen/>
        <w:t>îng hµng xuÊt khÈu quy ®Þnh theo ®iÓm 5.3 (§iÒu 5) ®</w:t>
        <w:softHyphen/>
        <w:t>îc tiÕn hµnh trong vßng 45 ngµy ngay sau khi nhËn ®</w:t>
        <w:softHyphen/>
        <w:t>îc b¸o c¸o ®Ò nghÞ xÐt th</w:t>
        <w:softHyphen/>
        <w:t>ëng cña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C¸c QuyÕt ®Þnh khen th</w:t>
        <w:softHyphen/>
        <w:t>ëng cña Bé tr</w:t>
        <w:softHyphen/>
        <w:t>ëng Bé Th</w:t>
        <w:softHyphen/>
        <w:t>¬ng m¹i ®</w:t>
        <w:softHyphen/>
        <w:t>îc c«ng bè c«ng khai trªn b¸p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Hµng n¨m Héi ®ång xÐt th</w:t>
        <w:softHyphen/>
        <w:t>ëng xuÊt khÈu cã dù to¸n chi cho ho¹t ®éng xÐt th</w:t>
        <w:softHyphen/>
        <w:t>ëng cña Héi ®ång (nh</w:t>
        <w:softHyphen/>
        <w:t xml:space="preserve"> sö dông vµo c«ng t¸c thÈm ®Þnh hå s¬ xÐt th</w:t>
        <w:softHyphen/>
        <w:t>ëng, in Ên tµi liÖu, b»ng khen ®¨ng ®</w:t>
        <w:softHyphen/>
        <w:t>a tin trªn c¸c ph</w:t>
        <w:softHyphen/>
        <w:t>¬ng tiÖn th«ng tin ®¹i chóng, tæ chøc c¸c cuéc häp xÐt th</w:t>
        <w:softHyphen/>
        <w:t>ëng vµ tæng kÕt hµng n¨m...) ®Ó Bé Tµi chÝnh tæng hîp ®</w:t>
        <w:softHyphen/>
        <w:t>a vµo dù to¸n chu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Quy chÕ nµy cã hiÖu lùc thi hµnh sau 15 ngµy kÓ tõ ngµy ban hµnh vµ ¸p dông cho viÖc khen th</w:t>
        <w:softHyphen/>
        <w:t>ëng thµnh tÝch trong ho¹t ®éng xuÊt khÈu tõ n¨m 1999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ViÖc söa ®æi, bæ sung Quy chÕ do Bé tr</w:t>
        <w:softHyphen/>
        <w:t>ëng Bé Th</w:t>
        <w:softHyphen/>
        <w:t>¬ng m¹i quyÕt ®Þnh sau khi trao ®æi ý kiÕn víi Bé Tµi chÝnh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4:00:00Z</dcterms:created>
  <dc:creator>VanAnh</dc:creator>
  <dc:description/>
  <dc:language>en-US</dc:language>
  <cp:lastModifiedBy>thai</cp:lastModifiedBy>
  <dcterms:modified xsi:type="dcterms:W3CDTF">2002-05-02T17:01:00Z</dcterms:modified>
  <cp:revision>6</cp:revision>
  <dc:subject/>
  <dc:title>Quy�t ��nh </dc:title>
</cp:coreProperties>
</file>