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66/2004/Q§-TTg </w:t>
        <w:br/>
        <w:t xml:space="preserve">ngµy 20 th¸ng 4 n¨m 2004 VÒ viÖc thµnh lËp Ban qu¶n lý </w:t>
        <w:br/>
        <w:t>c¸c khu c«ng nghiÖp tØnh L©m §å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 xml:space="preserve">C¨n cø NghÞ ®Þnh sè 36/CP ngµy 24 th¸ng 4 n¨m 1997 cña ChÝnh phñ ban hµnh Quy chÕ khu c«ng nghiÖp, khu chÕ xuÊt, khu c«ng nghÖ cao; </w:t>
      </w:r>
    </w:p>
    <w:p>
      <w:pPr>
        <w:pStyle w:val="Normal"/>
        <w:rPr>
          <w:i/>
          <w:i/>
        </w:rPr>
      </w:pPr>
      <w:r>
        <w:rPr>
          <w:i/>
        </w:rPr>
        <w:t>XÐt ®Ò nghÞ cña Chñ tÞch Uû ban nh©n d©n tØnh L©m §ång t¹i V¨n b¶n sè 3002/TTr-UB  ngµy 17 th¸ng 9 n¨m 2003 vµ Bé tr</w:t>
        <w:softHyphen/>
        <w:t>ëng Bé Néi vô t¹i V¨n b¶n sè 129/TTr-BNV ngµy 19 th¸ng 1 n¨m 2004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Thµnh lËp Ban Qu¶n lý c¸c khu c«ng nghiÖp tØnh L©m §ång trùc thuéc Uû ban nh©n d©n tØnh L©m §ång ®Ó qu¶n lý c¸c khu c«ng nghiÖp trªn ®Þa bµn tØnh L©m §ång.</w:t>
      </w:r>
    </w:p>
    <w:p>
      <w:pPr>
        <w:pStyle w:val="Normal"/>
        <w:rPr/>
      </w:pPr>
      <w:r>
        <w:rPr/>
        <w:t>Ban Qu¶n lý c¸c khu c«ng nghiÖp tØnh L©m §ång cã tr¸ch nhiÖm thùc hiÖn c¸c nhiÖm vô, quyÒn h¹n vÒ qu¶n lý khu c«ng nghiÖp theo quy ®Þnh t¹i §iÒu 27 Quy chÕ khu c«ng nghiÖp, khu chÕ xuÊt, khu c«ng nghÖ cao ban hµnh kÌm theo NghÞ ®Þnh sè 36/CP ngµy 24 th¸ng 4 n¨m 1997 cña ChÝnh phñ</w:t>
      </w:r>
    </w:p>
    <w:p>
      <w:pPr>
        <w:pStyle w:val="Normal"/>
        <w:rPr/>
      </w:pPr>
      <w:r>
        <w:rPr/>
        <w:t>Ban Qu¶n lý c¸c khu c«ng nghiÖp tØnh L©m §ång cã t</w:t>
        <w:softHyphen/>
        <w:t xml:space="preserve"> c¸ch ph¸p nh©n, cã tµi kho¶n vµ con dÊu h×nh quèc huy. Biªn chÕ vµ kinh phÝ ho¹t ®éng cña Ban qu¶n lý thuéc biªn chÕ vµ ng©n s¸ch Nhµ n</w:t>
        <w:softHyphen/>
        <w:t>íc cÊp cho tØnh L©m §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Ban Qu¶n lý c¸c khu c«ng nghiÖp tØnh L©m §ång cã tr</w:t>
        <w:softHyphen/>
        <w:t>ëng ban do Thñ t</w:t>
        <w:softHyphen/>
        <w:t>íng ChÝnh phñ bæ nhiÖm; mét sè Phã Tr</w:t>
        <w:softHyphen/>
        <w:t>ëng ban, mét sè Uû viªn do Chñ tÞch Uû ban nh©n d©n tØnh L©m §ång bæ nhiÖm.</w:t>
      </w:r>
    </w:p>
    <w:p>
      <w:pPr>
        <w:pStyle w:val="Normal"/>
        <w:rPr/>
      </w:pPr>
      <w:r>
        <w:rPr/>
        <w:t>Ban Qu¶n lý c¸c khu c«ng nghiÖp tØnh L©m §ång cã bé m¸y gióp viÖc theo quy ®Þnh t¹i §iÒu 28 cña Qui chÕ khu c«ng nghiÖp, khu chÕ xuÊt, khu c«ng nghÖ cao ban hµnh kÌm theo NghÞ ®Þnh sè 36/CP ngµy 24 th¸ng 4 n¨m 1997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y ®Þnh nµy cã hiÖu lùc thi hµnh sau 15 ngµy, kÓ tõ ngµy ®¨ng C«ng b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é tr</w:t>
        <w:softHyphen/>
        <w:t>ëng, Thñ tr</w:t>
        <w:softHyphen/>
        <w:t>ëng c¬ quan ngang Bé, Thñ tr</w:t>
        <w:softHyphen/>
        <w:t>ëng c¬ quan thuéc ChÝnh phñ, Chñ tÞch Uû ban nh©n d©n tØnh L©m §ång vµ Tr</w:t>
        <w:softHyphen/>
        <w:t>ëng ban Qu¶n lý c¸c khu c«ng nghiÖp tØnh L©m §å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5:59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03T15:59:00Z</dcterms:modified>
  <cp:revision>2</cp:revision>
  <dc:subject/>
  <dc:title>QuyÕt ®Þnh </dc:title>
</cp:coreProperties>
</file>