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331/Q§-TTg </w:t>
        <w:br/>
        <w:t>ngµy 06 th¸ng 4 n¨m 2004 phª duyÖt Ch</w:t>
        <w:softHyphen/>
        <w:t xml:space="preserve">¬ng tr×nh </w:t>
        <w:br/>
        <w:t xml:space="preserve">ph¸t triÓn nguån nh©n lùc vÒ c«ng nghÖ th«ng tin </w:t>
        <w:br/>
        <w:t>tõ nay ®Õn n¨m 2010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ChØ thÞ sè 58/CT-TW ngµy 17 th¸ng 10 n¨m 2000 cña Bé ChÝnh trÞ vÒ ®Èy m¹nh øng dông vµ ph¸t triÓn c«ng nghÖ th«ng tin trong sù nghiÖp c«ng nghiÖp hãa, hiÖn ®¹i hãa giai ®o¹n 2001 - 2005;</w:t>
      </w:r>
    </w:p>
    <w:p>
      <w:pPr>
        <w:pStyle w:val="Normal"/>
        <w:rPr>
          <w:i/>
          <w:i/>
        </w:rPr>
      </w:pPr>
      <w:r>
        <w:rPr>
          <w:i/>
        </w:rPr>
        <w:t>C¨n cø QuyÕt ®Þnh sè 81/2001/Q§-TTg ngµy 24 th¸ng 5 n¨m 2001 vÒ viÖc phª duyÖt Ch</w:t>
        <w:softHyphen/>
        <w:t>¬ng tr×nh hµnh ®éng triÓn khai ChØ thÞ sè 58/CT-TW;</w:t>
      </w:r>
    </w:p>
    <w:p>
      <w:pPr>
        <w:pStyle w:val="Normal"/>
        <w:rPr>
          <w:i/>
          <w:i/>
        </w:rPr>
      </w:pPr>
      <w:r>
        <w:rPr>
          <w:i/>
        </w:rPr>
        <w:t>C¨n cø QuyÕt ®Þnh sè 95/2002/Q§-TTg ngµy 17 th¸ng 7 n¨m 2002 cña Thñ t</w:t>
        <w:softHyphen/>
        <w:t>íng ChÝnh phñ phª duyÖt kÕ ho¹ch tæng thÓ vÒ øng dông vµ ph¸t triÓn c«ng nghÖ th«ng tin ë ViÖt Nam ®Õn n¨m 2005;</w:t>
      </w:r>
    </w:p>
    <w:p>
      <w:pPr>
        <w:pStyle w:val="Normal"/>
        <w:rPr>
          <w:i/>
          <w:i/>
        </w:rPr>
      </w:pPr>
      <w:r>
        <w:rPr>
          <w:i/>
        </w:rPr>
        <w:t>XÐt ®Ò nghÞ cña Bé tr</w:t>
        <w:softHyphen/>
        <w:t>ëng Bé Gi¸o dôc vµ §µo t¹o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 Phª duyÖt Ch</w:t>
        <w:softHyphen/>
        <w:t>¬ng tr×nh ph¸t triÓn nguån nh©n lùc vÒ c«ng nghÖ th«ng tin tõ nay ®Õn n¨m 2010 víi c¸c néi dung chñ yÕu sau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. Quan ®iÓm vµ môc tiªu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Quan ®iÓm:</w:t>
      </w:r>
    </w:p>
    <w:p>
      <w:pPr>
        <w:pStyle w:val="Normal"/>
        <w:rPr/>
      </w:pPr>
      <w:r>
        <w:rPr/>
        <w:t>- Ph¸t triÓn nguån nh©n lùc vÒ c«ng nghÖ th«ng tin lµ yÕu tè then chèt cã ý nghÜa quyÕt ®Þnh ®èi víi viÖc øng dông vµ ph¸t triÓn c«ng nghÖ th«ng tin phôc vô ph¸t triÓn kinh tÕ - x· héi ë ViÖt Nam.</w:t>
      </w:r>
    </w:p>
    <w:p>
      <w:pPr>
        <w:pStyle w:val="Normal"/>
        <w:rPr/>
      </w:pPr>
      <w:r>
        <w:rPr/>
        <w:t>- §µo t¹o nguån nh©n lùc phôc vô øng dông vµ ph¸t triÓn c«ng nghÖ th«ng tin theo h</w:t>
        <w:softHyphen/>
        <w:t>íng héi nhËp vµ ®¹t tr×nh ®é quèc tÕ.</w:t>
      </w:r>
    </w:p>
    <w:p>
      <w:pPr>
        <w:pStyle w:val="Normal"/>
        <w:rPr/>
      </w:pPr>
      <w:r>
        <w:rPr/>
        <w:t>- §Èy m¹nh x· héi hãa vµ hîp t¸c quèc tÕ nh»m thu hót c¸c nguån ®Çu t</w:t>
        <w:softHyphen/>
        <w:t xml:space="preserve"> cho ®µo t¹o nguån nh©n lùc vÒ c«ng nghÖ th«ng tin.</w:t>
      </w:r>
    </w:p>
    <w:p>
      <w:pPr>
        <w:pStyle w:val="Normal"/>
        <w:rPr/>
      </w:pPr>
      <w:r>
        <w:rPr/>
        <w:t xml:space="preserve">2. Môc tiªu: </w:t>
      </w:r>
    </w:p>
    <w:p>
      <w:pPr>
        <w:pStyle w:val="Normal"/>
        <w:spacing w:lineRule="auto" w:line="252"/>
        <w:rPr/>
      </w:pPr>
      <w:r>
        <w:rPr/>
        <w:t>a) Môc tiªu ®Õn 2010:</w:t>
      </w:r>
    </w:p>
    <w:p>
      <w:pPr>
        <w:pStyle w:val="Normal"/>
        <w:spacing w:lineRule="auto" w:line="252"/>
        <w:rPr/>
      </w:pPr>
      <w:r>
        <w:rPr/>
        <w:t>- §µo t¹o c«ng nghÖ th«ng tin ë c¸c tr</w:t>
        <w:softHyphen/>
        <w:t>êng ®¹i häc träng ®iÓm ®¹t tr×nh ®é vµ chÊt l</w:t>
        <w:softHyphen/>
        <w:t xml:space="preserve">îng tiªn tiÕn trong khu vùc, b¶o ®¶m phôc vô tèt c¸c nhiÖm vô ph¸t triÓn kinh tÕ - x· héi vµ an ninh, quèc phßng. </w:t>
      </w:r>
    </w:p>
    <w:p>
      <w:pPr>
        <w:pStyle w:val="Normal"/>
        <w:spacing w:lineRule="auto" w:line="252"/>
        <w:rPr/>
      </w:pPr>
      <w:r>
        <w:rPr/>
        <w:t>- §µo t¹o c«ng nghÖ th«ng tin øng dông trong c¸c chuyªn ngµnh ®¸p øng yªu cÇu vÒ sè l</w:t>
        <w:softHyphen/>
        <w:t>îng, tr×nh ®é vµ chÊt l</w:t>
        <w:softHyphen/>
        <w:t xml:space="preserve">îng cho sù ph¸t triÓn øng dông c«ng nghÖ th«ng tin trong c¸c chuyªn ngµnh.  </w:t>
      </w:r>
    </w:p>
    <w:p>
      <w:pPr>
        <w:pStyle w:val="Normal"/>
        <w:spacing w:lineRule="auto" w:line="252"/>
        <w:rPr/>
      </w:pPr>
      <w:r>
        <w:rPr/>
        <w:t>- §µo t¹o vÒ qu¶n lý c«ng nghÖ th«ng tin ®¶m b¶o trang bÞ kiÕn thøc cho ®éi ngò c¸n bé qu¶n lý ®Ó thùc hiÖn nhiÖm vô qu¶n lý øng dông vµ ph¸t triÓn c«ng nghÖ th«ng tin.</w:t>
      </w:r>
    </w:p>
    <w:p>
      <w:pPr>
        <w:pStyle w:val="Normal"/>
        <w:spacing w:lineRule="auto" w:line="252"/>
        <w:rPr/>
      </w:pPr>
      <w:r>
        <w:rPr/>
        <w:t>- Phæ cËp c¸c kiÕn thøc vµ kü n¨ng sö dông m¸y tÝnh vµ Internet ®Õn 100% c¸n bé, c«ng chøc vµ viªn chøc, 100% sinh viªn ®¹i häc vµ cao ®¼ng, 100% häc sinh trung häc chuyªn nghiÖp, trung häc nghÒ vµ trung häc phæ th«ng, 50% häc sinh trung häc c¬ së vµ mét bé phËn d©n c</w:t>
        <w:softHyphen/>
        <w:t xml:space="preserve"> cã nhu cÇu.</w:t>
      </w:r>
    </w:p>
    <w:p>
      <w:pPr>
        <w:pStyle w:val="Normal"/>
        <w:spacing w:lineRule="auto" w:line="252"/>
        <w:rPr/>
      </w:pPr>
      <w:r>
        <w:rPr/>
        <w:t>b) Môc tiªu cho giai ®o¹n 2004 - 2005:</w:t>
      </w:r>
    </w:p>
    <w:p>
      <w:pPr>
        <w:pStyle w:val="Normal"/>
        <w:spacing w:lineRule="auto" w:line="252"/>
        <w:rPr/>
      </w:pPr>
      <w:r>
        <w:rPr/>
        <w:t>- §¸p øng vÒ sè l</w:t>
        <w:softHyphen/>
        <w:t>îng vµ c¬ cÊu nguån nh©n lùc vÒ c«ng nghÖ th«ng tin theo QuyÕt ®Þnh sè 95/2002/Q§-TTg ngµy 17 th¸ng 7 n¨m 2002 cña Thñ t</w:t>
        <w:softHyphen/>
        <w:t>íng ChÝnh phñ phª duyÖt KÕ ho¹ch tæng thÓ vÒ øng dông vµ ph¸t triÓn c«ng nghÖ th«ng tin ë ViÖt Nam ®Õn n¨m 2005.</w:t>
      </w:r>
    </w:p>
    <w:p>
      <w:pPr>
        <w:pStyle w:val="Normal"/>
        <w:spacing w:lineRule="auto" w:line="252"/>
        <w:rPr/>
      </w:pPr>
      <w:r>
        <w:rPr/>
        <w:t>- ChuÈn hãa néi dung, ch</w:t>
        <w:softHyphen/>
        <w:t>¬ng tr×nh, tr×nh ®é ®éi ngò gi¶ng viªn, c¬ së vËt chÊt cho ®µo t¹o c«ng nghÖ th«ng tin theo khu vùc vµ quèc tÕ, x©y dùng vµ thùc hiÖn theo c¸c tiªu chÝ ®¶m b¶o chÊt l</w:t>
        <w:softHyphen/>
        <w:t>îng ®µo t¹o chuyªn ngµnh c«ng nghÖ th«ng tin t¹i c¸c tr</w:t>
        <w:softHyphen/>
        <w:t>êng träng ®iÓm.</w:t>
      </w:r>
    </w:p>
    <w:p>
      <w:pPr>
        <w:pStyle w:val="Normal"/>
        <w:spacing w:lineRule="auto" w:line="252"/>
        <w:rPr/>
      </w:pPr>
      <w:r>
        <w:rPr/>
        <w:t>- X©y dùng vµ thÝ ®iÓm triÓn khai ch</w:t>
        <w:softHyphen/>
        <w:t>¬ng tr×nh ®µo t¹o, båi d</w:t>
        <w:softHyphen/>
        <w:t xml:space="preserve">ìng c«ng nghÖ th«ng tin øng dông cho 5 chuyªn ngµnh ®µo t¹o. </w:t>
      </w:r>
    </w:p>
    <w:p>
      <w:pPr>
        <w:pStyle w:val="Normal"/>
        <w:spacing w:lineRule="auto" w:line="252"/>
        <w:rPr/>
      </w:pPr>
      <w:r>
        <w:rPr/>
        <w:t>- X©y dùng ch</w:t>
        <w:softHyphen/>
        <w:t>¬ng tr×nh vµ tæ chøc c¸c líp ®µo t¹o, båi d</w:t>
        <w:softHyphen/>
        <w:t>ìng vÒ qu¶n lý c«ng nghÖ th«ng tin cho c¸c ®èi t</w:t>
        <w:softHyphen/>
        <w:t xml:space="preserve">îng lµ c¸n bé l·nh ®¹o th«ng tin vµ c«ng nghÖ th«ng tin, c¸n bé qu¶n lý c«ng nghÖ th«ng tin, c¸n bé qu¶n lý dù ¸n c«ng nghÖ th«ng tin. </w:t>
      </w:r>
    </w:p>
    <w:p>
      <w:pPr>
        <w:pStyle w:val="Normal"/>
        <w:spacing w:lineRule="auto" w:line="252"/>
        <w:rPr/>
      </w:pPr>
      <w:r>
        <w:rPr/>
        <w:t>- Phæ cËp c¸c kiÕn thøc vµ kü n¨ng sö dông m¸y tÝnh vµ Internet ®Õn 50% c¸n bé, c«ng chøc vµ viªn chøc, 100% sinh viªn ®¹i häc vµ cao ®¼ng, 50% häc sinh trung häc chuyªn nghiÖp, trung häc nghÒ vµ trung häc phæ th«ng, 30% häc sinh trung häc c¬ së vµ mét bé phËn d©n c</w:t>
        <w:softHyphen/>
        <w:t xml:space="preserve"> cã nhu cÇu.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. Néi dung cña Ch</w:t>
        <w:softHyphen/>
        <w:t>¬ng tr×nh</w:t>
      </w:r>
    </w:p>
    <w:p>
      <w:pPr>
        <w:pStyle w:val="Normal"/>
        <w:spacing w:lineRule="auto" w:line="252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spacing w:lineRule="auto" w:line="252"/>
        <w:rPr/>
      </w:pPr>
      <w:r>
        <w:rPr/>
        <w:t>Ch</w:t>
        <w:softHyphen/>
        <w:t>¬ng tr×nh ph¸t triÓn nguån nh©n lùc vÒ c«ng nghÖ th«ng tin gåm 6 dù ¸n, ®Ò ¸n  sau:</w:t>
      </w:r>
    </w:p>
    <w:p>
      <w:pPr>
        <w:pStyle w:val="Normal"/>
        <w:rPr/>
      </w:pPr>
      <w:r>
        <w:rPr/>
        <w:t>1. Dù ¸n n©ng cao chÊt l</w:t>
        <w:softHyphen/>
        <w:t>îng ®µo t¹o ®¹i häc vµ sau ®¹i häc vÒ c«ng nghÖ th«ng tin</w:t>
      </w:r>
    </w:p>
    <w:p>
      <w:pPr>
        <w:pStyle w:val="Normal"/>
        <w:spacing w:lineRule="auto" w:line="264"/>
        <w:rPr/>
      </w:pPr>
      <w:r>
        <w:rPr/>
        <w:t>a) Môc tiªu: ChÊt l</w:t>
        <w:softHyphen/>
        <w:t>îng ®µo t¹o ®¹t møc tiªn tiÕn trong khu vùc c¶ vÒ kiÕn thøc lÉn kü n¨ng thùc hµnh, thµnh th¹o tiÕng Anh vµ ngo¹i ng÷ cÇn thiÕt cho c«ng nghÖ th«ng tin.</w:t>
      </w:r>
    </w:p>
    <w:p>
      <w:pPr>
        <w:pStyle w:val="Normal"/>
        <w:spacing w:lineRule="auto" w:line="264"/>
        <w:rPr/>
      </w:pPr>
      <w:r>
        <w:rPr/>
        <w:t>b) C¸c néi dung chñ yÕu:</w:t>
      </w:r>
    </w:p>
    <w:p>
      <w:pPr>
        <w:pStyle w:val="Normal"/>
        <w:spacing w:lineRule="auto" w:line="264"/>
        <w:rPr/>
      </w:pPr>
      <w:r>
        <w:rPr/>
        <w:t>- X©y dùng néi dung, ch</w:t>
        <w:softHyphen/>
        <w:t>¬ng tr×nh ®µo t¹o theo chuÈn khu vùc vµ quèc tÕ.</w:t>
      </w:r>
    </w:p>
    <w:p>
      <w:pPr>
        <w:pStyle w:val="Normal"/>
        <w:spacing w:lineRule="auto" w:line="264"/>
        <w:rPr/>
      </w:pPr>
      <w:r>
        <w:rPr/>
        <w:t xml:space="preserve">- ChuÈn hãa tr×nh ®é cña ®éi ngò gi¶ng viªn c«ng nghÖ th«ng tin theo tr×nh ®é tiªn tiÕn khu vùc vµ quèc tÕ. </w:t>
      </w:r>
    </w:p>
    <w:p>
      <w:pPr>
        <w:pStyle w:val="Normal"/>
        <w:spacing w:lineRule="auto" w:line="264"/>
        <w:rPr/>
      </w:pPr>
      <w:r>
        <w:rPr/>
        <w:t xml:space="preserve">- D¹y tiÕng Anh vµ d¹y chuyªn ngµnh c«ng nghÖ th«ng tin b»ng tiÕng Anh. </w:t>
      </w:r>
    </w:p>
    <w:p>
      <w:pPr>
        <w:pStyle w:val="Normal"/>
        <w:spacing w:lineRule="auto" w:line="264"/>
        <w:rPr/>
      </w:pPr>
      <w:r>
        <w:rPr/>
        <w:t>- X©y dùng vµ thùc hiÖn hÖ thèng ®¶m b¶o chÊt l</w:t>
        <w:softHyphen/>
        <w:t>îng ®µo t¹o, tæ chøc ®¸nh gi¸ chÊt l</w:t>
        <w:softHyphen/>
        <w:t>îng ®µo t¹o vÒ c«ng nghÖ th«ng tin.</w:t>
      </w:r>
    </w:p>
    <w:p>
      <w:pPr>
        <w:pStyle w:val="Normal"/>
        <w:spacing w:lineRule="auto" w:line="264"/>
        <w:rPr/>
      </w:pPr>
      <w:r>
        <w:rPr/>
        <w:t>- T¨ng c</w:t>
        <w:softHyphen/>
        <w:t>êng c¬ së vËt chÊt cho ®µo t¹o c«ng nghÖ th«ng tin.</w:t>
      </w:r>
    </w:p>
    <w:p>
      <w:pPr>
        <w:pStyle w:val="Normal"/>
        <w:spacing w:lineRule="auto" w:line="264"/>
        <w:rPr/>
      </w:pPr>
      <w:r>
        <w:rPr/>
        <w:t>c) C¬ quan chñ tr×: Bé Gi¸o dôc vµ §µo t¹o.</w:t>
      </w:r>
    </w:p>
    <w:p>
      <w:pPr>
        <w:pStyle w:val="Normal"/>
        <w:spacing w:lineRule="auto" w:line="264"/>
        <w:rPr/>
      </w:pPr>
      <w:r>
        <w:rPr/>
        <w:t>2. Dù ¸n hç trî triÓn khai c¸c ch</w:t>
        <w:softHyphen/>
        <w:t>¬ng tr×nh liªn kÕt ®µo t¹o c«ng nghÖ th«ng tin víi c¸c tr</w:t>
        <w:softHyphen/>
        <w:t>êng ®¹i häc n</w:t>
        <w:softHyphen/>
        <w:t>íc ngoµi</w:t>
      </w:r>
    </w:p>
    <w:p>
      <w:pPr>
        <w:pStyle w:val="Normal"/>
        <w:spacing w:lineRule="auto" w:line="264"/>
        <w:rPr/>
      </w:pPr>
      <w:r>
        <w:rPr/>
        <w:t>a) Môc tiªu: Hîp t¸c chÆt chÏ víi c¸c tr</w:t>
        <w:softHyphen/>
        <w:t>êng ®¹i häc ë n</w:t>
        <w:softHyphen/>
        <w:t>íc ngoµi tæ chøc c¸c ch</w:t>
        <w:softHyphen/>
        <w:t>¬ng tr×nh ®µo t¹o c«ng nghÖ th«ng tin cã tr×nh ®é tiªn tiÕn t¹i ViÖt Nam.</w:t>
      </w:r>
    </w:p>
    <w:p>
      <w:pPr>
        <w:pStyle w:val="Normal"/>
        <w:spacing w:lineRule="auto" w:line="264"/>
        <w:rPr/>
      </w:pPr>
      <w:r>
        <w:rPr/>
        <w:t xml:space="preserve">b) Néi dung chñ yÕu: </w:t>
      </w:r>
    </w:p>
    <w:p>
      <w:pPr>
        <w:pStyle w:val="Normal"/>
        <w:spacing w:lineRule="auto" w:line="264"/>
        <w:rPr/>
      </w:pPr>
      <w:r>
        <w:rPr/>
        <w:t>- X©y dùng chÝnh s¸ch hç trî tõ ng©n s¸ch nhµ n</w:t>
        <w:softHyphen/>
        <w:t>íc ®Ó tæ chøc c¸c ch</w:t>
        <w:softHyphen/>
        <w:t>¬ng tr×nh liªn kÕt ®µo t¹o.</w:t>
      </w:r>
    </w:p>
    <w:p>
      <w:pPr>
        <w:pStyle w:val="Normal"/>
        <w:spacing w:lineRule="auto" w:line="264"/>
        <w:rPr/>
      </w:pPr>
      <w:r>
        <w:rPr/>
        <w:t>- Tæ chøc triÓn khai c¸c ch</w:t>
        <w:softHyphen/>
        <w:t>¬ng tr×nh liªn kÕt ®µo t¹o vÒ c«ng nghÖ th«ng tin gi÷a c¸c tr</w:t>
        <w:softHyphen/>
        <w:t>êng ®¹i häc ViÖt Nam vµ tr</w:t>
        <w:softHyphen/>
        <w:t>êng ®¹i häc n</w:t>
        <w:softHyphen/>
        <w:t>íc ngoµi.</w:t>
      </w:r>
    </w:p>
    <w:p>
      <w:pPr>
        <w:pStyle w:val="Normal"/>
        <w:spacing w:lineRule="auto" w:line="264"/>
        <w:rPr/>
      </w:pPr>
      <w:r>
        <w:rPr/>
        <w:t>- Tæ chøc ®¸nh gi¸ kÕt qu¶.</w:t>
      </w:r>
    </w:p>
    <w:p>
      <w:pPr>
        <w:pStyle w:val="Normal"/>
        <w:spacing w:lineRule="auto" w:line="264"/>
        <w:rPr/>
      </w:pPr>
      <w:r>
        <w:rPr/>
        <w:t>c) C¬ quan chñ tr×: Bé Gi¸o dôc vµ §µo t¹o.</w:t>
      </w:r>
    </w:p>
    <w:p>
      <w:pPr>
        <w:pStyle w:val="Normal"/>
        <w:spacing w:lineRule="auto" w:line="264"/>
        <w:rPr/>
      </w:pPr>
      <w:r>
        <w:rPr/>
        <w:t>3. Dù ¸n ®µo t¹o, båi d</w:t>
        <w:softHyphen/>
        <w:t>ìng vÒ c«ng nghÖ th«ng tin cho c¸c chuyªn ngµnh</w:t>
      </w:r>
    </w:p>
    <w:p>
      <w:pPr>
        <w:pStyle w:val="Normal"/>
        <w:spacing w:lineRule="auto" w:line="264"/>
        <w:rPr/>
      </w:pPr>
      <w:r>
        <w:rPr/>
        <w:t>a) Môc tiªu: §µo t¹o, båi d</w:t>
        <w:softHyphen/>
        <w:t>ìng kiÕn thøc vµ kü n¨ng thùc hµnh cho c¸c chuyªn ngµnh ®Ó ®¶m b¶o øng dông c«ng nghÖ th«ng tin cã hiÖu qu¶ trong c¸c chuyªn ngµnh.</w:t>
      </w:r>
    </w:p>
    <w:p>
      <w:pPr>
        <w:pStyle w:val="Normal"/>
        <w:rPr/>
      </w:pPr>
      <w:r>
        <w:rPr/>
        <w:t>b) Néi dung chñ yÕu:</w:t>
      </w:r>
    </w:p>
    <w:p>
      <w:pPr>
        <w:pStyle w:val="Normal"/>
        <w:rPr/>
      </w:pPr>
      <w:r>
        <w:rPr/>
        <w:t>- X©y dùng vµ hoµn thiÖn néi dung, ch</w:t>
        <w:softHyphen/>
        <w:t xml:space="preserve">¬ng tr×nh ®µo t¹o c«ng nghÖ th«ng tin øng dông cho c¸c chuyªn ngµnh chñ yÕu. </w:t>
      </w:r>
    </w:p>
    <w:p>
      <w:pPr>
        <w:pStyle w:val="Normal"/>
        <w:rPr/>
      </w:pPr>
      <w:r>
        <w:rPr/>
        <w:t>- §µo t¹o, båi d</w:t>
        <w:softHyphen/>
        <w:t>ìng ®éi ngò gi¶ng viªn c«ng nghÖ th«ng tin øng dông chuyªn ngµnh.</w:t>
      </w:r>
    </w:p>
    <w:p>
      <w:pPr>
        <w:pStyle w:val="Normal"/>
        <w:rPr/>
      </w:pPr>
      <w:r>
        <w:rPr/>
        <w:t>- Tæ chøc c¸c líp ®µo t¹o vµ båi d</w:t>
        <w:softHyphen/>
        <w:t>ìng vÒ kü n¨ng sö dông vµ ph¸t triÓn phÇn mÒm øng dông chuyªn ngµnh cho sinh viªn giái vµ sinh viªn ®· tèt nghiÖp c¸c ngµnh chñ yÕu.</w:t>
      </w:r>
    </w:p>
    <w:p>
      <w:pPr>
        <w:pStyle w:val="Normal"/>
        <w:rPr/>
      </w:pPr>
      <w:r>
        <w:rPr/>
        <w:t>- Tæ chøc båi d</w:t>
        <w:softHyphen/>
        <w:t>ìng tiÕng Anh chuyªn ngành.</w:t>
      </w:r>
    </w:p>
    <w:p>
      <w:pPr>
        <w:pStyle w:val="Normal"/>
        <w:rPr/>
      </w:pPr>
      <w:r>
        <w:rPr/>
        <w:t>- X©y dùng c¬ chÕ, chÝnh s¸ch thóc ®Èy x· héi hãa ®µo t¹o, båi d</w:t>
        <w:softHyphen/>
        <w:t>ìng ng¾n h¹n vÒ c«ng nghÖ th«ng tin øng dông chuyªn ngµnh cho c¸c ®èi t</w:t>
        <w:softHyphen/>
        <w:t>îng cã nhu cÇu.</w:t>
      </w:r>
    </w:p>
    <w:p>
      <w:pPr>
        <w:pStyle w:val="Normal"/>
        <w:rPr/>
      </w:pPr>
      <w:r>
        <w:rPr/>
        <w:t>c) C¬ quan chñ tr×: Bé Gi¸o dôc vµ §µo t¹o</w:t>
      </w:r>
    </w:p>
    <w:p>
      <w:pPr>
        <w:pStyle w:val="Normal"/>
        <w:rPr/>
      </w:pPr>
      <w:r>
        <w:rPr/>
        <w:t>4. Dù ¸n n©ng cao chÊt l</w:t>
        <w:softHyphen/>
        <w:t xml:space="preserve">îng ®µo t¹o vÒ c«ng nghÖ th«ng tin ë bËc trung häc chuyªn nghiÖp vµ d¹y nghÒ </w:t>
      </w:r>
    </w:p>
    <w:p>
      <w:pPr>
        <w:pStyle w:val="Normal"/>
        <w:rPr/>
      </w:pPr>
      <w:r>
        <w:rPr/>
        <w:t>a) Môc tiªu: §µo t¹o vÒ c«ng nghÖ th«ng tin vµ ®µo t¹o øng dông c«ng nghÖ th«ng tin vµo c¸c ngµnh nghÒ cho häc sinh ë bËc trung häc chuyªn nghiÖp vµ d¹y nghÒ.</w:t>
      </w:r>
    </w:p>
    <w:p>
      <w:pPr>
        <w:pStyle w:val="Normal"/>
        <w:spacing w:before="0" w:after="100"/>
        <w:rPr/>
      </w:pPr>
      <w:r>
        <w:rPr/>
        <w:t xml:space="preserve">b) Néi dung: </w:t>
      </w:r>
    </w:p>
    <w:p>
      <w:pPr>
        <w:pStyle w:val="Normal"/>
        <w:spacing w:before="0" w:after="100"/>
        <w:rPr/>
      </w:pPr>
      <w:r>
        <w:rPr/>
        <w:t>- X©y dùng néi dung, ch</w:t>
        <w:softHyphen/>
        <w:t>¬ng tr×nh phôc vô ®µo t¹o c«ng nghÖ th«ng tin vµ ®µo t¹o øng dông c«ng nghÖ th«ng tin ë bËc trung häc chuyªn nghiÖp vµ d¹y nghÒ.</w:t>
      </w:r>
    </w:p>
    <w:p>
      <w:pPr>
        <w:pStyle w:val="Normal"/>
        <w:spacing w:before="0" w:after="100"/>
        <w:rPr/>
      </w:pPr>
      <w:r>
        <w:rPr/>
        <w:t>- §µo t¹o, båi d</w:t>
        <w:softHyphen/>
        <w:t>ìng ®éi ngò gi¶ng viªn.</w:t>
      </w:r>
    </w:p>
    <w:p>
      <w:pPr>
        <w:pStyle w:val="Normal"/>
        <w:spacing w:before="0" w:after="100"/>
        <w:rPr/>
      </w:pPr>
      <w:r>
        <w:rPr/>
        <w:t>- T¨ng c</w:t>
        <w:softHyphen/>
        <w:t>êng c¬ së vËt chÊt phôc vô ®µo t¹o.</w:t>
      </w:r>
    </w:p>
    <w:p>
      <w:pPr>
        <w:pStyle w:val="Normal"/>
        <w:spacing w:before="0" w:after="100"/>
        <w:rPr/>
      </w:pPr>
      <w:r>
        <w:rPr/>
        <w:t>- §¸nh gi¸ chÊt l</w:t>
        <w:softHyphen/>
        <w:t>îng ®µo t¹o.</w:t>
      </w:r>
    </w:p>
    <w:p>
      <w:pPr>
        <w:pStyle w:val="Normal"/>
        <w:spacing w:before="0" w:after="100"/>
        <w:rPr/>
      </w:pPr>
      <w:r>
        <w:rPr/>
        <w:t>c) C¬ quan chñ tr×: Bé Lao ®éng - Th</w:t>
        <w:softHyphen/>
        <w:t xml:space="preserve">¬ng binh vµ X· héi, Bé Gi¸o dôc vµ §µo t¹o.  </w:t>
      </w:r>
    </w:p>
    <w:p>
      <w:pPr>
        <w:pStyle w:val="Normal"/>
        <w:spacing w:before="0" w:after="100"/>
        <w:rPr/>
      </w:pPr>
      <w:r>
        <w:rPr/>
        <w:t>5. Dù ¸n ®µo t¹o vÒ qu¶n lý c«ng nghÖ th«ng tin vµ phæ cËp tin häc cho c¸n bé, c«ng chøc vµ viªn chøc</w:t>
      </w:r>
    </w:p>
    <w:p>
      <w:pPr>
        <w:pStyle w:val="Normal"/>
        <w:spacing w:before="0" w:after="100"/>
        <w:rPr/>
      </w:pPr>
      <w:r>
        <w:rPr/>
        <w:t>a) Môc tiªu: §µo t¹o, båi d</w:t>
        <w:softHyphen/>
        <w:t>ìng cho c¸n bé l·nh ®¹o th«ng tin vµ c«ng nghÖ th«ng tin (CIO), c¸n bé qu¶n lý c«ng nghÖ th«ng tin, c¸n bé qu¶n lý dù ¸n c«ng nghÖ th«ng tin, phæ cËp tin häc cho c¸n bé, c«ng chøc vµ viªn chøc.</w:t>
      </w:r>
    </w:p>
    <w:p>
      <w:pPr>
        <w:pStyle w:val="Normal"/>
        <w:spacing w:before="0" w:after="100"/>
        <w:rPr/>
      </w:pPr>
      <w:r>
        <w:rPr/>
        <w:t xml:space="preserve">b) Néi dung: </w:t>
      </w:r>
    </w:p>
    <w:p>
      <w:pPr>
        <w:pStyle w:val="Normal"/>
        <w:spacing w:before="0" w:after="100"/>
        <w:rPr/>
      </w:pPr>
      <w:r>
        <w:rPr/>
        <w:t>- X©y dùng c¸c chuÈn tr×nh ®é vµ triÓn khai c¸c ch</w:t>
        <w:softHyphen/>
        <w:t>¬ng tr×nh phæ cËp tin häc cho c¸n bé, c«ng chøc vµ viªn chøc.</w:t>
      </w:r>
    </w:p>
    <w:p>
      <w:pPr>
        <w:pStyle w:val="Normal"/>
        <w:spacing w:before="0" w:after="100"/>
        <w:rPr/>
      </w:pPr>
      <w:r>
        <w:rPr/>
        <w:t>- X©y dùng néi dung, ch</w:t>
        <w:softHyphen/>
        <w:t>¬ng tr×nh, tµi liÖu ®µo t¹o vÒ qu¶n lý c«ng nghÖ th«ng tin cho c¸n bé l·nh ®¹o th«ng tin vµ c«ng nghÖ th«ng tin (CIO), c¸n bé qu¶n lý c«ng nghÖ th«ng tin, qu¶n lý dù ¸n c«ng nghÖ th«ng tin.</w:t>
      </w:r>
    </w:p>
    <w:p>
      <w:pPr>
        <w:pStyle w:val="Normal"/>
        <w:spacing w:before="0" w:after="100"/>
        <w:rPr/>
      </w:pPr>
      <w:r>
        <w:rPr/>
        <w:t>- X¸c ®Þnh hÖ thèng c¸c chøc danh nghÒ nghiÖp vÒ c«ng nghÖ th«ng tin trong c¸c c¬ quan, ®¬n vÞ.</w:t>
      </w:r>
    </w:p>
    <w:p>
      <w:pPr>
        <w:pStyle w:val="Normal"/>
        <w:spacing w:before="0" w:after="100"/>
        <w:rPr/>
      </w:pPr>
      <w:r>
        <w:rPr/>
        <w:t xml:space="preserve">c) C¬ quan chñ tr×: Bé Néi vô.  </w:t>
      </w:r>
    </w:p>
    <w:p>
      <w:pPr>
        <w:pStyle w:val="Normal"/>
        <w:spacing w:before="0" w:after="100"/>
        <w:rPr/>
      </w:pPr>
      <w:r>
        <w:rPr/>
        <w:t>6. §Ò ¸n d¹y tin häc vµ øng dông c«ng nghÖ th«ng tin trong tr</w:t>
        <w:softHyphen/>
        <w:t>êng phæ th«ng</w:t>
      </w:r>
    </w:p>
    <w:p>
      <w:pPr>
        <w:pStyle w:val="Normal"/>
        <w:spacing w:before="0" w:after="100"/>
        <w:rPr/>
      </w:pPr>
      <w:r>
        <w:rPr/>
        <w:t>a) Môc tiªu: TriÓn khai viÖc øng dông c«ng nghÖ th«ng tin vµo viÖc d¹y, häc vµ c«ng t¸c qu¶n lý trong c¸c tr</w:t>
        <w:softHyphen/>
        <w:t xml:space="preserve">êng phæ th«ng.  </w:t>
      </w:r>
    </w:p>
    <w:p>
      <w:pPr>
        <w:pStyle w:val="Normal"/>
        <w:spacing w:before="0" w:after="100"/>
        <w:rPr/>
      </w:pPr>
      <w:r>
        <w:rPr/>
        <w:t xml:space="preserve">b) Néi dung: </w:t>
      </w:r>
    </w:p>
    <w:p>
      <w:pPr>
        <w:pStyle w:val="Normal"/>
        <w:spacing w:before="0" w:after="100"/>
        <w:rPr/>
      </w:pPr>
      <w:r>
        <w:rPr/>
        <w:t>- X©y dùng néi dung, ch</w:t>
        <w:softHyphen/>
        <w:t>¬ng tr×nh d¹y vµ häc tin häc trong tr</w:t>
        <w:softHyphen/>
        <w:t xml:space="preserve">êng phæ th«ng ®¶m b¶o liªn th«ng gi÷a c¸c cÊp häc. </w:t>
      </w:r>
    </w:p>
    <w:p>
      <w:pPr>
        <w:pStyle w:val="Normal"/>
        <w:spacing w:before="0" w:after="100"/>
        <w:rPr/>
      </w:pPr>
      <w:r>
        <w:rPr/>
        <w:t>- X©y dùng c¸c chuÈn vÒ thiÕt bÞ, m¸y tÝnh, phÇn mÒm, phßng häc phôc vô øng dông c«ng nghÖ th«ng tin trong d¹y vµ häc c¸c m«n häc.</w:t>
      </w:r>
    </w:p>
    <w:p>
      <w:pPr>
        <w:pStyle w:val="Normal"/>
        <w:spacing w:before="0" w:after="100"/>
        <w:rPr/>
      </w:pPr>
      <w:r>
        <w:rPr/>
        <w:t>- §µo t¹o gi¸o viªn tin häc, båi d</w:t>
        <w:softHyphen/>
        <w:t>ìng tin häc cho gi¸o viªn c¸c bé m«n.</w:t>
      </w:r>
    </w:p>
    <w:p>
      <w:pPr>
        <w:pStyle w:val="Normal"/>
        <w:spacing w:before="0" w:after="100"/>
        <w:rPr/>
      </w:pPr>
      <w:r>
        <w:rPr/>
        <w:t>- §æi míi ph</w:t>
        <w:softHyphen/>
        <w:t>¬ng ph¸p d¹y häc trªn c¬ së øng dông c«ng nghÖ th«ng tin.</w:t>
      </w:r>
    </w:p>
    <w:p>
      <w:pPr>
        <w:pStyle w:val="Normal"/>
        <w:spacing w:before="0" w:after="100"/>
        <w:rPr/>
      </w:pPr>
      <w:r>
        <w:rPr/>
        <w:t>- øng dông Internet trong nhµ tr</w:t>
        <w:softHyphen/>
        <w:t>êng phæ th«ng.</w:t>
      </w:r>
    </w:p>
    <w:p>
      <w:pPr>
        <w:pStyle w:val="Normal"/>
        <w:spacing w:before="0" w:after="100"/>
        <w:rPr/>
      </w:pPr>
      <w:r>
        <w:rPr/>
        <w:t>- TriÓn khai tin häc hãa qu¶n lý nhµ tr</w:t>
        <w:softHyphen/>
        <w:t>êng.</w:t>
      </w:r>
    </w:p>
    <w:p>
      <w:pPr>
        <w:pStyle w:val="Normal"/>
        <w:spacing w:before="0" w:after="100"/>
        <w:rPr/>
      </w:pPr>
      <w:r>
        <w:rPr/>
        <w:t>c) C¬ quan chñ tr×: Bé Gi¸o dôc vµ §µo t¹o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I. C¸c gi¶i ph¸p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N©ng cao nhËn thøc cña c¸c ngµnh, c¸c cÊp, c¸c c¬ së gi¸o dôc vµ ®µo t¹o vÒ nhiÖm vô ph¸t triÓn vµ n©ng cao chÊt l</w:t>
        <w:softHyphen/>
        <w:t>îng nguån nh©n lùc vÒ c«ng nghÖ th«ng tin cho ®Êt n</w:t>
        <w:softHyphen/>
        <w:t>íc trong giai ®o¹n tíi.</w:t>
      </w:r>
    </w:p>
    <w:p>
      <w:pPr>
        <w:pStyle w:val="Normal"/>
        <w:rPr/>
      </w:pPr>
      <w:r>
        <w:rPr/>
        <w:t xml:space="preserve">2. C¸c ngµnh, c¸c cÊp, c¸c c¬ së gi¸o dôc vµ ®µo t¹o triÓn khai lËp kÕ ho¹ch dµi h¹n vµ kÕ ho¹ch hµng n¨m, tæ chøc triÓn khai thùc hiÖn, tiÕn hµnh kiÓm tra, ®¸nh gi¸. Mçi cÊp qu¶n lý, mçi c¬ së gi¸o dôc vµ ®µo t¹o ®Òu cã mét c¸n bé l·nh ®¹o chÞu tr¸ch nhiÖm, cã mét bé phËn chøc n¨ng lµm ®Çu mèi qu¶n lý vÒ lÜnh vùc ®µo t¹o vµ øng dông c«ng nghÖ th«ng tin.  </w:t>
      </w:r>
    </w:p>
    <w:p>
      <w:pPr>
        <w:pStyle w:val="Normal"/>
        <w:rPr/>
      </w:pPr>
      <w:r>
        <w:rPr/>
        <w:t>3. TËp trung ®Çu t</w:t>
        <w:softHyphen/>
        <w:t xml:space="preserve"> cho c¸c tr</w:t>
        <w:softHyphen/>
        <w:t>êng, c¸c lÜnh vùc träng ®iÓm ®Ó ®æi míi néi dung, ch</w:t>
        <w:softHyphen/>
        <w:t>¬ng tr×nh, gi¸o tr×nh, kÓ c¶ sö dông ch</w:t>
        <w:softHyphen/>
        <w:t>¬ng tr×nh, gi¸o tr×nh cña n</w:t>
        <w:softHyphen/>
        <w:t>íc ngoµi; båi d</w:t>
        <w:softHyphen/>
        <w:t>ìng gi¶ng viªn; trang bÞ ph</w:t>
        <w:softHyphen/>
        <w:t>¬ng tiÖn ®µo t¹o, kÕt nèi m¹ng vµ khai th¸c Internet.</w:t>
      </w:r>
    </w:p>
    <w:p>
      <w:pPr>
        <w:pStyle w:val="Normal"/>
        <w:rPr/>
      </w:pPr>
      <w:r>
        <w:rPr/>
        <w:t>4. X©y dùng c¬ chÕ, chÝnh s¸ch khuyÕn khÝch d¹y vµ häc c«ng nghÖ th«ng tin, c¬ chÕ chÝnh s¸ch x· héi hãa gi¸o dôc vµ ®µo t¹o vÒ c«ng nghÖ th«ng tin, khuyÕn khÝch c¸c tæ chøc, c¸ nh©n trong vµ ngoµi n</w:t>
        <w:softHyphen/>
        <w:t>íc tæ chøc c¸c lo¹i h×nh ®µo t¹o, båi d</w:t>
        <w:softHyphen/>
        <w:t>ìng nguån nh©n lùc vÒ c«ng nghÖ th«ng tin, cho phÐp thµnh lËp c¸c tr</w:t>
        <w:softHyphen/>
        <w:t>êng vµ c¸c trung t©m ®µo t¹o c«ng nghÖ th«ng tin 100% vèn n</w:t>
        <w:softHyphen/>
        <w:t>íc ngoµi theo quy ®Þnh cña ph¸p luËt, ®¶m b¶o chuÈn chÊt l</w:t>
        <w:softHyphen/>
        <w:t>îng.</w:t>
      </w:r>
    </w:p>
    <w:p>
      <w:pPr>
        <w:pStyle w:val="Normal"/>
        <w:rPr/>
      </w:pPr>
      <w:r>
        <w:rPr/>
        <w:t>5. T¨ng c</w:t>
        <w:softHyphen/>
        <w:t xml:space="preserve">êng hîp t¸c quèc tÕ vÒ ®µo t¹o, nghiªn cøu vµ øng dông c«ng nghÖ th«ng tin.  Sö dông cã hiÖu qu¶ c¸c nguån viÖn trî quèc tÕ, vèn vay quèc tÕ phôc vô cho ®µo t¹o, nghiªn cøu øng dông vµ ph¸t triÓn c«ng nghÖ th«ng tin.  </w:t>
      </w:r>
    </w:p>
    <w:p>
      <w:pPr>
        <w:pStyle w:val="Normal"/>
        <w:rPr/>
      </w:pPr>
      <w:r>
        <w:rPr/>
        <w:t>6. Kinh phÝ ®Ó thùc hiÖn Ch</w:t>
        <w:softHyphen/>
        <w:t>¬ng tr×nh nãi chung, c¸c dù ¸n vµ ®Ò ¸n ®</w:t>
        <w:softHyphen/>
        <w:t>îc huy ®éng tõ c¸c nguån thuéc ng©n s¸ch nhµ n</w:t>
        <w:softHyphen/>
        <w:t>íc, c¸c nguån kh¸c nhau cña c¸c doanh nghiÖp, c¸c tæ chøc, c¸ nh©n trong n</w:t>
        <w:softHyphen/>
        <w:t>íc vµ quèc tÕ, ®ãng gãp cña ng</w:t>
        <w:softHyphen/>
        <w:t>êi hä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Ph©n c«ng tæ chøc thùc hiÖn: </w:t>
      </w:r>
    </w:p>
    <w:p>
      <w:pPr>
        <w:pStyle w:val="Normal"/>
        <w:widowControl w:val="false"/>
        <w:rPr/>
      </w:pPr>
      <w:r>
        <w:rPr/>
        <w:t>1. Bé Gi¸o dôc vµ §µo t¹o chñ tr×, phèi hîp víi c¸c Bé, c¬ quan ngang Bé, c¬ quan thuéc ChÝnh phñ tæ chøc triÓn khai thùc hiÖn Ch</w:t>
        <w:softHyphen/>
        <w:t xml:space="preserve">¬ng tr×nh. </w:t>
      </w:r>
    </w:p>
    <w:p>
      <w:pPr>
        <w:pStyle w:val="Normal"/>
        <w:widowControl w:val="false"/>
        <w:rPr/>
      </w:pPr>
      <w:r>
        <w:rPr/>
        <w:t>2. Bé KÕ ho¹ch vµ §Çu t</w:t>
        <w:softHyphen/>
        <w:t xml:space="preserve"> chñ tr×, phèi hîp víi Bé B</w:t>
        <w:softHyphen/>
        <w:t>u chÝnh, ViÔn th«ng, Bé Tµi chÝnh, Bé Gi¸o dôc vµ §µo t¹o c©n ®èi, tæng hîp c¸c nguån lùc trong kÕ ho¹ch nhµ n</w:t>
        <w:softHyphen/>
        <w:t>íc hµng n¨m cho Ch</w:t>
        <w:softHyphen/>
        <w:t xml:space="preserve">¬ng tr×nh. </w:t>
      </w:r>
    </w:p>
    <w:p>
      <w:pPr>
        <w:pStyle w:val="Normal"/>
        <w:widowControl w:val="false"/>
        <w:rPr/>
      </w:pPr>
      <w:r>
        <w:rPr/>
        <w:t>3. Bé Tµi chÝnh chñ tr×, phèi hîp víi Bé KÕ ho¹ch vµ §Çu t</w:t>
        <w:softHyphen/>
        <w:t>, Bé B</w:t>
        <w:softHyphen/>
        <w:t>u chÝnh, ViÔn th«ng, Bé Gi¸o dôc vµ §µo t¹o x©y dùng c¬ chÕ, chÝnh s¸ch tµi chÝnh cho ph¸t triÓn nguån nh©n lùc vÒ c«ng nghÖ th«ng tin.</w:t>
      </w:r>
    </w:p>
    <w:p>
      <w:pPr>
        <w:pStyle w:val="Normal"/>
        <w:widowControl w:val="false"/>
        <w:rPr/>
      </w:pPr>
      <w:r>
        <w:rPr/>
        <w:t>4. Bé Gi¸o dôc vµ §µo t¹o chñ tr×, phèi hîp víi Bé B</w:t>
        <w:softHyphen/>
        <w:t>u chÝnh, ViÔn th«ng triÓn khai nèi m¹ng Internet cho c¸c tr</w:t>
        <w:softHyphen/>
        <w:t>êng häc, x©y dùng m¹ng gi¸o dôc vµ c¸c dÞch vô gi¸o dôc, ®µo t¹o trªn m¹ng.</w:t>
      </w:r>
    </w:p>
    <w:p>
      <w:pPr>
        <w:pStyle w:val="Normal"/>
        <w:widowControl w:val="false"/>
        <w:spacing w:lineRule="auto" w:line="252"/>
        <w:rPr/>
      </w:pPr>
      <w:r>
        <w:rPr/>
        <w:t>5. C¸c Bé: Gi¸o dôc vµ §µo t¹o, Lao ®éng - Th</w:t>
        <w:softHyphen/>
        <w:t>¬ng binh vµ X· héi, Néi vô chØ ®¹o x©y dùng vµ triÓn khai c¸c dù ¸n, ®Ò ¸n ®</w:t>
        <w:softHyphen/>
        <w:t xml:space="preserve">îc giao theo quy ®Þnh hiÖn hµnh. </w:t>
      </w:r>
    </w:p>
    <w:p>
      <w:pPr>
        <w:pStyle w:val="Normal"/>
        <w:widowControl w:val="false"/>
        <w:spacing w:lineRule="auto" w:line="252"/>
        <w:rPr/>
      </w:pPr>
      <w:r>
        <w:rPr/>
        <w:t xml:space="preserve">6. C¸c Bé, c¬ quan ngang Bé, c¬ quan thuéc ChÝnh phñ, ñy ban nh©n d©n c¸c tØnh, thµnh phè trùc thuéc Trung </w:t>
        <w:softHyphen/>
        <w:t xml:space="preserve">¬ng x©y dùng vµ triÓn khai kÕ ho¹ch ®µo t¹o vÒ c«ng nghÖ th«ng tin cho c¸n bé, c«ng chøc vµ viªn chøc thuéc quyÒn qu¶n lý. </w:t>
      </w:r>
    </w:p>
    <w:p>
      <w:pPr>
        <w:pStyle w:val="Normal"/>
        <w:widowControl w:val="false"/>
        <w:spacing w:lineRule="auto" w:line="252"/>
        <w:rPr/>
      </w:pPr>
      <w:r>
        <w:rPr/>
        <w:t>7. C¸c doanh nghiÖp cã tr¸ch nhiÖm tæ chøc ®µo t¹o c«ng nghÖ th«ng tin cho ng</w:t>
        <w:softHyphen/>
        <w:t>êi lao ®éng lµm trong doanh nghiÖp vµ tham gia ®µo t¹o phôc vô nhu cÇu x· héi.</w:t>
      </w:r>
    </w:p>
    <w:p>
      <w:pPr>
        <w:pStyle w:val="Normal"/>
        <w:widowControl w:val="false"/>
        <w:rPr/>
      </w:pPr>
      <w:r>
        <w:rPr/>
        <w:t>8. C¸c c¬ së ®µo t¹o chñ ®éng triÓn khai c¸c gi¶i ph¸p n©ng cao chÊt l</w:t>
        <w:softHyphen/>
        <w:t>îng ®µo t¹o chuyªn ngµnh c«ng nghÖ th«ng tin, ®µo t¹o c«ng nghÖ th«ng tin øng dông cho c¸c chuyªn ngµnh; tæ chøc viÖc ®µo t¹o n©ng cao vµ ®µo t¹o phæ cËp phôc vô nhu cÇu x· h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QuyÕt ®Þnh nµy cã hiÖu lùc kÓ tõ ngµy ký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53:00Z</dcterms:created>
  <dc:creator>VanAnh</dc:creator>
  <dc:description/>
  <dc:language>en-US</dc:language>
  <cp:lastModifiedBy>VanAnh</cp:lastModifiedBy>
  <dcterms:modified xsi:type="dcterms:W3CDTF">2004-04-16T09:00:00Z</dcterms:modified>
  <cp:revision>1</cp:revision>
  <dc:subject/>
  <dc:title>QuyÕt ®Þnh </dc:title>
</cp:coreProperties>
</file>