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55/2004/Q§-TTG </w:t>
        <w:br/>
        <w:t xml:space="preserve">ngµy 06 th¸ng 4 n¨m 2004 phª duyÖt doanh nghiÖp </w:t>
        <w:br/>
        <w:t>nhµ n</w:t>
        <w:softHyphen/>
        <w:t>íc h¹ng ®Æc biÖ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/>
      </w:pPr>
      <w:r>
        <w:rPr>
          <w:i/>
        </w:rPr>
        <w:t>C¨n cø NghÞ ®Þnh sè 26/CP ngµy 23 th¸ng 5 n¨m 1993 cña ChÝnh phñ quy ®Þnh chÕ ®é tiÒn l</w:t>
        <w:softHyphen/>
        <w:t>¬ng míi trong c¸c doanh nghiÖp;</w:t>
      </w:r>
    </w:p>
    <w:p>
      <w:pPr>
        <w:pStyle w:val="Normal"/>
        <w:rPr>
          <w:i/>
          <w:i/>
        </w:rPr>
      </w:pPr>
      <w:r>
        <w:rPr>
          <w:i/>
        </w:rPr>
        <w:t>C¨n cø QuyÕt ®Þnh sè 185/TTg ngµy 28 th¸ng 3 n¨m 1996 cña Thñ t</w:t>
        <w:softHyphen/>
        <w:t>íng ChÝnh phñ vÒ doanh nghiÖp nhµ n</w:t>
        <w:softHyphen/>
        <w:t>íc h¹ng ®Æc biÖt;</w:t>
      </w:r>
    </w:p>
    <w:p>
      <w:pPr>
        <w:pStyle w:val="Normal"/>
        <w:rPr>
          <w:i/>
          <w:i/>
        </w:rPr>
      </w:pPr>
      <w:r>
        <w:rPr>
          <w:i/>
        </w:rPr>
        <w:t>XÐt ®Ò nghÞ cña Bé tr</w:t>
        <w:softHyphen/>
        <w:t>ëng Bé Lao ®éng - Th</w:t>
        <w:softHyphen/>
        <w:t>¬ng binh vµ x· hé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XÕp doanh nghiÖp nhµ n</w:t>
        <w:softHyphen/>
        <w:t>íc h¹ng ®Æc biÖt ®èi víi C«ng ty mua, b¸n nî vµ tµi s¶n tån ®äng cña doanh nghiÖp thuéc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Bé tr</w:t>
        <w:softHyphen/>
        <w:t>ëng Bé Lao ®éng - Th</w:t>
        <w:softHyphen/>
        <w:t>¬ng binh vµ X· héi, Bé tr</w:t>
        <w:softHyphen/>
        <w:t>ëng Bé Tµi chÝnh chÞu tr¸ch nhiÖm h</w:t>
        <w:softHyphen/>
        <w:t>íng dÉn viÖc chuyÓn xÕp l</w:t>
        <w:softHyphen/>
        <w:t>¬ng vµ phô cÊp chøc vô cña c¸c viªn chøc qu¶n lý doanh nghiÖp Nhµ n</w:t>
        <w:softHyphen/>
        <w:t>íc h¹ng ®Æc biÖt ®èi víi C«ng ty Mua, B¸n nî vµ tµi s¶n tån ®äng cña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QuyÕt ®Þnh nµy cã hiÖu lùc thi hµnh sau 15 ngµy,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tØnh, thµnh phè trùc thuéc Trung </w:t>
        <w:softHyphen/>
        <w:t>¬ng vµ C«ng ty Mua, b¸n nî vµ tµi s¶n tån ®äng cña doanh nghiÖp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4:10:00Z</dcterms:created>
  <dc:creator>VanAnh</dc:creator>
  <dc:description/>
  <dc:language>en-US</dc:language>
  <cp:lastModifiedBy>VanAnh</cp:lastModifiedBy>
  <dcterms:modified xsi:type="dcterms:W3CDTF">2004-04-14T08:00:00Z</dcterms:modified>
  <cp:revision>2</cp:revision>
  <dc:subject/>
  <dc:title>QuyÕt ®Þnh</dc:title>
</cp:coreProperties>
</file>