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54/2004/Q§-TTg </w:t>
        <w:br/>
        <w:t xml:space="preserve">ngµy 05 th¸ng 4 n¨m 2004 vÒ mét sè c¬ chÕ tµi chÝnh </w:t>
        <w:br/>
        <w:t xml:space="preserve">ng©n s¸ch </w:t>
        <w:softHyphen/>
        <w:t>u ®·i ®èi víi thµnh phè H¶i Phß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¦íNG 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/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LuËt Ng©n s¸ch Nhµ n</w:t>
        <w:softHyphen/>
        <w:t>íc sè 01/2002/QH11 ngµy 16 th¸ng 12 n¨m 2002;</w:t>
      </w:r>
    </w:p>
    <w:p>
      <w:pPr>
        <w:pStyle w:val="Normal"/>
        <w:rPr>
          <w:i/>
          <w:i/>
        </w:rPr>
      </w:pPr>
      <w:r>
        <w:rPr>
          <w:i/>
        </w:rPr>
        <w:t>C¨n cø NghÞ ®Þnh sè 60/2003/N§-CP ngµy 06 th¸ng 6 n¨m 2003 cña ChÝnh phñ Quy ®Þnh chi tiÕt vµ h</w:t>
        <w:softHyphen/>
        <w:t>íng dÉn thi hµnh LuËt Ng©n s¸ch Nhµ n</w:t>
        <w:softHyphen/>
        <w:t>íc.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Tµi chÝnh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§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Ban hµnh mét sè c¬ chÕ tµi chÝnh ng©n s¸ch </w:t>
        <w:softHyphen/>
        <w:t>u ®·i ®èi víi thµnh phè H¶i Phßng nh</w:t>
        <w:softHyphen/>
        <w:t xml:space="preserve"> sau:</w:t>
      </w:r>
    </w:p>
    <w:p>
      <w:pPr>
        <w:pStyle w:val="Normal"/>
        <w:rPr/>
      </w:pPr>
      <w:r>
        <w:rPr/>
        <w:t>1. VÒ c¬ chÕ ng©n s¸ch:</w:t>
      </w:r>
    </w:p>
    <w:p>
      <w:pPr>
        <w:pStyle w:val="Normal"/>
        <w:rPr/>
      </w:pPr>
      <w:r>
        <w:rPr/>
        <w:t>a) Hµng n¨m, c¨n cø tæng møc dù to¸n ng©n s¸ch ®</w:t>
        <w:softHyphen/>
        <w:t xml:space="preserve">îc duyÖt, tiÕn ®é thùc hiÖn c¸c dù ¸n, kh¶ n¨ng bè trÝ cña ng©n s¸ch thµnh phè, kh¶ n¨ng c©n ®èi ng©n s¸ch trung </w:t>
        <w:softHyphen/>
        <w:t>¬ng, Bé KÕ ho¹ch vµ §Çu t</w:t>
        <w:softHyphen/>
        <w:t xml:space="preserve">, Bé Tµi chÝnh b¸o c¸o ChÝnh phñ ®Ó tr×nh Quèc héi quyÕt ®Þnh bæ sung cã môc tiªu tõ ng©n s¸ch Trung </w:t>
        <w:softHyphen/>
        <w:t>¬ng cho ng©n s¸ch thµnh phè H¶i Phßng tõ nay ®Õn n¨m 2010 ®Ó hç trî thùc hiÖn c¸c dù ¸n quan träng, cã ý nghÜa ®èi víi thµnh phè H¶i Phßng vµ c¸c tØnh vïng kinh tÕ träng ®iÓm phÝa B¾c, cô thÓ nh</w:t>
        <w:softHyphen/>
        <w:t xml:space="preserve"> sau:</w:t>
      </w:r>
    </w:p>
    <w:p>
      <w:pPr>
        <w:pStyle w:val="Normal"/>
        <w:rPr/>
      </w:pPr>
      <w:r>
        <w:rPr/>
        <w:t>- Hç trî dù  ¸n ®</w:t>
        <w:softHyphen/>
        <w:t>êng ng· 5 s©n bay C¸t Bi, ®</w:t>
        <w:softHyphen/>
        <w:t>êng 353.</w:t>
      </w:r>
    </w:p>
    <w:p>
      <w:pPr>
        <w:pStyle w:val="Normal"/>
        <w:rPr/>
      </w:pPr>
      <w:r>
        <w:rPr/>
        <w:t>- Hç trî ®Çu t</w:t>
        <w:softHyphen/>
        <w:t xml:space="preserve"> thµnh lËp tr</w:t>
        <w:softHyphen/>
        <w:t>êng §¹i häc H¶i Phßng theo m« h×nh ®¹i häc ®a ngµnh; hç trî x©y dùng bÖnh viÖn ViÖt - TiÖp thµnh bÖnh viÖn ®a khoa khu vùc víi c¸c chuyªn khoa s©u, chÊt l</w:t>
        <w:softHyphen/>
        <w:t>îng cao phôc vô cho c¶ vïng duyªn h¶i B¾c Bé.</w:t>
      </w:r>
    </w:p>
    <w:p>
      <w:pPr>
        <w:pStyle w:val="Normal"/>
        <w:rPr/>
      </w:pPr>
      <w:r>
        <w:rPr/>
        <w:t>- C¸c dù ¸n ®Çu t</w:t>
        <w:softHyphen/>
        <w:t xml:space="preserve"> kÕt cÊu h¹ tÇng kinh tÕ - x· héi t¹i c¸c khu vùc thÞ x· §å S¬n; 2 huyÖn ®¶o (B¹ch Long VÜ vµ C¸t H¶i); h¹ tÇng khu ®« thÞ míi B¾c s«ng CÊm; x©y dùng h¹ tÇng du lÞch.</w:t>
      </w:r>
    </w:p>
    <w:p>
      <w:pPr>
        <w:pStyle w:val="Normal"/>
        <w:rPr/>
      </w:pPr>
      <w:r>
        <w:rPr/>
        <w:t>b) Hµng n¨m, trong tr</w:t>
        <w:softHyphen/>
        <w:t xml:space="preserve">êng hîp cã sè t¨ng thu ng©n s¸ch Trung </w:t>
        <w:softHyphen/>
        <w:t>¬ng so víi dù to¸n ®</w:t>
        <w:softHyphen/>
        <w:t xml:space="preserve">îc giao tõ c¸c kho¶n thu ph©n chia gi÷a ng©n s¸ch Trung </w:t>
        <w:softHyphen/>
        <w:t>¬ng vµ ng©n s¸ch thµnh phè theo quy ®Þnh cña LuËt Ng©n s¸ch Nhµ n</w:t>
        <w:softHyphen/>
        <w:t>íc, ng©n s¸ch thµnh phè H¶i Phßng ®</w:t>
        <w:softHyphen/>
        <w:t>îc th</w:t>
        <w:softHyphen/>
        <w:t>ëng 30% cña sè t¨ng thu nµy, nh</w:t>
        <w:softHyphen/>
        <w:t>ng kh«ng v</w:t>
        <w:softHyphen/>
        <w:t>ît qu¸ sè t¨ng thu so víi møc thùc hiÖn n¨m tr</w:t>
        <w:softHyphen/>
        <w:t>íc.</w:t>
      </w:r>
    </w:p>
    <w:p>
      <w:pPr>
        <w:pStyle w:val="Normal"/>
        <w:rPr/>
      </w:pPr>
      <w:r>
        <w:rPr/>
        <w:t xml:space="preserve">c) §èi víi sè t¨ng thu so víi dù to¸n cña ng©n s¸ch Trung </w:t>
        <w:softHyphen/>
        <w:t>¬ng hµng n¨m, Bé Tµi chÝnh, Bé KÕ ho¹ch vµ §Çu t</w:t>
        <w:softHyphen/>
        <w:t xml:space="preserve"> b¸o c¸o ChÝnh phñ ®Ó tr×nh Uû ban Th</w:t>
        <w:softHyphen/>
        <w:t xml:space="preserve">êng vô Quèc héi </w:t>
        <w:softHyphen/>
        <w:t>u tiªn hç trî cã môc tiªu cho ng©n s¸ch thµnh phè H¶i Phßng theo quy ®Þnh cña LuËt Ng©n s¸ch Nhµ n</w:t>
        <w:softHyphen/>
        <w:t>íc.</w:t>
      </w:r>
    </w:p>
    <w:p>
      <w:pPr>
        <w:pStyle w:val="Normal"/>
        <w:rPr/>
      </w:pPr>
      <w:r>
        <w:rPr/>
        <w:t>Sè th</w:t>
        <w:softHyphen/>
        <w:t>ëng v</w:t>
        <w:softHyphen/>
        <w:t>ît thu ng©n s¸ch vµ sè hç trî cã môc tiªu hµng n¨m quy ®Þnh nªu trªn ®</w:t>
        <w:softHyphen/>
        <w:t>îc sö dông cho ®Çu t</w:t>
        <w:softHyphen/>
        <w:t xml:space="preserve"> c¸c c«ng tr×nh kÕt cÊu h¹ tÇng, bè trÝ vèn ®èi øng cho c¸c dù ¸n ODA, chi tr¶ nî c¸c kho¶n vay cña ng©n s¸ch Thµnh phè, thùc hiÖn c¸c nhiÖm vô quan träng nh»m ph¸t triÓn kinh tÕ - x· héi, b¶o ®¶m an ninh, trËt tù, an toµn x· héi cña thµnh phè H¶i Phßng vµ th</w:t>
        <w:softHyphen/>
        <w:t>ëng cho ng©n s¸ch cÊp d</w:t>
        <w:softHyphen/>
        <w:t>íi. Uû ban nh©n d©n thµnh phè H¶i Phßng b¸o c¸o Héi ®ång nh©n d©n cïng cÊp quyÕt ®Þnh møc vèn cô thÓ cho tõng môc tiªu, nhiÖm vô vµ th</w:t>
        <w:softHyphen/>
        <w:t>ëng cho ng©n s¸ch cÊp d</w:t>
        <w:softHyphen/>
        <w:t>íi.</w:t>
      </w:r>
    </w:p>
    <w:p>
      <w:pPr>
        <w:pStyle w:val="Normal"/>
        <w:rPr/>
      </w:pPr>
      <w:r>
        <w:rPr/>
        <w:t>d) VÒ huy ®éng vµ sö dông cã hiÖu qu¶ nguån thu tiÒn sö dông ®Êt cho ®Çu t</w:t>
        <w:softHyphen/>
        <w:t xml:space="preserve"> ph¸t triÓn kinh tÕ - x· héi trªn ®Þa bµn thµnh phè H¶i Phßng: Trªn c¬ së quy ho¹ch ®</w:t>
        <w:softHyphen/>
        <w:t>îc cÊp cã thÈm quyÒn phª duyÖt, thµnh phè H¶i Phßng ®</w:t>
        <w:softHyphen/>
        <w:t>îc øng ng©n s¸ch Thµnh phè vµ c¸c nguån huy ®éng kh¸c theo chÕ ®é quy ®Þnh ®Ó ®Çu t</w:t>
        <w:softHyphen/>
        <w:t xml:space="preserve"> h¹ tÇng kinh tÕ - kü thuËt thuéc nhiÖm vô ®Çu t</w:t>
        <w:softHyphen/>
        <w:t xml:space="preserve"> cña Nhµ n</w:t>
        <w:softHyphen/>
        <w:t>íc, di chuyÓn c¸c c¬ së s¶n xuÊt - kinh doanh trong néi thµnh ra ngo¹i thµnh, ra khu c«ng nghiÖp ®Ó t¹o quü ®Êt, trªn c¬ së ®ã thùc hiÖn ®Êu gi¸ quyÒn sö dông ®Êt, tµi s¶n c«ng theo chÕ ®é quy ®Þnh t¹o nguån vèn cho ®Çu t</w:t>
        <w:softHyphen/>
        <w:t xml:space="preserve"> ph¸t triÓn vµ hoµn tr¶ vèn øng tr</w:t>
        <w:softHyphen/>
        <w:t>íc tõ ng©n s¸ch Thµnh phè vµ c¸c nguån vèn ®· huy ®éng.</w:t>
      </w:r>
    </w:p>
    <w:p>
      <w:pPr>
        <w:pStyle w:val="Normal"/>
        <w:rPr/>
      </w:pPr>
      <w:r>
        <w:rPr/>
        <w:t>2. VÒ huy ®éng c¸c nguån tµi chÝnh cho ®Çu t</w:t>
        <w:softHyphen/>
        <w:t xml:space="preserve"> ph¸t triÓn:</w:t>
      </w:r>
    </w:p>
    <w:p>
      <w:pPr>
        <w:pStyle w:val="Normal"/>
        <w:rPr/>
      </w:pPr>
      <w:r>
        <w:rPr/>
        <w:t>a) Thµnh phè H¶i Phßng ®</w:t>
        <w:softHyphen/>
        <w:t>îc thùc hiÖn c¬ chÕ hç trî mét phÇn l·i suÊt cho c¸c tæ chøc, c¸ nh©n khi vay vèn ®Ó ®Çu t</w:t>
        <w:softHyphen/>
        <w:t xml:space="preserve"> vµo c¸c lÜnh vùc cã kh¶ n¨ng thu håi vèn (®Çu t</w:t>
        <w:softHyphen/>
        <w:t xml:space="preserve"> h¹ tÇng du lÞch, ®Çu t</w:t>
        <w:softHyphen/>
        <w:t xml:space="preserve"> c¸c tuyÕn ®</w:t>
        <w:softHyphen/>
        <w:t>êng giao th«ng, c¸c ho¹t ®éng dÞch vô vÒ m«i tr</w:t>
        <w:softHyphen/>
        <w:t>êng ®« thÞ, kh¸m ch÷a bÖnh,...) trong ph¹m vi vµ kh¶ n¨ng cña ng©n s¸ch Thµnh phè vµ theo quy ®Þnh cña ph¸p luËt.</w:t>
      </w:r>
    </w:p>
    <w:p>
      <w:pPr>
        <w:pStyle w:val="Normal"/>
        <w:rPr/>
      </w:pPr>
      <w:r>
        <w:rPr/>
        <w:t>b) ¦u tiªn bè trÝ cho thµnh phè H¶i Phßng nguån vèn hç trî ph¸t triÓn chÝnh thøc (ODA) phÇn ng©n s¸ch vay vÒ cÊp cho c¸c dù ¸n kh«ng cã kh¶ n¨ng thu håi vèn, ®Ó ®Çu t</w:t>
        <w:softHyphen/>
        <w:t xml:space="preserve"> c¸c dù ¸n kÕt cÊu h¹ tÇng quan träng thuéc nhiÖm vô ®Çu t</w:t>
        <w:softHyphen/>
        <w:t xml:space="preserve"> cña ng©n s¸ch Thµnh phè. ViÖc bè trÝ vèn ®èi øng trong n</w:t>
        <w:softHyphen/>
        <w:t>íc cho c¸c dù ¸n nµy do ng©n s¸ch Thµnh phè b¶o ®¶m.</w:t>
      </w:r>
    </w:p>
    <w:p>
      <w:pPr>
        <w:pStyle w:val="Normal"/>
        <w:rPr/>
      </w:pPr>
      <w:r>
        <w:rPr/>
        <w:t>c) §èi víi nhu cÇu vay vèn n</w:t>
        <w:softHyphen/>
        <w:t>íc ngoµi ®Ó thùc hiÖn nh÷ng dù ¸n quan träng, thùc hiÖn theo nguyªn t¾c: Trªn c¬ së c¸c dù ¸n ®· ®</w:t>
        <w:softHyphen/>
        <w:t>îc Héi ®ång nh©n d©n Thµnh phè th«ng qua vµ ý kiÕn chÝnh thøc cña Bé Tµi chÝnh, Bé KÕ ho¹ch vµ §Çu t</w:t>
        <w:softHyphen/>
        <w:t>, Ng©n hµng Nhµ n</w:t>
        <w:softHyphen/>
        <w:t>íc ViÖt Nam, Uû ban nh©n d©n Thµnh phè H¶i Phßng tr×nh Thñ t</w:t>
        <w:softHyphen/>
        <w:t>íng ChÝnh phñ xem xÐt quyÕt ®Þnh theo c¬ chÕ ChÝnh phñ vay vÒ cho Thµnh phè vay l¹i ®Ó thùc hiÖn c¸c dù ¸n, c«ng tr×nh theo ®Ò nghÞ cña Uû ban nh©n d©n Thµnh phè. Thµnh phè H¶i Phßng chÞu tr¸ch nhiÖm bè trÝ tõ ng©n s¸ch Thµnh phè ®Ó hoµn tr¶ theo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Bé Tµi chÝnh chñ tr× phèi hîp víi c¸c c¬ quan liªn quan tæ chøc thùc hiÖn, h</w:t>
        <w:softHyphen/>
        <w:t>íng dÉn cô thÓ c¸c néi dung quy ®Þnh t¹i QuyÕt ®Þnh nµy, b¶o ®¶m phï hîp víi quy ®Þnh cña ph¸p luËt.</w:t>
      </w:r>
    </w:p>
    <w:p>
      <w:pPr>
        <w:pStyle w:val="Normal"/>
        <w:rPr/>
      </w:pPr>
      <w:r>
        <w:rPr/>
        <w:t>Ngoµi c¸c quy ®Þnh cña QuyÕt ®Þnh nµy, nh÷ng néi dung kh¸c vÒ chÕ ®é tµi chÝnh, ng©n s¸ch nhµ n</w:t>
        <w:softHyphen/>
        <w:t>íc ®èi víi thµnh phè H¶i Phßng vÉn thùc hiÖn theo quy ®Þnh cña LuËt Ng©n s¸ch Nhµ n</w:t>
        <w:softHyphen/>
        <w:t>íc hiÖn hµnh vµ NghÞ ®Þnh sè 60/2003/N§-CP ngµy 06 th¸ng 6 n¨m 2003 cña ChÝnh phñ Quy ®Þnh chi tiÕt vµ h</w:t>
        <w:softHyphen/>
        <w:t>íng dÉn thi hµnh LuËt Ng©n s¸ch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QuyÕt ®Þnh nµy cã hiÖu lùc thi hµnh sau 15 ngµy, kÓ tõ ngµy ®¨ng C«ng b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Bé tr</w:t>
        <w:softHyphen/>
        <w:t>ëng Bé Tµi chÝnh, Bé tr</w:t>
        <w:softHyphen/>
        <w:t>ëng Bé kÕ ho¹ch vµ §Çu t</w:t>
        <w:softHyphen/>
        <w:t>, Thèng ®èc Ng©n hµng Nhµ n</w:t>
        <w:softHyphen/>
        <w:t>íc ViÖt Nam, Chñ tÞch Uû ban nh©n d©n thµnh phè H¶i Phßng vµ Thñ tr</w:t>
        <w:softHyphen/>
        <w:t>ëng c¸c c¬ quan liªn quan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2:03:00Z</dcterms:created>
  <dc:creator>VanAnh</dc:creator>
  <dc:description/>
  <dc:language>en-US</dc:language>
  <cp:lastModifiedBy>VanAnh</cp:lastModifiedBy>
  <dcterms:modified xsi:type="dcterms:W3CDTF">2004-04-14T07:36:00Z</dcterms:modified>
  <cp:revision>2</cp:revision>
  <dc:subject/>
  <dc:title>quyÕt ®Þnh</dc:title>
</cp:coreProperties>
</file>