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THñ TUíNG CHÝNH PHñ sè 112/2004/Q§-TTg </w:t>
        <w:br/>
        <w:t>ngµy 23 th¸ng 6 n¨m 2004 vÒ phª duyÖt ch</w:t>
        <w:softHyphen/>
        <w:t xml:space="preserve">¬ng tr×nh </w:t>
        <w:br/>
        <w:t xml:space="preserve">Ph¸t triÓn gièng thñy s¶n ®Õn n¨m 2010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¦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Æt tæ chøc ChÝnh phñ ngµy 25 th¸ng 12 n¨m 2001;</w:t>
      </w:r>
    </w:p>
    <w:p>
      <w:pPr>
        <w:pStyle w:val="Normal"/>
        <w:rPr/>
      </w:pPr>
      <w:r>
        <w:rPr>
          <w:i/>
        </w:rPr>
        <w:t xml:space="preserve">C¨n cø NghÞ ®Þnh sè 43/2003/N§-CP ngµy 02 th¸ng 5 n¨m 2003 cña ChÝnh phñ quy ®Þnh chøc n¨ng, nhiÖm vô, quyÒn h¹n vµ c¬ cÊu tæ chøc cña Bé Thñy s¶n; </w:t>
      </w:r>
    </w:p>
    <w:p>
      <w:pPr>
        <w:pStyle w:val="Normal"/>
        <w:rPr>
          <w:i/>
          <w:i/>
        </w:rPr>
      </w:pPr>
      <w:r>
        <w:rPr>
          <w:i/>
        </w:rPr>
        <w:t>XÐt ®Ò nghÞ cña Bé tr</w:t>
        <w:softHyphen/>
        <w:t>ëng Bé Thñy s¶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§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ª duyÖt Ch</w:t>
        <w:softHyphen/>
        <w:t>¬ng tr×nh ph¸t triÓn gièng thñy s¶n ®Õn n¨m 2010 víi nh÷ng néi dung chñ yÕu sau ®©y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Môc tiªu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- N©ng cao n¨ng lùc nghiªn cøu, phÊn ®Êu tõng b</w:t>
        <w:softHyphen/>
        <w:t>íc lµm chñ c«ng nghÖ s¶n xuÊt gièng ®Ó h×nh thµnh tËp ®oµn gièng thñy s¶n ®a d¹ng, cã gi¸ trÞ kinh tÕ vµ xuÊt khÈu, phôc vô ph¸t triÓn nu«i trång ë c¸c vïng sinh th¸i n</w:t>
        <w:softHyphen/>
        <w:t>íc ngät, n</w:t>
        <w:softHyphen/>
        <w:t>íc mÆn vµ n</w:t>
        <w:softHyphen/>
        <w:t>íc lî</w:t>
      </w:r>
    </w:p>
    <w:p>
      <w:pPr>
        <w:pStyle w:val="Normal"/>
        <w:rPr/>
      </w:pPr>
      <w:r>
        <w:rPr/>
        <w:t>- Hoµn thiÖn vµ tõng b</w:t>
        <w:softHyphen/>
        <w:t>íc hiÖn ®¹i ho¸ hÖ thèng s¶n xuÊt gièng thñy s¶n hµng ho¸ nh»m chñ ®éng ®¸p øng ®ñ gièng tèt, kÞp thêi vô, ®a d¹ng vÒ gièng loµi thñy s¶n nu«i, phôc vô cho ph¸t triÓn nu«i trång thñy s¶n vµ chuyÓn dÞch c¬ cÊu kinh tÕ cã hiÖu qu¶ vµ bÒn v÷ng.</w:t>
      </w:r>
    </w:p>
    <w:p>
      <w:pPr>
        <w:pStyle w:val="Normal"/>
        <w:rPr/>
      </w:pPr>
      <w:r>
        <w:rPr/>
        <w:t>C¸c chØ tiªu phÊn ®Êu ®Õn n¨m 2010:</w:t>
      </w:r>
    </w:p>
    <w:p>
      <w:pPr>
        <w:pStyle w:val="Normal"/>
        <w:rPr/>
      </w:pPr>
      <w:r>
        <w:rPr/>
        <w:t>- Gièng thñy s¶n nu«i n</w:t>
        <w:softHyphen/>
        <w:t>íc lî, mÆn: 35 tû con gièng t«m, trªn 500 triÖu con gièng gi¸p x¸c kh¸c, trªn 11 tû con gièng nhuyÔn thÓ, kho¶ng 400 triÖu con gièng c¸ biÓn, trªn 6.000 tÊn gièng rong t¶o biÓn.</w:t>
      </w:r>
    </w:p>
    <w:p>
      <w:pPr>
        <w:pStyle w:val="Normal"/>
        <w:rPr/>
      </w:pPr>
      <w:r>
        <w:rPr/>
        <w:t>- Gièng thñy s¶n nu«i n</w:t>
        <w:softHyphen/>
        <w:t>íc ngät: trªn 3,5 tû con gièng t«m cµng xanh, trªn 700 triÖu con gièng c¸ da tr¬n, trªn 500 triÖu con gièng r« phi ®¬n tÝnh ®ùc, trªn 12 tû c¸ gièng kh¸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Néi dung cña Ch</w:t>
        <w:softHyphen/>
        <w:t>¬ng tr×nh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N©ng cÊp, hoµn thiÖn c¬ së h¹ tÇng vµ trang thiÕt bÞ cña c¸c Trung t©m gièng thñy s¶n</w:t>
      </w:r>
    </w:p>
    <w:p>
      <w:pPr>
        <w:pStyle w:val="Normal"/>
        <w:rPr/>
      </w:pPr>
      <w:r>
        <w:rPr/>
        <w:t>a. §Çu t</w:t>
        <w:softHyphen/>
        <w:t xml:space="preserve"> x©y dùng, hoµn thiÖn hÖ thèng Trung t©m quèc gia gièng thñy s¶n: </w:t>
      </w:r>
    </w:p>
    <w:p>
      <w:pPr>
        <w:pStyle w:val="Normal"/>
        <w:rPr/>
      </w:pPr>
      <w:r>
        <w:rPr/>
        <w:t xml:space="preserve">- Trung t©m </w:t>
      </w:r>
      <w:r>
        <w:rPr>
          <w:i/>
        </w:rPr>
        <w:t xml:space="preserve"> </w:t>
      </w:r>
      <w:r>
        <w:rPr/>
        <w:t>quèc gia gièng thñy s¶n n</w:t>
        <w:softHyphen/>
        <w:t>íc ngät miÒn B¾c (t¹i Phó T¶o - H¶i D</w:t>
        <w:softHyphen/>
        <w:t>¬ng).</w:t>
      </w:r>
    </w:p>
    <w:p>
      <w:pPr>
        <w:pStyle w:val="Normal"/>
        <w:rPr/>
      </w:pPr>
      <w:r>
        <w:rPr/>
        <w:t>- Trung t©m quèc gia gièng thñy s¶n n</w:t>
        <w:softHyphen/>
        <w:t>íc ngät miÒn Trung (t¹i §¾k N«ng).</w:t>
      </w:r>
    </w:p>
    <w:p>
      <w:pPr>
        <w:pStyle w:val="Normal"/>
        <w:rPr/>
      </w:pPr>
      <w:r>
        <w:rPr/>
        <w:t>- Trung t©m quèc gia gièng thñy s¶n n</w:t>
        <w:softHyphen/>
        <w:t>íc ngät miÒn Nam (t¹i C¸i BÌ - TiÒn Giang).</w:t>
      </w:r>
    </w:p>
    <w:p>
      <w:pPr>
        <w:pStyle w:val="Normal"/>
        <w:rPr/>
      </w:pPr>
      <w:r>
        <w:rPr/>
        <w:t>- Trung t©m quèc gia gièng h¶i s¶n miÒn B¾c (t¹i Xu©n §¸n - C¸t Bµ - H¶i Phßng).</w:t>
      </w:r>
    </w:p>
    <w:p>
      <w:pPr>
        <w:pStyle w:val="Normal"/>
        <w:rPr/>
      </w:pPr>
      <w:r>
        <w:rPr/>
        <w:t>- Trung t©m quèc gia gièng h¶i s¶n miÒn Trung (t¹i V¹n Ninh - Kh¸nh Hoµ).</w:t>
      </w:r>
    </w:p>
    <w:p>
      <w:pPr>
        <w:pStyle w:val="Normal"/>
        <w:rPr/>
      </w:pPr>
      <w:r>
        <w:rPr/>
        <w:t>- Trung t©m quèc gia gièng h¶i s¶n miÒn Nam (t¹i Bµ RÞa - Vòng Tµu).</w:t>
      </w:r>
    </w:p>
    <w:p>
      <w:pPr>
        <w:pStyle w:val="Normal"/>
        <w:rPr/>
      </w:pPr>
      <w:r>
        <w:rPr/>
        <w:t>b. X©y dùng 16 Trung t©m gièng thñy s¶n cÊp I, gåm: 5 Trung t©m gièng h¶i s¶n vµ 11 Trung t©m gièng thñy s¶n n</w:t>
        <w:softHyphen/>
        <w:t>íc ngät:</w:t>
      </w:r>
    </w:p>
    <w:p>
      <w:pPr>
        <w:pStyle w:val="Normal"/>
        <w:rPr/>
      </w:pPr>
      <w:r>
        <w:rPr/>
        <w:t>- C¸c Trung t©m gièng h¶i s¶n cÊp I: x©y dùng ë 5 tØnh ven biÓn: §µ N½ng (Hoµ H¶i), Ninh ThuËn (Ninh Ph</w:t>
        <w:softHyphen/>
        <w:t>íc), Cµ Mau (Hßn Khoai, T©n ¢n), B¹c Liªu (Hîp Thµnh, thÞ x· B¹c Liªu), Kiªn Giang (Phó Quèc).</w:t>
      </w:r>
    </w:p>
    <w:p>
      <w:pPr>
        <w:pStyle w:val="Normal"/>
        <w:rPr/>
      </w:pPr>
      <w:r>
        <w:rPr/>
        <w:t>- C¸c Trung t©m gièng thñy s¶n n</w:t>
        <w:softHyphen/>
        <w:t>íc ngät cÊp I: x©y dùng theo côm tØnh hoÆc theo vïng, bè trÝ t¹i 11 tØnh cã diÖn tÝch nu«i n</w:t>
        <w:softHyphen/>
        <w:t>íc ngät lín vµ cã khu hÖ thñy s¶n tù nhiªn ®Æc tr</w:t>
        <w:softHyphen/>
        <w:t>ng cho vïng, bao gåm:</w:t>
      </w:r>
    </w:p>
    <w:p>
      <w:pPr>
        <w:pStyle w:val="Normal"/>
        <w:rPr/>
      </w:pPr>
      <w:r>
        <w:rPr/>
        <w:t>+ §èi víi vïng miÒn nói phÝa B¾c: Trung t©m gièng thñy s¶n cÊp I t¹i 4 tØnh: S¬n La (t¹i huyÖn Mai S¬n) phôc vô c¸c tØnh Lai Ch©u, S¬n La, Hoµ B×nh; B¾c Giang (t¹i huyÖn L¹ng Giang) phôc vô c¸c tØnh L¹ng S¬n, B¾c Giang; Hµ Giang (t¹i huyÖn VÞ Xuyªn) phôc vô c¸c tØnh Hµ Giang, Tuyªn Quang, Cao B»ng; Yªn B¸i (t¹i huyÖn V¨n ChÊn) phôc vô c¸c tØnh Yªn B¸i, Th¸i Nguyªn, B¾c K¹n, Lµo Cai.</w:t>
      </w:r>
    </w:p>
    <w:p>
      <w:pPr>
        <w:pStyle w:val="Normal"/>
        <w:rPr/>
      </w:pPr>
      <w:r>
        <w:rPr>
          <w:i/>
        </w:rPr>
        <w:t>+</w:t>
      </w:r>
      <w:r>
        <w:rPr/>
        <w:t xml:space="preserve"> §èi víi c¸c tØnh miÒn Trung: Trung t©m gièng thñy s¶n cÊp I ®Æt t¹i 3 tØnh: NghÖ An (Yªn Lý, DiÔn Ch©u) phôc vô c¸c tØnh Thanh Hãa, NghÖ An, Hµ TÜnh; Thõa Thiªn HuÕ (C</w:t>
        <w:softHyphen/>
        <w:t xml:space="preserve"> Ch¸nh) phôc vô c¸c tØnh Qu¶ng B×nh, Qu¶ng TrÞ, Thõa Thiªn HuÕ; B×nh §Þnh (Phï Mü) phôc vô c¸c tØnh §µ N½ng, Qu¶ng Nam, Qu¶ng Ng·i, B×nh §Þnh, Phó Yªn, Kh¸nh Hoµ, Ninh ThuËn, B×nh ThuËn vµ mét phÇn cho c¸c tØnh T©y Nguyªn.</w:t>
      </w:r>
    </w:p>
    <w:p>
      <w:pPr>
        <w:pStyle w:val="Normal"/>
        <w:rPr/>
      </w:pPr>
      <w:r>
        <w:rPr/>
        <w:t>+ §èi víi c¸c tØnh phÝa Nam: Trung t©m gièng thñy s¶n cÊp I ®Æt t¹i 4 tØnh: thµnh phè Hå ChÝ Minh (An Héi - Cñ Chi) phôc vô cho c¸c tØnh §ång Nai, Bµ RÞa - Vòng Tµu, B×nh D</w:t>
        <w:softHyphen/>
        <w:t>¬ng, B×nh Ph</w:t>
        <w:softHyphen/>
        <w:t>íc, T©y Ninh; CÇn Th¬ (¤ M«n) phôc vô c¸c tØnh HËu Giang, Sãc Tr¨ng, B¹c Liªu, Cµ Mau, mét phÇn tØnh Kiªn Giang, Trµ Vinh, VÜnh Long, mét phÇn tØnh BÕn Tre; An Giang (B×nh Thµnh - Ch©u Thµnh) phôc vô c¸c tØnh An Giang, mét phÇn tØnh Kiªn Giang; §ång Th¸p (T©n NhuËn §«ng - Ch©u Thµnh) phôc vô c¸c tØnh §ång Th¸p, mét phÇn tØnh Long An, mét phÇn tØnh VÜnh Long, mét phÇn tØnh TiÒn Giang.</w:t>
      </w:r>
    </w:p>
    <w:p>
      <w:pPr>
        <w:pStyle w:val="Normal"/>
        <w:rPr/>
      </w:pPr>
      <w:r>
        <w:rPr/>
        <w:t>c. N©ng cÊp, x©y dùng Trung t©m gièng thñy s¶n cña c¸c tØnh: n©ng cÊp c¸c tr¹i gièng hiÖn cã, ®¶m b¶o ®Õn n¨m 2010 mçi tØnh cã mét Trung t©m gièng thñy s¶n ®Ó tiÕp nhËn vµ nu«i d</w:t>
        <w:softHyphen/>
        <w:t>ìng gièng míi, tiÕp nhËn gièng gèc, tiÕp nhËn vµ øng dông c«ng nghÖ míi vµ chuyÓn giao c«ng nghÖ cho c¬ së s¶n xuÊt gièng hµng ho¸ vµ tham gia s¶n xuÊt gièng hµng ho¸.</w:t>
      </w:r>
    </w:p>
    <w:p>
      <w:pPr>
        <w:pStyle w:val="Normal"/>
        <w:rPr/>
      </w:pPr>
      <w:r>
        <w:rPr/>
        <w:t>2. N©ng cao n¨ng lùc cho ®éi ngò nghiªn cøu vµ s¶n xuÊt</w:t>
      </w:r>
    </w:p>
    <w:p>
      <w:pPr>
        <w:pStyle w:val="Normal"/>
        <w:rPr/>
      </w:pPr>
      <w:r>
        <w:rPr/>
        <w:t>- T¨ng c</w:t>
        <w:softHyphen/>
        <w:t xml:space="preserve">êng ®éi ngò khoa häc kü thuËt, nghiªn cøu viªn cho c¸c ViÖn vµ Trung t©m nghiªn cøu thñy s¶n, Trung t©m quèc gia gièng thñy s¶n ®Ó cã ®ñ nh©n lùc ®¶m nhiÖm chøc n¨ng ph¸t triÓn gièng thñy s¶n, gåm: </w:t>
        <w:softHyphen/>
        <w:t>u tiªn ®µo t¹o ®éi ngò khoa häc ë trong vµ ngoµi n</w:t>
        <w:softHyphen/>
        <w:t>íc cho c¸c ViÖn nghiªn cøu, Trung t©m nghiªn cøu, Trung t©m quèc gia gièng thñy s¶n, Tr</w:t>
        <w:softHyphen/>
        <w:t>êng ®µo t¹o cã chuyªn ngµnh nu«i trång thñy s¶n.</w:t>
      </w:r>
    </w:p>
    <w:p>
      <w:pPr>
        <w:pStyle w:val="Normal"/>
        <w:rPr/>
      </w:pPr>
      <w:r>
        <w:rPr/>
        <w:t xml:space="preserve">- §Èy m¹nh c¸c h×nh thøc ®µo tµo vÒ qu¶n lý vµ kü thuËt s¶n xuÊt gièng, n©ng cao tr×nh ®é s¶n xuÊt gièng, s¶n xuÊt thøc ¨n cho giai ®o¹n </w:t>
        <w:softHyphen/>
        <w:t>¬ng nu«i con gièng cho ®éi ngò kü thuËt, c«ng nh©n cña c¸c c¬ së s¶n xuÊt; tËp huÊn kü thuËt, chuyÓn giao c«ng nghÖ cho ng</w:t>
        <w:softHyphen/>
        <w:t xml:space="preserve"> d©n, n«ng d©n s¶n xuÊt gièng thñy s¶n. KhuyÕn khÝch c¸c thµnh phÇn kinh tÕ cö ng</w:t>
        <w:softHyphen/>
        <w:t>êi ®i ®µo t¹o, huÊn luyÖn ®Ó cã nh÷ng chuyªn gia vµ ®éi ngò kü thuËt giái vÒ s¶n xuÊt gièng thñy s¶n.</w:t>
      </w:r>
    </w:p>
    <w:p>
      <w:pPr>
        <w:pStyle w:val="Normal"/>
        <w:rPr/>
      </w:pPr>
      <w:r>
        <w:rPr/>
        <w:t>3. H×nh thµnh vµ tõng b</w:t>
        <w:softHyphen/>
        <w:t>íc hiÖn ®¹i ho¸ hÖ thèng c¸c c¬ së s¶n xuÊt gièng hµng ho¸</w:t>
      </w:r>
    </w:p>
    <w:p>
      <w:pPr>
        <w:pStyle w:val="Normal"/>
        <w:rPr/>
      </w:pPr>
      <w:r>
        <w:rPr/>
        <w:t>Ph¸t triÓn hÖ thèng c¬ së s¶n xuÊt gièng hµng ho¸ theo quy ho¹ch ngµnh, ®Þa ph</w:t>
        <w:softHyphen/>
        <w:t>¬ng, khuyÕn khÝch sù tham gia cña c¸c thµnh phÇn kinh tÕ ë nh÷ng vïng cã lîi thÕ vÒ s¶n xuÊt gièng vµ nh÷ng vïng nu«i träng ®iÓm mµ ®iÒu kiÖn cã thÓ s¶n xuÊt ®</w:t>
        <w:softHyphen/>
        <w:t>îc gièng nh»m ®¸p øng ®ñ gièng cho nu«i trång xuÊt khÈu, chuyÓn dÞch c¬ cÊu trong n«ng nghiÖp.</w:t>
      </w:r>
    </w:p>
    <w:p>
      <w:pPr>
        <w:pStyle w:val="Normal"/>
        <w:rPr/>
      </w:pPr>
      <w:r>
        <w:rPr/>
        <w:t>a. C¸c c¬ së s¶n xuÊt gièng thñy s¶n nu«i n</w:t>
        <w:softHyphen/>
        <w:t>íc lî, mÆn:</w:t>
      </w:r>
    </w:p>
    <w:p>
      <w:pPr>
        <w:pStyle w:val="Normal"/>
        <w:rPr/>
      </w:pPr>
      <w:r>
        <w:rPr/>
        <w:t>Vïng ven biÓn phÝa B¾c: ph¸t triÓn mét sè tr¹i s¶n xuÊt gièng t«m só, t«m r¶o, c¸c ®èi t</w:t>
        <w:softHyphen/>
        <w:t>îng n</w:t>
        <w:softHyphen/>
        <w:t>íc lî ph©n bè tù nhiªn cña vïng ®Ó gi¶i quyÕt mét phÇn gièng t¹i chç, ®ång thêi c¸c tr¹i nµy lµ n¬i tiÕp nhËn Êu trïng t«m só ®</w:t>
        <w:softHyphen/>
        <w:t>a tõ miÒn Trung hoÆc Êu trïng c¸c ®èi t</w:t>
        <w:softHyphen/>
        <w:t xml:space="preserve">îng kh¸c ®Ó </w:t>
        <w:softHyphen/>
        <w:t xml:space="preserve">¬ng thµnh gièng lín. Riªng khu vùc biÓn Qu¶ng Ninh. H¶i Phßng khuyÕn khÝch ph¸t triÓn c¸c tr¹i sinh s¶n nh©n t¹o c¸ biÓn, c¸c c¬ së </w:t>
        <w:softHyphen/>
        <w:t>¬ng trøng c¸ thô tinh thµnh c¸ gièng phôc vô cho c¸c vïng nu«i.</w:t>
      </w:r>
    </w:p>
    <w:p>
      <w:pPr>
        <w:pStyle w:val="Normal"/>
        <w:rPr/>
      </w:pPr>
      <w:r>
        <w:rPr/>
        <w:t>Vïng ven biÓn miÒn Trung tõ §µ N½ng tíi B×nh ThuËn: ph¸t triÓn s¶n xuÊt gièng thñy s¶n hµng ho¸ cung cÊp cho c¸c vïng nu«i c¶ n</w:t>
        <w:softHyphen/>
        <w:t>íc. §èi t</w:t>
        <w:softHyphen/>
        <w:t>îng s¶n xuÊt chÝnh cña miÒn Trung lµ t«m só vµ nhiÒu loµi thñy s¶n n</w:t>
        <w:softHyphen/>
        <w:t>íc lî, mÆn nh</w:t>
        <w:softHyphen/>
        <w:t xml:space="preserve"> c¸ cam, c¸ hång, c¸ tr¸p, cua, ghÑ (§µ N½ng, Qu¶ng Nam), t«m hïm (B×nh §Þnh, Phó Yªn, Kh¸nh Hoµ), c¸ song, èc h</w:t>
        <w:softHyphen/>
        <w:t>¬ng (Kh¸nh Hoµ, Ninh ThuËn, B×nh ThuËn).</w:t>
      </w:r>
    </w:p>
    <w:p>
      <w:pPr>
        <w:pStyle w:val="Normal"/>
        <w:rPr/>
      </w:pPr>
      <w:r>
        <w:rPr/>
        <w:t>Vïng ven biÓn phÝa Nam: ph¸t triÓn s¶n xuÊt gièng c¸c loµi t«m só, t«m cµng xanh ®Ó chñ ®éng mét phÇn gièng cho nhu cÇu t¹i chç. Mét sè tØnh cã b·i båi cöa s«ng lµ ®iÒu kiÖn thuËn lîi cho nhuyÔn thÓ ph¸t triÓn nh</w:t>
        <w:softHyphen/>
        <w:t xml:space="preserve"> TiÒn Giang, BÕn Tre, cÇn ph¸t triÓn c¬ së s¶n xuÊt gièng nhuyÔn thÓ nh©n t¹o, ®ñ cung cÊp cho nhu cÇu nu«i trong vïng, gi¶m bít sù khai th¸c gièng tù nhiªn.</w:t>
      </w:r>
    </w:p>
    <w:p>
      <w:pPr>
        <w:pStyle w:val="Normal"/>
        <w:rPr/>
      </w:pPr>
      <w:r>
        <w:rPr/>
        <w:t>b. C¸c c¬ së s¶n xuÊt gièng thñy s¶n nu«i n</w:t>
        <w:softHyphen/>
        <w:t>íc ngät:</w:t>
      </w:r>
    </w:p>
    <w:p>
      <w:pPr>
        <w:pStyle w:val="Normal"/>
        <w:rPr/>
      </w:pPr>
      <w:r>
        <w:rPr/>
        <w:t>C¸c tØnh phÝa B¾c: víi c¸c c¬ së s¶n xuÊt hiÖn cã, n©ng cao chÊt l</w:t>
        <w:softHyphen/>
        <w:t>îng con gièng vµ bæ sung nh÷ng gièng míi ®· ®</w:t>
        <w:softHyphen/>
        <w:t xml:space="preserve">îc kiÓm nghiÖm vµo c¬ cÊu gièng nu«i; </w:t>
        <w:softHyphen/>
        <w:t>u tiªn chuyÓn giao c«ng nghÖ chuyÓn giíi tÝnh r« phi dßng GIFT cho c¸c tr¹i s¶n xuÊt gièng cã quy m« lín cña c¸c thµnh phÇn kinh tÕ ®Ó chñ ®éng s¶n xuÊt t¹i ®Þa ph</w:t>
        <w:softHyphen/>
        <w:t xml:space="preserve">¬ng cung cÊp cho c¸c c¬ së </w:t>
        <w:softHyphen/>
        <w:t>¬ng thµnh c¸ gièng.</w:t>
      </w:r>
    </w:p>
    <w:p>
      <w:pPr>
        <w:pStyle w:val="Normal"/>
        <w:rPr/>
      </w:pPr>
      <w:r>
        <w:rPr/>
        <w:t xml:space="preserve">C¸c tØnh miÒn Trung: ph¸t triÓn c¸c ®iÓm </w:t>
        <w:softHyphen/>
        <w:t>¬ng san gièng hoÆc x©y dùng tr¹i s¶n xuÊt c¸ gièng cã quy m« phï hîp víi ph¹m vi phôc vô ®Ó duy tr× ®</w:t>
        <w:softHyphen/>
        <w:t>îc ho¹t ®éng.</w:t>
      </w:r>
    </w:p>
    <w:p>
      <w:pPr>
        <w:pStyle w:val="Normal"/>
        <w:rPr/>
      </w:pPr>
      <w:r>
        <w:rPr/>
        <w:t>C¸c tØnh phÝa Nam: ph¸t triÓn s¶n xuÊt gièng ë tÊt c¶ c¸c ®Þa ph</w:t>
        <w:softHyphen/>
        <w:t>¬ng. Tr</w:t>
        <w:softHyphen/>
        <w:t xml:space="preserve">íc m¾t </w:t>
        <w:softHyphen/>
        <w:t>u tiªn ®Çu t</w:t>
        <w:softHyphen/>
        <w:t xml:space="preserve"> nghiªn cøu c«ng nghÖ s¶n xuÊt gièng c¸ ba sa, t«m cµng xanh toµn ®ùc, gièng r« phi GIFT ®¬n tÝnh ®ùc, c¸c ®èi t</w:t>
        <w:softHyphen/>
        <w:t>îng b¶n ®Þa quý hiÕm cã thÓ xuÊt khÈu vµ c¸c loµi c¸ ®ång ®Ó nhanh chãng chuyÓn giao cho s¶n xuÊt ®¹i trµ, cung cÊp ®ñ gièng cho nu«i xuÊt khÈu vµ phôc vô cho tiªu dïng trong n</w:t>
        <w:softHyphen/>
        <w:t>íc.</w:t>
      </w:r>
    </w:p>
    <w:p>
      <w:pPr>
        <w:pStyle w:val="Normal"/>
        <w:rPr/>
      </w:pPr>
      <w:r>
        <w:rPr/>
        <w:t>§èi víi vïng miÒn nói, vïng T©y Nguyªn: th«ng qua ho¹t ®éng khuyÕn ng</w:t>
        <w:softHyphen/>
        <w:t xml:space="preserve"> ®Ó ph¸t triÓn c¸c ®iÓm s¶n xuÊt gièng quy m« nhá vµ </w:t>
        <w:softHyphen/>
        <w:t>¬ng san c¸ gièng ë vïng s©u vïng xa nh»m gi¶i quyÕt gièng t¹i chç vµ kh«i phôc nghÒ c¸ hå chøa.</w:t>
      </w:r>
    </w:p>
    <w:p>
      <w:pPr>
        <w:pStyle w:val="Normal"/>
        <w:rPr/>
      </w:pPr>
      <w:r>
        <w:rPr/>
        <w:t>c. X©y dùng mét sè khu s¶n xuÊt gièng thñy s¶n tËp trung theo h</w:t>
        <w:softHyphen/>
        <w:t xml:space="preserve">íng c«ng nghiÖp: </w:t>
      </w:r>
    </w:p>
    <w:p>
      <w:pPr>
        <w:pStyle w:val="Normal"/>
        <w:rPr/>
      </w:pPr>
      <w:r>
        <w:rPr/>
        <w:t>C¸c khu s¶n xuÊt gièng tËp trung ®</w:t>
        <w:softHyphen/>
        <w:t>îc x©y dùng ë nh÷ng vïng cã ®iÒu kiÖn thuËn lîi vµ t¹i c¸c vïng nu«i träng ®iÓm. Mçi khu cã thÓ thµnh lËp tõ 200 ®Õn 500 tr¹i gièng, c«ng suÊt mçi tr¹i 10 triÖu con t«m gièng/n¨m ®Ó t¹o ®</w:t>
        <w:softHyphen/>
        <w:t>îc sè l</w:t>
        <w:softHyphen/>
        <w:t>îng gièng thñy s¶n lín vµ thùc hiÖn Quy chÕ kiÓm dÞch, nh·n hµng ho¸, c«ng nhËn chÊt l</w:t>
        <w:softHyphen/>
        <w:t>îng tr</w:t>
        <w:softHyphen/>
        <w:t>íc khi xuÊt x</w:t>
        <w:softHyphen/>
        <w:t xml:space="preserve">ëng. Ngoµi thêi vô s¶n xuÊt t«m gièng c¸c tr¹i cßn cã thÓ s¶n xuÊt gièng nhuyÔn thÓ, </w:t>
        <w:softHyphen/>
        <w:t>¬ng c¸ biÓn, c¸c ®èi t</w:t>
        <w:softHyphen/>
        <w:t>îng gi¸p x¸c kh¸c.</w:t>
      </w:r>
    </w:p>
    <w:p>
      <w:pPr>
        <w:pStyle w:val="Normal"/>
        <w:rPr/>
      </w:pPr>
      <w:r>
        <w:rPr/>
        <w:t>Tr</w:t>
        <w:softHyphen/>
        <w:t>íc m¾t, tõ n¨m 2004 - 2006 hç trî ®Çu t</w:t>
        <w:softHyphen/>
        <w:t xml:space="preserve"> x©y dùng mét sè khu s¶n xuÊt gièng thñy s¶n n</w:t>
        <w:softHyphen/>
        <w:t>íc lî mÆn tËp trung:</w:t>
      </w:r>
    </w:p>
    <w:p>
      <w:pPr>
        <w:pStyle w:val="Normal"/>
        <w:rPr/>
      </w:pPr>
      <w:r>
        <w:rPr/>
        <w:t>- Khu s¶n xuÊt gièng tËp trung Cam LËp - Cam Ranh - Kh¸nh Hoµ.</w:t>
      </w:r>
    </w:p>
    <w:p>
      <w:pPr>
        <w:pStyle w:val="Normal"/>
        <w:rPr/>
      </w:pPr>
      <w:r>
        <w:rPr/>
        <w:t>- Khu s¶n xuÊt gièng tËp trung Ninh H¶i - Ninh ThuËn.</w:t>
      </w:r>
    </w:p>
    <w:p>
      <w:pPr>
        <w:pStyle w:val="Normal"/>
        <w:rPr/>
      </w:pPr>
      <w:r>
        <w:rPr/>
        <w:t>- Khu s¶n xuÊt gièng tËp trung Ngäc HiÓn - Cµ Mau.</w:t>
      </w:r>
    </w:p>
    <w:p>
      <w:pPr>
        <w:pStyle w:val="Normal"/>
        <w:rPr/>
      </w:pPr>
      <w:r>
        <w:rPr/>
        <w:t>- Khu s¶n xuÊt gièng tËp trung Phó Quèc - Kiªn Giang.</w:t>
      </w:r>
    </w:p>
    <w:p>
      <w:pPr>
        <w:pStyle w:val="Normal"/>
        <w:rPr/>
      </w:pPr>
      <w:r>
        <w:rPr/>
        <w:t>- Khu s¶n xuÊt gièng tËp trung HiÖp Thµnh - B¹c Liªu.</w:t>
      </w:r>
    </w:p>
    <w:p>
      <w:pPr>
        <w:pStyle w:val="Normal"/>
        <w:rPr/>
      </w:pPr>
      <w:r>
        <w:rPr/>
        <w:t>- Khu s¶n xuÊt gièng tËp trung t¹i Qu¶ng Nam.</w:t>
      </w:r>
    </w:p>
    <w:p>
      <w:pPr>
        <w:pStyle w:val="Normal"/>
        <w:rPr/>
      </w:pPr>
      <w:r>
        <w:rPr/>
        <w:t>4. T¨ng c</w:t>
        <w:softHyphen/>
        <w:t>êng c«ng t¸c qu¶n lý gièng thñy s¶n</w:t>
      </w:r>
    </w:p>
    <w:p>
      <w:pPr>
        <w:pStyle w:val="Normal"/>
        <w:rPr/>
      </w:pPr>
      <w:r>
        <w:rPr/>
        <w:t>- TiÕp tôc hoµn thiÖn vµ t¨ng c</w:t>
        <w:softHyphen/>
        <w:t>êng n¨ng lùc cho hÖ thèng qu¶n lý, kiÓm so¸t chÊt l</w:t>
        <w:softHyphen/>
        <w:t>îng gièng vµ dÞch bÖnh ë tÊt c¶ c¸c kh©u tõ s¶n xuÊt, l</w:t>
        <w:softHyphen/>
        <w:t>u th«ng, kiÓm tra chÊt l</w:t>
        <w:softHyphen/>
        <w:t>îng gièng, c«ng nhËn tiªu chuÈn gièng gèc, tiªu chuÈn ®µn bè mÑ, thùc hiÖn quy ®Þnh vÒ nh·n hµng ho¸ ®Ó ®¶m b¶o gièng cã chÊt l</w:t>
        <w:softHyphen/>
        <w:t>îng tèt, nu«i cã n¨ng suÊt cao, gi¶m thiÓu dÞch bÖnh.</w:t>
      </w:r>
    </w:p>
    <w:p>
      <w:pPr>
        <w:pStyle w:val="Normal"/>
        <w:rPr/>
      </w:pPr>
      <w:r>
        <w:rPr/>
        <w:t>- X©y dùng vµ ban hµnh c¸c tiªu chuÈn ngµnh vÒ tr¹i s¶n xuÊt gièng, ®iÒu kiÖn s¶n xuÊt gièng vµ chÊt l</w:t>
        <w:softHyphen/>
        <w:t>îng con gièng.</w:t>
      </w:r>
    </w:p>
    <w:p>
      <w:pPr>
        <w:pStyle w:val="Normal"/>
        <w:rPr/>
      </w:pPr>
      <w:r>
        <w:rPr/>
        <w:t>- Cung cÊp ®µn thñy s¶n bè mÑ dßng thuÇn cho c¸c tr¹i s¶n xuÊt gièng.</w:t>
      </w:r>
    </w:p>
    <w:p>
      <w:pPr>
        <w:pStyle w:val="Normal"/>
        <w:rPr/>
      </w:pPr>
      <w:r>
        <w:rPr/>
        <w:t>- TriÓn khai c¸c quy ho¹ch khu s¶n xuÊt gièng tËp trung, quy m« lín vµ quy ho¹ch ph¸t triÓn tr¹i gièng cña c¸c ®Þa ph</w:t>
        <w:softHyphen/>
        <w:t>¬ng vµ ¸p dông c¸c quy ®Þnh vÒ c«ng nhËn chÊt l</w:t>
        <w:softHyphen/>
        <w:t>îng.</w:t>
      </w:r>
    </w:p>
    <w:p>
      <w:pPr>
        <w:pStyle w:val="Normal"/>
        <w:rPr/>
      </w:pPr>
      <w:r>
        <w:rPr/>
        <w:t>- Tæ chøc c¶nh b¸o vÒ m«i tr</w:t>
        <w:softHyphen/>
        <w:t>êng dÞch bÖnh cho c¸c nhµ s¶n xuÊt.</w:t>
      </w:r>
    </w:p>
    <w:p>
      <w:pPr>
        <w:pStyle w:val="Normal"/>
        <w:rPr/>
      </w:pPr>
      <w:r>
        <w:rPr/>
        <w:t>5. Tæ chøc thùc hiÖn c¸c ®Ò ¸n, dù ¸n ph¸t triÓn gièng thñy s¶n.</w:t>
      </w:r>
    </w:p>
    <w:p>
      <w:pPr>
        <w:pStyle w:val="Normal"/>
        <w:rPr/>
      </w:pPr>
      <w:r>
        <w:rPr/>
        <w:t>- §Ò ¸n "Ph¸t triÓn c«ng nghÖ nu«i thµnh thôc t«m só bè mÑ vµ s¶n xuÊt gièng cã chÊt l</w:t>
        <w:softHyphen/>
        <w:t>îng cao"</w:t>
      </w:r>
    </w:p>
    <w:p>
      <w:pPr>
        <w:pStyle w:val="Normal"/>
        <w:rPr/>
      </w:pPr>
      <w:r>
        <w:rPr/>
        <w:t>Môc tiªu: hoµn thiÖn c«ng nghÖ t¹o t«m só bè mÑ ®¶m b¶o chÊt l</w:t>
        <w:softHyphen/>
        <w:t>îng.</w:t>
      </w:r>
    </w:p>
    <w:p>
      <w:pPr>
        <w:pStyle w:val="Normal"/>
        <w:rPr/>
      </w:pPr>
      <w:r>
        <w:rPr/>
        <w:t>- §Ò ¸n "Ph¸t triÓn ®a d¹ng c¸c ®èi t</w:t>
        <w:softHyphen/>
        <w:t>îng t«m nu«i n</w:t>
        <w:softHyphen/>
        <w:t>íc lî".</w:t>
      </w:r>
    </w:p>
    <w:p>
      <w:pPr>
        <w:pStyle w:val="Normal"/>
        <w:rPr/>
      </w:pPr>
      <w:r>
        <w:rPr/>
        <w:t>Môc tiªu: t¹o ®</w:t>
        <w:softHyphen/>
        <w:t>îc c«ng nghÖ s¶n xuÊt gièng cÆp ®èi t</w:t>
        <w:softHyphen/>
        <w:t>îng t«m n</w:t>
        <w:softHyphen/>
        <w:t>íc lî nh»m ®a d¹ng tËp ®oµn gièng nu«i, tËn dông tèi ®a quü ®Êt. C¸c ®èi t</w:t>
        <w:softHyphen/>
        <w:t>îng ®</w:t>
        <w:softHyphen/>
        <w:t xml:space="preserve">îc </w:t>
        <w:softHyphen/>
        <w:t>u tiªn ph¸t triÓn gièng: t«m r¶o (M.ensis), t«m he mïa (P.merguiensis), t«m n</w:t>
        <w:softHyphen/>
        <w:t xml:space="preserve">¬ng (P.onentalis), t«m he ch©n tr¾ng (Penaeus vannamei), t«m v»n (P.semisulcatus), t«m he NhËt B¶n (P.raponicus), t«m he </w:t>
      </w:r>
      <w:r>
        <w:rPr>
          <w:rFonts w:cs=".VnTimeH" w:ascii=".VnTimeH" w:hAnsi=".VnTimeH"/>
        </w:rPr>
        <w:t>Ê</w:t>
      </w:r>
      <w:r>
        <w:rPr/>
        <w:t>n §é (Penaeus indicus).</w:t>
      </w:r>
    </w:p>
    <w:p>
      <w:pPr>
        <w:pStyle w:val="Normal"/>
        <w:rPr/>
      </w:pPr>
      <w:r>
        <w:rPr/>
        <w:t>- §Ò ¸n "Ph¸t triÓn c«ng nghÖ s¶n xuÊt gièng mét sè loµi c¸ biÓn cã gi¸ trÞ kinh tÕ (c¸ song, c¸ giß, c¸ sñ hång, c¸ m¨ng, c¸ v</w:t>
        <w:softHyphen/>
        <w:t>îc, c¸ nhô...)".</w:t>
      </w:r>
    </w:p>
    <w:p>
      <w:pPr>
        <w:pStyle w:val="Normal"/>
        <w:rPr/>
      </w:pPr>
      <w:r>
        <w:rPr/>
        <w:t>Môc tiªu: hoµn thiÖn quy ®Þnh c«ng nghÖ s¶n xuÊt gièng mét sè loµi c¸ biÓn cã gi¸ trÞ kinh tÕ cao; x©y dùng ®</w:t>
        <w:softHyphen/>
        <w:t>îc ®µn c¸ bè mÑ hËu bÞ ®¶m b¶o cung cÊp trøng thô tinh, c¸ bét cho c¸c n¨m sau.</w:t>
      </w:r>
    </w:p>
    <w:p>
      <w:pPr>
        <w:pStyle w:val="Normal"/>
        <w:rPr/>
      </w:pPr>
      <w:r>
        <w:rPr/>
        <w:t>- §Ò ¸n "Ph¸t triÓn c«ng nghÖ s¶n xuÊt gièng mét sè loµi nhuyÔn thÓ (nghªu, sß huyÕt, ®iÖp, tu hµi, hµu, èc h</w:t>
        <w:softHyphen/>
        <w:t>¬ng, bµo ng</w:t>
        <w:softHyphen/>
        <w:t>,...)"</w:t>
      </w:r>
    </w:p>
    <w:p>
      <w:pPr>
        <w:pStyle w:val="Normal"/>
        <w:rPr/>
      </w:pPr>
      <w:r>
        <w:rPr/>
        <w:t>Môc tiªu: t¹o c«ng nghÖ s¶n xuÊt gièng ®Ó chñ ®éng cung cÊp gièng c¸c ®èi t</w:t>
        <w:softHyphen/>
        <w:t>îng nhuyÔn thÓ nu«i vïng cöa s«ng, b·i båi vµ b·i ngang ven biÓn.</w:t>
      </w:r>
    </w:p>
    <w:p>
      <w:pPr>
        <w:pStyle w:val="Normal"/>
        <w:rPr/>
      </w:pPr>
      <w:r>
        <w:rPr/>
        <w:t>- §Ò ¸n "Ph¸t triÓn c«ng nghÖ s¶n xuÊt gièng mét sè loµi gi¸p x¸c ®Æc s¶n thuéc hä cua, ghÑ, t«m hïm".</w:t>
      </w:r>
    </w:p>
    <w:p>
      <w:pPr>
        <w:pStyle w:val="Normal"/>
        <w:rPr/>
      </w:pPr>
      <w:r>
        <w:rPr/>
        <w:t>Môc tiªu: hoµn thiÖn c«ng nghÖ s¶n xuÊt gièng mét sè loµi gi¸p x¸c ®Æc s¶n thuéc hä cua, ghÑ, t«m hïm.</w:t>
      </w:r>
    </w:p>
    <w:p>
      <w:pPr>
        <w:pStyle w:val="Normal"/>
        <w:rPr/>
      </w:pPr>
      <w:r>
        <w:rPr/>
        <w:t>- §Ò ¸n "Ph¸t triÓn c«ng nghÖ s¶n xuÊt gièng mét sè lo¹i rong biÓn cã gi¸ trÞ kinh tÕ (rau c©u chØ vµng, rong sôn,...)".</w:t>
      </w:r>
    </w:p>
    <w:p>
      <w:pPr>
        <w:pStyle w:val="Normal"/>
        <w:rPr/>
      </w:pPr>
      <w:r>
        <w:rPr/>
        <w:t>Môc tiªu: tuyÓn chän gièng thuÇn mét sè loµi rong c©u, rong sôn cã hµm l</w:t>
        <w:softHyphen/>
        <w:t>îng agar, Canageenan vµ søc ®«ng cao. Ph¸t triÓn c«ng nghÖ s¶n xuÊt gièng rong biÓn ë quy m« c«ng nghiÖp chñ ®éng cung cÊp gièng cho s¶n xuÊt.</w:t>
      </w:r>
    </w:p>
    <w:p>
      <w:pPr>
        <w:pStyle w:val="Normal"/>
        <w:rPr/>
      </w:pPr>
      <w:r>
        <w:rPr/>
        <w:t>- §Ò ¸n "Ph¸t triÓn c«ng nghÖ s¶n xuÊt gièng c¸ ba sa"</w:t>
      </w:r>
    </w:p>
    <w:p>
      <w:pPr>
        <w:pStyle w:val="Normal"/>
        <w:rPr/>
      </w:pPr>
      <w:r>
        <w:rPr/>
        <w:t>Môc tiªu: hoµn thiÖn c«ng nghÖ s¶n xuÊt gièng c¸ ba sa ®Ó cã thÓ s¶n xuÊt ®ñ gièng cho nhu cÇu nu«i xuÊt khÈu.</w:t>
      </w:r>
    </w:p>
    <w:p>
      <w:pPr>
        <w:pStyle w:val="Normal"/>
        <w:rPr/>
      </w:pPr>
      <w:r>
        <w:rPr/>
        <w:t>- §Ò ¸n "Ph¸t triÓn c«ng nghÖ s¶n xuÊt gièng t«m cµng xanh vµ t«m cµng xanh toµn ®ùc".</w:t>
      </w:r>
    </w:p>
    <w:p>
      <w:pPr>
        <w:pStyle w:val="Normal"/>
        <w:rPr/>
      </w:pPr>
      <w:r>
        <w:rPr/>
        <w:t>Môc tiªu: t¹o ®</w:t>
        <w:softHyphen/>
        <w:t>îc c«ng nghÖ s¶n xuÊt gièng ®Ó x· héi ho¸ viÖc s¶n xuÊt gièng t«m cµng xanh vµ t«m cµng xanh toµn ®ùc.</w:t>
      </w:r>
    </w:p>
    <w:p>
      <w:pPr>
        <w:pStyle w:val="Normal"/>
        <w:rPr/>
      </w:pPr>
      <w:r>
        <w:rPr/>
        <w:t>- §Ò ¸n "Ph¸t triÓn c«ng nghÖ s¶n xuÊt gièng c¸ r« phi".</w:t>
      </w:r>
    </w:p>
    <w:p>
      <w:pPr>
        <w:pStyle w:val="Normal"/>
        <w:rPr/>
      </w:pPr>
      <w:r>
        <w:rPr/>
        <w:t>Môc tiªu: ®¶m b¶o cã ®ñ ®µn c¸ bè mÑ vµ chuyÓn giao c«ng nghÖ cho c¸c thµnh phÇn kinh tÕ s¶n xuÊt ®</w:t>
        <w:softHyphen/>
        <w:t>îc gièng r« phi cã tèc ®é sinh tr</w:t>
        <w:softHyphen/>
        <w:t>ëng nhanh nu«i ë c¸c vïng n</w:t>
        <w:softHyphen/>
        <w:t>íc ngät, lî, mÆn.</w:t>
      </w:r>
    </w:p>
    <w:p>
      <w:pPr>
        <w:pStyle w:val="Normal"/>
        <w:rPr/>
      </w:pPr>
      <w:r>
        <w:rPr/>
        <w:t>- §Ò</w:t>
      </w:r>
      <w:r>
        <w:rPr>
          <w:i/>
        </w:rPr>
        <w:t xml:space="preserve"> </w:t>
      </w:r>
      <w:r>
        <w:rPr/>
        <w:t>¸n "Ph¸t triÓn c«ng nghÖ s¶n xuÊt gièng vµ b¶o tån mét sè loµi c¸ b¶n ®Þa cã gi¸ trÞ kinh tÕ hoÆc cã nguy c¬ tuyÖt chñng (anh vò, dÇm xanh, l¨ng, c¸ h«, c¸ tra dÇu, b«ng lau, ch×a v«i, bèng kÌo, ch×nh, diÕc gï, trª vµng,  r« ®ång".</w:t>
      </w:r>
    </w:p>
    <w:p>
      <w:pPr>
        <w:pStyle w:val="Normal"/>
        <w:rPr/>
      </w:pPr>
      <w:r>
        <w:rPr/>
        <w:t>Môc tiªu: t¹o ®</w:t>
        <w:softHyphen/>
        <w:t>îc c«ng nghÖ s¶n xuÊt gièng c¸c loµi c¸ b¶n ®Þa cã gi¸ trÞ kinh tÕ ®Ó cung cÊp con gièng cho nghÒ nu«i vµ th¶ gièng bæ sung cho vµo m«i tr</w:t>
        <w:softHyphen/>
        <w:t>êng tù nhiªn.</w:t>
      </w:r>
    </w:p>
    <w:p>
      <w:pPr>
        <w:pStyle w:val="Normal"/>
        <w:rPr/>
      </w:pPr>
      <w:r>
        <w:rPr/>
        <w:t>- §Ò ¸n "N©ng cao phÈm gièng mét sè loµi c¸ nu«i n</w:t>
        <w:softHyphen/>
        <w:t>íc ngät chñ lùc".</w:t>
      </w:r>
    </w:p>
    <w:p>
      <w:pPr>
        <w:pStyle w:val="Normal"/>
        <w:rPr/>
      </w:pPr>
      <w:r>
        <w:rPr/>
        <w:t>Môc tiªu: n©ng cao chÊt l</w:t>
        <w:softHyphen/>
        <w:t>îng phÈm gièng c¸c ®èi t</w:t>
        <w:softHyphen/>
        <w:t>îng c¸ nu«i n</w:t>
        <w:softHyphen/>
        <w:t>íc ngät truyÒn thèng ®· chän läc ®</w:t>
        <w:softHyphen/>
        <w:t xml:space="preserve">îc (nhãm c¸ chÐp </w:t>
      </w:r>
      <w:r>
        <w:rPr>
          <w:rFonts w:cs=".VnTimeH" w:ascii=".VnTimeH" w:hAnsi=".VnTimeH"/>
        </w:rPr>
        <w:t>Ê</w:t>
      </w:r>
      <w:r>
        <w:rPr/>
        <w:t>n §é, tr¾m cá, mÌ tr¾ng, mÌ hoa, tr«i, chÐp, r« phi mosambica) nh»m n©ng cao n¨ng suÊt vµ hiÖu qu¶ kinh tÕ nu«i.</w:t>
      </w:r>
    </w:p>
    <w:p>
      <w:pPr>
        <w:pStyle w:val="Normal"/>
        <w:rPr/>
      </w:pPr>
      <w:r>
        <w:rPr/>
        <w:t>- §Ò ¸n "Ph¸t triÓn gièng thñy s¶n lµm c¶nh".</w:t>
      </w:r>
    </w:p>
    <w:p>
      <w:pPr>
        <w:pStyle w:val="Normal"/>
        <w:rPr/>
      </w:pPr>
      <w:r>
        <w:rPr/>
        <w:t>Môc tiªu: t¹o c«ng nghÖ s¶n xuÊt gièng vµ s¶n xuÊt ®ñ gièng cho nhu cÇu thÞ tr</w:t>
        <w:softHyphen/>
        <w:t>êng trong n</w:t>
        <w:softHyphen/>
        <w:t>íc vµ xuÊt khÈu.</w:t>
      </w:r>
    </w:p>
    <w:p>
      <w:pPr>
        <w:pStyle w:val="Normal"/>
        <w:rPr/>
      </w:pPr>
      <w:r>
        <w:rPr/>
        <w:t xml:space="preserve">- §Ò ¸n "§µo t¹o nguån nh©n lùc chuyªn vÒ gièng thñy s¶n". </w:t>
      </w:r>
    </w:p>
    <w:p>
      <w:pPr>
        <w:pStyle w:val="Normal"/>
        <w:rPr/>
      </w:pPr>
      <w:r>
        <w:rPr/>
        <w:t>Môc tiªu: h×nh thµnh ®éi ngò khoa häc kü thuËt cã ®ñ n¨ng lùc qu¶n lý, nghiªn cøu c¸c vÊn ®Ò khoa häc vÒ gièng vµ nh÷ng nhµ s¶n xuÊt gièng cã kiÕn thøc khoa häc, tr×nh ®é chuyªn m«n, tay nghÒ c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I. Mét Sè gi¶i ph¸p hç trî chñ yÕu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VÒ chÝnh s¸ch</w:t>
      </w:r>
    </w:p>
    <w:p>
      <w:pPr>
        <w:pStyle w:val="Normal"/>
        <w:rPr/>
      </w:pPr>
      <w:r>
        <w:rPr/>
        <w:t>- TiÕp tôc thùc hiÖn QuyÕt ®Þnh sè 224/1999/Q§-TTg ngµy 08 th¸ng 12 n¨m 1999 cña Thñ t</w:t>
        <w:softHyphen/>
        <w:t>íng ChÝnh phñ phª duyÖt Ch</w:t>
        <w:softHyphen/>
        <w:t>¬ng tr×nh Ph¸t triÓn nu«i trång thñy s¶n thêi kú 1999 - 2010 vµ QuyÕt ®Þnh sè 103/2000/Q§-TTg ngµy 25 th¸ng 8 n¨m 2000 cña Thñ t</w:t>
        <w:softHyphen/>
        <w:t>íng ChÝnh phñ vÒ mét sè chÝnh s¸ch khuyÕn khÝch ph¸t triÓn gièng thñy s¶n.</w:t>
      </w:r>
    </w:p>
    <w:p>
      <w:pPr>
        <w:pStyle w:val="Normal"/>
        <w:rPr/>
      </w:pPr>
      <w:r>
        <w:rPr/>
        <w:t>- Trong qu¸ tr×nh thùc hiÖn Ch</w:t>
        <w:softHyphen/>
        <w:t>¬ng tr×nh, tiÕp tôc nghiªn cøu ®Ò xuÊt tr×nh Thñ t</w:t>
        <w:softHyphen/>
        <w:t>íng ChÝnh phñ ban hµnh c¸c chÝnh s¸ch bæ sung kÞp thêi phï hîp víi thùc tiÔn ®Ó khuyÕn khÝch c¸c nguån lùc x· héi tham gia ph¸t triÓn gièng, ¸p dông c¸c c«ng nghÖ gièng tiªn tiÕn vµ chñ ®éng s¶n xuÊt gièng hµng ho¸ ®¸p øng víi nhu cÇu thÞ tr</w:t>
        <w:softHyphen/>
        <w:t>êng.</w:t>
      </w:r>
    </w:p>
    <w:p>
      <w:pPr>
        <w:pStyle w:val="Normal"/>
        <w:rPr/>
      </w:pPr>
      <w:r>
        <w:rPr/>
        <w:t>- C¸c ®Þa ph</w:t>
        <w:softHyphen/>
        <w:t>¬ng c¨n cø ®iÒu kiÖn cô thÓ tiÕp tôc cã c¬ chÕ, chÝnh s¸ch hç trî vµ khuyÕn khÝch c¸c tæ chøc, c¸ nh©n tham gia ph¸t triÓn gièng vµ s¶n xuÊt gièng thñy s¶n cung cÊp t¹i chç cho nhu cÇu ph¸t triÓn nu«i trång.</w:t>
      </w:r>
    </w:p>
    <w:p>
      <w:pPr>
        <w:pStyle w:val="Normal"/>
        <w:rPr/>
      </w:pPr>
      <w:r>
        <w:rPr/>
        <w:t>2. VÒ ®Çu t</w:t>
        <w:softHyphen/>
        <w:t xml:space="preserve"> vµ tÝn dông</w:t>
      </w:r>
    </w:p>
    <w:p>
      <w:pPr>
        <w:pStyle w:val="Normal"/>
        <w:rPr/>
      </w:pPr>
      <w:r>
        <w:rPr/>
        <w:t>a. Vèn ng©n s¸ch:</w:t>
      </w:r>
    </w:p>
    <w:p>
      <w:pPr>
        <w:pStyle w:val="Normal"/>
        <w:rPr/>
      </w:pPr>
      <w:r>
        <w:rPr/>
        <w:t xml:space="preserve">- Vèn ng©n s¸ch Trung </w:t>
        <w:softHyphen/>
        <w:t>¬ng hç trî ®Çu t</w:t>
        <w:softHyphen/>
        <w:t xml:space="preserve"> thùc hiÖn c¸c néi dung: </w:t>
      </w:r>
    </w:p>
    <w:p>
      <w:pPr>
        <w:pStyle w:val="Normal"/>
        <w:rPr/>
      </w:pPr>
      <w:r>
        <w:rPr/>
        <w:t>+</w:t>
      </w:r>
      <w:r>
        <w:rPr>
          <w:i/>
        </w:rPr>
        <w:t xml:space="preserve"> </w:t>
      </w:r>
      <w:r>
        <w:rPr/>
        <w:t>X©y dùng c¬ së h¹ tÇng c¸c Trung t©m quèc gia gièng thñy s¶n, hç trî x©y dùng Trung t©m gièng thñy s¶n cÊp I, hç trî mét phÇn cho x©y dùng Trung t©m gièng thñy s¶n cña c¸c ®Þa ph</w:t>
        <w:softHyphen/>
        <w:t>¬ng miÒn nói kinh tÕ cßn khã kh¨n, thu ng©n s¸ch thÊp (c¸c tØnh ®ång b»ng cã thÓ sö dông nguån vèn hµng n¨m cña ch</w:t>
        <w:softHyphen/>
        <w:t>¬ng tr×nh gièng vËt nu«i c©y trång), hç trî x©y dùng c«ng tr×nh h¹ tÇng thiÕt yÕu cña c¸c khu s¶n xuÊt gièng thñy s¶n tËp trung (®</w:t>
        <w:softHyphen/>
        <w:t>êng giao th«ng, hÖ thèng cung cÊp n</w:t>
        <w:softHyphen/>
        <w:t>íc cho s¶n xuÊt gièng vµ xö lý n</w:t>
        <w:softHyphen/>
        <w:t>íc th¶i, thiÕt bÞ kiÓm ®Þnh chÊt l</w:t>
        <w:softHyphen/>
        <w:t>îng gièng).</w:t>
      </w:r>
    </w:p>
    <w:p>
      <w:pPr>
        <w:pStyle w:val="Normal"/>
        <w:rPr/>
      </w:pPr>
      <w:r>
        <w:rPr>
          <w:i/>
        </w:rPr>
        <w:t xml:space="preserve">+ </w:t>
      </w:r>
      <w:r>
        <w:rPr/>
        <w:t>Nghiªn cøu khoa häc c«ng nghÖ ®Ó triÓn khai thùc hiÖn c¸c ®Ò ¸n, dù ¸n ph¸t triÓn gièng thñy s¶n ®· ®</w:t>
        <w:softHyphen/>
        <w:t>îc x¸c ®Þnh trong néi dung ch</w:t>
        <w:softHyphen/>
        <w:t>¬ng tr×nh vµ c¸c ho¹t ®éng nghiªn cøu khoa häc c¬ b¶n vÒ ph¸t triÓn gièng (di truyÒn, chän gièng, di gièng, thuÇn hãa gièng thñy s¶n) vµ c¸c ho¹t ®éng khoa häc kh¸c vÒ gièng.</w:t>
      </w:r>
    </w:p>
    <w:p>
      <w:pPr>
        <w:pStyle w:val="Normal"/>
        <w:rPr/>
      </w:pPr>
      <w:r>
        <w:rPr/>
        <w:t>+ HiÖn ®¹i ho¸ mét sè phßng thÝ nghiÖm ë c¸c ViÖn vµ Trung t©m nghiªn cøu thñy s¶n, Trung t©m quèc gia gièng thñy s¶n.</w:t>
      </w:r>
    </w:p>
    <w:p>
      <w:pPr>
        <w:pStyle w:val="Normal"/>
        <w:rPr/>
      </w:pPr>
      <w:r>
        <w:rPr/>
        <w:t>+</w:t>
      </w:r>
      <w:r>
        <w:rPr>
          <w:i/>
        </w:rPr>
        <w:t xml:space="preserve"> </w:t>
      </w:r>
      <w:r>
        <w:rPr/>
        <w:t>Ho¹t ®éng khuyÕn ng</w:t>
        <w:softHyphen/>
        <w:t xml:space="preserve"> vÒ gièng thñy s¶n cña Trung t©m khuyÕn ng</w:t>
        <w:softHyphen/>
        <w:t xml:space="preserve"> quèc gia. </w:t>
      </w:r>
    </w:p>
    <w:p>
      <w:pPr>
        <w:pStyle w:val="Normal"/>
        <w:rPr/>
      </w:pPr>
      <w:r>
        <w:rPr/>
        <w:t>+</w:t>
      </w:r>
      <w:r>
        <w:rPr>
          <w:i/>
        </w:rPr>
        <w:t xml:space="preserve"> </w:t>
      </w:r>
      <w:r>
        <w:rPr/>
        <w:t>§µo t¹o nguån nh©n lùc chuyªn s©u vÒ gièng thñy s¶n cña c¸c ViÖn vµ Trung t©m nghiªn cøu, Trung t©m quèc gia gièng thñy s¶n vµ ph¸t triÓn th«ng tin khoa häc kü thuËt phôc vô nghiªn cøu, s¶n xuÊt gièng.</w:t>
      </w:r>
    </w:p>
    <w:p>
      <w:pPr>
        <w:pStyle w:val="Normal"/>
        <w:rPr/>
      </w:pPr>
      <w:r>
        <w:rPr/>
        <w:t>- Vèn ng©n s¸ch ®Þa ph</w:t>
        <w:softHyphen/>
        <w:t>¬ng: cïng víi nguån ng©n s¸ch nhµ n</w:t>
        <w:softHyphen/>
        <w:t>íc hç trî, ng©n s¸ch ®Þa ph</w:t>
        <w:softHyphen/>
        <w:t>¬ng ®Çu t</w:t>
        <w:softHyphen/>
        <w:t>: x©y dùng hoµn thiÖn Trung t©m gièng thñy s¶n cÊp I (theo quy ho¹ch) hoÆc x©y dùng Trung t©m gièng thñy s¶n cña tØnh; hç trî ho¹t ®éng nghiªn cøu khoa häc vµ c«ng nghÖ vÒ gièng; hç trî tµi chÝnh cho s¶n xuÊt gièng gèc, ®µn bè mÑ; ®µo t¹o nguån nh©n lùc vÒ lÜnh vùc gièng thñy s¶n ë ®Þa ph</w:t>
        <w:softHyphen/>
        <w:t>¬ng.</w:t>
      </w:r>
    </w:p>
    <w:p>
      <w:pPr>
        <w:pStyle w:val="Normal"/>
        <w:rPr/>
      </w:pPr>
      <w:r>
        <w:rPr/>
        <w:t>b. C¸c nguån vèn kh¸c:</w:t>
      </w:r>
    </w:p>
    <w:p>
      <w:pPr>
        <w:pStyle w:val="Normal"/>
        <w:rPr/>
      </w:pPr>
      <w:r>
        <w:rPr/>
        <w:t>- TÝn dông th</w:t>
        <w:softHyphen/>
        <w:t>¬ng m¹i ®¸p øng ®ñ cho nhu cÇu vay cña c¸c thµnh phÇn kinh tÕ thùc hiÖn c¸c dù ¸n ph¸t triÓn gièng vµ s¶n xuÊt kinh doanh gièng thñy s¶n ®· ®</w:t>
        <w:softHyphen/>
        <w:t>îc phª duyÖt theo c¬ chÕ hiÖn hµnh.</w:t>
      </w:r>
    </w:p>
    <w:p>
      <w:pPr>
        <w:pStyle w:val="Normal"/>
        <w:rPr/>
      </w:pPr>
      <w:r>
        <w:rPr/>
        <w:t>- Vèn huy ®éng cña c¸c thµnh phÇn kinh tÕ: khuyÕn khÝch c¸c thµnh phÇn kinh tÕ ®Çu t</w:t>
        <w:softHyphen/>
        <w:t>, liªn doanh liªn kÕt ®Ó ph¸t triÓn nhanh s¶n xuÊt gièng thñy s¶n hµng ho¸.</w:t>
      </w:r>
    </w:p>
    <w:p>
      <w:pPr>
        <w:pStyle w:val="Normal"/>
        <w:rPr/>
      </w:pPr>
      <w:r>
        <w:rPr/>
        <w:t>- Vèn ®Çu t</w:t>
        <w:softHyphen/>
        <w:t xml:space="preserve"> n</w:t>
        <w:softHyphen/>
        <w:t>íc ngoµi: th«ng qua c¸c dù ¸n trùc tiÕp ®Çu t</w:t>
        <w:softHyphen/>
        <w:t xml:space="preserve"> n</w:t>
        <w:softHyphen/>
        <w:t>íc ngoµi FDI vµo lÜnh vùc s¶n xuÊt gièng, c¸c dù ¸n hç trî ph¸t triÓn ODA vµ c¸c dù ¸n cña AIT, DANIDA, NORAD,</w:t>
      </w:r>
      <w:r>
        <w:rPr>
          <w:i/>
        </w:rPr>
        <w:t xml:space="preserve">... </w:t>
      </w:r>
      <w:r>
        <w:rPr/>
        <w:t>t</w:t>
        <w:softHyphen/>
        <w:t xml:space="preserve"> vÊn trî gióp kü thuËt, t</w:t>
        <w:softHyphen/>
        <w:t xml:space="preserve"> vÊn, ®µo t¹o, nhËp c¸c c«ng nghÖ míi, chuyÓn giao c«ng nghÖ. </w:t>
      </w:r>
    </w:p>
    <w:p>
      <w:pPr>
        <w:pStyle w:val="Normal"/>
        <w:rPr/>
      </w:pPr>
      <w:r>
        <w:rPr/>
        <w:t>3. VÒ hîp t¸c quèc tÕ</w:t>
      </w:r>
    </w:p>
    <w:p>
      <w:pPr>
        <w:pStyle w:val="Normal"/>
        <w:rPr/>
      </w:pPr>
      <w:r>
        <w:rPr/>
        <w:t>KhuyÕn khÝch viÖc liªn doanh víi c¸c nhµ ®Çu t</w:t>
        <w:softHyphen/>
        <w:t xml:space="preserve"> n</w:t>
        <w:softHyphen/>
        <w:t>íc ngoµi trong nghiªn cøu b¶o tån gièng gèc, ph¸t triÓn gièng thñy s¶n quý hiÕm; ®</w:t>
        <w:softHyphen/>
        <w:t>a gièng míi vµ tiÕn bé khoa häc c«ng nghÖ gièng thñy s¶n tõ n</w:t>
        <w:softHyphen/>
        <w:t>íc ngoµi vµo ¸p dông trong n</w:t>
        <w:softHyphen/>
        <w:t>íc.</w:t>
      </w:r>
    </w:p>
    <w:p>
      <w:pPr>
        <w:pStyle w:val="Normal"/>
        <w:rPr/>
      </w:pPr>
      <w:r>
        <w:rPr/>
        <w:t>T¨ng c</w:t>
        <w:softHyphen/>
        <w:t>êng quan hÖ vµ hîp t¸c quèc tÕ vÒ nghiªn cøu khoa häc, di truyÒn, chän gièng, chuyÓn giao c«ng nghÖ, chuyÓn ®æi giíi tÝnh vµ tranh thñ sù tµi trî cña c¸c n</w:t>
        <w:softHyphen/>
        <w:t>íc vµ tæ chøc quèc tÕ ®Ó ®µo t¹o n©ng cao n¨ng lùc c¸n bé.</w:t>
      </w:r>
    </w:p>
    <w:p>
      <w:pPr>
        <w:pStyle w:val="Normal"/>
        <w:rPr/>
      </w:pPr>
      <w:r>
        <w:rPr/>
        <w:t>4. VÒ khoa häc c«ng nghÖ</w:t>
      </w:r>
    </w:p>
    <w:p>
      <w:pPr>
        <w:pStyle w:val="Normal"/>
        <w:rPr/>
      </w:pPr>
      <w:r>
        <w:rPr/>
        <w:t>Trong nh÷ng n¨m tr</w:t>
        <w:softHyphen/>
        <w:t>íc m¾t, hoµn thiÖn c¸c quy tr×nh s¶n xuÊt gièng tèt, gièng s¹ch bÖnh mét sè ®èi t</w:t>
        <w:softHyphen/>
        <w:t>îng cã nhu cÇu cao vµ ®· n¾m v÷ng c«ng nghÖ; khÈn tr</w:t>
        <w:softHyphen/>
        <w:t>¬ng hoµn thiÖn quy tr×nh c«ng nghÖ s¶n xuÊt nh©n t¹o víi nh÷ng ®èi t</w:t>
        <w:softHyphen/>
        <w:t>îng nu«i cã triÓn väng ph¸t triÓn cao; tËp trung nghiªn cøu vÒ c¸c bÖnh cña thñy s¶n th</w:t>
        <w:softHyphen/>
        <w:t>êng gÆp vµ c¸ch phßng trõ dÞch bÖnh</w:t>
      </w:r>
    </w:p>
    <w:p>
      <w:pPr>
        <w:pStyle w:val="Normal"/>
        <w:rPr/>
      </w:pPr>
      <w:r>
        <w:rPr/>
        <w:t xml:space="preserve">Chó träng vµ </w:t>
        <w:softHyphen/>
        <w:t>u tiªn ®µo t¹o c¸n bé ®Çu ngµnh cã chuyªn m«n s©u, giái vÒ lÜnh vùc thñy s¶n nãi chung vµ vÒ gièng thñy s¶n nãi riªng.</w:t>
      </w:r>
    </w:p>
    <w:p>
      <w:pPr>
        <w:pStyle w:val="Normal"/>
        <w:rPr/>
      </w:pPr>
      <w:r>
        <w:rPr/>
        <w:t>TËp trung x©y dùng ®Ó sím ban hµnh c¸c tiªu chuÈn ngµnh vÒ quy tr×nh c«ng nghÖ s¶n xuÊt gièng, vÒ tr¹i gièng vµ khu s¶n xuÊt gièng tËp trung; c¸c v¨n b¶n ph¸p quy qu¶n lý ho¹t ®éng s¶n xuÊt gièng vµ qu¶n lý chÊt l</w:t>
        <w:softHyphen/>
        <w:t>îng gièng.</w:t>
      </w:r>
    </w:p>
    <w:p>
      <w:pPr>
        <w:pStyle w:val="Normal"/>
        <w:rPr/>
      </w:pPr>
      <w:r>
        <w:rPr/>
        <w:t>5. VÒ c«ng t¸c khuyÕn ng</w:t>
        <w:softHyphen/>
      </w:r>
    </w:p>
    <w:p>
      <w:pPr>
        <w:pStyle w:val="Normal"/>
        <w:rPr/>
      </w:pPr>
      <w:r>
        <w:rPr/>
        <w:t>Nhanh chãng chuyÓn giao c«ng nghÖ s¶n xuÊt gièng ®· nghiªn cøu thµnh c«ng trong n</w:t>
        <w:softHyphen/>
        <w:t>íc nh</w:t>
        <w:softHyphen/>
        <w:t xml:space="preserve">: kü thuËt </w:t>
        <w:softHyphen/>
        <w:t xml:space="preserve">¬ng gièng c¸ biÓn, s¶n xuÊt gièng r« phi ®¬n tÝnh ®ùc, s¶n xuÊt gièng nhuyÔn thÓ, gi¸p x¸c: x©y dùng c¸c m« h×nh tr×nh diÔn vÒ </w:t>
        <w:softHyphen/>
        <w:t>¬ng c¸ gièng ë miÒn nói v:v... ®Ó nh©n gièng ra s¶n xuÊt gièng ®¹i trµ.</w:t>
      </w:r>
    </w:p>
    <w:p>
      <w:pPr>
        <w:pStyle w:val="Normal"/>
        <w:rPr/>
      </w:pPr>
      <w:r>
        <w:rPr/>
        <w:t>TiÕp tôc nghiªn cøu, t×m kiÕm ®Ó nhËp c«ng nghÖ s¶n xuÊt gièng, gièng míi cã gi¸ trÞ kinh tÕ cao, n©ng cao hiÖu qu¶ kinh tÕ vµ gãp phÇn lµm phong phó tËp ®oµn gièng nu«i.</w:t>
      </w:r>
    </w:p>
    <w:p>
      <w:pPr>
        <w:pStyle w:val="Normal"/>
        <w:rPr/>
      </w:pPr>
      <w:r>
        <w:rPr/>
        <w:t>T¨ng c</w:t>
        <w:softHyphen/>
        <w:t>êng tËp huÊn vÒ kü thuËt s¶n xuÊt gièng, vÒ b¶o ®¶m m«i tr</w:t>
        <w:softHyphen/>
        <w:t>êng, phßng ngõa dÞch bÖnh; ph¸t hµnh Ên phÈm tuyªn truyÒn, phæ biÕn trao ®æi kinh nghiÖm réng r·i cho n«ng, ng</w:t>
        <w:softHyphen/>
        <w:t xml:space="preserve"> d©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V. Tæ chøc thùc hiÖn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Bé Thñy s¶n lµ c¬ quan ®Çu mèi chñ tr×, phèi hîp víi c¸c c¬ quan liªn quan vµ c¸c ®Þa ph</w:t>
        <w:softHyphen/>
        <w:t>¬ng ®Ó tæ chøc thùc hiÖn Ch</w:t>
        <w:softHyphen/>
        <w:t>¬ng tr×nh; chØ ®¹o c¸c c¬ quan nghiªn cøu triÓn khai x©y dùng hÖ thèng gièng quèc gia vµ thùc hiÖn c¸c ®Ò ¸n, dù ¸n ph¸t triÓn gièng thñy s¶n, chØ ®¹o vµ h</w:t>
        <w:softHyphen/>
        <w:t>íng dÉn c¸c ®Þa ph</w:t>
        <w:softHyphen/>
        <w:t>¬ng x©y dùng quy ho¹ch vµ ph¸t triÓn hÖ thèng gièng theo quy ho¹ch; phèi hîp víi c¸c Bé, ngµnh liªn quan trong quy ho¹ch, x©y dùng vµ qu¶n lý c¸c khu b¶o tån biÓn, b¶o tån gièng gèc, ph¸t triÓn ®µn thñy s¶n bè mÑ; s¬ kÕt, tæng kÕt h»ng n¨m, b¸o c¸o kÕt qu¶ thùc hiÖn lªn Thñ t</w:t>
        <w:softHyphen/>
        <w:t>íng ChÝnh phñ.</w:t>
      </w:r>
    </w:p>
    <w:p>
      <w:pPr>
        <w:pStyle w:val="Normal"/>
        <w:rPr/>
      </w:pPr>
      <w:r>
        <w:rPr>
          <w:i w:val="false"/>
        </w:rPr>
        <w:t>2.</w:t>
      </w:r>
      <w:r>
        <w:rPr>
          <w:i/>
        </w:rPr>
        <w:t xml:space="preserve"> </w:t>
      </w:r>
      <w:r>
        <w:rPr/>
        <w:t>Bé KÕ ho¹ch vµ §Çu t</w:t>
        <w:softHyphen/>
        <w:t>, Bé Tµi chÝnh, Bé Khoa häc vµ C«ng nghÖ c©n ®èi, bè trÝ ng©n s¸ch nhµ n</w:t>
        <w:softHyphen/>
        <w:t>íc hµng n¨m vµ c¸c nguån vèn kh¸c ®Ó thùc hiÖn Ch</w:t>
        <w:softHyphen/>
        <w:t>¬ng tr×nh cã hiÖu qu¶.</w:t>
      </w:r>
    </w:p>
    <w:p>
      <w:pPr>
        <w:pStyle w:val="Normal"/>
        <w:rPr/>
      </w:pPr>
      <w:r>
        <w:rPr/>
        <w:t>3. Ng©n hµng Nhµ n</w:t>
        <w:softHyphen/>
        <w:t>íc ViÖt Nam chØ ®¹o c¸c ng©n hµng th</w:t>
        <w:softHyphen/>
        <w:t>¬ng m¹i h</w:t>
        <w:softHyphen/>
        <w:t>íng dÉn, t¹o ®iÒu kiÖn thuËn lîi ®Ó doanh nghiÖp c¸c thµnh phÇn kinh tÕ ®</w:t>
        <w:softHyphen/>
        <w:t>îc tiÕp cËn víi nguån vèn vay ph¸t triÓn s¶n xuÊt.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cã tr¸ch nhiÖm x©y dùng vµ triÓn khai quy ho¹ch chi tiÕt, tæ chøc chØ ®¹o thùc hiÖn Ch</w:t>
        <w:softHyphen/>
        <w:t xml:space="preserve">¬ng tr×nh Ph¸t triÓn gièng thñy s¶n trong ®Þa bµn, </w:t>
        <w:softHyphen/>
        <w:t>u tiªn ®Çu t</w:t>
        <w:softHyphen/>
        <w:t xml:space="preserve"> x©y dùng vµ n©ng cÊp c¸c c¬ së s¶n xuÊt gièng vµ khuyÕn khÝch ph¸t triÓn s¶n xuÊt gièng thñy s¶n ë ®Þa ph</w:t>
        <w:softHyphen/>
        <w:t>¬ng.</w:t>
      </w:r>
    </w:p>
    <w:p>
      <w:pPr>
        <w:pStyle w:val="Normal"/>
        <w:rPr/>
      </w:pPr>
      <w:r>
        <w:rPr/>
        <w:t>5. C¸c héi nghÒ nghiÖp vµ tæ chøc ®oµn thÓ: Héi NghÒ c¸ ViÖt Nam, HiÖp héi ChÕ biÕn xuÊt khÈu thñy s¶n, Héi N«ng d©n ViÖt Nam, c¸c héi nghÒ nghiÖp kh¸c, c¸c ®oµn thÓ chÝnh trÞ - x· héi theo chøc n¨ng cña m×nh tuyªn truyÒn, h</w:t>
        <w:softHyphen/>
        <w:t>íng dÉn vËn ®éng héi viªn vµ n«ng ng</w:t>
        <w:softHyphen/>
        <w:t xml:space="preserve"> d©n thùc hiÖn Ch</w:t>
        <w:softHyphen/>
        <w:t>¬ng tr×nh Ph¸t triÓn gièng thñy s¶n theo ®óng ®Þnh h</w:t>
        <w:softHyphen/>
        <w:t>íng vµ môc tiª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QuyÕt ®Þnh nµy cã hiÖu lùc thi hµnh sau 15 ngµy, kÓ tõ ngµy ®¨ng C«ng b¸o.</w:t>
      </w:r>
    </w:p>
    <w:p>
      <w:pPr>
        <w:pStyle w:val="Normal"/>
        <w:keepNext w:val="true"/>
        <w:ind w:firstLine="720"/>
        <w:rPr/>
      </w:pPr>
      <w:r>
        <w:rPr/>
        <w:t>Bé Thñy s¶n cã tr¸ch nhiÖm h</w:t>
        <w:softHyphen/>
        <w:t>íng dÉn thi hµnh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 xml:space="preserve">¬ng chÞu tr¸ch nhiÖm thi hµnh QuyÕt ®Þnh. </w:t>
      </w:r>
    </w:p>
    <w:p>
      <w:pPr>
        <w:pStyle w:val="Normal"/>
        <w:keepNext w:val="true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1:53:00Z</dcterms:created>
  <dc:creator>Nguyen Thi Van Anh</dc:creator>
  <dc:description/>
  <dc:language>en-US</dc:language>
  <cp:lastModifiedBy>Nguyen Thi Van Anh</cp:lastModifiedBy>
  <dcterms:modified xsi:type="dcterms:W3CDTF">2004-07-06T08:25:00Z</dcterms:modified>
  <cp:revision>8</cp:revision>
  <dc:subject/>
  <dc:title>QuyÕt §ÞNH </dc:title>
</cp:coreProperties>
</file>