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hanging="0"/>
        <w:jc w:val="center"/>
        <w:rPr/>
      </w:pPr>
      <w:r>
        <w:rPr>
          <w:rFonts w:cs=".VnTimeH" w:ascii=".VnTimeH" w:hAnsi=".VnTimeH"/>
          <w:b/>
          <w:spacing w:val="24"/>
          <w:sz w:val="32"/>
        </w:rPr>
        <w:t xml:space="preserve">ChØ thÞ </w:t>
        <w:br/>
        <w:br/>
      </w:r>
      <w:r>
        <w:rPr>
          <w:rFonts w:cs=".VnTimeH" w:ascii=".VnTimeH" w:hAnsi=".VnTimeH"/>
          <w:b/>
          <w:spacing w:val="24"/>
          <w:sz w:val="20"/>
        </w:rPr>
        <w:t>cña Thñ t</w:t>
        <w:softHyphen/>
        <w:t xml:space="preserve">íng ChÝnh phñ Sè 19/2004/CT-TTg </w:t>
        <w:br/>
        <w:t>ngµy 01 th¸ng 6 n¨m 2004 VÒ mét sè gi¶i ph¸p ph¸t triÓn ngµnh chÕ biÕn gçvµ xuÊt khÈu s¶n phÈm gç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Trong nh÷ng n¨m gÇn ®©y, mÆc dï cã nhiÒu khã kh¨n nh</w:t>
        <w:softHyphen/>
        <w:t>ng do thùc hiÖn mét sè chÝnh s¸ch khuyÕn khÝch s¶n xuÊt vµ xuÊt khÈu s¶n phÈm gç, sù quan t©m chØ ®¹o ®iÒu hµnh cña c¸c ngµnh vµ ®Þa ph</w:t>
        <w:softHyphen/>
        <w:t>¬ng, sù nç lùc cña c¸c doanh nghiÖp trong viÖc s¶n xuÊt vµ t×m kiÕm thÞ tr</w:t>
        <w:softHyphen/>
        <w:t>êng xuÊt khÈu, c«ng nghiÖp chÕ biÕn gç vµ s¶n xuÊt, xuÊt khÈu s¶n phÈm gç n</w:t>
        <w:softHyphen/>
        <w:t>íc ta ®· cã b</w:t>
        <w:softHyphen/>
        <w:t>íc ph¸t triÓn míi; v</w:t>
        <w:softHyphen/>
        <w:t>¬n lªn thµnh mét ngµnh hµng cã kim ng¹ch xuÊt khÈu ®¸ng kÓ (n¨m 2003 ®¹t trªn 560 triÖu USD), víi tèc ®é t¨ng tr</w:t>
        <w:softHyphen/>
        <w:t>ëng cao (n¨m 2003 kho¶ng 30%); gãp phÇn t¹o viÖc lµm, thu nhËp cho ng</w:t>
        <w:softHyphen/>
        <w:t xml:space="preserve">êi lao ®éng, tiªu thô s¶n phÈm cho nghÒ rõng. </w:t>
      </w:r>
    </w:p>
    <w:p>
      <w:pPr>
        <w:pStyle w:val="Normal"/>
        <w:rPr>
          <w:i/>
          <w:i/>
        </w:rPr>
      </w:pPr>
      <w:r>
        <w:rPr>
          <w:i/>
        </w:rPr>
        <w:t>Tuy vËy, ngµnh chÕ biÕn, s¶n xuÊt s¶n phÈm gç n</w:t>
        <w:softHyphen/>
        <w:t>íc ta vÉn cßn nhiÒu h¹n chÕ: cung cÊp nguyªn liÖu trong n</w:t>
        <w:softHyphen/>
        <w:t>íc ch</w:t>
        <w:softHyphen/>
        <w:t>a æn ®Þnh,  míi ®¸p øng ®</w:t>
        <w:softHyphen/>
        <w:t>îc ë møc ®é thÊp c¶ vÒ sè l</w:t>
        <w:softHyphen/>
        <w:t>îng vµ chÊt l</w:t>
        <w:softHyphen/>
        <w:t>îng; qui m« s¶n xuÊt, chÕ biÕn cßn nhá, ph©n t¸n; m¸y mãc, thiÕt bÞ vµ c«ng nghÖ l¹c hËu; tr×nh ®é tay nghÒ cña c«ng nh©n cßn thÊp; s¶n phÈm, mÉu m· ch</w:t>
        <w:softHyphen/>
        <w:t>a ®a d¹ng; c«ng t¸c thÞ tr</w:t>
        <w:softHyphen/>
        <w:t>êng, xóc tiÕn th</w:t>
        <w:softHyphen/>
        <w:t>¬ng m¹i, tæ chøc qu¶n lý, ph©n c«ng, hîp t¸c trong lÜnh vùc nµy cßn yÕu; nhiÒu lµng nghÒ truyÒn thèng vÒ s¶n xuÊt vµ xuÊt khÈu s¶n phÈm gç ®</w:t>
        <w:softHyphen/>
        <w:t>îc kh«i phôc vµ ph¸t triÓn chËm.</w:t>
      </w:r>
    </w:p>
    <w:p>
      <w:pPr>
        <w:pStyle w:val="Normal"/>
        <w:rPr/>
      </w:pPr>
      <w:r>
        <w:rPr>
          <w:i/>
        </w:rPr>
        <w:t>§Ó kh¾c phôc nh÷ng tån t¹i nªu trªn, khai th¸c tèt h¬n c¸c tiÒm n¨ng, lîi thÕ, thóc ®Èy ngµnh chÕ biÕn vµ s¶n xuÊt s¶n phÈm gç ph¸t triÓn m¹nh h¬n n÷a, phÊn ®Êu ®</w:t>
        <w:softHyphen/>
        <w:t>a kim ng¹ch xuÊt khÈu s¶n phÈm gç n¨m 2004 lªn 750 triÖu USD vµ n¨m 2010 ®¹t 2 tû USD, Thñ t</w:t>
        <w:softHyphen/>
        <w:t xml:space="preserve">íng ChÝnh phñ chØ thÞ c¸c Bé, ngµnh, </w:t>
      </w:r>
      <w:r>
        <w:rPr>
          <w:rFonts w:cs=".VnTimeH" w:ascii=".VnTimeH" w:hAnsi=".VnTimeH"/>
          <w:i/>
        </w:rPr>
        <w:t>ñ</w:t>
      </w:r>
      <w:r>
        <w:rPr>
          <w:i/>
        </w:rPr>
        <w:t xml:space="preserve">y ban nh©n d©n c¸c tØnh, thµnh phè tËp trung lµm tèt mét sè viÖc sau ®©y: </w:t>
      </w:r>
    </w:p>
    <w:p>
      <w:pPr>
        <w:pStyle w:val="Normal"/>
        <w:rPr/>
      </w:pPr>
      <w:r>
        <w:rPr/>
        <w:t>1. Tæ chøc s¶n xuÊt trong n</w:t>
        <w:softHyphen/>
        <w:t>íc vµ nhËp khÈu ®¸p øng kÞp thêi nhu cÇu nguyªn liÖu cho c«ng nghiÖp chÕ biÕn, s¶n xuÊt s¶n phÈm gç tiªu dïng trong n</w:t>
        <w:softHyphen/>
        <w:t>íc vµ xuÊt khÈu.</w:t>
      </w:r>
    </w:p>
    <w:p>
      <w:pPr>
        <w:pStyle w:val="Normal"/>
        <w:rPr/>
      </w:pPr>
      <w:r>
        <w:rPr/>
        <w:t xml:space="preserve">a. Bé N«ng nghiÖp vµ Ph¸t triÓn n«ng th«n vµ </w:t>
      </w:r>
      <w:r>
        <w:rPr>
          <w:rFonts w:cs=".VnTimeH" w:ascii=".VnTimeH" w:hAnsi=".VnTimeH"/>
        </w:rPr>
        <w:t>ñ</w:t>
      </w:r>
      <w:r>
        <w:rPr/>
        <w:t xml:space="preserve">y ban nh©n d©n c¸c tØnh thµnh phè trùc thuéc Trung </w:t>
        <w:softHyphen/>
        <w:t xml:space="preserve">¬ng cã ®Êt trång rõng: </w:t>
      </w:r>
    </w:p>
    <w:p>
      <w:pPr>
        <w:pStyle w:val="Normal"/>
        <w:rPr/>
      </w:pPr>
      <w:r>
        <w:rPr/>
        <w:t>- KhÈn tr</w:t>
        <w:softHyphen/>
        <w:t>¬ng rµ so¸t, hoµn chØnh vµ phª duyÖt qui ho¹ch trång rõng nguyªn liÖu, trong ®ã ®¶m b¶o cung cÊp æn ®Þnh cho nhu cÇu cña c«ng nghiÖp chÕ biÕn, s¶n xuÊt s¶n phÈm gç; quy ho¹ch diÖn tÝch thÝch hîp ®Ó trång lo¹i rõng c©y gç lín, c¸c lo¹i c©y b¶n ®Þa quÝ hiÕm, t¹o nguån gç æn ®Þnh ®Ó duy tr× vµ ph¸t triÓn s¶n xuÊt hµng gç thñ c«ng mü nghÖ.</w:t>
      </w:r>
    </w:p>
    <w:p>
      <w:pPr>
        <w:pStyle w:val="Normal"/>
        <w:rPr/>
      </w:pPr>
      <w:r>
        <w:rPr/>
        <w:t>- ChØ ®¹o lùa chän c¬ cÊu c©y rõng phï hîp víi ®iÒu kiÖn cña tõng vïng, cã hiÖu qu¶ kinh tÕ, ®¶m b¶o tiªu chuÈn nguyªn liÖu cho chÕ biÕn, s¶n xuÊt s¶n phÈm gç; ®ång thêi cã biÖn ph¸p ®¶m b¶o ®ñ gièng c©y l©m nghiÖp (bao gåm c¶ nghiªn cøu, s¶n xuÊt trong n</w:t>
        <w:softHyphen/>
        <w:t>íc vµ nhËp khÈu) ®Ó cung cÊp cho trång rõng nguyªn liÖu; lµm tèt c«ng t¸c khuyÕn l©m chuyÓn giao tiÕn bé kü thuËt vÒ s¶n xuÊt c©y gièng, kü thuËt trång, ch¨m sãc, b¶o vÖ rõng.</w:t>
      </w:r>
    </w:p>
    <w:p>
      <w:pPr>
        <w:pStyle w:val="Normal"/>
        <w:rPr/>
      </w:pPr>
      <w:r>
        <w:rPr/>
        <w:t>- Trªn c¬ së qui ho¹ch trång rõng nguyªn liÖu, rµ so¸t bæ sung nh÷ng chÝnh s¸ch ®Ó khuyÕn khÝch h¬n n÷a c¸c thµnh phÇn kinh tÕ ®Çu t</w:t>
        <w:softHyphen/>
        <w:t xml:space="preserve"> trång rõng, h</w:t>
        <w:softHyphen/>
        <w:t>ëng lîi tõ rõng, cung cÊp nguyªn liÖu cho c«ng nghiÖp chÕ biÕn, s¶n xuÊt s¶n phÈm gç, nhÊt lµ c¸c chÝnh s¸ch vÒ ®Êt ®ai, ®Çu t</w:t>
        <w:softHyphen/>
        <w:t xml:space="preserve">, tÝn dông, hç trî vÒ gièng c©y, x©y dùng c¬ së h¹ tÇng cho vïng nguyªn liÖu, khuyÕn l©m, tiªu thô s¶n phÈm. </w:t>
      </w:r>
    </w:p>
    <w:p>
      <w:pPr>
        <w:pStyle w:val="Normal"/>
        <w:rPr/>
      </w:pPr>
      <w:r>
        <w:rPr/>
        <w:t>- KhÈn tr</w:t>
        <w:softHyphen/>
        <w:t>¬ng s¬ kÕt viÖc thÝ ®iÓm ®Çu t</w:t>
        <w:softHyphen/>
        <w:t xml:space="preserve"> s¶n xuÊt v¸n nh©n t¹o trong n</w:t>
        <w:softHyphen/>
        <w:t>íc, ®¸nh gi¸ ®Çy ®ñ vÒ hiÖu qu¶ ®Çu t</w:t>
        <w:softHyphen/>
        <w:t xml:space="preserve"> vµ thÞ tr</w:t>
        <w:softHyphen/>
        <w:t>êng tiªu thô ®Ó cã ®Þnh h</w:t>
        <w:softHyphen/>
        <w:t>íng ph¸t triÓn trong nh÷ng n¨m tíi. Trªn c¬ së ®ã cã gi¶i ph¸p ®¸p øng nhu cÇu v¸n nh©n t¹o cho tiªu dïng trong n</w:t>
        <w:softHyphen/>
        <w:t xml:space="preserve">íc vµ nguyªn liÖu cho s¶n xuÊt s¶n phÈm gç xuÊt khÈu. </w:t>
      </w:r>
    </w:p>
    <w:p>
      <w:pPr>
        <w:pStyle w:val="Normal"/>
        <w:rPr/>
      </w:pPr>
      <w:r>
        <w:rPr/>
        <w:t>b. Bé Th</w:t>
        <w:softHyphen/>
        <w:t>¬ng m¹i chñ tr× phèi hîp víi Bé, ngµnh liªn quan, HiÖp héi Gç vµ L©m s¶n ViÖt Nam, trªn c¬ së nhu cÇu nhËp khÈu gç nguyªn liÖu, h</w:t>
        <w:softHyphen/>
        <w:t>íng dÉn, hç trî c¸c doanh nghiÖp trong viÖc t×m kiÕm, lùa chän thÞ tr</w:t>
        <w:softHyphen/>
        <w:t>êng nhËp khÈu; rµ so¸t, söa ®æi, bæ sung c¬ chÕ, chÝnh s¸ch vµ tæ chøc, t¹o ®iÒu kiÖn thuËn lîi cho viÖc nhËp khÈu cung cÊp ®ñ gç nguyªn liÖu, nhÊt lµ gç rõng tù nhiªn cho s¶n xuÊt s¶n phÈm gç. Nghiªm cÊm c¸c ho¹t ®éng ®Çu c¬, ®éc quyÒn, s¸ch nhiÔu, g©y khã kh¨n trong viÖc nhËp khÈu gç nguyªn liÖu.</w:t>
      </w:r>
    </w:p>
    <w:p>
      <w:pPr>
        <w:pStyle w:val="Normal"/>
        <w:rPr/>
      </w:pPr>
      <w:r>
        <w:rPr/>
        <w:t>2. Rµ so¸t, söa ®æi bæ sung chÝnh s¸ch ®Ó gióp ®ì, t¹o ®iÒu kiÖn thuËn lîi cho c¸c doanh nghiÖp thuéc mäi thµnh phÇn kinh tÕ tham gia ®Çu t</w:t>
        <w:softHyphen/>
        <w:t xml:space="preserve"> chÕ biÕn, s¶n xuÊt s¶n phÈm gç ®¸p øng nhu cÇu tiªu dïng trong n</w:t>
        <w:softHyphen/>
        <w:t>íc vµ xuÊt khÈu.</w:t>
      </w:r>
    </w:p>
    <w:p>
      <w:pPr>
        <w:pStyle w:val="Normal"/>
        <w:rPr/>
      </w:pPr>
      <w:r>
        <w:rPr/>
        <w:t xml:space="preserve">a. Uû ban nh©n d©n c¸c tØnh, thµnh phè trùc thuéc Trung </w:t>
        <w:softHyphen/>
        <w:t>¬ng qui ho¹ch, hç trî x©y dùng h¹ tÇng khu s¶n xuÊt tËp trung, gi¶i quyÕt khã kh¨n vÒ mÆt b»ng s¶n xuÊt cho c¸c doanh nghiÖp, c¸c lµng nghÒ ho¹t ®éng trong lÜnh vùc chÕ biÕn, s¶n xuÊt s¶n phÈm gç xuÊt khÈu.</w:t>
      </w:r>
    </w:p>
    <w:p>
      <w:pPr>
        <w:pStyle w:val="Normal"/>
        <w:rPr/>
      </w:pPr>
      <w:r>
        <w:rPr/>
        <w:t>b. Bé C«ng nghiÖp chñ tr× phèi hîp víi Bé N«ng nghiÖp vµ Ph¸t triÓn n«ng th«n, HiÖp héi Gç vµ L©m s¶n ViÖt Nam ®¸nh gi¸ hiÖn tr¹ng, ®Þnh h</w:t>
        <w:softHyphen/>
        <w:t>íng vµ tËp hîp nhu cÇu ®æi míi thiÕt bÞ, c«ng nghÖ chÕ biÕn vµ s¶n xuÊt s¶n phÈm gç; trªn c¬ së ®ã cã chÝnh s¸ch hç trî vµ chØ ®¹o viÖc nghiªn cøu chÕ t¹o trong n</w:t>
        <w:softHyphen/>
        <w:t>íc vµ  nhËp khÈu phï hîp; t¨ng c</w:t>
        <w:softHyphen/>
        <w:t>êng hîp t¸c gi÷a ngµnh c¬ khÝ víi ngµnh chÕ biÕn, s¶n xuÊt s¶n phÈm gç.</w:t>
      </w:r>
    </w:p>
    <w:p>
      <w:pPr>
        <w:pStyle w:val="Normal"/>
        <w:rPr/>
      </w:pPr>
      <w:r>
        <w:rPr/>
        <w:t>c. Bé Lao ®éng, Th</w:t>
        <w:softHyphen/>
        <w:t xml:space="preserve">¬ng binh vµ X· héi, chñ tr× phèi hîp víi Bé N«ng nghiÖp vµ Ph¸t triÓn n«ng th«n vµ HiÖp héi Gç vµ L©m s¶n ViÖt Nam, </w:t>
      </w:r>
      <w:r>
        <w:rPr>
          <w:rFonts w:cs=".VnTimeH" w:ascii=".VnTimeH" w:hAnsi=".VnTimeH"/>
        </w:rPr>
        <w:t>ñ</w:t>
      </w:r>
      <w:r>
        <w:rPr/>
        <w:t>y ban nh©n d©n c¸c tØnh, thµnh phè x¸c ®Þnh nhu cÇu ®µo t¹o c«ng nh©n kü thuËt, thî bËc cao; rµ so¸t l¹i vµ cã chÝnh s¸ch c¶i t¹o, n©ng cÊp c¸c c¬ së ®µo t¹o hiÖn cã g¾n víi viÖc bæ sung nhiÖm vô ®µo t¹o vÒ chÕ biÕn s¶n xuÊt s¶n phÈm gç; xem xÐt më thªm c¬ së ®µo t¹o míi ë mét sè ®Þa ph</w:t>
        <w:softHyphen/>
        <w:t>¬ng cã nhu cÇu bøc xóc; tuyÓn chän vµ ®µo t¹o ®¸p øng nhu cÇu cña c¸c doanh nghiÖp vµ lµng nghÒ.</w:t>
      </w:r>
    </w:p>
    <w:p>
      <w:pPr>
        <w:pStyle w:val="Normal"/>
        <w:rPr/>
      </w:pPr>
      <w:r>
        <w:rPr/>
        <w:t>d. Bé KÕ ho¹ch vµ §Çu t</w:t>
        <w:softHyphen/>
        <w:t>, Bé Tµi chÝnh, Ng©n hµng Nhµ n</w:t>
        <w:softHyphen/>
        <w:t>íc ViÖt Nam, theo chøc n¨ng nhiÖm vô, chØ ®¹o thùc hiÖn chÝnh s¸ch tÝn dông hç trî xuÊt khÈu vµ th</w:t>
        <w:softHyphen/>
        <w:t>ëng v</w:t>
        <w:softHyphen/>
        <w:t>ît kim ng¹ch xuÊt khÈu ®èi víi s¶n phÈm gç xuÊt khÈu theo qui ®Þnh chung; ®Ò xuÊt hoÆc ban hµnh theo thÈm quyÒn vµ chØ ®¹o thùc hiÖn c¸c chÝnh s¸ch vÒ khuyÕn khÝch ®Çu t</w:t>
        <w:softHyphen/>
        <w:t xml:space="preserve">, tÝn dông ®èi víi s¶n xuÊt nguyªn liÖu, chÕ biÕn, s¶n xuÊt c¸c s¶n phÈm gç. </w:t>
      </w:r>
    </w:p>
    <w:p>
      <w:pPr>
        <w:pStyle w:val="Normal"/>
        <w:rPr/>
      </w:pPr>
      <w:r>
        <w:rPr/>
        <w:t>3. TiÕp tôc rµ so¸t, söa ®æi bæ sung kÞp thêi c¸c chÝnh s¸ch, thñ tôc hµnh chÝnh th¸o gì nh÷ng v</w:t>
        <w:softHyphen/>
        <w:t>íng m¾c, khã kh¨n ®èi víi xuÊt khÈu s¶n phÈm gç; cã h</w:t>
        <w:softHyphen/>
        <w:t>íng dÉn vµ hç trî cÇn thiÕt cho c¸c doanh nghiÖp trong viÖc t×m kiÕm thÞ tr</w:t>
        <w:softHyphen/>
        <w:t xml:space="preserve">êng, ®Èy m¹nh xuÊt khÈu c¸c s¶n phÈm gç. </w:t>
      </w:r>
    </w:p>
    <w:p>
      <w:pPr>
        <w:pStyle w:val="Normal"/>
        <w:rPr/>
      </w:pPr>
      <w:r>
        <w:rPr/>
        <w:t>Bé Th</w:t>
        <w:softHyphen/>
        <w:t xml:space="preserve">¬ng m¹i chñ tr× phèi hîp víi Bé N«ng nghiÖp vµ Ph¸t triÓn n«ng th«n, HiÖp héi Gç vµ L©m s¶n ViÖt Nam tËp trung lµm tèt mét sè viÖc: </w:t>
      </w:r>
    </w:p>
    <w:p>
      <w:pPr>
        <w:pStyle w:val="Normal"/>
        <w:rPr/>
      </w:pPr>
      <w:r>
        <w:rPr/>
        <w:t>a. Cung cÊp th«ng tin vÒ nhu cÇu nhËp khÈu s¶n phÈm gç, c¸c qui ®Þnh hiÖn hµnh vÒ nhËp khÈu s¶n phÈm gç cña mét sè n</w:t>
        <w:softHyphen/>
        <w:t>íc chñ yÕu; kÞp thêi bæ sung chÝnh s¸ch, th¸o gì nh÷ng v</w:t>
        <w:softHyphen/>
        <w:t>íng m¾c, khã kh¨n ®Ó tiÕp tôc ®Èy m¹nh xuÊt khÈu s¶n phÈm gç, nhÊt lµ c¸c thÞ tr</w:t>
        <w:softHyphen/>
        <w:t>êng cã nhu cÇu lín nh</w:t>
        <w:softHyphen/>
        <w:t xml:space="preserve"> B¾c Mü, EU, NhËt B¶n, Trung Quèc vµ ASEAN.</w:t>
      </w:r>
    </w:p>
    <w:p>
      <w:pPr>
        <w:pStyle w:val="Normal"/>
        <w:rPr/>
      </w:pPr>
      <w:r>
        <w:rPr/>
        <w:t>b. Trªn c¬ së c¸c ch</w:t>
        <w:softHyphen/>
        <w:t>¬ng tr×nh xóc tiÕn th</w:t>
        <w:softHyphen/>
        <w:t>¬ng m¹i quèc gia hµng n¨m, tæ chøc c¸c héi chî ®å gç quèc tÕ t¹i mét sè thµnh phè lín trong n</w:t>
        <w:softHyphen/>
        <w:t>íc, ®ång thêi lùa chän, tæ chøc, h</w:t>
        <w:softHyphen/>
        <w:t>íng dÉn c¸c doanh nghiÖp n</w:t>
        <w:softHyphen/>
        <w:t>íc ta tham gia héi chî ®å gç quèc tÕ ®</w:t>
        <w:softHyphen/>
        <w:t xml:space="preserve">îc tæ chøc ë quèc gia vµ vïng l·nh thæ trªn thÕ giíi ®Ó giíi thiÖu, qu¶ng b¸ c¸c s¶n phÈm gç ViÖt Nam, chñ ®éng t×m kiÕm kh¸ch hµng vµ ký kÕt c¸c hîp ®ång xuÊt khÈu; tiÕp cËn víi khoa häc c«ng nghÖ míi.   </w:t>
      </w:r>
    </w:p>
    <w:p>
      <w:pPr>
        <w:pStyle w:val="Normal"/>
        <w:rPr/>
      </w:pPr>
      <w:r>
        <w:rPr/>
        <w:t>c. Thèng nhÊt víi HiÖp héi Gç vµ L©m s¶n ViÖt Nam ®Ó x©y dùng trang Web tuyªn truyÒn, giíi thiÖu vÒ c¸c s¶n phÈm ®å gç cña ViÖt Nam vµ c¸c doanh nghiÖp s¶n xuÊt, xuÊt khÈu s¶n phÈm gç cña ViÖt Nam.</w:t>
      </w:r>
    </w:p>
    <w:p>
      <w:pPr>
        <w:pStyle w:val="Normal"/>
        <w:rPr/>
      </w:pPr>
      <w:r>
        <w:rPr/>
        <w:t>d. T¹o ®iÒu kiÖn thuËn lîi cho HiÖp héi Gç vµ L©m s¶n ViÖt Nam tham gia vµ t¨ng c</w:t>
        <w:softHyphen/>
        <w:t>êng giao l</w:t>
        <w:softHyphen/>
        <w:t>u, quan hÖ víi HiÖp héi Gç vµ L©m s¶n trong khu vùc ASEAN vµ thÕ giíi.</w:t>
      </w:r>
    </w:p>
    <w:p>
      <w:pPr>
        <w:pStyle w:val="Normal"/>
        <w:rPr/>
      </w:pPr>
      <w:r>
        <w:rPr/>
        <w:t>®. Xóc tiÕn tháa thuËn cÊp ChÝnh phñ gi÷a ViÖt Nam víi c¸c n</w:t>
        <w:softHyphen/>
        <w:t>íc trong khu vùc vµ thÕ giíi vÒ viÖc nhËp khÈu gç nguyªn liÖu theo h×nh thøc ®æi hµng, t¹o c¬ së ph¸p lý cho c¸c doanh nghiÖp chÕ biÕn gç thùc hiÖn.</w:t>
      </w:r>
    </w:p>
    <w:p>
      <w:pPr>
        <w:pStyle w:val="Normal"/>
        <w:rPr/>
      </w:pPr>
      <w:r>
        <w:rPr/>
        <w:t>4. Bé tr</w:t>
        <w:softHyphen/>
        <w:t>ëng c¸c Bé: N«ng nghiÖp vµ Ph¸t triÓn n«ng th«n, Th</w:t>
        <w:softHyphen/>
        <w:t>¬ng m¹i, KÕ ho¹ch vµ §Çu t</w:t>
        <w:softHyphen/>
        <w:t>, Néi vô, Tµi chÝnh, Tµi nguyªn vµ M«i tr</w:t>
        <w:softHyphen/>
        <w:t>êng, Lao ®éng- Th</w:t>
        <w:softHyphen/>
        <w:t>¬ng binh vµ X· héi, Thèng ®èc Ng©n hµng Nhµ n</w:t>
        <w:softHyphen/>
        <w:t xml:space="preserve">íc ViÖt Nam, Chñ tÞch </w:t>
      </w:r>
      <w:r>
        <w:rPr>
          <w:rFonts w:cs=".VnTimeH" w:ascii=".VnTimeH" w:hAnsi=".VnTimeH"/>
        </w:rPr>
        <w:t>ñ</w:t>
      </w:r>
      <w:r>
        <w:rPr/>
        <w:t xml:space="preserve">y ban nh©n d©n c¸c tØnh, thµnh phè trùc thuéc Trung </w:t>
        <w:softHyphen/>
        <w:t>¬ng chÞu tr¸ch nhiÖm thi hµnh ChØ thÞ nµy.</w:t>
      </w:r>
    </w:p>
    <w:p>
      <w:pPr>
        <w:pStyle w:val="Normal"/>
        <w:rPr/>
      </w:pPr>
      <w:r>
        <w:rPr/>
        <w:t>V¨n phßng ChÝnh phñ cã tr¸ch nhiÖm kiÓm tra, ®«n ®èc thùc hiÖn ChØ thÞ nµy vµ b¸o c¸o kÕt qu¶ lªn Thñ t</w:t>
        <w:softHyphen/>
        <w:t>íng ChÝnh phñ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3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5:58:00Z</dcterms:created>
  <dc:creator>Ulysses R. Gotera</dc:creator>
  <dc:description/>
  <cp:keywords>FoxChit SOFTWARE SOLUTIONS</cp:keywords>
  <dc:language>en-US</dc:language>
  <cp:lastModifiedBy>Ulysses R. Gotera</cp:lastModifiedBy>
  <dcterms:modified xsi:type="dcterms:W3CDTF">2001-03-30T15:58:00Z</dcterms:modified>
  <cp:revision>2</cp:revision>
  <dc:subject/>
  <dc:title>ChØ thÞ </dc:title>
</cp:coreProperties>
</file>