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 xml:space="preserve">NghÞ ®Þnh 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 xml:space="preserve">cña chÝnh phñ sè 153/2004/N§-CP ngµy 09 th¸ng 8 n¨m 2004 </w:t>
        <w:br/>
        <w:t>VÒ tæ chøc, qu¶n lý Tæng c«ng ty nhµ n</w:t>
        <w:softHyphen/>
        <w:softHyphen/>
        <w:t>íc vµ chuyÓn ®æi Tæng c«ng ty nhµ n</w:t>
        <w:softHyphen/>
        <w:softHyphen/>
        <w:t>íc, c«ng ty nhµ n</w:t>
        <w:softHyphen/>
        <w:softHyphen/>
        <w:t xml:space="preserve">íc ®éc lËp </w:t>
        <w:br/>
        <w:t>theo m« h×nh c«ng ty mÑ - c«ng ty con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  <w:t>C¨n cø LuËt Tæ chøc ChÝnh phñ ngµy 25 th¸ng 12 n¨m 2001;</w:t>
      </w:r>
    </w:p>
    <w:p>
      <w:pPr>
        <w:pStyle w:val="Normal"/>
        <w:rPr>
          <w:i/>
          <w:i/>
        </w:rPr>
      </w:pPr>
      <w:r>
        <w:rPr>
          <w:i/>
        </w:rPr>
        <w:t>C¨n cø LuËt Doanh nghiÖp nhµ n</w:t>
        <w:softHyphen/>
        <w:softHyphen/>
        <w:t xml:space="preserve">íc sè 14/2003/QH11 ngµy 26 th¸ng 11 n¨m 2003; </w:t>
      </w:r>
    </w:p>
    <w:p>
      <w:pPr>
        <w:pStyle w:val="Normal"/>
        <w:rPr>
          <w:i/>
          <w:i/>
        </w:rPr>
      </w:pPr>
      <w:r>
        <w:rPr>
          <w:i/>
        </w:rPr>
        <w:t>C¨n cø LuËt Doanh nghiÖp sè 13/1999/QH10 ngµy 12 th¸ng 6 n¨m 1999;</w:t>
      </w:r>
    </w:p>
    <w:p>
      <w:pPr>
        <w:pStyle w:val="Normal"/>
        <w:rPr>
          <w:i/>
          <w:i/>
        </w:rPr>
      </w:pPr>
      <w:r>
        <w:rPr>
          <w:i/>
        </w:rPr>
        <w:t>Theo ®Ò nghÞ cña Bé tr</w:t>
        <w:softHyphen/>
        <w:softHyphen/>
        <w:t>ëng Bé KÕ ho¹ch vµ §Çu t</w:t>
        <w:softHyphen/>
        <w:softHyphen/>
        <w:t>,</w:t>
      </w:r>
    </w:p>
    <w:p>
      <w:pPr>
        <w:pStyle w:val="Normal"/>
        <w:rPr/>
      </w:pPr>
      <w:r>
        <w:rPr/>
        <w:tab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softHyphen/>
        <w:t>¬ng I</w:t>
        <w:br/>
        <w:t>Nh÷ng quy ®Þnh chung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.</w:t>
      </w:r>
      <w:r>
        <w:rPr/>
        <w:t xml:space="preserve"> Ph¹m vi ®iÒu chØnh</w:t>
      </w:r>
    </w:p>
    <w:p>
      <w:pPr>
        <w:pStyle w:val="Normal"/>
        <w:rPr/>
      </w:pPr>
      <w:r>
        <w:rPr/>
        <w:t>NghÞ ®Þnh nµy h</w:t>
        <w:softHyphen/>
        <w:softHyphen/>
        <w:softHyphen/>
        <w:t>íng dÉn chi tiÕt thi hµnh LuËt Doanh nghiÖp nhµ n</w:t>
        <w:softHyphen/>
        <w:softHyphen/>
        <w:t>íc, bao gåm c¸c néi dung sau:</w:t>
      </w:r>
    </w:p>
    <w:p>
      <w:pPr>
        <w:pStyle w:val="Normal"/>
        <w:rPr/>
      </w:pPr>
      <w:r>
        <w:rPr/>
        <w:t>1. Quy ®Þnh vÒ tæ chøc, qu¶n lý Tæng c«ng ty do Nhµ n</w:t>
        <w:softHyphen/>
        <w:softHyphen/>
        <w:softHyphen/>
        <w:t>íc quyÕt ®Þnh ®Çu t</w:t>
        <w:softHyphen/>
        <w:softHyphen/>
        <w:t xml:space="preserve"> vµ</w:t>
        <w:softHyphen/>
        <w:t xml:space="preserve"> thµnh lËp vµ Tæng c«ng ty do c¸c c«ng ty tù ®Çu t</w:t>
        <w:softHyphen/>
        <w:softHyphen/>
        <w:t xml:space="preserve"> vµ</w:t>
        <w:softHyphen/>
        <w:t xml:space="preserve"> thµnh lËp (Tæng c«ng ty theo m« h×nh c«ng ty mÑ - c«ng ty con).</w:t>
      </w:r>
    </w:p>
    <w:p>
      <w:pPr>
        <w:pStyle w:val="Normal"/>
        <w:rPr/>
      </w:pPr>
      <w:r>
        <w:rPr/>
        <w:t>2. Quy ®Þnh viÖc chuyÓn ®æi theo m« h×nh c«ng ty mÑ - c«ng ty con ®èi víi:</w:t>
      </w:r>
    </w:p>
    <w:p>
      <w:pPr>
        <w:pStyle w:val="Normal"/>
        <w:rPr/>
      </w:pPr>
      <w:r>
        <w:rPr/>
        <w:t>a) Tæng c«ng ty do Nhµ n</w:t>
        <w:softHyphen/>
        <w:softHyphen/>
        <w:softHyphen/>
        <w:t>íc quyÕt ®Þnh ®Çu t</w:t>
        <w:softHyphen/>
        <w:softHyphen/>
        <w:t xml:space="preserve"> vµ</w:t>
        <w:softHyphen/>
        <w:t xml:space="preserve"> thµnh lËp.</w:t>
      </w:r>
    </w:p>
    <w:p>
      <w:pPr>
        <w:pStyle w:val="Normal"/>
        <w:rPr/>
      </w:pPr>
      <w:r>
        <w:rPr/>
        <w:t>b) C«ng ty thµnh viªn h¹ch to¸n ®éc lËp cña Tæng c«ng ty do Nhµ n</w:t>
        <w:softHyphen/>
        <w:softHyphen/>
        <w:softHyphen/>
        <w:t>íc quyÕt ®Þnh ®Çu t</w:t>
        <w:softHyphen/>
        <w:softHyphen/>
        <w:softHyphen/>
        <w:t xml:space="preserve"> vµ thµnh lËp.</w:t>
      </w:r>
    </w:p>
    <w:p>
      <w:pPr>
        <w:pStyle w:val="Normal"/>
        <w:rPr/>
      </w:pPr>
      <w:r>
        <w:rPr/>
        <w:t>c) C«ng ty nhµ n</w:t>
        <w:softHyphen/>
        <w:softHyphen/>
        <w:softHyphen/>
        <w:t>íc ®éc lËp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.</w:t>
      </w:r>
      <w:r>
        <w:rPr/>
        <w:t xml:space="preserve"> §èi t</w:t>
        <w:softHyphen/>
        <w:softHyphen/>
        <w:softHyphen/>
        <w:t>îng ¸p dông</w:t>
      </w:r>
    </w:p>
    <w:p>
      <w:pPr>
        <w:pStyle w:val="Normal"/>
        <w:rPr/>
      </w:pPr>
      <w:r>
        <w:rPr/>
        <w:t>§èi t</w:t>
        <w:softHyphen/>
        <w:softHyphen/>
        <w:softHyphen/>
        <w:t>îng ¸p dông NghÞ ®Þnh nµy bao gåm:</w:t>
      </w:r>
    </w:p>
    <w:p>
      <w:pPr>
        <w:pStyle w:val="Normal"/>
        <w:rPr/>
      </w:pPr>
      <w:r>
        <w:rPr/>
        <w:t>1. Tæng c«ng ty nhµ n</w:t>
        <w:softHyphen/>
        <w:softHyphen/>
        <w:softHyphen/>
        <w:t>íc ®</w:t>
        <w:softHyphen/>
        <w:softHyphen/>
        <w:softHyphen/>
        <w:t>îc thµnh lËp theo LuËt Doanh nghiÖp nhµ n</w:t>
        <w:softHyphen/>
        <w:softHyphen/>
        <w:softHyphen/>
        <w:t>íc n¨m 1995 vµ Tæng c«ng ty do Nhµ n</w:t>
        <w:softHyphen/>
        <w:softHyphen/>
        <w:softHyphen/>
        <w:t>íc quyÕt ®Þnh ®Çu t</w:t>
        <w:softHyphen/>
        <w:softHyphen/>
        <w:softHyphen/>
        <w:t xml:space="preserve"> vµ thµnh lËp ®</w:t>
        <w:softHyphen/>
        <w:softHyphen/>
        <w:softHyphen/>
        <w:t>îc thµnh lËp míi theo LuËt Doanh nghiÖp nhµ n</w:t>
        <w:softHyphen/>
        <w:softHyphen/>
        <w:softHyphen/>
        <w:t>íc n¨m 2003.</w:t>
      </w:r>
    </w:p>
    <w:p>
      <w:pPr>
        <w:pStyle w:val="Normal"/>
        <w:rPr/>
      </w:pPr>
      <w:r>
        <w:rPr/>
        <w:t>2. Tæng c«ng ty do c¸c c«ng ty tù ®Çu t</w:t>
        <w:softHyphen/>
        <w:softHyphen/>
        <w:softHyphen/>
        <w:t xml:space="preserve"> vµ thµnh lËp.</w:t>
      </w:r>
    </w:p>
    <w:p>
      <w:pPr>
        <w:pStyle w:val="Normal"/>
        <w:rPr/>
      </w:pPr>
      <w:r>
        <w:rPr/>
        <w:t>3. C«ng ty nhµ n</w:t>
        <w:softHyphen/>
        <w:softHyphen/>
        <w:softHyphen/>
        <w:t>íc ®éc lËp quy m« lín vµ c«ng ty thµnh viªn h¹ch to¸n ®éc lËp quy m« lín cña Tæng c«ng ty nhµ n</w:t>
        <w:softHyphen/>
        <w:softHyphen/>
        <w:softHyphen/>
        <w:t>íc chuyÓn ®æi vµ ho¹t ®éng theo m« h×nh c«ng ty mÑ - c«ng ty co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.</w:t>
      </w:r>
      <w:r>
        <w:rPr/>
        <w:t xml:space="preserve"> Qu¶n lý nhµ n</w:t>
        <w:softHyphen/>
        <w:softHyphen/>
        <w:softHyphen/>
        <w:t>íc vµ qu¶n lý cña chñ së h÷u nhµ n</w:t>
        <w:softHyphen/>
        <w:softHyphen/>
        <w:softHyphen/>
        <w:t>íc ®èi víi Tæng c«ng ty nhµ n</w:t>
        <w:softHyphen/>
        <w:softHyphen/>
        <w:softHyphen/>
        <w:t>íc</w:t>
      </w:r>
    </w:p>
    <w:p>
      <w:pPr>
        <w:pStyle w:val="Normal"/>
        <w:rPr/>
      </w:pPr>
      <w:r>
        <w:rPr/>
        <w:t>Tæng c«ng ty nhµ n</w:t>
        <w:softHyphen/>
        <w:softHyphen/>
        <w:softHyphen/>
        <w:t>íc chÞu sù qu¶n lý nhµ n</w:t>
        <w:softHyphen/>
        <w:softHyphen/>
        <w:softHyphen/>
        <w:t>íc cña c¬ quan nhµ n</w:t>
        <w:softHyphen/>
        <w:softHyphen/>
        <w:softHyphen/>
        <w:t>íc c¸c cÊp theo quy ®Þnh cña ph¸p luËt vµ qu¶n lý cña ®¹i diÖn chñ së h÷u theo sù ph©n c«ng, ph©n cÊp cña ChÝnh phñ. Héi ®ång qu¶n trÞ ®¹i diÖn trùc tiÕp chñ së h÷u nhµ n</w:t>
        <w:softHyphen/>
        <w:softHyphen/>
        <w:softHyphen/>
        <w:t>íc t¹i Tæng c«ng t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softHyphen/>
        <w:softHyphen/>
        <w:t>¬ng II</w:t>
        <w:br/>
        <w:t>Tæng c«ng ty do Nhµ n</w:t>
        <w:softHyphen/>
        <w:softHyphen/>
        <w:softHyphen/>
        <w:t xml:space="preserve">íc quyÕt ®Þnh </w:t>
        <w:br/>
        <w:t>®Çu t</w:t>
        <w:softHyphen/>
        <w:softHyphen/>
        <w:softHyphen/>
        <w:t xml:space="preserve"> vµ thµnh lËp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.</w:t>
      </w:r>
      <w:r>
        <w:rPr/>
        <w:t xml:space="preserve"> Tæng c«ng ty do Nhµ n</w:t>
        <w:softHyphen/>
        <w:softHyphen/>
        <w:softHyphen/>
        <w:t>íc quyÕt ®Þnh ®Çu t</w:t>
        <w:softHyphen/>
        <w:softHyphen/>
        <w:softHyphen/>
        <w:t xml:space="preserve"> vµ thµnh lËp</w:t>
      </w:r>
    </w:p>
    <w:p>
      <w:pPr>
        <w:pStyle w:val="Normal"/>
        <w:rPr/>
      </w:pPr>
      <w:r>
        <w:rPr/>
        <w:t>1. Tæng c«ng ty do Nhµ n</w:t>
        <w:softHyphen/>
        <w:softHyphen/>
        <w:softHyphen/>
        <w:t>íc quyÕt ®Þnh ®Çu t</w:t>
        <w:softHyphen/>
        <w:softHyphen/>
        <w:softHyphen/>
        <w:t xml:space="preserve"> vµ thµnh lËp lµ h×nh thøc liªn kÕt vµ tËp hîp c¸c c«ng ty thµnh viªn h¹ch to¸n ®éc lËp vµ c¸c ®¬n vÞ thµnh viªn kh¸c theo quy ®Þnh cña ph¸p luËt, cã mèi quan hÖ g¾n bã víi nhau vÒ lîi Ých kinh tÕ, c«ng nghÖ, thÞ tr</w:t>
        <w:softHyphen/>
        <w:softHyphen/>
        <w:softHyphen/>
        <w:t>êng vµ c¸c dÞch vô kinh doanh kh¸c, ho¹t ®éng trong mét hoÆc mét sè chuyªn ngµnh kinh tÕ - kü thuËt chÝnh, nh»m t¨ng c</w:t>
        <w:softHyphen/>
        <w:softHyphen/>
        <w:softHyphen/>
        <w:t xml:space="preserve">êng tÝch tô, tËp trung vèn vµ chuyªn m«n ho¸ kinh doanh cña c¸c ®¬n vÞ thµnh viªn vµ toµn Tæng c«ng ty. </w:t>
      </w:r>
    </w:p>
    <w:p>
      <w:pPr>
        <w:pStyle w:val="Normal"/>
        <w:rPr/>
      </w:pPr>
      <w:r>
        <w:rPr/>
        <w:t>2. Tæng c«ng ty cã t</w:t>
        <w:softHyphen/>
        <w:softHyphen/>
        <w:softHyphen/>
        <w:t xml:space="preserve"> c¸ch ph¸p nh©n, cã tªn riªng, cã con dÊu, cã bé m¸y qu¶n lý vµ ®iÒu hµnh, cã trô së chÝnh trong n</w:t>
        <w:softHyphen/>
        <w:softHyphen/>
        <w:softHyphen/>
        <w:t>íc; cã quyÒn vµ nghÜa vô cña c«ng ty nhµ    n</w:t>
        <w:softHyphen/>
        <w:softHyphen/>
        <w:softHyphen/>
        <w:t>íc theo quy ®Þnh cña LuËt Doanh nghiÖp nhµ n</w:t>
        <w:softHyphen/>
        <w:softHyphen/>
        <w:softHyphen/>
        <w:t>íc, ho¹t ®éng theo ®iÒu lÖ cña Tæng c«ng ty vµ c¸c quy ®Þnh cña ph¸p luËt.</w:t>
      </w:r>
    </w:p>
    <w:p>
      <w:pPr>
        <w:pStyle w:val="Normal"/>
        <w:rPr/>
      </w:pPr>
      <w:r>
        <w:rPr/>
        <w:t>3. Tæng c«ng ty do Nhµ n</w:t>
        <w:softHyphen/>
        <w:softHyphen/>
        <w:softHyphen/>
        <w:t>íc quyÕt ®Þnh ®Çu t</w:t>
        <w:softHyphen/>
        <w:softHyphen/>
        <w:softHyphen/>
        <w:t xml:space="preserve"> vµ thµnh lËp bao gåm Tæng c«ng ty ®</w:t>
        <w:softHyphen/>
        <w:softHyphen/>
        <w:softHyphen/>
        <w:t>îc tæ chøc l¹i tõ Tæng c«ng ty thµnh lËp theo LuËt Doanh nghiÖp nhµ n</w:t>
        <w:softHyphen/>
        <w:softHyphen/>
        <w:softHyphen/>
        <w:t>íc n¨m 1995 vµ Tæng c«ng ty ®</w:t>
        <w:softHyphen/>
        <w:softHyphen/>
        <w:softHyphen/>
        <w:t>îc thµnh lËp míi theo LuËt Doanh nghiÖp nhµ n</w:t>
        <w:softHyphen/>
        <w:softHyphen/>
        <w:softHyphen/>
        <w:t>íc n¨m 2003. ViÖc tæ chøc l¹i hoÆc thµnh lËp míi Tæng c«ng ty thùc hiÖn theo quy ®Þnh cña ChÝnh phñ vÒ thµnh lËp, tæ chøc l¹i, gi¶i thÓ c«ng ty nhµ n</w:t>
        <w:softHyphen/>
        <w:softHyphen/>
        <w:softHyphen/>
        <w:t>íc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5.</w:t>
      </w:r>
      <w:r>
        <w:rPr/>
        <w:t xml:space="preserve"> §iÒu kiÖn tæ chøc Tæng c«ng ty do Nhµ n</w:t>
        <w:softHyphen/>
        <w:softHyphen/>
        <w:t>íc quyÕt ®Þnh ®Çu t</w:t>
        <w:softHyphen/>
        <w:softHyphen/>
        <w:t xml:space="preserve"> vµ thµnh lËp</w:t>
      </w:r>
    </w:p>
    <w:p>
      <w:pPr>
        <w:pStyle w:val="Normal"/>
        <w:rPr/>
      </w:pPr>
      <w:r>
        <w:rPr/>
        <w:t>§iÒu kiÖn tæ chøc Tæng c«ng ty do Nhµ n</w:t>
        <w:softHyphen/>
        <w:softHyphen/>
        <w:t>íc quyÕt ®Þnh ®Çu t</w:t>
        <w:softHyphen/>
        <w:softHyphen/>
        <w:t xml:space="preserve"> vµ thµnh lËp theo quy ®Þnh t¹i §iÒu 48 cña LuËt Doanh nghiÖp nhµ n</w:t>
        <w:softHyphen/>
        <w:softHyphen/>
        <w:t>íc vµ quy ®Þnh vÒ tiªu chÝ, danh môc ph©n lo¹i c«ng ty nhµ n</w:t>
        <w:softHyphen/>
        <w:softHyphen/>
        <w:t>íc vµ c«ng ty thµnh viªn h¹ch to¸n ®éc lËp thuéc Tæng c«ng ty nhµ n</w:t>
        <w:softHyphen/>
        <w:softHyphen/>
        <w:t>íc do Thñ t</w:t>
        <w:softHyphen/>
        <w:softHyphen/>
        <w:t>íng ChÝnh phñ ban hµ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6.</w:t>
      </w:r>
      <w:r>
        <w:rPr/>
        <w:t xml:space="preserve"> §¬n vÞ thµnh viªn Tæng c«ng ty</w:t>
      </w:r>
    </w:p>
    <w:p>
      <w:pPr>
        <w:pStyle w:val="Normal"/>
        <w:rPr/>
      </w:pPr>
      <w:r>
        <w:rPr/>
        <w:t>1. Tæng c«ng ty do Nhµ n</w:t>
        <w:softHyphen/>
        <w:softHyphen/>
        <w:t>íc quyÕt ®Þnh ®Çu t</w:t>
        <w:softHyphen/>
        <w:softHyphen/>
        <w:t xml:space="preserve"> vµ thµnh lËp cã c¸c ®¬n vÞ thµnh viªn do Tæng c«ng ty ®Çu t</w:t>
        <w:softHyphen/>
        <w:softHyphen/>
        <w:t xml:space="preserve"> toµn bé vèn ®iÒu lÖ, c¸c ®¬n vÞ thµnh viªn do Tæng c«ng ty n¾m gi÷ cæ phÇn, vèn gãp chi phèi.</w:t>
      </w:r>
    </w:p>
    <w:p>
      <w:pPr>
        <w:pStyle w:val="Normal"/>
        <w:rPr/>
      </w:pPr>
      <w:r>
        <w:rPr/>
        <w:t>2. C¸c ®¬n vÞ do Tæng c«ng ty ®Çu t</w:t>
        <w:softHyphen/>
        <w:softHyphen/>
        <w:t xml:space="preserve"> toµn bé vèn ®iÒu lÖ, bao gåm:</w:t>
      </w:r>
    </w:p>
    <w:p>
      <w:pPr>
        <w:pStyle w:val="Normal"/>
        <w:rPr/>
      </w:pPr>
      <w:r>
        <w:rPr/>
        <w:t>a) C«ng ty thµnh viªn h¹ch to¸n ®éc lËp ho¹t ®éng theo LuËt Doanh nghiÖp nhµ n</w:t>
        <w:softHyphen/>
        <w:softHyphen/>
        <w:t>íc, NghÞ ®Þnh nµy vµ §iÒu lÖ Tæng c«ng ty.</w:t>
      </w:r>
    </w:p>
    <w:p>
      <w:pPr>
        <w:pStyle w:val="Normal"/>
        <w:rPr/>
      </w:pPr>
      <w:r>
        <w:rPr/>
        <w:t xml:space="preserve">b) §¬n vÞ thµnh viªn h¹ch to¸n phô thuéc vµ ®¬n vÞ sù nghiÖp ho¹t ®éng theo ph©n cÊp cña Tæng c«ng ty theo quy ®Þnh t¹i §iÒu lÖ Tæng c«ng ty. </w:t>
      </w:r>
    </w:p>
    <w:p>
      <w:pPr>
        <w:pStyle w:val="Normal"/>
        <w:rPr/>
      </w:pPr>
      <w:r>
        <w:rPr/>
        <w:t>c) C«ng ty tr¸ch nhiÖm h÷u h¹n nhµ n</w:t>
        <w:softHyphen/>
        <w:softHyphen/>
        <w:t>íc mét thµnh viªn ®</w:t>
        <w:softHyphen/>
        <w:softHyphen/>
        <w:t>îc tæ chøc vµ ho¹t ®éng theo LuËt Doanh nghiÖp.</w:t>
      </w:r>
    </w:p>
    <w:p>
      <w:pPr>
        <w:pStyle w:val="Normal"/>
        <w:rPr/>
      </w:pPr>
      <w:r>
        <w:rPr/>
        <w:t>d) C¸c doanh nghiÖp do Tæng c«ng ty ®Çu t</w:t>
        <w:softHyphen/>
        <w:softHyphen/>
        <w:t xml:space="preserve"> toµn bé vèn ®iÒu lÖ ®</w:t>
        <w:softHyphen/>
        <w:softHyphen/>
        <w:t>îc thµnh lËp ë n</w:t>
        <w:softHyphen/>
        <w:softHyphen/>
        <w:t>íc ngoµi, tæ chøc vµ ho¹t ®éng theo ph¸p luËt n</w:t>
        <w:softHyphen/>
        <w:softHyphen/>
        <w:t>íc së t¹i.</w:t>
      </w:r>
    </w:p>
    <w:p>
      <w:pPr>
        <w:pStyle w:val="Normal"/>
        <w:rPr/>
      </w:pPr>
      <w:r>
        <w:rPr/>
        <w:t>®) Tuú theo quy m« vµ nhu cÇu kinh doanh, Tæng c«ng ty cã thÓ cã c«ng ty tµi chÝnh ®</w:t>
        <w:softHyphen/>
        <w:softHyphen/>
        <w:t>îc tæ chøc vµ ho¹t ®éng theo quy ®Þnh cña ph¸p luËt vÒ tæ chøc tµi chÝnh, tÝn dông, theo §iÒu lÖ Tæng c«ng ty vµ c¸c quy ®Þnh ph¸p luËt cã liªn quan.</w:t>
      </w:r>
    </w:p>
    <w:p>
      <w:pPr>
        <w:pStyle w:val="Normal"/>
        <w:rPr/>
      </w:pPr>
      <w:r>
        <w:rPr/>
        <w:t>3. C¸c ®¬n vÞ thµnh viªn do Tæng c«ng ty n¾m gi÷ cæ phÇn, vèn gãp chi phèi bao gåm:</w:t>
      </w:r>
    </w:p>
    <w:p>
      <w:pPr>
        <w:pStyle w:val="Normal"/>
        <w:rPr/>
      </w:pPr>
      <w:r>
        <w:rPr/>
        <w:t>a) C«ng ty cæ phÇn cã cæ phÇn chi phèi cña Tæng c«ng ty ho¹t ®éng theo LuËt Doanh nghiÖp.</w:t>
      </w:r>
    </w:p>
    <w:p>
      <w:pPr>
        <w:pStyle w:val="Normal"/>
        <w:rPr/>
      </w:pPr>
      <w:r>
        <w:rPr/>
        <w:t>b) C«ng ty tr¸ch nhiÖm h÷u h¹n hai thµnh viªn trë lªn cã vèn gãp chi phèi cña Tæng c«ng ty ho¹t ®éng theo LuËt Doanh nghiÖp.</w:t>
      </w:r>
    </w:p>
    <w:p>
      <w:pPr>
        <w:pStyle w:val="Normal"/>
        <w:rPr/>
      </w:pPr>
      <w:r>
        <w:rPr/>
        <w:t>c) C«ng ty liªn doanh, trong ®ã Tæng c«ng ty lµ ®èi t¸c gi÷ quyÒn chi phèi, ho¹t ®éng theo LuËt §Çu t</w:t>
        <w:softHyphen/>
        <w:softHyphen/>
        <w:t xml:space="preserve"> n</w:t>
        <w:softHyphen/>
        <w:softHyphen/>
        <w:t>íc ngoµi t¹i ViÖt Nam.</w:t>
      </w:r>
    </w:p>
    <w:p>
      <w:pPr>
        <w:pStyle w:val="Normal"/>
        <w:rPr/>
      </w:pPr>
      <w:r>
        <w:rPr/>
        <w:t>d) C¸c doanh nghiÖp do Tæng c«ng ty gi÷ cæ phÇn, vèn gãp chi phèi ®</w:t>
        <w:softHyphen/>
        <w:softHyphen/>
        <w:t>îc thµnh lËp ë n</w:t>
        <w:softHyphen/>
        <w:softHyphen/>
        <w:t>íc ngoµi, tæ chøc vµ ho¹t ®éng theo ph¸p luËt cña n</w:t>
        <w:softHyphen/>
        <w:softHyphen/>
        <w:t>íc së t¹i.</w:t>
      </w:r>
    </w:p>
    <w:p>
      <w:pPr>
        <w:pStyle w:val="Normal"/>
        <w:rPr/>
      </w:pPr>
      <w:r>
        <w:rPr/>
        <w:t>Ngoµi c¸c ®¬n vÞ thµnh viªn, Tæng c«ng ty cã thÓ gãp vèn kh«ng chi phèi vµo c¸c c«ng ty tr¸ch nhiÖm h÷u h¹n hai thµnh viªn trë lªn, c«ng ty cæ phÇn, c«ng ty liªn doanh víi n</w:t>
        <w:softHyphen/>
        <w:softHyphen/>
        <w:t>íc ngoµi, c«ng ty ë n</w:t>
        <w:softHyphen/>
        <w:softHyphen/>
        <w:t>íc ngoµ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7.</w:t>
      </w:r>
      <w:r>
        <w:rPr/>
        <w:t xml:space="preserve"> Vèn, tµi s¶n vµ tµi chÝnh Tæng c«ng ty</w:t>
      </w:r>
    </w:p>
    <w:p>
      <w:pPr>
        <w:pStyle w:val="Normal"/>
        <w:rPr/>
      </w:pPr>
      <w:r>
        <w:rPr/>
        <w:t xml:space="preserve">1. Vèn, tµi s¶n vµ tµi chÝnh cña Tæng c«ng ty: </w:t>
      </w:r>
    </w:p>
    <w:p>
      <w:pPr>
        <w:pStyle w:val="Normal"/>
        <w:rPr/>
      </w:pPr>
      <w:r>
        <w:rPr/>
        <w:t>a) Vèn cña Tæng c«ng ty bao gåm vèn do Nhµ n</w:t>
        <w:softHyphen/>
        <w:softHyphen/>
        <w:t>íc ®Çu t</w:t>
        <w:softHyphen/>
        <w:softHyphen/>
        <w:t xml:space="preserve"> t¹i Tæng c«ng ty, vèn do Tæng c«ng ty tù huy ®éng vµ c¸c lo¹i vèn kh¸c theo quy ®Þnh cña ph¸p luËt.</w:t>
      </w:r>
    </w:p>
    <w:p>
      <w:pPr>
        <w:pStyle w:val="Normal"/>
        <w:rPr/>
      </w:pPr>
      <w:r>
        <w:rPr/>
        <w:t>b) Vèn ®iÒu lÖ cña Tæng c«ng ty lµ sè vèn Nhµ n</w:t>
        <w:softHyphen/>
        <w:softHyphen/>
        <w:t>íc ®Çu t</w:t>
        <w:softHyphen/>
        <w:softHyphen/>
        <w:t xml:space="preserve"> vµ ghi trong §iÒu lÖ Tæng c«ng ty, bao gåm: vèn nhµ n</w:t>
        <w:softHyphen/>
        <w:softHyphen/>
        <w:t>íc ®Çu t</w:t>
        <w:softHyphen/>
        <w:softHyphen/>
        <w:t xml:space="preserve"> ban ®Çu, ®Çu t</w:t>
        <w:softHyphen/>
        <w:softHyphen/>
        <w:t xml:space="preserve"> bæ sung vµ vèn tù tÝch luü ®</w:t>
        <w:softHyphen/>
        <w:softHyphen/>
        <w:t>îc h¹ch to¸n tËp trung ë Tæng c«ng ty; vèn nhµ n</w:t>
        <w:softHyphen/>
        <w:softHyphen/>
        <w:t>íc ë c«ng ty thµnh viªn h¹ch to¸n ®éc lËp; phÇn vèn nhµ n</w:t>
        <w:softHyphen/>
        <w:softHyphen/>
        <w:t>íc do Tæng c«ng ty ®Çu t</w:t>
        <w:softHyphen/>
        <w:softHyphen/>
        <w:t xml:space="preserve"> vµ do Nhµ n</w:t>
        <w:softHyphen/>
        <w:softHyphen/>
        <w:t>íc trùc tiÕp ®Çu t</w:t>
        <w:softHyphen/>
        <w:softHyphen/>
        <w:t xml:space="preserve"> t¹i c¸c c«ng ty cæ phÇn, c«ng ty tr¸ch nhiÖm h÷u h¹n, c«ng ty liªn doanh, c«ng ty ë n</w:t>
        <w:softHyphen/>
        <w:softHyphen/>
        <w:t>íc ngoµi vµ giao cho Tæng c«ng ty qu¶n lý. Khi cã sù t¨ng gi¶m vèn ®iÒu lÖ, Tæng c«ng ty ph¶i ®iÒu chØnh kÞp thêi trong b¶ng tæng kÕt tµi s¶n vµ ®¨ng ký bæ sung vèn ®iÒu lÖ.</w:t>
      </w:r>
    </w:p>
    <w:p>
      <w:pPr>
        <w:pStyle w:val="Normal"/>
        <w:rPr/>
      </w:pPr>
      <w:r>
        <w:rPr/>
        <w:t>c) Tµi s¶n cña Tæng c«ng ty bao gåm: tµi s¶n cè ®Þnh vµ tµi s¶n l</w:t>
        <w:softHyphen/>
        <w:softHyphen/>
        <w:t>u ®éng ®</w:t>
        <w:softHyphen/>
        <w:softHyphen/>
        <w:t>îc h×nh thµnh tõ vèn ®iÒu lÖ cña Tæng c«ng ty, vèn vay vµ c¸c nguån vèn hîp ph¸p kh¸c do Tæng c«ng ty qu¶n lý vµ sö dông.</w:t>
      </w:r>
    </w:p>
    <w:p>
      <w:pPr>
        <w:pStyle w:val="Normal"/>
        <w:rPr/>
      </w:pPr>
      <w:r>
        <w:rPr/>
        <w:t>d) Gi¸ trÞ quyÒn sö dông ®Êt ®</w:t>
        <w:softHyphen/>
        <w:softHyphen/>
        <w:t>îc tÝnh vµo vèn cña Tæng c«ng ty theo quy ®Þnh cña ph¸p luËt.</w:t>
      </w:r>
    </w:p>
    <w:p>
      <w:pPr>
        <w:pStyle w:val="Normal"/>
        <w:rPr/>
      </w:pPr>
      <w:r>
        <w:rPr/>
        <w:t>®) Vèn ng©n s¸ch nhµ n</w:t>
        <w:softHyphen/>
        <w:softHyphen/>
        <w:t>íc chØ ®</w:t>
        <w:softHyphen/>
        <w:softHyphen/>
        <w:t>îc ®Çu t</w:t>
        <w:softHyphen/>
        <w:softHyphen/>
        <w:t xml:space="preserve"> th«ng qua Tæng c«ng ty. C¨n cø vµo nhu cÇu vµ hiÖu qu¶ kinh doanh, Tæng c«ng ty cã quyÒn quyÕt ®Þnh ®Çu t</w:t>
        <w:softHyphen/>
        <w:softHyphen/>
        <w:t>, ®iÒu chØnh vèn ®Çu t</w:t>
        <w:softHyphen/>
        <w:softHyphen/>
        <w:t xml:space="preserve"> hoÆc quyÕt ®Þnh kh«ng ®Çu t</w:t>
        <w:softHyphen/>
        <w:softHyphen/>
        <w:t xml:space="preserve"> vµo ®¬n vÞ thµnh viªn vµ c¸c doanh nghiÖp kh¸c. </w:t>
      </w:r>
    </w:p>
    <w:p>
      <w:pPr>
        <w:pStyle w:val="Normal"/>
        <w:rPr/>
      </w:pPr>
      <w:r>
        <w:rPr/>
        <w:t>e) Lîi nhuËn cña Tæng c«ng ty bao gåm: lîi nhuËn tõ ho¹t ®éng kinh doanh, lîi nhuËn tõ ho¹t ®éng ®Çu t</w:t>
        <w:softHyphen/>
        <w:softHyphen/>
        <w:t xml:space="preserve"> tµi chÝnh vµ lîi nhuËn tõ c¸c ho¹t ®éng kh¸c cña Tæng c«ng ty.</w:t>
      </w:r>
    </w:p>
    <w:p>
      <w:pPr>
        <w:pStyle w:val="Normal"/>
        <w:rPr/>
      </w:pPr>
      <w:r>
        <w:rPr/>
        <w:t>g) C¸c quü cña Tæng c«ng ty bao gåm: quü dù phßng tµi chÝnh, quü ®Çu t</w:t>
        <w:softHyphen/>
        <w:softHyphen/>
        <w:t xml:space="preserve"> ph¸t triÓn, quü khen th</w:t>
        <w:softHyphen/>
        <w:softHyphen/>
        <w:t>ëng, quü phóc lîi vµ c¸c quü kh¸c theo quy ®Þnh cña ph¸p luËt.</w:t>
      </w:r>
    </w:p>
    <w:p>
      <w:pPr>
        <w:pStyle w:val="Normal"/>
        <w:rPr/>
      </w:pPr>
      <w:r>
        <w:rPr/>
        <w:t>2. C¸c quy ®Þnh cô thÓ vÒ vèn, tµi s¶n vµ tµi chÝnh cña Tæng c«ng ty thùc hiÖn theo quy chÕ tµi chÝnh cña c«ng ty nhµ n</w:t>
        <w:softHyphen/>
        <w:softHyphen/>
        <w:t>íc vµ qu¶n lý vèn nhµ n</w:t>
        <w:softHyphen/>
        <w:softHyphen/>
        <w:t>íc ®Çu t</w:t>
        <w:softHyphen/>
        <w:softHyphen/>
        <w:t xml:space="preserve"> vµo doanh nghiÖp kh¸c do ChÝnh phñ ban hµ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8.</w:t>
      </w:r>
      <w:r>
        <w:rPr/>
        <w:t xml:space="preserve"> C¬ cÊu qu¶n lý Tæng c«ng ty</w:t>
      </w:r>
    </w:p>
    <w:p>
      <w:pPr>
        <w:pStyle w:val="Normal"/>
        <w:rPr/>
      </w:pPr>
      <w:r>
        <w:rPr/>
        <w:t>1. Tæng c«ng ty cã c¬ cÊu qu¶n lý gåm: Héi ®ång qu¶n trÞ, Ban kiÓm so¸t, Tæng Gi¸m ®èc, c¸c Phã tæng gi¸m ®èc, kÕ to¸n tr</w:t>
        <w:softHyphen/>
        <w:softHyphen/>
        <w:t>ëng vµ bé m¸y gióp viÖc.</w:t>
      </w:r>
    </w:p>
    <w:p>
      <w:pPr>
        <w:pStyle w:val="Normal"/>
        <w:rPr/>
      </w:pPr>
      <w:r>
        <w:rPr/>
        <w:t>2. C«ng ty thµnh viªn h¹ch to¸n ®éc lËp cã c¬ cÊu qu¶n lý gåm: Gi¸m ®èc, c¸c Phã gi¸m ®èc, kÕ to¸n tr</w:t>
        <w:softHyphen/>
        <w:softHyphen/>
        <w:t>ëng vµ bé m¸y gióp viÖc. Chøc n¨ng, nhiÖm vô, quyÒn h¹n vµ tiªu chuÈn cña Gi¸m ®èc, Phã gi¸m ®èc, kÕ to¸n tr</w:t>
        <w:softHyphen/>
        <w:softHyphen/>
        <w:t>ëng, bé m¸y gióp viÖc theo quy ®Þnh t¹i môc I Ch</w:t>
        <w:softHyphen/>
        <w:softHyphen/>
        <w:t>¬ng IV cña LuËt Doanh nghiÖp nhµ n</w:t>
        <w:softHyphen/>
        <w:softHyphen/>
        <w:t xml:space="preserve">íc vµ theo NghÞ ®Þnh nµy. </w:t>
      </w:r>
    </w:p>
    <w:p>
      <w:pPr>
        <w:pStyle w:val="Normal"/>
        <w:rPr/>
      </w:pPr>
      <w:r>
        <w:rPr/>
        <w:t>3. §¬n vÞ sù nghiÖp vµ ®¬n vÞ h¹ch to¸n phô thuéc cña Tæng c«ng ty cã c¬ cÊu qu¶n lý theo quy chÕ do Héi ®ång qu¶n trÞ Tæng c«ng ty phª duyÖt.</w:t>
      </w:r>
    </w:p>
    <w:p>
      <w:pPr>
        <w:pStyle w:val="Normal"/>
        <w:rPr/>
      </w:pPr>
      <w:r>
        <w:rPr/>
        <w:t>4. C«ng ty tµi chÝnh cã c¬ cÊu qu¶n lý theo ph¸p luËt cã liªn quan vÒ c«ng ty tµi chÝnh vµ §iÒu lÖ do Héi ®ång qu¶n trÞ Tæng c«ng ty phª duyÖt.</w:t>
      </w:r>
    </w:p>
    <w:p>
      <w:pPr>
        <w:pStyle w:val="Normal"/>
        <w:rPr/>
      </w:pPr>
      <w:r>
        <w:rPr/>
        <w:t>5. §¬n vÞ thµnh viªn lµ c«ng ty tr¸ch nhiÖm h÷u h¹n nhµ n</w:t>
        <w:softHyphen/>
        <w:softHyphen/>
        <w:t>íc mét thµnh viªn, c«ng ty tr¸ch nhiÖm h÷u h¹n cã hai thµnh viªn trë lªn, c«ng ty cæ phÇn, c«ng ty liªn doanh cã cæ phÇn hoÆc vèn gãp chi phèi cña Tæng c«ng ty, cã c¬ cÊu qu¶n lý theo quy ®Þnh cña ph¸p luËt vÒ lo¹i h×nh ®¬n vÞ thµnh viªn ®ã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9.</w:t>
      </w:r>
      <w:r>
        <w:rPr/>
        <w:t xml:space="preserve"> Héi ®ång qu¶n trÞ Tæng c«ng ty</w:t>
      </w:r>
    </w:p>
    <w:p>
      <w:pPr>
        <w:pStyle w:val="Normal"/>
        <w:rPr/>
      </w:pPr>
      <w:r>
        <w:rPr/>
        <w:t>1. Héi ®ång qu¶n trÞ cã chøc n¨ng theo quy ®Þnh t¹i §iÒu 29 cña LuËt Doanh nghiÖp nhµ n</w:t>
        <w:softHyphen/>
        <w:softHyphen/>
        <w:t>íc; ®¹i diÖn chñ së h÷u c¸c ®¬n vÞ thµnh viªn lµ c«ng ty tr¸ch nhiÖm h÷u h¹n nhµ n</w:t>
        <w:softHyphen/>
        <w:softHyphen/>
        <w:t>íc mét thµnh viªn, c«ng ty thµnh viªn h¹ch to¸n ®éc lËp; ®¹i diÖn phÇn vèn gãp cña Tæng c«ng ty ë doanh nghiÖp kh¸c.</w:t>
      </w:r>
    </w:p>
    <w:p>
      <w:pPr>
        <w:pStyle w:val="Normal"/>
        <w:rPr/>
      </w:pPr>
      <w:r>
        <w:rPr/>
        <w:t>2. Héi ®ång qu¶n trÞ sö dông v¨n phßng, c¸c phßng, ban chuyªn m«n, nghiÖp vô cña Tæng c«ng ty vµ mét bé phËn th</w:t>
        <w:softHyphen/>
        <w:softHyphen/>
        <w:t>êng trùc víi biªn chÕ kh«ng qu¸ 5 ng</w:t>
        <w:softHyphen/>
        <w:softHyphen/>
        <w:t>êi ®Ó tham m</w:t>
        <w:softHyphen/>
        <w:softHyphen/>
        <w:t>u, gióp viÖc cho m×nh. Bé phËn th</w:t>
        <w:softHyphen/>
        <w:softHyphen/>
        <w:t>êng trùc thùc hiÖn nhiÖm vô do Chñ tÞch Héi ®ång qu¶n trÞ Tæng c«ng ty ph©n c«ng.</w:t>
      </w:r>
    </w:p>
    <w:p>
      <w:pPr>
        <w:pStyle w:val="Normal"/>
        <w:rPr/>
      </w:pPr>
      <w:r>
        <w:rPr/>
        <w:t>3. NhiÖm vô vµ quyÒn h¹n cô thÓ cña Héi ®ång qu¶n trÞ nh</w:t>
        <w:softHyphen/>
        <w:softHyphen/>
        <w:t xml:space="preserve"> sau:</w:t>
      </w:r>
    </w:p>
    <w:p>
      <w:pPr>
        <w:pStyle w:val="Normal"/>
        <w:rPr/>
      </w:pPr>
      <w:r>
        <w:rPr/>
        <w:t>a) Thùc hiÖn c¸c nhiÖm vô vµ quyÒn h¹n quy ®Þnh t¹i kho¶n 1, c¸c ®iÓm b, c, d, e, g kho¶n 2, c¸c kho¶n 3, 4 vµ 5 §iÒu 30 cña LuËt Doanh nghiÖp nhµ n</w:t>
        <w:softHyphen/>
        <w:softHyphen/>
        <w:t xml:space="preserve">íc. </w:t>
      </w:r>
    </w:p>
    <w:p>
      <w:pPr>
        <w:pStyle w:val="Normal"/>
        <w:rPr/>
      </w:pPr>
      <w:r>
        <w:rPr/>
        <w:t>b) QuyÕt ®Þnh chiÕn l</w:t>
        <w:softHyphen/>
        <w:softHyphen/>
        <w:t>îc, kÕ ho¹ch dµi h¹n, kÕ ho¹ch kinh doanh hµng n¨m, ngµnh nghÒ kinh doanh cña Tæng c«ng ty, c«ng ty thµnh viªn h¹ch to¸n ®éc lËp, ®¬n vÞ h¹ch to¸n phô thuéc, ®¬n vÞ sù nghiÖp, c«ng ty tr¸ch nhiÖm h÷u h¹n nhµ n</w:t>
        <w:softHyphen/>
        <w:softHyphen/>
        <w:t>íc mét thµnh viªn, c«ng ty tµi chÝnh (nÕu cã); quyÕt ®Þnh ph</w:t>
        <w:softHyphen/>
        <w:softHyphen/>
        <w:t xml:space="preserve">¬ng ¸n phèi hîp kinh doanh cña c¸c ®¬n vÞ thµnh viªn do Tæng c«ng ty së h÷u toµn bé vèn ®iÒu lÖ hoÆc cã cæ phÇn, vèn gãp chi phèi. </w:t>
      </w:r>
    </w:p>
    <w:p>
      <w:pPr>
        <w:pStyle w:val="Normal"/>
        <w:rPr/>
      </w:pPr>
      <w:r>
        <w:rPr/>
        <w:t>c) QuyÕt ®Þnh sö dông vèn cña Tæng c«ng ty ®Ó ®Çu t</w:t>
        <w:softHyphen/>
        <w:softHyphen/>
        <w:t xml:space="preserve"> thµnh lËp ®¬n vÞ thµnh viªn do Tæng c«ng ty së h÷u toµn bé vèn ®iÒu lÖ vµ mua cæ phÇn, gãp vèn vµo doanh nghiÖp kh¸c nh</w:t>
        <w:softHyphen/>
        <w:softHyphen/>
        <w:t>ng kh«ng v</w:t>
        <w:softHyphen/>
        <w:softHyphen/>
        <w:t>ît qu¸ møc vèn ®Çu t</w:t>
        <w:softHyphen/>
        <w:softHyphen/>
        <w:t xml:space="preserve"> thuéc thÈm quyÒn quyÕt ®Þnh cña Héi ®ång qu¶n trÞ quy ®Þnh t¹i ®iÓm b kho¶n 2, §iÒu 30 cña LuËt Doanh nghiÖp nhµ n</w:t>
        <w:softHyphen/>
        <w:t>íc vµ quy ®Þnh cña ph¸p luËt cã liªn quan; quyÕt ®Þnh tæ chøc l¹i, gi¶i thÓ, chuyÓn ®æi së h÷u ®èi víi c¸c c«ng ty thµnh viªn h¹ch to¸n ®éc lËp cña Tæng c«ng ty vµ c«ng ty tr¸ch nhiÖm h÷u h¹n nhµ n</w:t>
        <w:softHyphen/>
        <w:softHyphen/>
        <w:t>íc mét thµnh viªn do Tæng c«ng ty së h÷u toµn bé vèn ®iÒu lÖ cã møc vèn kh«ng v</w:t>
        <w:softHyphen/>
        <w:softHyphen/>
        <w:t>ît qu¸ møc quy ®Þnh cho Héi ®ång qu¶n trÞ trong ®Çu t</w:t>
        <w:softHyphen/>
        <w:softHyphen/>
        <w:t xml:space="preserve"> thµnh lËp doanh nghiÖp theo quy ®Þnh cña ph¸p luËt; quyÕt ®Þnh tiÕp nhËn doanh nghiÖp tù nguyÖn tham gia lµm ®¬n vÞ thµnh viªn cña Tæng c«ng ty theo quy ®Þnh cña ph¸p luËt.</w:t>
      </w:r>
    </w:p>
    <w:p>
      <w:pPr>
        <w:pStyle w:val="Normal"/>
        <w:rPr>
          <w:u w:val="single"/>
        </w:rPr>
      </w:pPr>
      <w:r>
        <w:rPr/>
        <w:t>d) QuyÕt ®Þnh ®iÒu chØnh vèn ®iÒu lÖ cña c«ng ty tr¸ch nhiÖm h÷u h¹n nhµ n</w:t>
        <w:softHyphen/>
        <w:softHyphen/>
        <w:t>íc mét thµnh viªn b»ng c¸ch t¨ng, gi¶m vèn cña Tæng c«ng ty ë doanh nghiÖp nµy; chuyÓn nh</w:t>
        <w:softHyphen/>
        <w:softHyphen/>
        <w:t>îng mét phÇn hoÆc toµn bé vèn ®iÒu lÖ cña c«ng ty tr¸ch nhiÖm h÷u h¹n nhµ n</w:t>
        <w:softHyphen/>
        <w:softHyphen/>
        <w:t xml:space="preserve">íc mét thµnh viªn cho tæ chøc, c¸ nh©n kh¸c theo quy ®Þnh t¹i §iÒu 48 cña LuËt Doanh nghiÖp. </w:t>
      </w:r>
    </w:p>
    <w:p>
      <w:pPr>
        <w:pStyle w:val="Normal"/>
        <w:rPr/>
      </w:pPr>
      <w:r>
        <w:rPr/>
        <w:t>®) QuyÕt ®Þnh c¬ cÊu qu¶n lý cña c«ng ty thµnh viªn h¹ch to¸n ®éc lËp, c«ng ty tµi chÝnh (nÕu cã). QuyÕt ®Þnh m« h×nh tæ chøc qu¶n lý cã Héi ®ång qu¶n trÞ hay Chñ tÞch c«ng ty cña c«ng ty tr¸ch nhiÖm h÷u h¹n nhµ n</w:t>
        <w:softHyphen/>
        <w:softHyphen/>
        <w:t>íc mét thµnh viªn, sè l</w:t>
        <w:softHyphen/>
        <w:softHyphen/>
        <w:t>îng, c¬ cÊu thµnh viªn Héi ®ång qu¶n trÞ; quyÕt ®Þnh bæ nhiÖm, miÔn nhiÖm, c¸ch chøc vµ quyÕt ®Þnh møc l</w:t>
        <w:softHyphen/>
        <w:softHyphen/>
        <w:t>¬ng ®èi víi thµnh viªn Héi ®ång qu¶n trÞ, Chñ tÞch c«ng ty cña c«ng ty tr¸ch nhiÖm h÷u h¹n nhµ n</w:t>
        <w:softHyphen/>
        <w:softHyphen/>
        <w:t xml:space="preserve">íc mét thµnh viªn. </w:t>
      </w:r>
    </w:p>
    <w:p>
      <w:pPr>
        <w:pStyle w:val="Normal"/>
        <w:rPr/>
      </w:pPr>
      <w:r>
        <w:rPr/>
        <w:t>e) QuyÕt ®Þnh cö ng</w:t>
        <w:softHyphen/>
        <w:softHyphen/>
        <w:t>êi ®¹i diÖn phÇn vèn gãp cña Tæng c«ng ty ë doanh nghiÖp kh¸c theo ®Ò nghÞ cña Tæng gi¸m ®èc. Héi ®ång qu¶n trÞ kh«ng thùc hiÖn quyÒn h¹n, nghÜa vô cña chñ së h÷u ®èi víi phÇn vèn gãp cña c«ng ty thµnh viªn ë c¸c c«ng ty kh¸c.</w:t>
      </w:r>
    </w:p>
    <w:p>
      <w:pPr>
        <w:pStyle w:val="Normal"/>
        <w:rPr/>
      </w:pPr>
      <w:r>
        <w:rPr/>
        <w:t>g) Phª duyÖt §iÒu lÖ cña c«ng ty thµnh viªn h¹ch to¸n ®éc lËp, c«ng ty tr¸ch nhiÖm h÷u h¹n nhµ n</w:t>
        <w:softHyphen/>
        <w:softHyphen/>
        <w:t>íc mét thµnh viªn; phª duyÖt quy chÕ ho¹t ®éng cña ®¬n vÞ h¹ch to¸n phô thuéc, ®¬n vÞ sù nghiÖp; th«ng qua dù th¶o §iÒu lÖ cña c«ng ty tµi chÝnh (nÕu cã) tr×nh Thèng ®èc Ng©n hµng Nhµ n</w:t>
        <w:softHyphen/>
        <w:softHyphen/>
        <w:t>íc chuÈn y.</w:t>
      </w:r>
    </w:p>
    <w:p>
      <w:pPr>
        <w:pStyle w:val="Normal"/>
        <w:rPr/>
      </w:pPr>
      <w:r>
        <w:rPr/>
        <w:t>h) Th«ng qua b¸o c¸o tµi chÝnh hµng n¨m cña Tæng c«ng ty, c«ng ty thµnh viªn h¹ch to¸n ®éc lËp, c«ng ty tr¸ch nhiÖm h÷u h¹n nhµ n</w:t>
        <w:softHyphen/>
        <w:softHyphen/>
        <w:t>íc mét thµnh viªn thuéc Tæng c«ng ty vµ b¸o c¸o tµi chÝnh hîp nhÊt cña toµn Tæng c«ng ty; phª duyÖt ph</w:t>
        <w:softHyphen/>
        <w:softHyphen/>
        <w:t>¬ng ¸n sö dông lîi nhuËn sau thuÕ cña c«ng ty thµnh viªn h¹ch to¸n ®éc lËp, c«ng ty tr¸ch nhiÖm h÷u h¹n nhµ n</w:t>
        <w:softHyphen/>
        <w:softHyphen/>
        <w:t xml:space="preserve">íc mét thµnh viªn. </w:t>
      </w:r>
    </w:p>
    <w:p>
      <w:pPr>
        <w:pStyle w:val="Normal"/>
        <w:rPr/>
      </w:pPr>
      <w:r>
        <w:rPr/>
        <w:t>i) KiÓm tra, gi¸m s¸t Chñ tÞch vµ c¸c thµnh viªn Héi ®ång qu¶n trÞ hoÆc Chñ tÞch c«ng ty vµ Tæng gi¸m ®èc (Gi¸m ®èc) c«ng ty tr¸ch nhiÖm h÷u h¹n nhµ n</w:t>
        <w:softHyphen/>
        <w:softHyphen/>
        <w:t>íc mét thµnh viªn, Gi¸m ®èc c¸c ®¬n vÞ thµnh viªn lµ c«ng ty thµnh viªn h¹ch to¸n ®éc lËp, ®¬n vÞ thµnh viªn h¹ch to¸n phô thuéc, ®¬n vÞ sù nghiÖp, c«ng ty tµi chÝnh (nÕu cã) vµ ng</w:t>
        <w:softHyphen/>
        <w:softHyphen/>
        <w:t>êi ®¹i diÖn phÇn vèn gãp cña Tæng c«ng ty ë doanh nghiÖp  kh¸c trong viÖc thùc hiÖn c¸c chøc n¨ng, nhiÖm vô theo quy ®Þnh cña LuËt Doanh nghiÖp nhµ n</w:t>
        <w:softHyphen/>
        <w:softHyphen/>
        <w:t>íc vµ NghÞ ®Þnh nµy.</w:t>
      </w:r>
    </w:p>
    <w:p>
      <w:pPr>
        <w:pStyle w:val="Normal"/>
        <w:rPr/>
      </w:pPr>
      <w:r>
        <w:rPr/>
        <w:t>k) Thùc hiÖn nhiÖm vô, quyÒn h¹n theo §iÒu lÖ Tæng c«ng ty vµ ph¸p luËt cã liªn quan.</w:t>
      </w:r>
    </w:p>
    <w:p>
      <w:pPr>
        <w:pStyle w:val="Normal"/>
        <w:rPr/>
      </w:pPr>
      <w:r>
        <w:rPr/>
        <w:t>4. Chñ tÞch Héi ®ång qu¶n trÞ cã quyÒn h¹n vµ nhiÖm vô theo quy ®Þnh t¹i §iÒu 33 cña LuËt Doanh nghiÖp nhµ n</w:t>
        <w:softHyphen/>
        <w:softHyphen/>
        <w:t>íc. Chñ tÞch Héi ®ång qu¶n trÞ vµ thµnh viªn Héi ®ång qu¶n trÞ cã nghÜa vô, tr¸ch nhiÖm theo quy ®Þnh t¹i §iÒu 43 cña LuËt Doanh nghiÖp nhµ n</w:t>
        <w:softHyphen/>
        <w:softHyphen/>
        <w:t>íc; ®</w:t>
        <w:softHyphen/>
        <w:softHyphen/>
        <w:t>îc tham gia qu¶n lý c«ng ty kh¸c khi ®ñ c¸c ®iÒu kiÖn theo quy ®Þnh t¹i §iÒu 36 cña LuËt Doanh nghiÖp nhµ n</w:t>
        <w:softHyphen/>
        <w:softHyphen/>
        <w:t>íc.</w:t>
      </w:r>
    </w:p>
    <w:p>
      <w:pPr>
        <w:pStyle w:val="Normal"/>
        <w:rPr/>
      </w:pPr>
      <w:r>
        <w:rPr/>
        <w:t>5. ChÕ ®é lµm viÖc cña Héi ®ång qu¶n trÞ theo quy ®Þnh t¹i §iÒu 34 cña LuËt Doanh nghiÖp nhµ n</w:t>
        <w:softHyphen/>
        <w:softHyphen/>
        <w:t>íc.</w:t>
      </w:r>
    </w:p>
    <w:p>
      <w:pPr>
        <w:pStyle w:val="Normal"/>
        <w:rPr/>
      </w:pPr>
      <w:r>
        <w:rPr/>
        <w:t>6. Tiªu chuÈn, c¬ cÊu thµnh viªn, bæ nhiÖm, miÔn nhiÖm, thay thÕ thµnh viªn Héi ®ång qu¶n trÞ thùc hiÖn theo quy ®Þnh t¹i c¸c §iÒu 31, 32 cña LuËt Doanh nghiÖp nhµ n</w:t>
        <w:softHyphen/>
        <w:softHyphen/>
        <w:t>íc vµ quy ®Þnh ph¸p luËt cã liªn quan. Quy tr×nh bæ nhiÖm, miÔn nhiÖm Chñ tÞch, thµnh viªn Héi ®ång qu¶n trÞ thùc hiÖn theo quyÕt ®Þnh cña Thñ t</w:t>
        <w:softHyphen/>
        <w:softHyphen/>
        <w:t>íng ChÝnh phñ.</w:t>
      </w:r>
    </w:p>
    <w:p>
      <w:pPr>
        <w:pStyle w:val="Normal"/>
        <w:rPr/>
      </w:pPr>
      <w:r>
        <w:rPr/>
        <w:t>7. ChÕ ®é l</w:t>
        <w:softHyphen/>
        <w:softHyphen/>
        <w:t>¬ng, th</w:t>
        <w:softHyphen/>
        <w:softHyphen/>
        <w:t>ëng cña Héi ®ång qu¶n trÞ thùc hiÖn theo quy ®Þnh t¹i §iÒu 35 cña LuËt Doanh nghiÖp nhµ n</w:t>
        <w:softHyphen/>
        <w:softHyphen/>
        <w:t>íc, quy ®Þnh cña ChÝnh phñ vµ c¸c quy ®Þnh kh¸c cña ph¸p luËt vÒ chÕ ®é tiÒn l</w:t>
        <w:softHyphen/>
        <w:softHyphen/>
        <w:t>¬ng, tiÒn th</w:t>
        <w:softHyphen/>
        <w:softHyphen/>
        <w:t>ëng vµ chÕ ®é tr¸ch nhiÖm ®èi víi thµnh viªn Héi ®ång qu¶n trÞ, Ban kiÓm so¸t, Tæng gi¸m ®èc, Gi¸m ®èc c«ng ty nhµ n</w:t>
        <w:softHyphen/>
        <w:softHyphen/>
        <w:t>íc; c¸c quy ®Þnh ph¸p luËt vÒ chÕ ®é tiÒn l</w:t>
        <w:softHyphen/>
        <w:softHyphen/>
        <w:t>¬ng vµ qu¶n lý lao ®éng, tiÒn l</w:t>
        <w:softHyphen/>
        <w:softHyphen/>
        <w:t>¬ng vµ thu nhËp trong c«ng ty nhµ n</w:t>
        <w:softHyphen/>
        <w:softHyphen/>
        <w:t>íc vµ c¸c quy ®Þnh ph¸p luËt cã liªn qua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0.</w:t>
      </w:r>
      <w:r>
        <w:rPr/>
        <w:t xml:space="preserve"> Ban kiÓm so¸t Tæng c«ng ty</w:t>
      </w:r>
    </w:p>
    <w:p>
      <w:pPr>
        <w:pStyle w:val="Normal"/>
        <w:rPr/>
      </w:pPr>
      <w:r>
        <w:rPr/>
        <w:t>1. Héi ®ång qu¶n trÞ thµnh lËp Ban kiÓm so¸t gåm tõ 3 ®Õn 5 thµnh viªn. Héi ®ång qu¶n trÞ quyÕt ®Þnh cö 1 thµnh viªn Héi ®ång qu¶n trÞ lµm Tr</w:t>
        <w:softHyphen/>
        <w:softHyphen/>
        <w:t>ëng ban kiÓm so¸t. Chñ tÞch Héi ®ång qu¶n trÞ, Tæng gi¸m ®èc, Phã tæng gi¸m ®èc kh«ng ®</w:t>
        <w:softHyphen/>
        <w:softHyphen/>
        <w:t>îc kiªm Tr</w:t>
        <w:softHyphen/>
        <w:t>ëng ban kiÓm so¸t. C¸c thµnh viªn kh¸c cña Ban kiÓm so¸t do Héi ®ång qu¶n trÞ lùa chän, bæ nhiÖm vµ miÔn nhiÖm, trong ®ã cã 1 thµnh viªn do tæ chøc C«ng ®oµn cña Tæng c«ng ty cö.</w:t>
      </w:r>
    </w:p>
    <w:p>
      <w:pPr>
        <w:pStyle w:val="Normal"/>
        <w:rPr/>
      </w:pPr>
      <w:r>
        <w:rPr/>
        <w:t>Thµnh viªn Ban kiÓm so¸t ph¶i ®¶m b¶o c¸c tiªu chuÈn quy ®Þnh t¹i kho¶n 4 §iÒu 37 cña LuËt Doanh nghiÖp nhµ n</w:t>
        <w:softHyphen/>
        <w:softHyphen/>
        <w:t>íc.</w:t>
      </w:r>
    </w:p>
    <w:p>
      <w:pPr>
        <w:pStyle w:val="Normal"/>
        <w:rPr/>
      </w:pPr>
      <w:r>
        <w:rPr/>
        <w:t>2. NhiÖm kú cña thµnh viªn Ban kiÓm so¸t theo nhiÖm kú cña Héi ®ång qu¶n trÞ. Thµnh viªn Ban kiÓm so¸t ®</w:t>
        <w:softHyphen/>
        <w:softHyphen/>
        <w:t>îc h</w:t>
        <w:softHyphen/>
        <w:softHyphen/>
        <w:t>ëng tiÒn l</w:t>
        <w:softHyphen/>
        <w:softHyphen/>
        <w:t>¬ng, tiÒn th</w:t>
        <w:softHyphen/>
        <w:softHyphen/>
        <w:t>ëng do Héi ®ång qu¶n trÞ quyÕt ®Þnh theo quy ®Þnh cña ph¸p luËt vÒ chÕ ®é l</w:t>
        <w:softHyphen/>
        <w:softHyphen/>
        <w:t>¬ng, th</w:t>
        <w:softHyphen/>
        <w:softHyphen/>
        <w:t>ëng vµ LuËt Doanh nghiÖp nhµ n</w:t>
        <w:softHyphen/>
        <w:softHyphen/>
        <w:t xml:space="preserve">íc. </w:t>
      </w:r>
    </w:p>
    <w:p>
      <w:pPr>
        <w:pStyle w:val="Normal"/>
        <w:rPr/>
      </w:pPr>
      <w:r>
        <w:rPr/>
        <w:t>3. Ban kiÓm so¸t ho¹t ®éng theo quy chÕ do Héi ®ång qu¶n trÞ phª duyÖt, cã nhiÖm vô, quyÒn h¹n, tr¸ch nhiÖm sau ®©y:</w:t>
      </w:r>
    </w:p>
    <w:p>
      <w:pPr>
        <w:pStyle w:val="Normal"/>
        <w:rPr/>
      </w:pPr>
      <w:r>
        <w:rPr/>
        <w:t>a) KiÓm tra, gi¸m s¸t tÝnh hîp ph¸p, chÝnh x¸c vµ trung thùc trong qu¶n lý, ®iÒu hµnh ho¹t ®éng kinh doanh, trong ghi chÐp sæ kÕ to¸n, b¸o c¸o tµi chÝnh vµ viÖc chÊp hµnh §iÒu lÖ Tæng c«ng ty, nghÞ quyÕt, quyÕt ®Þnh cña Héi ®ång qu¶n trÞ, quyÕt ®Þnh cña Chñ tÞch Héi ®ång qu¶n trÞ ®èi víi c¸c ®¬n vÞ thµnh viªn do Tæng c«ng ty ®Çu t</w:t>
        <w:softHyphen/>
        <w:softHyphen/>
        <w:t xml:space="preserve"> toµn bé vèn ®iÒu lÖ.</w:t>
      </w:r>
    </w:p>
    <w:p>
      <w:pPr>
        <w:pStyle w:val="Normal"/>
        <w:rPr/>
      </w:pPr>
      <w:r>
        <w:rPr/>
        <w:t>b) Thùc hiÖn nhiÖm vô do Héi ®ång qu¶n trÞ giao, b¸o c¸o Héi ®ång qu¶n trÞ ®Þnh kú hµng th¸ng, quý, n¨m vµ theo vô viÖc vÒ kÕt qu¶ kiÓm tra, gi¸m s¸t cña m×nh; kÞp thêi ph¸t hiÖn vµ b¸o c¸o Héi ®ång qu¶n trÞ vÒ nh÷ng ho¹t ®éng kh«ng b×nh th</w:t>
        <w:softHyphen/>
        <w:t>êng, tr¸i víi quy ®Þnh vÒ qu¶n trÞ doanh nghiÖp hoÆc cã dÊu hiÖu vi ph¹m ph¸p luËt.</w:t>
      </w:r>
    </w:p>
    <w:p>
      <w:pPr>
        <w:pStyle w:val="Normal"/>
        <w:rPr/>
      </w:pPr>
      <w:r>
        <w:rPr/>
        <w:t>c) Kh«ng ®</w:t>
        <w:softHyphen/>
        <w:softHyphen/>
        <w:t>îc tiÕt lé kÕt qu¶ kiÓm tra, gi¸m s¸t khi ch</w:t>
        <w:softHyphen/>
        <w:softHyphen/>
        <w:t>a ®</w:t>
        <w:softHyphen/>
        <w:softHyphen/>
        <w:t>îc Héi ®ång qu¶n trÞ cho phÐp; chÞu tr¸ch nhiÖm tr</w:t>
        <w:softHyphen/>
        <w:softHyphen/>
        <w:t>íc Héi ®ång qu¶n trÞ vµ tr</w:t>
        <w:softHyphen/>
        <w:softHyphen/>
        <w:t>íc ph¸p luËt vÒ c¸c hµnh vi cè ý bá qua hoÆc bao che cho c¸c vi ph¹m.</w:t>
      </w:r>
    </w:p>
    <w:p>
      <w:pPr>
        <w:pStyle w:val="Normal"/>
        <w:rPr/>
      </w:pPr>
      <w:r>
        <w:rPr/>
        <w:t>d) ChÞu tr¸ch nhiÖm tr</w:t>
        <w:softHyphen/>
        <w:softHyphen/>
        <w:t>íc Héi ®ång qu¶n trÞ vµ tr</w:t>
        <w:softHyphen/>
        <w:softHyphen/>
        <w:t>íc ph¸p luËt vÒ toµn bé ho¹t ®éng cña Ban kiÓm so¸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1.</w:t>
      </w:r>
      <w:r>
        <w:rPr/>
        <w:t xml:space="preserve"> Tæng gi¸m ®èc, Phã tæng gi¸m ®èc, KÕ to¸n tr</w:t>
        <w:softHyphen/>
        <w:softHyphen/>
        <w:t>ëng vµ bé m¸y gióp viÖc</w:t>
      </w:r>
    </w:p>
    <w:p>
      <w:pPr>
        <w:pStyle w:val="Normal"/>
        <w:rPr/>
      </w:pPr>
      <w:r>
        <w:rPr/>
        <w:t>1. Tæng gi¸m ®èc lµ ng</w:t>
        <w:softHyphen/>
        <w:softHyphen/>
        <w:t>êi ®¹i diÖn theo ph¸p luËt, ®iÒu hµnh ho¹t ®éng hµng ngµy cña Tæng c«ng ty theo môc tiªu, kÕ ho¹ch, phï hîp víi §iÒu lÖ Tæng c«ng ty vµ c¸c nghÞ quyÕt, quyÕt ®Þnh cña Héi ®ång qu¶n trÞ; chÞu tr¸ch nhiÖm tr</w:t>
        <w:softHyphen/>
        <w:softHyphen/>
        <w:t>íc Héi ®ång qu¶n trÞ vµ tr</w:t>
        <w:softHyphen/>
        <w:softHyphen/>
        <w:t>íc ph¸p luËt vÒ viÖc thùc hiÖn c¸c quyÒn vµ nhiÖm vô ®</w:t>
        <w:softHyphen/>
        <w:softHyphen/>
        <w:t xml:space="preserve">îc giao. </w:t>
      </w:r>
    </w:p>
    <w:p>
      <w:pPr>
        <w:pStyle w:val="Normal"/>
        <w:rPr/>
      </w:pPr>
      <w:r>
        <w:rPr/>
        <w:t>Tæng gi¸m ®èc cã nhiÖm vô, quyÒn h¹n quy ®Þnh t¹i §iÒu 41 cña LuËt Doanh nghiÖp nhµ n</w:t>
        <w:softHyphen/>
        <w:softHyphen/>
        <w:t>íc vµ c¸c nhiÖm vô, quyÒn h¹n sau ®©y ®èi víi c¸c ®¬n vÞ thµnh viªn:</w:t>
      </w:r>
    </w:p>
    <w:p>
      <w:pPr>
        <w:pStyle w:val="Normal"/>
        <w:rPr/>
      </w:pPr>
      <w:r>
        <w:rPr/>
        <w:t>a) X©y dùng ph</w:t>
        <w:softHyphen/>
        <w:softHyphen/>
        <w:t>¬ng ¸n phèi hîp kinh doanh gi÷a c¸c ®¬n vÞ thµnh viªn tr×nh Héi ®ång qu¶n trÞ; tæ chøc thùc hiÖn kÕ ho¹ch phèi hîp kinh doanh chung, kÕ ho¹ch ®Çu t</w:t>
        <w:softHyphen/>
        <w:softHyphen/>
        <w:t xml:space="preserve"> gi÷a c¸c ®¬n vÞ thµnh viªn.</w:t>
      </w:r>
    </w:p>
    <w:p>
      <w:pPr>
        <w:pStyle w:val="Normal"/>
        <w:rPr/>
      </w:pPr>
      <w:r>
        <w:rPr/>
        <w:t>b) KiÓm tra c¸c ®¬n vÞ thµnh viªn thùc hiÖn c¸c ®Þnh møc, tiªu chuÈn, ®¬n gi¸ quy ®Þnh trong néi bé Tæng c«ng ty.</w:t>
      </w:r>
    </w:p>
    <w:p>
      <w:pPr>
        <w:pStyle w:val="Normal"/>
        <w:rPr/>
      </w:pPr>
      <w:r>
        <w:rPr/>
        <w:t>c) QuyÕt ®Þnh tuyÓn chän, ký hîp ®ång, chÊm døt hîp ®ång hoÆc bæ nhiÖm, miÔn nhiÖm, khen th</w:t>
        <w:softHyphen/>
        <w:softHyphen/>
        <w:t>ëng, kû luËt, quyÕt ®Þnh møc l</w:t>
        <w:softHyphen/>
        <w:softHyphen/>
        <w:t>¬ng vµ phô cÊp ®èi víi: Gi¸m ®èc, kÕ to¸n tr</w:t>
        <w:softHyphen/>
        <w:softHyphen/>
        <w:t xml:space="preserve">ëng c«ng ty thµnh viªn h¹ch to¸n ®éc lËp, ®¬n vÞ sù nghiÖp cña Tæng c«ng ty sau khi cã sù phª duyÖt cña Héi ®ång qu¶n trÞ; Phã gi¸m ®èc c«ng ty thµnh viªn h¹ch to¸n ®éc lËp, ®¬n vÞ sù nghiÖp cña Tæng c«ng ty theo ®Ò nghÞ cña Gi¸m ®èc c¸c ®¬n vÞ nµy. </w:t>
      </w:r>
    </w:p>
    <w:p>
      <w:pPr>
        <w:pStyle w:val="Normal"/>
        <w:rPr/>
      </w:pPr>
      <w:r>
        <w:rPr/>
        <w:t>d) §Ò nghÞ Héi ®ång qu¶n trÞ quyÕt ®Þnh cö ng</w:t>
        <w:softHyphen/>
        <w:softHyphen/>
        <w:t xml:space="preserve">êi ®¹i diÖn phÇn vèn gãp cña Tæng c«ng ty ë doanh nghiÖp kh¸c. </w:t>
      </w:r>
    </w:p>
    <w:p>
      <w:pPr>
        <w:pStyle w:val="Normal"/>
        <w:rPr/>
      </w:pPr>
      <w:r>
        <w:rPr/>
        <w:t>2. Phã tæng gi¸m ®èc do Tæng gi¸m ®èc ®Ò nghÞ ®Ó Héi ®ång qu¶n trÞ bæ nhiÖm, miÔn nhiÖm, c¸ch chøc hoÆc ký hîp ®ång, chÊm døt hîp ®ång, khen th</w:t>
        <w:softHyphen/>
        <w:softHyphen/>
        <w:t>ëng, kû luËt, quyÕt ®Þnh møc l</w:t>
        <w:softHyphen/>
        <w:softHyphen/>
        <w:t>¬ng. Phã tæng gi¸m ®èc gióp Tæng gi¸m ®èc ®iÒu hµnh Tæng c«ng ty theo ph©n c«ng vµ uû quyÒn cña Tæng gi¸m ®èc; chÞu tr¸ch nhiÖm tr</w:t>
        <w:softHyphen/>
        <w:softHyphen/>
        <w:t>íc Tæng gi¸m ®èc vµ tr</w:t>
        <w:softHyphen/>
        <w:softHyphen/>
        <w:t>íc ph¸p luËt vÒ nhiÖm vô ®</w:t>
        <w:softHyphen/>
        <w:softHyphen/>
        <w:t>îc ph©n c«ng hoÆc ñy quyÒn.</w:t>
      </w:r>
    </w:p>
    <w:p>
      <w:pPr>
        <w:pStyle w:val="Normal"/>
        <w:rPr/>
      </w:pPr>
      <w:r>
        <w:rPr/>
        <w:t>3. KÕ to¸n tr</w:t>
        <w:softHyphen/>
        <w:softHyphen/>
        <w:t>ëng Tæng c«ng ty do Tæng gi¸m ®èc ®Ò nghÞ ®Ó Héi ®ång qu¶n trÞ bæ nhiÖm, miÔn nhiÖm, c¸ch chøc hoÆc ký hîp ®ång, chÊm døt hîp ®ång, khen th</w:t>
        <w:softHyphen/>
        <w:t>ëng, kû luËt, quyÕt ®Þnh møc l</w:t>
        <w:softHyphen/>
        <w:softHyphen/>
        <w:t>¬ng. KÕ to¸n tr</w:t>
        <w:softHyphen/>
        <w:softHyphen/>
        <w:t>ëng cã nhiÖm vô tæ chøc thùc hiÖn c«ng t¸c kÕ to¸n cña Tæng c«ng ty; gióp Tæng gi¸m ®èc gi¸m s¸t tµi chÝnh t¹i Tæng c«ng ty theo ph¸p luËt vÒ tµi chÝnh, kÕ to¸n; chÞu tr¸ch nhiÖm tr</w:t>
        <w:softHyphen/>
        <w:softHyphen/>
        <w:t>íc Tæng gi¸m ®èc vµ tr</w:t>
        <w:softHyphen/>
        <w:softHyphen/>
        <w:t>íc ph¸p luËt vÒ nhiÖm vô ®</w:t>
        <w:softHyphen/>
        <w:softHyphen/>
        <w:t>îc ph©n c«ng hoÆc ñy quyÒn.</w:t>
      </w:r>
    </w:p>
    <w:p>
      <w:pPr>
        <w:pStyle w:val="Normal"/>
        <w:rPr/>
      </w:pPr>
      <w:r>
        <w:rPr/>
        <w:t>4. Tiªu chuÈn Tæng gi¸m ®èc; viÖc tuyÓn chän, bæ nhiÖm, miÔn nhiÖm, ký hîp ®ång, chÊm døt hîp ®ång víi Tæng gi¸m ®èc, Phã tæng gi¸m ®èc, kÕ to¸n tr</w:t>
        <w:softHyphen/>
        <w:softHyphen/>
        <w:t>ëng; nghÜa vô vµ tr¸ch nhiÖm cña Tæng gi¸m ®èc, quan hÖ gi÷a Héi ®ång qu¶n trÞ vµ Tæng gi¸m ®èc trong qu¶n lý vµ ®iÒu hµnh Tæng c«ng ty, thùc hiÖn theo c¸c §iÒu 24, 40, 42 vµ 43 cña LuËt Doanh nghiÖp nhµ n</w:t>
        <w:softHyphen/>
        <w:softHyphen/>
        <w:t>íc.</w:t>
      </w:r>
    </w:p>
    <w:p>
      <w:pPr>
        <w:pStyle w:val="Normal"/>
        <w:rPr/>
      </w:pPr>
      <w:r>
        <w:rPr/>
        <w:t>5. V¨n phßng vµ c¸c phßng, ban chuyªn m«n, nghiÖp vô cã chøc n¨ng tham m</w:t>
        <w:softHyphen/>
        <w:t>u, gióp viÖc Héi ®ång qu¶n trÞ, Tæng gi¸m ®èc trong qu¶n lý, ®iÒu hµnh c«ng viÖc.</w:t>
      </w:r>
    </w:p>
    <w:p>
      <w:pPr>
        <w:pStyle w:val="Normal"/>
        <w:rPr/>
      </w:pPr>
      <w:r>
        <w:rPr/>
        <w:t>6. ChÕ ®é l</w:t>
        <w:softHyphen/>
        <w:softHyphen/>
        <w:softHyphen/>
        <w:t>¬ng, th</w:t>
        <w:softHyphen/>
        <w:softHyphen/>
        <w:softHyphen/>
        <w:t>ëng cña Tæng gi¸m ®èc, Phã tæng gi¸m ®èc, kÕ to¸n tr</w:t>
        <w:softHyphen/>
        <w:softHyphen/>
        <w:softHyphen/>
        <w:t>ëng thùc hiÖn theo quy ®Þnh t¹i kho¶n 11 §iÒu 41 cña LuËt Doanh nghiÖp nhµ n</w:t>
        <w:softHyphen/>
        <w:softHyphen/>
        <w:softHyphen/>
        <w:t>íc; quy ®Þnh cña ChÝnh phñ vÒ chÕ ®é tiÒn l</w:t>
        <w:softHyphen/>
        <w:softHyphen/>
        <w:softHyphen/>
        <w:t>¬ng, tiÒn th</w:t>
        <w:softHyphen/>
        <w:softHyphen/>
        <w:softHyphen/>
        <w:t>ëng vµ chÕ ®é tr¸ch nhiÖm ®èi víi thµnh viªn Héi ®ång qu¶n trÞ, Ban kiÓm so¸t, Tæng gi¸m ®èc, Gi¸m ®èc c«ng ty nhµ n</w:t>
        <w:softHyphen/>
        <w:softHyphen/>
        <w:t>íc; quy ®Þnh cña ph¸p luËt vÒ chÕ ®é tiÒn l</w:t>
        <w:softHyphen/>
        <w:softHyphen/>
        <w:t>¬ng, qu¶n lý lao ®éng, tiÒn l</w:t>
        <w:softHyphen/>
        <w:softHyphen/>
        <w:softHyphen/>
        <w:t>¬ng vµ thu nhËp trong c«ng ty nhµ n</w:t>
        <w:softHyphen/>
        <w:softHyphen/>
        <w:t>íc vµ c¸c quy ®Þnh ph¸p luËt cã liªn quan. ChÕ ®é thanh quyÕt to¸n tiÒn l</w:t>
        <w:softHyphen/>
        <w:softHyphen/>
        <w:t>¬ng, tiÒn th</w:t>
        <w:softHyphen/>
        <w:softHyphen/>
        <w:softHyphen/>
        <w:t>ëng cña Tæng gi¸m ®èc, Phã tæng gi¸m ®èc, kÕ to¸n tr</w:t>
        <w:softHyphen/>
        <w:t>ëng theo quy ®Þnh t¹i kho¶n 10 §iÒu 26 cña LuËt Doanh nghiÖp nhµ n</w:t>
        <w:softHyphen/>
        <w:softHyphen/>
        <w:softHyphen/>
        <w:t>íc vµ c¸c quy ®Þnh ph¸p luËt cã liªn quan.</w:t>
      </w:r>
    </w:p>
    <w:p>
      <w:pPr>
        <w:pStyle w:val="Normal"/>
        <w:rPr/>
      </w:pPr>
      <w:r>
        <w:rPr/>
        <w:t>ChÕ ®é tr¸ch nhiÖm g¾n víi tiÒn l</w:t>
        <w:softHyphen/>
        <w:softHyphen/>
        <w:softHyphen/>
        <w:t>¬ng, tiÒn th</w:t>
        <w:softHyphen/>
        <w:softHyphen/>
        <w:softHyphen/>
        <w:t>ëng cña Tæng gi¸m ®èc ®</w:t>
        <w:softHyphen/>
        <w:softHyphen/>
        <w:t>îc thùc hiÖn theo quy ®Þnh t¹i kho¶n 3 vµ kho¶n 5 §iÒu 43 cña LuËt Doanh nghiÖp nhµ n</w:t>
        <w:softHyphen/>
        <w:softHyphen/>
        <w:t>íc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2.</w:t>
      </w:r>
      <w:r>
        <w:rPr/>
        <w:t xml:space="preserve"> C«ng ty thµnh viªn h¹ch to¸n ®éc lËp vµ quan hÖ gi÷a Tæng c«ng ty víi c«ng ty thµnh viªn h¹ch to¸n ®éc lËp  </w:t>
      </w:r>
    </w:p>
    <w:p>
      <w:pPr>
        <w:pStyle w:val="Normal"/>
        <w:rPr/>
      </w:pPr>
      <w:r>
        <w:rPr/>
        <w:t>C«ng ty thµnh viªn h¹ch to¸n ®éc lËp lµ ®¬n vÞ thµnh viªn cña Tæng c«ng ty, cã  t</w:t>
        <w:softHyphen/>
        <w:softHyphen/>
        <w:softHyphen/>
        <w:t xml:space="preserve"> c¸ch ph¸p nh©n, cã quyÒn tù chñ trong kinh doanh vµ chÞu sù rµng buéc vÒ quyÒn, nghÜa vô víi Tæng c«ng ty nh</w:t>
        <w:softHyphen/>
        <w:softHyphen/>
        <w:softHyphen/>
        <w:t xml:space="preserve"> sau:</w:t>
      </w:r>
    </w:p>
    <w:p>
      <w:pPr>
        <w:pStyle w:val="Normal"/>
        <w:rPr/>
      </w:pPr>
      <w:r>
        <w:rPr/>
        <w:t>1. Vèn cña c«ng ty thµnh viªn h¹ch to¸n ®éc lËp bao gåm: vèn</w:t>
      </w:r>
      <w:r>
        <w:rPr>
          <w:i/>
        </w:rPr>
        <w:t xml:space="preserve"> </w:t>
      </w:r>
      <w:r>
        <w:rPr/>
        <w:t>do Tæng c«ng ty ®Çu t</w:t>
        <w:softHyphen/>
        <w:softHyphen/>
        <w:t xml:space="preserve"> t¹i c«ng ty, vèn do c«ng ty tù huy ®éng vµ c¸c nguån vèn kh¸c theo quy ®Þnh ph¸p luËt. </w:t>
      </w:r>
    </w:p>
    <w:p>
      <w:pPr>
        <w:pStyle w:val="Normal"/>
        <w:rPr/>
      </w:pPr>
      <w:r>
        <w:rPr/>
        <w:t>§èi víi doanh nghiÖp thµnh viªn h¹ch to¸n ®éc lËp cña Tæng c«ng ty thµnh lËp theo LuËt Doanh nghiÖp nhµ n</w:t>
        <w:softHyphen/>
        <w:softHyphen/>
        <w:softHyphen/>
        <w:t>íc n¨m 1995 mµ sau khi s¾p xÕp l¹i ®</w:t>
        <w:softHyphen/>
        <w:softHyphen/>
        <w:softHyphen/>
        <w:t>îc chuyÓn thµnh c«ng ty thµnh viªn h¹ch to¸n ®éc lËp, th× phÇn vèn nhµ n</w:t>
        <w:softHyphen/>
        <w:softHyphen/>
        <w:t>íc t¹i c¸c c«ng ty nµy ®</w:t>
        <w:softHyphen/>
        <w:softHyphen/>
        <w:softHyphen/>
        <w:t>îc chuyÓn thµnh vèn do Tæng c«ng ty ®Çu t</w:t>
        <w:softHyphen/>
        <w:softHyphen/>
        <w:softHyphen/>
        <w:t xml:space="preserve"> t¹i c«ng ty, Tæng c«ng ty lµ chñ së h÷u ®èi víi c«ng ty thµnh viªn h¹ch to¸n ®éc lËp.</w:t>
      </w:r>
    </w:p>
    <w:p>
      <w:pPr>
        <w:pStyle w:val="Normal"/>
        <w:rPr/>
      </w:pPr>
      <w:r>
        <w:rPr/>
        <w:t>2. C«ng ty thµnh viªn h¹ch to¸n ®éc lËp cã c¸c quyÒn sau ®©y ®èi víi vèn vµ tµi s¶n cña c«ng ty: qu¶n lý vµ chñ ®éng sö dông sè vèn cña c«ng ty vµ Tæng c«ng ty ®Çu t</w:t>
        <w:softHyphen/>
        <w:softHyphen/>
        <w:softHyphen/>
        <w:t>; chiÕm h÷u, sö dông vèn, tµi s¶n cña c«ng ty ®Ó kinh doanh, thùc hiÖn c¸c lîi Ých hîp ph¸p tõ vèn vµ tµi s¶n cña c«ng ty; ®Þnh ®o¹t ®èi víi vèn, tµi s¶n cña c«ng ty theo quy ®Þnh cña LuËt Doanh nghiÖp nhµ n</w:t>
        <w:softHyphen/>
        <w:softHyphen/>
        <w:t>íc, NghÞ ®Þnh nµy vµ theo ph¸p luËt cã liªn quan; sö dông vµ qu¶n lý c¸c tµi s¶n Nhµ n</w:t>
        <w:softHyphen/>
        <w:softHyphen/>
        <w:softHyphen/>
        <w:t>íc giao, cho thuª lµ ®Êt ®ai, tµi nguyªn theo quy ®Þnh cña ph¸p luËt vÒ ®Êt ®ai, tµi nguyªn.</w:t>
      </w:r>
    </w:p>
    <w:p>
      <w:pPr>
        <w:pStyle w:val="Normal"/>
        <w:rPr/>
      </w:pPr>
      <w:r>
        <w:rPr/>
        <w:t>Tæng c«ng ty kh«ng ®iÒu chuyÓn vèn cña m×nh ®Çu t</w:t>
        <w:softHyphen/>
        <w:softHyphen/>
        <w:softHyphen/>
        <w:t xml:space="preserve"> t¹i c«ng ty thµnh viªn h¹ch to¸n ®éc lËp vµ vèn, tµi s¶n cña c«ng ty thµnh viªn nµy theo ph</w:t>
        <w:softHyphen/>
        <w:softHyphen/>
        <w:t>¬ng thøc kh«ng thanh to¸n, trõ tr</w:t>
        <w:softHyphen/>
        <w:softHyphen/>
        <w:softHyphen/>
        <w:t>êng hîp quyÕt ®Þnh tæ chøc l¹i c«ng ty thµnh viªn h¹ch to¸n ®éc lËp hoÆc thùc hiÖn môc tiªu cung øng s¶n phÈm, dÞch vô c«ng Ých.</w:t>
      </w:r>
    </w:p>
    <w:p>
      <w:pPr>
        <w:pStyle w:val="Normal"/>
        <w:rPr/>
      </w:pPr>
      <w:r>
        <w:rPr/>
        <w:t>3. Khi ®</w:t>
        <w:softHyphen/>
        <w:softHyphen/>
        <w:softHyphen/>
        <w:t>îc Nhµ n</w:t>
        <w:softHyphen/>
        <w:softHyphen/>
        <w:softHyphen/>
        <w:t>íc yªu cÇu, ®Æt hµng hoÆc tham gia ®Êu thÇu thùc hiÖn ho¹t ®éng c«ng Ých, c«ng ty cã quyÒn vµ nghÜa vô theo quy ®Þnh t¹i §iÒu 19 cña LuËt Doanh nghiÖp nhµ n</w:t>
        <w:softHyphen/>
        <w:softHyphen/>
        <w:softHyphen/>
        <w:t>íc.</w:t>
      </w:r>
    </w:p>
    <w:p>
      <w:pPr>
        <w:pStyle w:val="Normal"/>
        <w:rPr/>
      </w:pPr>
      <w:r>
        <w:rPr/>
        <w:t>4. C«ng ty thµnh viªn h¹ch to¸n ®éc lËp chÞu sù rµng buéc vÒ quyÒn vµ nghÜa vô víi Tæng c«ng ty nh</w:t>
        <w:softHyphen/>
        <w:softHyphen/>
        <w:t xml:space="preserve"> sau:</w:t>
      </w:r>
    </w:p>
    <w:p>
      <w:pPr>
        <w:pStyle w:val="Normal"/>
        <w:rPr/>
      </w:pPr>
      <w:r>
        <w:rPr/>
        <w:t>a) Thùc hiÖn kÕ ho¹ch kinh doanh chung cña Tæng c«ng ty; thùc hiÖn c¸c nhiÖm vô s¶n xuÊt kinh doanh cña Tæng c«ng ty giao trªn c¬ së hîp ®ång kinh tÕ víi Tæng c«ng ty; chÞu tr¸ch nhiÖm vÒ hiÖu qu¶ c¸c ho¹t ®éng kinh doanh phèi hîp víi Tæng c«ng ty; ®</w:t>
        <w:softHyphen/>
        <w:softHyphen/>
        <w:t>îc tù chñ ký kÕt c¸c hîp ®ång kinh tÕ vµ thùc hiÖn c¸c hîp ®ång kinh tÕ do Tæng c«ng ty ký kÕt vµ giao l¹i.</w:t>
      </w:r>
    </w:p>
    <w:p>
      <w:pPr>
        <w:pStyle w:val="Normal"/>
        <w:rPr/>
      </w:pPr>
      <w:r>
        <w:rPr/>
        <w:t>b) QuyÕt ®Þnh c¸c dù ¸n ®Çu t</w:t>
        <w:softHyphen/>
        <w:softHyphen/>
        <w:t xml:space="preserve"> t¹i c«ng ty vµ ®Çu t</w:t>
        <w:softHyphen/>
        <w:softHyphen/>
        <w:t>, gãp vèn vµo c«ng ty kh¸c theo ph©n cÊp cña Tæng c«ng ty; tham gia c¸c h×nh thøc ®Çu t</w:t>
        <w:softHyphen/>
        <w:softHyphen/>
        <w:t xml:space="preserve"> cïng Tæng c«ng ty hoÆc ®</w:t>
        <w:softHyphen/>
        <w:softHyphen/>
        <w:t>îc Tæng c«ng ty giao tæ chøc thùc hiÖn c¸c dù ¸n ®Çu t</w:t>
        <w:softHyphen/>
        <w:softHyphen/>
        <w:t xml:space="preserve"> theo kÕ ho¹ch cña Tæng c«ng ty trªn c¬ së hîp ®ång ký kÕt víi Tæng c«ng ty. </w:t>
      </w:r>
    </w:p>
    <w:p>
      <w:pPr>
        <w:pStyle w:val="Normal"/>
        <w:rPr/>
      </w:pPr>
      <w:r>
        <w:rPr/>
        <w:t>c) ChÞu tr¸ch nhiÖm tr</w:t>
        <w:softHyphen/>
        <w:softHyphen/>
        <w:t>íc Tæng c«ng ty vÒ hiÖu qu¶ sö dông vèn vµ c¸c nguån lùc do Tæng c«ng ty ®Çu t</w:t>
        <w:softHyphen/>
        <w:softHyphen/>
        <w:t>; b¶o toµn vµ ph¸t triÓn vèn Tæng c«ng ty ®Çu t</w:t>
        <w:softHyphen/>
        <w:softHyphen/>
        <w:t xml:space="preserve"> vµ vèn do c«ng ty tù huy ®éng; chÞu tr¸ch nhiÖm tr</w:t>
        <w:softHyphen/>
        <w:softHyphen/>
        <w:t>íc Tæng c«ng ty vÒ viÖc sö dông vèn ®Ó ®Çu t</w:t>
        <w:softHyphen/>
        <w:softHyphen/>
        <w:t xml:space="preserve"> thµnh lËp doanh nghiÖp kh¸c; tù chÞu tr¸ch nhiÖm d©n sù b»ng toµn bé tµi s¶n cña m×nh; ®Þnh kú ®¸nh gi¸ l¹i tµi s¶n cña c«ng ty theo quy ®Þnh cña ChÝnh phñ vµ §iÒu lÖ Tæng c«ng ty. </w:t>
      </w:r>
    </w:p>
    <w:p>
      <w:pPr>
        <w:pStyle w:val="Normal"/>
        <w:rPr/>
      </w:pPr>
      <w:r>
        <w:rPr/>
        <w:t>Tæng c«ng ty chÞu tr¸ch nhiÖm vÒ c¸c kho¶n nî vµ c¸c nghÜa vô tµi s¶n kh¸c cña c«ng ty thµnh viªn h¹ch to¸n ®éc lËp trong ph¹m vi sè vèn ®iÒu lÖ cña c«ng ty.</w:t>
      </w:r>
    </w:p>
    <w:p>
      <w:pPr>
        <w:pStyle w:val="Normal"/>
        <w:rPr/>
      </w:pPr>
      <w:r>
        <w:rPr/>
        <w:t>d) Cã quyÒn ®Ò nghÞ Tæng c«ng ty quyÕt ®Þnh hoÆc ®</w:t>
        <w:softHyphen/>
        <w:softHyphen/>
        <w:t>îc Tæng c«ng ty ñy quyÒn quyÕt ®Þnh thµnh lËp, tæ chøc l¹i, gi¶i thÓ, s¸p nhËp c¸c ®¬n vÞ h¹ch to¸n phô thuéc vµ quyÕt ®Þnh bé m¸y qu¶n lý cña  c¸c ®¬n vÞ h¹ch to¸n phô thuéc.</w:t>
      </w:r>
    </w:p>
    <w:p>
      <w:pPr>
        <w:pStyle w:val="Normal"/>
        <w:rPr/>
      </w:pPr>
      <w:r>
        <w:rPr/>
        <w:t>®) X©y dùng, ¸p dông c¸c ®Þnh møc lao ®éng, vËt t</w:t>
        <w:softHyphen/>
        <w:softHyphen/>
        <w:t>, ®¬n gi¸ tiÒn l</w:t>
        <w:softHyphen/>
        <w:softHyphen/>
        <w:t>¬ng vµ chi phÝ kh¸c trªn c¬ së b¶o ®¶m hiÖu qu¶ kinh doanh cña c«ng ty, phï hîp víi quy ®Þnh cña ph¸p luËt vµ §iÒu lÖ Tæng c«ng ty.</w:t>
      </w:r>
    </w:p>
    <w:p>
      <w:pPr>
        <w:pStyle w:val="Normal"/>
        <w:rPr/>
      </w:pPr>
      <w:r>
        <w:rPr/>
        <w:t>e) Sau khi hoµn thµnh nghÜa vô nép thuÕ, chuyÓn lç theo quy ®Þnh cña LuËt ThuÕ thu nhËp doanh nghiÖp, thùc hiÖn c¸c nghÜa vô tµi chÝnh kh¸c theo quy ®Þnh cña ph¸p luËt, trÝch lËp quü dù phßng tµi chÝnh, phÇn lîi nhuËn cßn l¹i ®</w:t>
        <w:softHyphen/>
        <w:softHyphen/>
        <w:t>îc ph©n chia theo vèn Tæng c«ng ty ®Çu t</w:t>
        <w:softHyphen/>
        <w:softHyphen/>
        <w:t xml:space="preserve"> vµ vèn cña c«ng ty tù huy ®éng. PhÇn lîi nhuËn ph©n chia theo vèn Tæng c«ng ty ®Çu t</w:t>
        <w:softHyphen/>
        <w:softHyphen/>
        <w:t xml:space="preserve"> ®</w:t>
        <w:softHyphen/>
        <w:softHyphen/>
        <w:t>îc dïng ®Ó t¸i ®Çu t</w:t>
        <w:softHyphen/>
        <w:softHyphen/>
        <w:t xml:space="preserve"> t¨ng vèn nhµ n</w:t>
        <w:softHyphen/>
        <w:softHyphen/>
        <w:t>íc t¹i c«ng ty hoÆc h×nh thµnh quü tËp trung cña Tæng c«ng ty theo quy ®Þnh cña ChÝnh phñ. PhÇn lîi nhuËn ph©n chia theo vèn c«ng ty tù huy ®éng ®</w:t>
        <w:softHyphen/>
        <w:softHyphen/>
        <w:t>îc trÝch mét phÇn vµo quü ®Çu t</w:t>
        <w:softHyphen/>
        <w:softHyphen/>
        <w:t xml:space="preserve"> ph¸t triÓn cña c«ng ty theo tû lÖ do ChÝnh phñ quy ®Þnh; phÇn cßn l¹i do c«ng ty tù quyÕt ®Þnh viÖc ph©n phèi vµo quü khen th</w:t>
        <w:softHyphen/>
        <w:t>ëng, quü phóc lîi.</w:t>
      </w:r>
    </w:p>
    <w:p>
      <w:pPr>
        <w:pStyle w:val="Normal"/>
        <w:rPr/>
      </w:pPr>
      <w:r>
        <w:rPr/>
        <w:t>g) C«ng ty cã nghÜa vô kinh doanh cã l·i, ®¶m b¶o chØ tiªu tû suÊt lîi nhuËn trªn vèn Tæng c«ng ty ®Çu t</w:t>
        <w:softHyphen/>
        <w:softHyphen/>
        <w:t xml:space="preserve"> do Tæng c«ng ty giao; ®¨ng ký, kª khai vµ nép ®ñ thuÕ, thùc hiÖn nghÜa vô ®èi víi Tæng c«ng ty vµ c¸c nghÜa vô tµi chÝnh kh¸c theo quy ®Þnh cña ph¸p luËt.</w:t>
      </w:r>
    </w:p>
    <w:p>
      <w:pPr>
        <w:pStyle w:val="Normal"/>
        <w:rPr/>
      </w:pPr>
      <w:r>
        <w:rPr/>
        <w:t>h) Thùc hiÖn chÕ ®é kÕ to¸n, kiÓm to¸n vµ b¸o c¸o tµi chÝnh, b¸o c¸o thèng kª theo quy ®Þnh cña ph¸p luËt vµ theo yªu cÇu cña Tæng c«ng ty; chÞu sù gi¸m s¸t, kiÓm tra cña Tæng c«ng ty; ®Þnh kú b¸o c¸o chÝnh x¸c, ®Çy ®ñ c¸c th«ng tin vÒ c«ng ty vµ b¸o c¸o tµi chÝnh cña c«ng ty víi Tæng c«ng ty; tu©n thñ c¸c quy ®Þnh vÒ thanh tra cña c¬ quan tµi chÝnh vµ c¸c c¬ quan nhµ n</w:t>
        <w:softHyphen/>
        <w:softHyphen/>
        <w:t>íc cã thÈm quyÒn theo quy ®Þnh cña ph¸p luËt.</w:t>
      </w:r>
    </w:p>
    <w:p>
      <w:pPr>
        <w:pStyle w:val="Normal"/>
        <w:rPr/>
      </w:pPr>
      <w:r>
        <w:rPr/>
        <w:t>i) C¸c quyÒn, nghÜa vô kh¸c theo quy ®Þnh cña LuËt Doanh nghiÖp nhµ n</w:t>
        <w:softHyphen/>
        <w:softHyphen/>
        <w:t>íc vµ ph¸p luËt cã liªn qua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3.</w:t>
      </w:r>
      <w:r>
        <w:rPr/>
        <w:t xml:space="preserve"> Quan hÖ gi÷a Tæng c«ng ty víi ®¬n vÞ sù nghiÖp, ®¬n vÞ h¹ch to¸n phô thuéc vµ c«ng ty tµi chÝnh cña Tæng c«ng ty</w:t>
      </w:r>
    </w:p>
    <w:p>
      <w:pPr>
        <w:pStyle w:val="Normal"/>
        <w:rPr/>
      </w:pPr>
      <w:r>
        <w:rPr/>
        <w:t>1. §¬n vÞ sù nghiÖp thùc hiÖn chÕ ®é ph©n cÊp h¹ch to¸n do Tæng c«ng ty quy ®Þnh; ®</w:t>
        <w:softHyphen/>
        <w:softHyphen/>
        <w:t>îc t¹o nguån thu tõ viÖc thùc hiÖn c¸c hîp ®ång cung cÊp dÞch vô, nghiªn cøu khoa häc vµ ®µo t¹o chuyÓn giao c«ng nghÖ víi c¸c ®¬n vÞ trong vµ ngoµi Tæng c«ng ty. §¬n vÞ sù nghiÖp ho¹t ®éng theo §iÒu lÖ hoÆc Quy chÕ do Héi ®ång qu¶n trÞ Tæng c«ng ty phª duyÖt.</w:t>
      </w:r>
    </w:p>
    <w:p>
      <w:pPr>
        <w:pStyle w:val="Normal"/>
        <w:rPr/>
      </w:pPr>
      <w:r>
        <w:rPr/>
        <w:t xml:space="preserve">2. §¬n vÞ h¹ch to¸n phô thuéc Tæng c«ng ty cã quyÒn chñ ®éng ký kÕt c¸c hîp ®ång kinh tÕ, thùc hiÖn c¸c ho¹t ®éng kinh doanh, ho¹t ®éng tµi chÝnh, tæ chøc vµ nh©n sù theo ph©n cÊp cña Tæng c«ng ty quy ®Þnh trong §iÒu lÖ hoÆc Quy chÕ tæ chøc vµ ho¹t ®éng cña c¸c ®¬n vÞ nµy do Héi ®ång qu¶n trÞ Tæng c«ng ty phª chuÈn. Tæng c«ng ty chÞu tr¸ch nhiÖm vÒ c¸c nghÜa vô tµi chÝnh ph¸t sinh ®èi víi c¸c cam kÕt cña c¸c ®¬n vÞ nµy. </w:t>
      </w:r>
    </w:p>
    <w:p>
      <w:pPr>
        <w:pStyle w:val="Normal"/>
        <w:rPr/>
      </w:pPr>
      <w:r>
        <w:rPr/>
        <w:t>3. C«ng ty tµi chÝnh cña Tæng c«ng ty ®</w:t>
        <w:softHyphen/>
        <w:softHyphen/>
        <w:t>îc tæ chøc, ho¹t ®éng vµ quan hÖ víi Tæng c«ng ty theo h</w:t>
        <w:softHyphen/>
        <w:softHyphen/>
        <w:t>íng dÉn cña Bé Tµi chÝnh, Ng©n hµng Nhµ n</w:t>
        <w:softHyphen/>
        <w:softHyphen/>
        <w:t>íc vµ §iÒu lÖ ho¹t ®éng do Héi ®ång qu¶n trÞ Tæng c«ng ty th«ng qua vµ ®</w:t>
        <w:softHyphen/>
        <w:softHyphen/>
        <w:t>îc Thèng ®èc Ng©n hµng Nhµ n</w:t>
        <w:softHyphen/>
        <w:softHyphen/>
        <w:t>íc chuÈn 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4.</w:t>
      </w:r>
      <w:r>
        <w:rPr/>
        <w:t xml:space="preserve"> Quan hÖ gi÷a Tæng c«ng ty víi c«ng ty tr¸ch nhiÖm h÷u h¹n nhµ n</w:t>
        <w:softHyphen/>
        <w:softHyphen/>
        <w:t>íc mét thµnh viªn do Tæng c«ng ty n¾m gi÷ toµn bé vèn ®iÒu lÖ</w:t>
      </w:r>
    </w:p>
    <w:p>
      <w:pPr>
        <w:pStyle w:val="Normal"/>
        <w:rPr/>
      </w:pPr>
      <w:r>
        <w:rPr/>
        <w:t>Tæng c«ng ty lµ chñ së h÷u, thùc hiÖn quyÒn vµ nghÜa vô cña chñ së h÷u ®èi víi c«ng ty tr¸ch nhiÖm h÷u h¹n nhµ n</w:t>
        <w:softHyphen/>
        <w:softHyphen/>
        <w:t>íc mét thµnh viªn do Tæng c«ng ty n¾m gi÷ toµn bé vèn ®iÒu lÖ theo quy ®Þnh t¹i c¸c kho¶n 1 §iÒu 27, kho¶n 1 vµ kho¶n 2 §iÒu 46, §iÒu 47 vµ §iÒu 48 cña LuËt Doanh nghiÖp, §iÒu lÖ cña c«ng ty, quy ®Þnh cña ChÝnh phñ vµ quy ®Þnh kh¸c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5.</w:t>
      </w:r>
      <w:r>
        <w:rPr/>
        <w:t xml:space="preserve"> Quan hÖ gi÷a Tæng c«ng ty víi ®¬n vÞ thµnh viªn lµ c«ng ty cã cæ phÇn chi phèi, vèn gãp chi phèi cña Tæng c«ng ty</w:t>
      </w:r>
    </w:p>
    <w:p>
      <w:pPr>
        <w:pStyle w:val="Normal"/>
        <w:rPr/>
      </w:pPr>
      <w:r>
        <w:rPr/>
        <w:t>1. C¸c c«ng ty cæ phÇn, c«ng ty tr¸ch nhiÖm h÷u h¹n hai thµnh viªn trë lªn, c«ng ty liªn doanh cã cæ phÇn, vèn gãp cña Tæng c«ng ty chiÕm trªn 50% vèn ®iÒu lÖ vµ do Tæng c«ng ty gi÷ quyÒn chi phèi lµ ®¬n vÞ thµnh viªn cña Tæng c«ng ty.</w:t>
      </w:r>
    </w:p>
    <w:p>
      <w:pPr>
        <w:pStyle w:val="Normal"/>
        <w:rPr/>
      </w:pPr>
      <w:r>
        <w:rPr/>
        <w:t>2. C¸c ®¬n vÞ thµnh viªn cã cæ phÇn, vèn gãp chi phèi cña Tæng c«ng ty ®</w:t>
        <w:softHyphen/>
        <w:softHyphen/>
        <w:t>îc thµnh lËp, tæ chøc vµ ho¹t ®éng theo LuËt Doanh nghiÖp, LuËt §Çu t</w:t>
        <w:softHyphen/>
        <w:softHyphen/>
        <w:t xml:space="preserve"> n</w:t>
        <w:softHyphen/>
        <w:softHyphen/>
        <w:t>íc ngoµi t¹i ViÖt Nam vµ c¸c quy ®Þnh ph¸p luËt cã liªn quan. Tæng c«ng ty thùc hiÖn viÖc qu¶n lý vèn cæ phÇn, vèn gãp chi phèi theo quy ®Þnh t¹i §iÒu 58 cña LuËt Doanh nghiÖp nhµ n</w:t>
        <w:softHyphen/>
        <w:softHyphen/>
        <w:t>íc vµ quy ®Þnh cña ChÝnh phñ vÒ qu¶n lý vèn cæ phÇn, vèn gãp chi phèi vµ qu¶n lý vèn nhµ n</w:t>
        <w:softHyphen/>
        <w:softHyphen/>
        <w:t>íc ®Çu t</w:t>
        <w:softHyphen/>
        <w:softHyphen/>
        <w:t xml:space="preserve"> vµo doanh nghiÖp kh¸c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6.</w:t>
      </w:r>
      <w:r>
        <w:rPr/>
        <w:t xml:space="preserve"> Quan hÖ gi÷a Tæng c«ng ty víi c«ng ty cã cæ phÇn, vèn gãp kh«ng chi phèi cña Tæng c«ng ty </w:t>
      </w:r>
    </w:p>
    <w:p>
      <w:pPr>
        <w:pStyle w:val="Normal"/>
        <w:rPr/>
      </w:pPr>
      <w:r>
        <w:rPr/>
        <w:t>1. C¸c c«ng ty cæ phÇn, c«ng ty tr¸ch nhiÖm h÷u h¹n hai thµnh viªn trë lªn, c«ng ty liªn doanh, c«ng ty ë n</w:t>
        <w:softHyphen/>
        <w:softHyphen/>
        <w:t xml:space="preserve">íc ngoµi cã cæ phÇn, vèn gãp cña Tæng c«ng ty chiÕm tõ 50% vèn ®iÒu lÖ trë xuèng, th× kh«ng lµ ®¬n vÞ thµnh viªn cña Tæng c«ng ty vµ kh«ng do Tæng c«ng ty chi phèi. </w:t>
      </w:r>
    </w:p>
    <w:p>
      <w:pPr>
        <w:pStyle w:val="Normal"/>
        <w:rPr/>
      </w:pPr>
      <w:r>
        <w:rPr/>
        <w:t>2. C¸c c«ng ty cã cæ phÇn, vèn gãp kh«ng chi phèi cña Tæng c«ng ty ®</w:t>
        <w:softHyphen/>
        <w:softHyphen/>
        <w:t>îc thµnh lËp, tæ chøc vµ ho¹t ®éng theo LuËt Doanh nghiÖp, LuËt §Çu t</w:t>
        <w:softHyphen/>
        <w:softHyphen/>
        <w:t xml:space="preserve"> n</w:t>
        <w:softHyphen/>
        <w:softHyphen/>
        <w:t>íc ngoµi t¹i ViÖt Nam vµ c¸c quy ®Þnh ph¸p luËt cã liªn quan. Tæng c«ng ty thùc hiÖn viÖc qu¶n lý cæ phÇn, vèn gãp cña m×nh t¹i c¸c c«ng ty nµy theo quy ®Þnh t¹i §iÒu 59 cña LuËt Doanh nghiÖp nhµ n</w:t>
        <w:softHyphen/>
        <w:softHyphen/>
        <w:t>íc vµ quy ®Þnh cña ChÝnh phñ vÒ qu¶n lý vèn nhµ n</w:t>
        <w:softHyphen/>
        <w:softHyphen/>
        <w:t>íc ®Çu t</w:t>
        <w:softHyphen/>
        <w:softHyphen/>
        <w:t xml:space="preserve"> vµo doanh nghiÖp kh¸c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7.</w:t>
      </w:r>
      <w:r>
        <w:rPr/>
        <w:t xml:space="preserve"> Tr¸ch nhiÖm cña Tæng c«ng ty</w:t>
      </w:r>
    </w:p>
    <w:p>
      <w:pPr>
        <w:pStyle w:val="Normal"/>
        <w:rPr/>
      </w:pPr>
      <w:r>
        <w:rPr/>
        <w:t>1. Tæng c«ng ty kh«ng ®</w:t>
        <w:softHyphen/>
        <w:softHyphen/>
        <w:t>îc l¹m dông vÞ thÕ cña c«ng ty n¾m gi÷ toµn bé vèn ®iÒu lÖ hoÆc gi÷ cæ phÇn, vèn gãp chi phèi ®èi víi c¸c ®¬n vÞ thµnh viªn lµ c«ng ty thµnh viªn h¹ch to¸n ®éc lËp, c«ng ty tr¸ch nhiÖm h÷u h¹n nhµ n</w:t>
        <w:softHyphen/>
        <w:t>íc mét thµnh viªn, c«ng ty cã cæ phÇn, vèn gãp chi phèi cña Tæng c«ng ty, lµm tæn h¹i ®Õn lîi Ých cña c¸c ®¬n vÞ thµnh viªn, c¸c chñ nî vµ c¸c bªn cã liªn quan.</w:t>
      </w:r>
    </w:p>
    <w:p>
      <w:pPr>
        <w:pStyle w:val="Normal"/>
        <w:rPr/>
      </w:pPr>
      <w:r>
        <w:rPr/>
        <w:t>Tæng c«ng ty kh«ng ®</w:t>
        <w:softHyphen/>
        <w:softHyphen/>
        <w:t>îc cã nh÷ng quy ®Þnh trong §iÒu lÖ cña c«ng ty thµnh viªn h¹ch to¸n ®éc lËp, c«ng ty tr¸ch nhiÖm h÷u h¹n nhµ n</w:t>
        <w:softHyphen/>
        <w:softHyphen/>
        <w:t>íc mét thµnh viªn lµm tæn h¹i ®Õn lîi Ých cña c«ng ty ®ã, c¸c chñ nî vµ c¸c bªn liªn quan.</w:t>
      </w:r>
    </w:p>
    <w:p>
      <w:pPr>
        <w:pStyle w:val="Normal"/>
        <w:rPr/>
      </w:pPr>
      <w:r>
        <w:rPr/>
        <w:t>2. Tr</w:t>
        <w:softHyphen/>
        <w:softHyphen/>
        <w:t>êng hîp thùc hiÖn c¸c hµnh vi sau ®©y mµ kh«ng cã sù tho¶ thuËn víi ®¬n vÞ thµnh viªn nªu t¹i kho¶n 1 §iÒu nµy g©y thiÖt h¹i ®èi víi c¸c ®¬n vÞ thµnh viªn ®ã, th× Tæng c«ng ty ph¶i chÞu tr¸ch nhiÖm båi th</w:t>
        <w:softHyphen/>
        <w:t>êng thiÖt h¹i cho ®¬n vÞ thµnh viªn vµ c¸c bªn liªn quan:</w:t>
      </w:r>
    </w:p>
    <w:p>
      <w:pPr>
        <w:pStyle w:val="Normal"/>
        <w:rPr/>
      </w:pPr>
      <w:r>
        <w:rPr/>
        <w:t xml:space="preserve">a) Buéc ®¬n vÞ thµnh viªn ph¶i ký kÕt vµ thùc hiÖn c¸c hîp ®ång kinh tÕ kh«ng b×nh ®¼ng vµ bÊt lîi ®èi víi ®¬n vÞ thµnh viªn. </w:t>
      </w:r>
    </w:p>
    <w:p>
      <w:pPr>
        <w:pStyle w:val="Normal"/>
        <w:rPr/>
      </w:pPr>
      <w:r>
        <w:rPr/>
        <w:t>b) §iÒu chuyÓn vèn, tµi s¶n cña c¸c ®¬n vÞ thµnh viªn, g©y thiÖt h¹i cho ®¬n vÞ thµnh viªn bÞ ®iÒu chuyÓn.</w:t>
      </w:r>
    </w:p>
    <w:p>
      <w:pPr>
        <w:pStyle w:val="Normal"/>
        <w:rPr/>
      </w:pPr>
      <w:r>
        <w:rPr/>
        <w:t>c) §iÒu chuyÓn mét sè ho¹t ®éng kinh doanh cã hiÖu qu¶, cã l·i tõ ®¬n vÞ thµnh viªn nµy sang ®¬n vÞ thµnh viªn kh¸c kh«ng cã sù tho¶ thuËn víi ®¬n vÞ thµnh viªn bÞ ®iÒu chuyÓn, dÉn ®Õn ®¬n vÞ thµnh viªn bÞ ®iÒu chuyÓn bÞ lç hoÆc lîi nhuËn bÞ gi¶m sót nghiªm träng.</w:t>
      </w:r>
    </w:p>
    <w:p>
      <w:pPr>
        <w:pStyle w:val="Normal"/>
        <w:rPr/>
      </w:pPr>
      <w:r>
        <w:rPr/>
        <w:t>d) QuyÕt ®Þnh c¸c nhiÖm vô s¶n xuÊt kinh doanh ®èi víi ®¬n vÞ thµnh viªn tr¸i víi §iÒu lÖ vµ ph¸p luËt; giao nhiÖm vô cña Tæng c«ng ty cho ®¬n vÞ thµnh viªn thùc hiÖn kh«ng dùa trªn c¬ së ký kÕt hîp ®ång kinh tÕ víi c¸c ®¬n vÞ nµy.</w:t>
      </w:r>
    </w:p>
    <w:p>
      <w:pPr>
        <w:pStyle w:val="Normal"/>
        <w:rPr/>
      </w:pPr>
      <w:r>
        <w:rPr/>
        <w:t xml:space="preserve">®) Buéc ®¬n vÞ thµnh viªn cho Tæng c«ng ty hoÆc ®¬n vÞ thµnh viªn kh¸c vay vèn víi l·i suÊt thÊp, ®iÒu kiÖn vay vµ thanh to¸n kh«ng hîp lý hoÆc ph¶i cung cÊp c¸c kho¶n tiÒn vay ®Ó Tæng c«ng ty hoÆc ®¬n vÞ thµnh viªn kh¸c thùc hiÖn c¸c hîp ®ång kinh tÕ cã nhiÒu rñi ro ®èi víi ho¹t ®éng kinh doanh cña ®¬n vÞ thµnh viªn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softHyphen/>
        <w:t>¬ng III</w:t>
        <w:br/>
        <w:t>Tæng c«ng ty theo m« h×nh C«ng ty mÑ - C«ng ty con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8.</w:t>
      </w:r>
      <w:r>
        <w:rPr/>
        <w:t xml:space="preserve"> Tæng c«ng ty theo m« h×nh c«ng ty mÑ - c«ng ty con</w:t>
      </w:r>
    </w:p>
    <w:p>
      <w:pPr>
        <w:pStyle w:val="Normal"/>
        <w:rPr/>
      </w:pPr>
      <w:r>
        <w:rPr/>
        <w:t>1. Tæng c«ng ty do c¸c c«ng ty tù ®Çu t</w:t>
        <w:softHyphen/>
        <w:softHyphen/>
        <w:t xml:space="preserve"> vµ thµnh lËp (Tæng c«ng ty theo m« h×nh c«ng ty mÑ - c«ng ty con) lµ h×nh thøc liªn kÕt vµ chi phèi lÉn nhau b»ng ®Çu t</w:t>
        <w:softHyphen/>
        <w:softHyphen/>
        <w:t>, gãp vèn, bÝ quyÕt c«ng nghÖ, th</w:t>
        <w:softHyphen/>
        <w:softHyphen/>
        <w:t>¬ng hiÖu hoÆc thÞ tr</w:t>
        <w:softHyphen/>
        <w:softHyphen/>
        <w:t>êng gi÷a c¸c doanh nghiÖp cã t</w:t>
        <w:softHyphen/>
        <w:softHyphen/>
        <w:t xml:space="preserve"> c¸ch ph¸p nh©n, trong ®ã cã mét c«ng ty nhµ n</w:t>
        <w:softHyphen/>
        <w:softHyphen/>
        <w:t>íc gi÷ quyÒn chi phèi c¸c doanh nghiÖp thµnh viªn kh¸c (gäi t¾t lµ c«ng ty mÑ) vµ c¸c doanh nghiÖp thµnh viªn kh¸c bÞ c«ng ty mÑ chi phèi (gäi t¾t lµ c«ng ty con) hoÆc cã mét phÇn vèn gãp kh«ng chi phèi cña c«ng ty mÑ (gäi t¾t lµ c«ng ty liªn kÕt).</w:t>
      </w:r>
    </w:p>
    <w:p>
      <w:pPr>
        <w:pStyle w:val="Normal"/>
        <w:rPr/>
      </w:pPr>
      <w:r>
        <w:rPr/>
        <w:t>2. Tæ hîp c«ng ty mÑ vµ c¸c c«ng ty con kh«ng cã t</w:t>
        <w:softHyphen/>
        <w:softHyphen/>
        <w:t xml:space="preserve"> c¸ch ph¸p nh©n. C«ng ty mÑ cã t</w:t>
        <w:softHyphen/>
        <w:softHyphen/>
        <w:t xml:space="preserve"> c¸ch ph¸p nh©n, cã tªn gäi riªng, cã con dÊu, cã bé m¸y qu¶n lý vµ ®iÒu hµnh, cã trô së chÝnh trong n</w:t>
        <w:softHyphen/>
        <w:softHyphen/>
        <w:t xml:space="preserve">íc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9.</w:t>
      </w:r>
      <w:r>
        <w:rPr/>
        <w:t xml:space="preserve"> C¬ cÊu cña Tæng c«ng ty theo m« h×nh c«ng ty mÑ - c«ng ty con </w:t>
      </w:r>
    </w:p>
    <w:p>
      <w:pPr>
        <w:pStyle w:val="Normal"/>
        <w:rPr/>
      </w:pPr>
      <w:r>
        <w:rPr/>
        <w:t>Tæng c«ng ty theo m« h×nh c«ng ty mÑ - c«ng ty con ho¹t ®éng theo NghÞ ®Þnh nµy cã c¬ cÊu nh</w:t>
        <w:softHyphen/>
        <w:softHyphen/>
        <w:t xml:space="preserve"> sau:</w:t>
      </w:r>
    </w:p>
    <w:p>
      <w:pPr>
        <w:pStyle w:val="Normal"/>
        <w:rPr/>
      </w:pPr>
      <w:r>
        <w:rPr/>
        <w:t>1. C«ng ty mÑ lµ c«ng ty nhµ n</w:t>
        <w:softHyphen/>
        <w:softHyphen/>
        <w:t>íc, ho¹t ®éng theo LuËt Doanh nghiÖp nhµ n</w:t>
        <w:softHyphen/>
        <w:softHyphen/>
        <w:t>íc vµ NghÞ ®Þnh nµy; ®</w:t>
        <w:softHyphen/>
        <w:softHyphen/>
        <w:t>îc h×nh thµnh tõ viÖc chuyÓn ®æi, tæ chøc l¹i Tæng c«ng ty, c«ng ty thµnh viªn h¹ch to¸n ®éc lËp cña Tæng c«ng ty, c«ng ty nhµ n</w:t>
        <w:softHyphen/>
        <w:softHyphen/>
        <w:t>íc ®éc lËp hoÆc trªn c¬ së mét c«ng ty ®Çu t</w:t>
        <w:softHyphen/>
        <w:softHyphen/>
        <w:t>, mua cæ phÇn, gãp vèn vµ c¸c nguån lùc kh¸c vµo c¸c c«ng ty con, c«ng ty liªn kÕt; gi÷ quyÒn chi phèi theo quy ®Þnh t¹i kho¶n 2 §iÒu nµy.</w:t>
      </w:r>
    </w:p>
    <w:p>
      <w:pPr>
        <w:pStyle w:val="Normal"/>
        <w:rPr/>
      </w:pPr>
      <w:r>
        <w:rPr/>
        <w:t xml:space="preserve">2. C¸c c«ng ty con: </w:t>
      </w:r>
    </w:p>
    <w:p>
      <w:pPr>
        <w:pStyle w:val="Normal"/>
        <w:rPr/>
      </w:pPr>
      <w:r>
        <w:rPr/>
        <w:t>a) C¸c c«ng ty cã vèn gãp chi phèi cña c«ng ty mÑ gåm: c«ng ty tr¸ch nhiÖm h÷u h¹n hai thµnh viªn trë lªn, c«ng ty cæ phÇn, c«ng ty liªn doanh víi n</w:t>
        <w:softHyphen/>
        <w:softHyphen/>
        <w:t>íc ngoµi, c«ng ty ë n</w:t>
        <w:softHyphen/>
        <w:softHyphen/>
        <w:t xml:space="preserve">íc ngoµi. </w:t>
      </w:r>
    </w:p>
    <w:p>
      <w:pPr>
        <w:pStyle w:val="Normal"/>
        <w:rPr/>
      </w:pPr>
      <w:r>
        <w:rPr/>
        <w:t>b) C«ng ty tr¸ch nhiÖm h÷u h¹n nhµ n</w:t>
        <w:softHyphen/>
        <w:softHyphen/>
        <w:t>íc mét thµnh viªn do c«ng ty mÑ n¾m gi÷ toµn bé vèn ®iÒu lÖ.</w:t>
      </w:r>
    </w:p>
    <w:p>
      <w:pPr>
        <w:pStyle w:val="Normal"/>
        <w:rPr/>
      </w:pPr>
      <w:r>
        <w:rPr/>
        <w:t>NÕu trong c¬ cÊu cña Tæng c«ng ty theo m« h×nh c«ng ty mÑ - c«ng ty con cã lo¹i c«ng ty con lµ c«ng ty tr¸ch nhiÖm h÷u h¹n nhµ n</w:t>
        <w:softHyphen/>
        <w:softHyphen/>
        <w:t>íc mét thµnh viªn th× ph¶i cã thªm lo¹i c«ng ty con theo quy ®Þnh t¹i ®iÓm a kho¶n 2 §iÒu nµy.</w:t>
      </w:r>
    </w:p>
    <w:p>
      <w:pPr>
        <w:pStyle w:val="Normal"/>
        <w:rPr/>
      </w:pPr>
      <w:r>
        <w:rPr/>
        <w:t>3. C«ng ty liªn kÕt lµ c¸c c«ng ty cã vèn gãp kh«ng chi phèi cña c«ng ty mÑ, tæ chøc d</w:t>
        <w:softHyphen/>
        <w:softHyphen/>
        <w:t>íi h×nh thøc c«ng ty tr¸ch nhiÖm h÷u h¹n hai thµnh viªn trë lªn, c«ng ty cæ phÇn, c«ng ty liªn doanh víi n</w:t>
        <w:softHyphen/>
        <w:softHyphen/>
        <w:t>íc ngoµi, c«ng ty ë n</w:t>
        <w:softHyphen/>
        <w:softHyphen/>
        <w:t>íc ngoµ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0.</w:t>
      </w:r>
      <w:r>
        <w:rPr/>
        <w:t xml:space="preserve"> Chøc n¨ng, c¬ cÊu qu¶n lý cña c«ng ty mÑ</w:t>
      </w:r>
    </w:p>
    <w:p>
      <w:pPr>
        <w:pStyle w:val="Normal"/>
        <w:rPr/>
      </w:pPr>
      <w:r>
        <w:rPr/>
        <w:t>1. C«ng ty mÑ cã chøc n¨ng trùc tiÕp s¶n xuÊt kinh doanh vµ ®Çu t</w:t>
        <w:softHyphen/>
        <w:softHyphen/>
        <w:t xml:space="preserve"> tµi chÝnh vµo doanh nghiÖp kh¸c hoÆc chØ thùc hiÖn viÖc ®Çu t</w:t>
        <w:softHyphen/>
        <w:softHyphen/>
        <w:t xml:space="preserve"> tµi chÝnh vµo doanh nghiÖp kh¸c. C«ng ty mÑ cã c¸c quyÒn, nghÜa vô cña c«ng ty nhµ n</w:t>
        <w:softHyphen/>
        <w:softHyphen/>
        <w:t>íc quy ®Þnh t¹i Ch</w:t>
        <w:softHyphen/>
        <w:softHyphen/>
        <w:t>¬ng III cña LuËt Doanh nghiÖp nhµ n</w:t>
        <w:softHyphen/>
        <w:softHyphen/>
        <w:t>íc; thùc hiÖn quyÒn, nghÜa vô cña chñ së h÷u ®èi víi phÇn vèn ®Çu t</w:t>
        <w:softHyphen/>
        <w:softHyphen/>
        <w:t xml:space="preserve"> vµo c¸c c«ng ty con vµ c«ng ty liªn kÕt.</w:t>
      </w:r>
    </w:p>
    <w:p>
      <w:pPr>
        <w:pStyle w:val="Normal"/>
        <w:rPr/>
      </w:pPr>
      <w:r>
        <w:rPr/>
        <w:t>2. C«ng ty mÑ cã c¬ cÊu qu¶n lý gåm Héi ®ång qu¶n trÞ, Ban kiÓm so¸t, Tæng gi¸m ®èc, c¸c Phã tæng gi¸m ®èc, kÕ to¸n tr</w:t>
        <w:softHyphen/>
        <w:softHyphen/>
        <w:t>ëng vµ bé m¸y gióp viÖc. Bé m¸y qu¶n lý cña c«ng ty mÑ lµ bé m¸y cña Tæng c«ng t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z w:val="26"/>
        </w:rPr>
        <w:t>§iÒu 21.</w:t>
      </w:r>
      <w:r>
        <w:rPr/>
        <w:t xml:space="preserve"> Héi ®ång qu¶n trÞ cña c«ng ty mÑ</w:t>
      </w:r>
    </w:p>
    <w:p>
      <w:pPr>
        <w:pStyle w:val="Normal"/>
        <w:rPr/>
      </w:pPr>
      <w:r>
        <w:rPr/>
        <w:t>1. Héi ®ång qu¶n trÞ cña c«ng ty mÑ cã chøc n¨ng, nhiÖm vô vµ quyÒn h¹n nh</w:t>
        <w:softHyphen/>
        <w:softHyphen/>
        <w:t xml:space="preserve"> Héi ®ång qu¶n trÞ cña Tæng c«ng ty do Nhµ n</w:t>
        <w:softHyphen/>
        <w:softHyphen/>
        <w:t>íc quyÕt ®Þnh ®Çu t</w:t>
        <w:softHyphen/>
        <w:softHyphen/>
        <w:t xml:space="preserve"> vµ thµnh lËp; cã chÕ ®é lµm viÖc, c¬ cÊu thµnh viªn, thùc hiÖn nhiÖm vô vµ quyÒn h¹n quy ®Þnh t¹i kho¶n 1, ®iÓm a kho¶n 3, c¸c kho¶n 4, 5 vµ 6 §iÒu 9 NghÞ ®Þnh nµy vµ c¸c nhiÖm vô vµ quyÒn h¹n cô thÓ sau ®©y:</w:t>
      </w:r>
    </w:p>
    <w:p>
      <w:pPr>
        <w:pStyle w:val="Normal"/>
        <w:rPr/>
      </w:pPr>
      <w:r>
        <w:rPr/>
        <w:t>a) QuyÕt ®Þnh chiÕn l</w:t>
        <w:softHyphen/>
        <w:softHyphen/>
        <w:t>îc, kÕ ho¹ch dµi h¹n, kÕ ho¹ch kinh doanh hµng n¨m, ngµnh, nghÒ kinh doanh cña c«ng ty mÑ, ®¬n vÞ h¹ch to¸n phô thuéc, ®¬n vÞ sù nghiÖp cña c«ng ty mÑ; quyÕt ®Þnh ph</w:t>
        <w:softHyphen/>
        <w:softHyphen/>
        <w:t>¬ng ¸n phèi hîp kinh doanh cña c«ng ty mÑ víi c¸c c«ng ty con.</w:t>
      </w:r>
    </w:p>
    <w:p>
      <w:pPr>
        <w:pStyle w:val="Normal"/>
        <w:rPr/>
      </w:pPr>
      <w:r>
        <w:rPr/>
        <w:t>b) QuyÕt ®Þnh sö dông vèn cña c«ng ty mÑ ®Ó ®Çu t</w:t>
        <w:softHyphen/>
        <w:softHyphen/>
        <w:t xml:space="preserve"> thµnh lËp c«ng ty con lµ c«ng ty tr¸ch nhiÖm h÷u h¹n nhµ n</w:t>
        <w:softHyphen/>
        <w:softHyphen/>
        <w:t>íc mét thµnh viªn vµ mua cæ phÇn, gãp vèn vµo doanh nghiÖp kh¸c nh</w:t>
        <w:softHyphen/>
        <w:softHyphen/>
        <w:t>ng kh«ng v</w:t>
        <w:softHyphen/>
        <w:softHyphen/>
        <w:t>ît qu¸ møc vèn ®Çu t</w:t>
        <w:softHyphen/>
        <w:softHyphen/>
        <w:t xml:space="preserve"> thuéc thÈm quyÒn quyÕt ®Þnh cña Héi ®ång qu¶n trÞ quy ®Þnh t¹i ®iÓm b kho¶n 2 §iÒu 30 cña LuËt Doanh nghiÖp nhµ n</w:t>
        <w:softHyphen/>
        <w:softHyphen/>
        <w:t>íc vµ quy ®Þnh cña ph¸p luËt cã liªn quan; quyÕt ®Þnh tæ chøc l¹i, gi¶i thÓ, chuyÓn ®æi së h÷u ®èi víi c«ng ty con lµ c«ng ty tr¸ch nhiÖm h÷u h¹n nhµ n</w:t>
        <w:softHyphen/>
        <w:softHyphen/>
        <w:t>íc mét thµnh viªn cã quy m« vèn kh«ng v</w:t>
        <w:softHyphen/>
        <w:softHyphen/>
        <w:t>ît qu¸ møc quy ®Þnh cho Héi ®ång qu¶n trÞ trong ®Çu t</w:t>
        <w:softHyphen/>
        <w:softHyphen/>
        <w:t xml:space="preserve"> thµnh lËp doanh nghiÖp theo quy ®Þnh cña ph¸p luËt.</w:t>
      </w:r>
    </w:p>
    <w:p>
      <w:pPr>
        <w:pStyle w:val="Normal"/>
        <w:rPr>
          <w:u w:val="single"/>
        </w:rPr>
      </w:pPr>
      <w:r>
        <w:rPr/>
        <w:t>c) QuyÕt ®Þnh ®iÒu chØnh vèn ®iÒu lÖ cña c«ng ty tr¸ch nhiÖm h÷u h¹n nhµ n</w:t>
        <w:softHyphen/>
        <w:softHyphen/>
        <w:t>íc mét thµnh viªn b»ng c¸ch t¨ng, gi¶m vèn gãp cña c«ng ty mÑ; chuyÓn nh</w:t>
        <w:softHyphen/>
        <w:softHyphen/>
        <w:t>îng mét phÇn hoÆc toµn bé vèn ®iÒu lÖ cña c«ng ty tr¸ch nhiÖm h÷u h¹n nhµ n</w:t>
        <w:softHyphen/>
        <w:softHyphen/>
        <w:t xml:space="preserve">íc mét thµnh viªn cho tæ chøc, c¸ nh©n kh¸c theo quy ®Þnh t¹i §iÒu 48 cña LuËt Doanh nghiÖp. </w:t>
      </w:r>
    </w:p>
    <w:p>
      <w:pPr>
        <w:pStyle w:val="Normal"/>
        <w:rPr/>
      </w:pPr>
      <w:r>
        <w:rPr/>
        <w:t>d) QuyÕt ®Þnh m« h×nh tæ chøc qu¶n lý cã Héi ®ång qu¶n trÞ hay Chñ tÞch c«ng ty cña c«ng ty tr¸ch nhiÖm h÷u h¹n nhµ n</w:t>
        <w:softHyphen/>
        <w:softHyphen/>
        <w:t>íc mét thµnh viªn, sè l</w:t>
        <w:softHyphen/>
        <w:softHyphen/>
        <w:t>îng, c¬ cÊu thµnh viªn Héi ®ång qu¶n trÞ; quyÕt ®Þnh bæ nhiÖm, miÔn nhiÖm, c¸ch chøc vµ quyÕt ®Þnh møc l</w:t>
        <w:softHyphen/>
        <w:softHyphen/>
        <w:t>¬ng ®èi víi Chñ tÞch, thµnh viªn Héi ®ång qu¶n trÞ hoÆc Chñ tÞch c«ng ty tr¸ch nhiÖm h÷u h¹n nhµ n</w:t>
        <w:softHyphen/>
        <w:softHyphen/>
        <w:t>íc mét thµnh viªn. Héi ®ång qu¶n trÞ kh«ng thùc hiÖn quyÒn h¹n, nghÜa vô cña chñ së h÷u ®èi víi phÇn vèn gãp cña c«ng ty con ë c¸c c«ng ty kh¸c.</w:t>
      </w:r>
    </w:p>
    <w:p>
      <w:pPr>
        <w:pStyle w:val="Normal"/>
        <w:rPr/>
      </w:pPr>
      <w:r>
        <w:rPr/>
        <w:t>®) Thùc hiÖn quyÒn h¹n, nghÜa vô cña chñ së h÷u cæ phÇn, vèn gãp cña c«ng ty mÑ ë c¸c c«ng ty cã cæ phÇn, vèn gãp cña c«ng ty mÑ.</w:t>
      </w:r>
    </w:p>
    <w:p>
      <w:pPr>
        <w:pStyle w:val="Normal"/>
        <w:rPr/>
      </w:pPr>
      <w:r>
        <w:rPr/>
        <w:t>e) Th«ng qua b¸o c¸o tµi chÝnh hµng n¨m cña c«ng ty mÑ, c«ng ty tr¸ch nhiÖm h÷u h¹n nhµ n</w:t>
        <w:softHyphen/>
        <w:softHyphen/>
        <w:t>íc mét thµnh viªn vµ b¸o c¸o tµi chÝnh hîp nhÊt cña c«ng ty mÑ vµ c¸c c«ng ty con; phª duyÖt ph</w:t>
        <w:softHyphen/>
        <w:softHyphen/>
        <w:t>¬ng ¸n sö dông lîi nhuËn sau thuÕ cña c«ng ty tr¸ch nhiÖm h÷u h¹n nhµ n</w:t>
        <w:softHyphen/>
        <w:softHyphen/>
        <w:t xml:space="preserve">íc mét thµnh viªn. </w:t>
      </w:r>
    </w:p>
    <w:p>
      <w:pPr>
        <w:pStyle w:val="Normal"/>
        <w:rPr/>
      </w:pPr>
      <w:r>
        <w:rPr/>
        <w:t>g) KiÓm tra, gi¸m s¸t Chñ tÞch vµ c¸c thµnh viªn Héi ®ång qu¶n trÞ, Chñ tÞch c«ng ty, Tæng gi¸m ®èc (Gi¸m ®èc) c«ng ty tr¸ch nhiÖm h÷u h¹n nhµ n</w:t>
        <w:softHyphen/>
        <w:softHyphen/>
        <w:t>íc mét thµnh viªn; Gi¸m ®èc c¸c ®¬n vÞ thµnh viªn h¹ch to¸n phô thuéc, ®¬n vÞ sù nghiÖp; ng</w:t>
        <w:softHyphen/>
        <w:softHyphen/>
        <w:t>êi ®¹i diÖn phÇn vèn gãp cña c«ng ty mÑ ë doanh nghiÖp kh¸c trong viÖc thùc hiÖn c¸c chøc n¨ng, nhiÖm vô theo quy ®Þnh cña LuËt Doanh nghiÖp nhµ n</w:t>
        <w:softHyphen/>
        <w:softHyphen/>
        <w:t>íc vµ NghÞ ®Þnh nµy.</w:t>
      </w:r>
    </w:p>
    <w:p>
      <w:pPr>
        <w:pStyle w:val="Normal"/>
        <w:rPr/>
      </w:pPr>
      <w:r>
        <w:rPr/>
        <w:t>h) Thùc hiÖn nhiÖm vô, quyÒn h¹n theo §iÒu lÖ c«ng ty mÑ vµ ph¸p luËt cã liªn quan.</w:t>
      </w:r>
    </w:p>
    <w:p>
      <w:pPr>
        <w:pStyle w:val="Normal"/>
        <w:rPr/>
      </w:pPr>
      <w:r>
        <w:rPr/>
        <w:t>2. ChÕ ®é l</w:t>
        <w:softHyphen/>
        <w:softHyphen/>
        <w:t>¬ng, th</w:t>
        <w:softHyphen/>
        <w:softHyphen/>
        <w:t>ëng cña Héi ®ång qu¶n trÞ thùc hiÖn theo quy ®Þnh t¹i kho¶n 7 §iÒu 9 NghÞ ®Þnh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z w:val="26"/>
        </w:rPr>
        <w:t>§iÒu 22.</w:t>
      </w:r>
      <w:r>
        <w:rPr/>
        <w:t xml:space="preserve"> Ban kiÓm so¸t cña c«ng ty mÑ</w:t>
      </w:r>
    </w:p>
    <w:p>
      <w:pPr>
        <w:pStyle w:val="Normal"/>
        <w:rPr/>
      </w:pPr>
      <w:r>
        <w:rPr/>
        <w:t>Ban kiÓm so¸t do Héi ®ång qu¶n trÞ c«ng ty mÑ thµnh lËp, cã c¬ cÊu, chøc n¨ng, nhiÖm vô, chÕ ®é ho¹t ®éng theo quy ®Þnh t¹i §iÒu 10 NghÞ ®Þnh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z w:val="26"/>
        </w:rPr>
        <w:t>§iÒu 23.</w:t>
      </w:r>
      <w:r>
        <w:rPr/>
        <w:t xml:space="preserve"> Tæng gi¸m ®èc, Phã tæng gi¸m ®èc, kÕ to¸n tr</w:t>
        <w:softHyphen/>
        <w:softHyphen/>
        <w:t>ëng vµ bé m¸y gióp viÖc</w:t>
      </w:r>
    </w:p>
    <w:p>
      <w:pPr>
        <w:pStyle w:val="Normal"/>
        <w:rPr/>
      </w:pPr>
      <w:r>
        <w:rPr/>
        <w:t>1. Tæng gi¸m ®èc, Phã tæng gi¸m ®èc, kÕ to¸n tr</w:t>
        <w:softHyphen/>
        <w:softHyphen/>
        <w:t>ëng vµ bé m¸y gióp viÖc c«ng ty mÑ cã nhiÖm vô, quyÒn h¹n theo quy ®Þnh t¹i §iÒu 11 NghÞ ®Þnh nµy.</w:t>
      </w:r>
    </w:p>
    <w:p>
      <w:pPr>
        <w:pStyle w:val="Normal"/>
        <w:rPr/>
      </w:pPr>
      <w:r>
        <w:rPr/>
        <w:t>2. ChÕ ®é l</w:t>
        <w:softHyphen/>
        <w:softHyphen/>
        <w:t>¬ng, th</w:t>
        <w:softHyphen/>
        <w:softHyphen/>
        <w:t>ëng cña Tæng gi¸m ®èc, Phã tæng gi¸m ®èc, kÕ to¸n tr</w:t>
        <w:softHyphen/>
        <w:softHyphen/>
        <w:t>ëng thùc hiÖn theo quy ®Þnh t¹i kho¶n 6 §iÒu 11 NghÞ ®Þnh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z w:val="26"/>
        </w:rPr>
        <w:t>§iÒu 24.</w:t>
      </w:r>
      <w:r>
        <w:rPr/>
        <w:t xml:space="preserve"> Quan hÖ gi÷a c«ng ty mÑ vµ c«ng ty con lµ c«ng ty tr¸ch nhiÖm h÷u h¹n nhµ n</w:t>
        <w:softHyphen/>
        <w:softHyphen/>
        <w:t>íc mét thµnh viªn</w:t>
      </w:r>
    </w:p>
    <w:p>
      <w:pPr>
        <w:pStyle w:val="Normal"/>
        <w:rPr/>
      </w:pPr>
      <w:r>
        <w:rPr/>
        <w:t>1. C«ng ty mÑ lµ chñ së h÷u ®èi víi c«ng ty tr¸ch nhiÖm h÷u h¹n nhµ n</w:t>
        <w:softHyphen/>
        <w:softHyphen/>
        <w:t>íc mét thµnh viªn do c«ng ty mÑ thµnh lËp míi hoÆc ®</w:t>
        <w:softHyphen/>
        <w:softHyphen/>
        <w:t>îc chuyÓn ®æi tõ c«ng ty nhµ n</w:t>
        <w:softHyphen/>
        <w:softHyphen/>
        <w:t>íc ®éc lËp, c«ng ty thµnh viªn h¹ch to¸n ®éc lËp cña Tæng c«ng ty. C«ng ty mÑ thùc hiÖn quyÒn vµ nghÜa vô cña chñ së h÷u ®èi víi c«ng ty tr¸ch nhiÖm h÷u h¹n nhµ n</w:t>
        <w:softHyphen/>
        <w:softHyphen/>
        <w:t>íc mét thµnh viªn theo quy ®Þnh t¹i c¸c kho¶n 1 §iÒu 27, kho¶n 1 vµ kho¶n 2 §iÒu 46, §iÒu 47 vµ §iÒu 48 cña LuËt Doanh nghiÖp, §iÒu lÖ cña c«ng ty vµ c¸c quy ®Þnh cña ChÝnh phñ vÒ chuyÓn ®æi c«ng ty nhµ n</w:t>
        <w:softHyphen/>
        <w:softHyphen/>
        <w:t>íc thµnh c«ng ty tr¸ch nhiÖm h÷u h¹n mét thµnh viªn.</w:t>
      </w:r>
    </w:p>
    <w:p>
      <w:pPr>
        <w:pStyle w:val="Normal"/>
        <w:rPr/>
      </w:pPr>
      <w:r>
        <w:rPr/>
        <w:t>2. C«ng ty tr¸ch nhiÖm h÷u h¹n nhµ n</w:t>
        <w:softHyphen/>
        <w:softHyphen/>
        <w:softHyphen/>
        <w:t>íc mét thµnh viªn ®</w:t>
        <w:softHyphen/>
        <w:softHyphen/>
        <w:softHyphen/>
        <w:t>îc tæ chøc vµ ho¹t ®éng theo LuËt Doanh nghiÖp, quy ®Þnh cña ChÝnh phñ vÒ chuyÓn ®æi c«ng ty nhµ     n</w:t>
        <w:softHyphen/>
        <w:softHyphen/>
        <w:softHyphen/>
        <w:t>íc thµnh c«ng ty tr¸ch nhiÖm h÷u h¹n mét thµnh viªn vµ c¸c quy ®Þnh ph¸p luËt cã liªn qua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z w:val="26"/>
        </w:rPr>
        <w:t>§iÒu 25.</w:t>
      </w:r>
      <w:r>
        <w:rPr/>
        <w:t xml:space="preserve"> Quan hÖ gi÷a c«ng ty mÑ vµ c«ng ty con lµ c«ng ty cæ phÇn, c«ng ty tr¸ch nhiÖm h÷u h¹n hai thµnh viªn trë lªn, c«ng ty liªn doanh vµ c«ng ty ë n</w:t>
        <w:softHyphen/>
        <w:softHyphen/>
        <w:softHyphen/>
        <w:t>íc ngoµi</w:t>
      </w:r>
    </w:p>
    <w:p>
      <w:pPr>
        <w:pStyle w:val="Normal"/>
        <w:rPr/>
      </w:pPr>
      <w:r>
        <w:rPr/>
        <w:t>1. C«ng ty con lµ c«ng ty cæ phÇn, c«ng ty tr¸ch nhiÖm h÷u h¹n hai thµnh viªn trë lªn, c«ng ty liªn doanh, c«ng ty ë n</w:t>
        <w:softHyphen/>
        <w:softHyphen/>
        <w:softHyphen/>
        <w:t>íc ngoµi cã cæ phÇn, vèn gãp chi phèi cña c«ng ty mÑ, ®</w:t>
        <w:softHyphen/>
        <w:softHyphen/>
        <w:softHyphen/>
        <w:t>îc thµnh lËp, tæ chøc vµ ho¹t ®éng theo LuËt Doanh nghiÖp, LuËt §Çu   t</w:t>
        <w:softHyphen/>
        <w:softHyphen/>
        <w:softHyphen/>
        <w:t xml:space="preserve"> n</w:t>
        <w:softHyphen/>
        <w:softHyphen/>
        <w:softHyphen/>
        <w:t>íc ngoµi t¹i ViÖt Nam, ph¸p luËt n</w:t>
        <w:softHyphen/>
        <w:softHyphen/>
        <w:softHyphen/>
        <w:t>íc ngoµi vµ c¸c quy ®Þnh ph¸p luËt cã liªn quan.</w:t>
      </w:r>
    </w:p>
    <w:p>
      <w:pPr>
        <w:pStyle w:val="Normal"/>
        <w:rPr/>
      </w:pPr>
      <w:r>
        <w:rPr/>
        <w:t>2. C«ng ty mÑ thùc hiÖn quyÒn, nghÜa vô vµ tr¸ch nhiÖm cña cæ ®«ng, thµnh viªn, bªn liªn doanh, bªn gãp vèn chi phèi theo quy ®Þnh cña ph¸p luËt vµ §iÒu lÖ cña c«ng ty cã cæ phÇn, vèn gãp chi phèi cña c«ng ty mÑ.</w:t>
      </w:r>
    </w:p>
    <w:p>
      <w:pPr>
        <w:pStyle w:val="Normal"/>
        <w:rPr/>
      </w:pPr>
      <w:r>
        <w:rPr/>
        <w:t>3. C«ng ty mÑ trùc tiÕp qu¶n lý phÇn cæ phÇn, vèn gãp chi phèi ë c«ng ty cæ phÇn, c«ng ty tr¸ch nhiÖm h÷u h¹n, c«ng ty liªn doanh vµ c«ng ty ë n</w:t>
        <w:softHyphen/>
        <w:softHyphen/>
        <w:t>íc ngoµi; cã quyÒn vµ nghÜa vô ®èi víi cæ phÇn, vèn gãp chi phèi theo quy ®Þnh t¹i §iÒu 58 cña LuËt Doanh nghiÖp nhµ n</w:t>
        <w:softHyphen/>
        <w:softHyphen/>
        <w:softHyphen/>
        <w:t>íc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z w:val="26"/>
        </w:rPr>
        <w:t>§iÒu 26.</w:t>
      </w:r>
      <w:r>
        <w:rPr/>
        <w:t xml:space="preserve"> Quan hÖ gi÷a c«ng ty mÑ víi c«ng ty liªn kÕt</w:t>
      </w:r>
    </w:p>
    <w:p>
      <w:pPr>
        <w:pStyle w:val="Normal"/>
        <w:rPr/>
      </w:pPr>
      <w:r>
        <w:rPr/>
        <w:t>C«ng ty mÑ thùc hiÖn viÖc qu¶n lý phÇn vèn gãp cña m×nh ë c«ng ty liªn kÕt theo quy ®Þnh t¹i §iÒu 59 cña LuËt Doanh nghiÖp nhµ n</w:t>
        <w:softHyphen/>
        <w:softHyphen/>
        <w:softHyphen/>
        <w:t>íc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z w:val="26"/>
        </w:rPr>
        <w:t>§iÒu 27.</w:t>
      </w:r>
      <w:r>
        <w:rPr/>
        <w:t xml:space="preserve"> Tr¸ch nhiÖm cña c«ng ty mÑ</w:t>
      </w:r>
    </w:p>
    <w:p>
      <w:pPr>
        <w:pStyle w:val="Normal"/>
        <w:rPr/>
      </w:pPr>
      <w:r>
        <w:rPr/>
        <w:t>Tr¸ch nhiÖm cña c«ng ty mÑ ®èi víi c¸c c«ng ty con trong tr</w:t>
        <w:softHyphen/>
        <w:softHyphen/>
        <w:softHyphen/>
        <w:t>êng hîp c«ng ty mÑ l¹m dông vÞ thÕ n¾m gi÷ toµn bé vèn ®iÒu lÖ hoÆc gi÷ cæ phÇn, vèn gãp chi phèi lµm tæn h¹i ®Õn lîi Ých cña c«ng ty con, c¸c chñ nî vµ c¸c bªn cã liªn quan, thùc hiÖn nh</w:t>
        <w:softHyphen/>
        <w:softHyphen/>
        <w:softHyphen/>
        <w:t xml:space="preserve"> ®èi víi Tæng c«ng ty quy ®Þnh t¹i §iÒu 17 NghÞ ®Þnh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z w:val="22"/>
        </w:rPr>
      </w:pPr>
      <w:r>
        <w:rPr>
          <w:rFonts w:cs=".VnTimeH" w:ascii=".VnTimeH" w:hAnsi=".VnTimeH"/>
          <w:b/>
          <w:sz w:val="22"/>
        </w:rPr>
        <w:t>Ch</w:t>
        <w:softHyphen/>
        <w:softHyphen/>
        <w:t>¬ng IV</w:t>
        <w:br/>
        <w:t xml:space="preserve">ChuyÓn ®æi, tæ chøc l¹i theo m« h×nh </w:t>
        <w:br/>
        <w:t>C«ng ty mÑ - C«ng ty con</w:t>
      </w:r>
    </w:p>
    <w:p>
      <w:pPr>
        <w:pStyle w:val="Normal"/>
        <w:rPr>
          <w:rFonts w:ascii=".VnTimeH" w:hAnsi=".VnTimeH" w:cs=".VnTimeH"/>
          <w:b/>
          <w:b/>
          <w:sz w:val="22"/>
        </w:rPr>
      </w:pPr>
      <w:r>
        <w:rPr>
          <w:rFonts w:cs=".VnTimeH" w:ascii=".VnTimeH" w:hAnsi=".VnTimeH"/>
          <w:b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z w:val="26"/>
        </w:rPr>
        <w:t>§iÒu 28.</w:t>
      </w:r>
      <w:r>
        <w:rPr/>
        <w:t xml:space="preserve"> Môc ®Ých chuyÓn ®æi, tæ chøc l¹i Tæng c«ng ty do Nhµ n</w:t>
        <w:softHyphen/>
        <w:softHyphen/>
        <w:t>íc quyÕt ®Þnh ®Çu t</w:t>
        <w:softHyphen/>
        <w:softHyphen/>
        <w:t xml:space="preserve"> vµ thµnh lËp, c«ng ty thµnh viªn h¹ch to¸n ®éc lËp cña Tæng c«ng ty, c«ng ty nhµ n</w:t>
        <w:softHyphen/>
        <w:softHyphen/>
        <w:t>íc ®éc lËp theo m« h×nh c«ng ty mÑ - c«ng ty con</w:t>
      </w:r>
    </w:p>
    <w:p>
      <w:pPr>
        <w:pStyle w:val="Normal"/>
        <w:rPr/>
      </w:pPr>
      <w:r>
        <w:rPr/>
        <w:t>1. ViÖc chuyÓn ®æi, tæ chøc l¹i Tæng c«ng ty do Nhµ n</w:t>
        <w:softHyphen/>
        <w:softHyphen/>
        <w:t>íc quyÕt ®Þnh ®Çu t</w:t>
        <w:softHyphen/>
        <w:softHyphen/>
        <w:t xml:space="preserve"> vµ thµnh lËp sang Tæng c«ng ty theo m« h×nh c«ng ty mÑ - c«ng ty con nh»m chuyÓn tõ liªn kÕt theo kiÓu hµnh chÝnh víi c¬ chÕ giao vèn sang liªn kÕt bÒn chÆt b»ng c¬ chÕ ®Çu t</w:t>
        <w:softHyphen/>
        <w:softHyphen/>
        <w:t xml:space="preserve"> tµi chÝnh lµ chñ yÕu; x¸c ®Þnh râ quyÒn lîi, tr¸ch nhiÖm vÒ vèn vµ lîi Ých kinh tÕ gi÷a c«ng ty mÑ víi c¸c c«ng ty con vµ c«ng ty liªn kÕt; t¨ng c</w:t>
        <w:softHyphen/>
        <w:softHyphen/>
        <w:t>êng n¨ng lùc kinh doanh cho c¸c ®¬n vÞ tham gia liªn kÕt; t¹o ®iÒu kiÖn ®Ó ph¸t triÓn thµnh tËp ®oµn kinh tÕ.</w:t>
      </w:r>
    </w:p>
    <w:p>
      <w:pPr>
        <w:pStyle w:val="Normal"/>
        <w:rPr/>
      </w:pPr>
      <w:r>
        <w:rPr/>
        <w:t>2. ViÖc chuyÓn ®æi, tæ chøc l¹i c«ng ty nhµ n</w:t>
        <w:softHyphen/>
        <w:softHyphen/>
        <w:t>íc ®éc lËp, c«ng ty thµnh viªn h¹ch to¸n ®éc lËp cña Tæng c«ng ty theo m« h×nh c«ng ty mÑ - c«ng ty con nh»m t¹o ®iÒu kiÖn ph¸t triÓn n¨ng lùc, quy m« vµ ph¹m vi kinh doanh cña c«ng ty, thóc ®Èy viÖc tÝch tô vèn, sö dông tiÒm lùc tµi chÝnh vµ c¸c nguån lùc kh¸c cña c«ng ty ®Ó ®Çu t</w:t>
        <w:softHyphen/>
        <w:softHyphen/>
        <w:t>, gãp vèn vµ tham gia liªn kÕt víi c¸c doanh nghiÖp kh¸c, ®Èy m¹nh viÖc cæ phÇn ho¸ c¸c ®¬n vÞ thµnh viªn cña c«ng t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z w:val="26"/>
        </w:rPr>
        <w:t>§iÒu 29.</w:t>
      </w:r>
      <w:r>
        <w:rPr/>
        <w:t xml:space="preserve"> §èi t</w:t>
        <w:softHyphen/>
        <w:softHyphen/>
        <w:t xml:space="preserve">îng chuyÓn ®æi, tæ chøc l¹i </w:t>
      </w:r>
    </w:p>
    <w:p>
      <w:pPr>
        <w:pStyle w:val="Normal"/>
        <w:rPr/>
      </w:pPr>
      <w:r>
        <w:rPr/>
        <w:t>1. C¸c ®èi t</w:t>
        <w:softHyphen/>
        <w:softHyphen/>
        <w:t>îng sau ®©y ®¸p øng c¸c ®iÒu kiÖn quy ®Þnh t¹i §iÒu 30 NghÞ ®Þnh nµy ®</w:t>
        <w:softHyphen/>
        <w:softHyphen/>
        <w:t>îc tæ chøc l¹i vµ chuyÓn ®æi theo m« h×nh c«ng ty mÑ - c«ng ty con:</w:t>
      </w:r>
    </w:p>
    <w:p>
      <w:pPr>
        <w:pStyle w:val="Normal"/>
        <w:rPr/>
      </w:pPr>
      <w:r>
        <w:rPr/>
        <w:t>a) Tæng c«ng ty nhµ n</w:t>
        <w:softHyphen/>
        <w:softHyphen/>
        <w:t>íc thµnh lËp theo LuËt Doanh nghiÖp nhµ n</w:t>
        <w:softHyphen/>
        <w:softHyphen/>
        <w:t>íc n¨m 1995.</w:t>
      </w:r>
    </w:p>
    <w:p>
      <w:pPr>
        <w:pStyle w:val="Normal"/>
        <w:rPr/>
      </w:pPr>
      <w:r>
        <w:rPr/>
        <w:t>b) Tæng c«ng ty do Nhµ n</w:t>
        <w:softHyphen/>
        <w:softHyphen/>
        <w:t>íc quyÕt ®Þnh ®Çu t</w:t>
        <w:softHyphen/>
        <w:softHyphen/>
        <w:t xml:space="preserve"> vµ thµnh lËp ®</w:t>
        <w:softHyphen/>
        <w:softHyphen/>
        <w:t>îc thµnh lËp míi theo quy ®Þnh cña LuËt Doanh nghiÖp nhµ n</w:t>
        <w:softHyphen/>
        <w:softHyphen/>
        <w:t>íc n¨m 2003.</w:t>
      </w:r>
    </w:p>
    <w:p>
      <w:pPr>
        <w:pStyle w:val="Normal"/>
        <w:rPr/>
      </w:pPr>
      <w:r>
        <w:rPr/>
        <w:t>c) C«ng ty thµnh viªn h¹ch to¸n ®éc lËp cña Tæng c«ng ty do Nhµ n</w:t>
        <w:softHyphen/>
        <w:softHyphen/>
        <w:t>íc quyÕt ®Þnh ®Çu t</w:t>
        <w:softHyphen/>
        <w:softHyphen/>
        <w:t xml:space="preserve"> vµ thµnh lËp.</w:t>
      </w:r>
    </w:p>
    <w:p>
      <w:pPr>
        <w:pStyle w:val="Normal"/>
        <w:rPr/>
      </w:pPr>
      <w:r>
        <w:rPr/>
        <w:t>d) C«ng ty nhµ n</w:t>
        <w:softHyphen/>
        <w:softHyphen/>
        <w:t>íc ®éc lËp.</w:t>
      </w:r>
    </w:p>
    <w:p>
      <w:pPr>
        <w:pStyle w:val="Normal"/>
        <w:rPr/>
      </w:pPr>
      <w:r>
        <w:rPr/>
        <w:t>2. Tæng c«ng ty nhµ n</w:t>
        <w:softHyphen/>
        <w:softHyphen/>
        <w:t>íc, c«ng ty thµnh viªn h¹ch to¸n ®éc lËp cña Tæng c«ng ty nhµ n</w:t>
        <w:softHyphen/>
        <w:softHyphen/>
        <w:t>íc, c«ng ty nhµ n</w:t>
        <w:softHyphen/>
        <w:softHyphen/>
        <w:t>íc ®éc lËp ®· tù ®Çu t</w:t>
        <w:softHyphen/>
        <w:softHyphen/>
        <w:t>, gãp vèn vµo doanh nghiÖp kh¸c hoÆc ®· hoµn thµnh viÖc chuyÓn ®æi c¸c ®¬n vÞ thµnh viªn, cã c¬ cÊu gåm mét c«ng ty nhµ n</w:t>
        <w:softHyphen/>
        <w:softHyphen/>
        <w:t>íc gi÷ quyÒn chi phèi doanh nghiÖp kh¸c, c¸c c«ng ty con vµ c«ng ty liªn kÕt phï hîp víi c¬ cÊu quy ®Þnh t¹i §iÒu 55 cña LuËt Doanh nghiÖp nhµ n</w:t>
        <w:softHyphen/>
        <w:softHyphen/>
        <w:t>íc n¨m 2003, th× kh«ng ph¶i thùc hiÖn viÖc chuyÓn ®æi, tæ chøc l¹i theo tr×nh tù, thñ tôc quy ®Þnh t¹i ch</w:t>
        <w:softHyphen/>
        <w:t>¬ng nµy. Ng</w:t>
        <w:softHyphen/>
        <w:softHyphen/>
        <w:t>êi ra quyÕt ®Þnh thµnh lËp Tæng c«ng ty nhµ n</w:t>
        <w:softHyphen/>
        <w:softHyphen/>
        <w:t>íc, c«ng ty thµnh viªn h¹ch to¸n ®éc lËp cña Tæng c«ng ty nhµ n</w:t>
        <w:softHyphen/>
        <w:softHyphen/>
        <w:t>íc, c«ng ty nhµ n</w:t>
        <w:softHyphen/>
        <w:softHyphen/>
        <w:t>íc ®éc lËp quyÕt ®Þnh ¸p dông m« h×nh c«ng ty mÑ - c«ng ty con ®èi víi c¸c Tæng c«ng ty vµ c«ng ty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z w:val="26"/>
        </w:rPr>
        <w:t>§iÒu 30.</w:t>
      </w:r>
      <w:r>
        <w:rPr/>
        <w:t xml:space="preserve"> §iÒu kiÖn chuyÓn ®æi, tæ chøc l¹i </w:t>
      </w:r>
    </w:p>
    <w:p>
      <w:pPr>
        <w:pStyle w:val="Normal"/>
        <w:rPr/>
      </w:pPr>
      <w:r>
        <w:rPr/>
        <w:t>1. §èi víi Tæng c«ng ty nhµ n</w:t>
        <w:softHyphen/>
        <w:softHyphen/>
        <w:t>íc ph¶i ®¸p øng ®ñ c¸c ®iÒu kiÖn sau ®©y:</w:t>
      </w:r>
    </w:p>
    <w:p>
      <w:pPr>
        <w:pStyle w:val="Normal"/>
        <w:rPr/>
      </w:pPr>
      <w:r>
        <w:rPr/>
        <w:t>a) TÊt c¶ c¸c ®¬n vÞ thµnh viªn ®·, ®ang chuyÓn ®æi hoÆc ®· ®</w:t>
        <w:softHyphen/>
        <w:softHyphen/>
        <w:t>îc cÊp cã thÈm quyÒn phª duyÖt danh s¸ch vµ kÕ ho¹ch cæ phÇn ho¸ hoÆc chuyÓn ®æi sang c«ng ty tr¸ch nhiÖm h÷u h¹n nhµ n</w:t>
        <w:softHyphen/>
        <w:softHyphen/>
        <w:t>íc mét thµnh viªn ®Ó h×nh thµnh c¬ cÊu gåm c«ng ty mÑ, c¸c c«ng ty con, c«ng ty liªn kÕt.</w:t>
      </w:r>
    </w:p>
    <w:p>
      <w:pPr>
        <w:pStyle w:val="Normal"/>
        <w:rPr/>
      </w:pPr>
      <w:r>
        <w:rPr/>
        <w:t>b) C«ng ty mÑ thuéc danh s¸ch ®</w:t>
        <w:softHyphen/>
        <w:softHyphen/>
        <w:t>îc Thñ t</w:t>
        <w:softHyphen/>
        <w:softHyphen/>
        <w:t>íng ChÝnh phñ phª duyÖt tiÕp tôc do Nhµ n</w:t>
        <w:softHyphen/>
        <w:softHyphen/>
        <w:t>íc n¾m gi÷ 100% vèn ®iÒu lÖ vµ ho¹t ®éng theo LuËt Doanh nghiÖp nhµ n</w:t>
        <w:softHyphen/>
        <w:softHyphen/>
        <w:t>íc.</w:t>
      </w:r>
    </w:p>
    <w:p>
      <w:pPr>
        <w:pStyle w:val="Normal"/>
        <w:rPr/>
      </w:pPr>
      <w:r>
        <w:rPr/>
        <w:t>c) C«ng ty mÑ cã quy m« vèn lín, cã kh¶ n¨ng sö dông nguån vèn thùc cã cña c«ng ty hoÆc cã ph</w:t>
        <w:softHyphen/>
        <w:softHyphen/>
        <w:t>¬ng ¸n kh¶ thi ®Ó huy ®éng vèn, ®Çu t</w:t>
        <w:softHyphen/>
        <w:softHyphen/>
        <w:t xml:space="preserve"> ®ñ vèn vµo c¸c c«ng ty con, c«ng ty liªn kÕt ®Ó chi phèi c¸c c«ng ty con, sö dông bÝ quyÕt c«ng nghÖ, th</w:t>
        <w:softHyphen/>
        <w:softHyphen/>
        <w:t>¬ng hiÖu, thÞ tr</w:t>
        <w:softHyphen/>
        <w:softHyphen/>
        <w:t>êng ®Ó chi phèi c¸c c«ng ty c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Tæng c«ng ty cã kh¶ n¨ng ph¸t triÓn, kinh doanh ®a ngµnh nghÒ trong ®ã cã mét ngµnh kinh doanh chÝnh, cã nhiÒu ®¬n vÞ phô thuéc ë trong, ngoµi n</w:t>
        <w:softHyphen/>
        <w:softHyphen/>
        <w:t xml:space="preserve">íc. </w:t>
      </w:r>
    </w:p>
    <w:p>
      <w:pPr>
        <w:pStyle w:val="Normal"/>
        <w:rPr/>
      </w:pPr>
      <w:r>
        <w:rPr/>
        <w:t>2. §èi víi c«ng ty nhµ n</w:t>
        <w:softHyphen/>
        <w:softHyphen/>
        <w:t xml:space="preserve">íc ®éc lËp, c«ng ty thµnh viªn h¹ch to¸n ®éc lËp cña Tæng c«ng ty ph¶i ®¸p øng ®ñ c¸c ®iÒu kiÖn sau ®©y: </w:t>
      </w:r>
    </w:p>
    <w:p>
      <w:pPr>
        <w:pStyle w:val="Normal"/>
        <w:rPr/>
      </w:pPr>
      <w:r>
        <w:rPr/>
        <w:t>a) Cã kh¶ n¨ng tæ chøc thµnh c«ng ty mÑ cã quy m« vèn lín hoÆc c«ng ty mÑ cã kh¶ n¨ng sö dông tiÒm lùc tµi chÝnh, bÝ quyÕt c«ng nghÖ, th</w:t>
        <w:softHyphen/>
        <w:softHyphen/>
        <w:t>¬ng hiÖu, thÞ tr</w:t>
        <w:softHyphen/>
        <w:softHyphen/>
        <w:t>êng ®Ó thùc hiÖn viÖc ®Çu t</w:t>
        <w:softHyphen/>
        <w:softHyphen/>
        <w:t xml:space="preserve"> vèn, chi phèi c¸c doanh nghiÖp kh¸c.</w:t>
      </w:r>
    </w:p>
    <w:p>
      <w:pPr>
        <w:pStyle w:val="Normal"/>
        <w:rPr/>
      </w:pPr>
      <w:r>
        <w:rPr/>
        <w:t>b) C«ng ty mÑ thuéc danh s¸ch ®</w:t>
        <w:softHyphen/>
        <w:softHyphen/>
        <w:t>îc Thñ t</w:t>
        <w:softHyphen/>
        <w:softHyphen/>
        <w:t>íng ChÝnh phñ phª duyÖt tiÕp tôc do Nhµ n</w:t>
        <w:softHyphen/>
        <w:softHyphen/>
        <w:t>íc n¾m gi÷ 100% vèn ®iÒu lÖ vµ ho¹t ®éng theo LuËt Doanh nghiÖp nhµ n</w:t>
        <w:softHyphen/>
        <w:softHyphen/>
        <w:t>íc.</w:t>
      </w:r>
    </w:p>
    <w:p>
      <w:pPr>
        <w:pStyle w:val="Normal"/>
        <w:rPr/>
      </w:pPr>
      <w:r>
        <w:rPr/>
        <w:t>c) §ang cã cæ phÇn, vèn gãp chi phèi ë nhiÒu doanh nghiÖp kh¸c hoÆc ®</w:t>
        <w:softHyphen/>
        <w:softHyphen/>
        <w:t>îc Thñ t</w:t>
        <w:softHyphen/>
        <w:softHyphen/>
        <w:t>íng ChÝnh phñ (nÕu lµ doanh nghiÖp thµnh viªn Tæng c«ng ty do Thñ t</w:t>
        <w:softHyphen/>
        <w:softHyphen/>
        <w:t>íng ChÝnh phñ quyÕt ®Þnh thµnh lËp), Bé tr</w:t>
        <w:softHyphen/>
        <w:softHyphen/>
        <w:t>ëng, Uû ban nh©n d©n cÊp tØnh (nÕu lµ c«ng ty nhµ n</w:t>
        <w:softHyphen/>
        <w:t>íc ®éc lËp) phª duyÖt kÕ ho¹ch cæ phÇn ho¸ c¸c bé phËn cña c«ng ty (trõ c¸c bé phËn h×nh thµnh c«ng ty mÑ), hoÆc ®</w:t>
        <w:softHyphen/>
        <w:softHyphen/>
        <w:t>îc phª duyÖt kÕ ho¹ch ®Çu t</w:t>
        <w:softHyphen/>
        <w:softHyphen/>
        <w:t>, gãp trªn 50% sè vèn ®iÒu lÖ cña c«ng ty vµo c¸c c«ng ty kh¸c ®Ó n¾m gi÷ cæ phÇn, vèn gãp chi phèi t¹i c¸c c«ng ty nµy.</w:t>
      </w:r>
    </w:p>
    <w:p>
      <w:pPr>
        <w:pStyle w:val="Normal"/>
        <w:rPr/>
      </w:pPr>
      <w:r>
        <w:rPr/>
        <w:t>3. C¸c Tæng c«ng ty, c«ng ty nhµ n</w:t>
        <w:softHyphen/>
        <w:softHyphen/>
        <w:t>íc ®éc lËp, c«ng ty thµnh viªn h¹ch to¸n ®éc lËp cña Tæng c«ng ty kh«ng ®¸p øng ®iÒu kiÖn nªu ë ®iÓm b kho¶n 1, ®iÓm b kho¶n 2 §iÒu nµy th× cã thÓ chuyÓn ®æi thµnh c¸c lo¹i c«ng ty mÑ sau ®©y ho¹t ®éng theo LuËt Doanh nghiÖp:</w:t>
      </w:r>
    </w:p>
    <w:p>
      <w:pPr>
        <w:pStyle w:val="Normal"/>
        <w:rPr/>
      </w:pPr>
      <w:r>
        <w:rPr/>
        <w:t>a) C«ng ty mÑ lµ c«ng ty tr¸ch nhiÖm h÷u h¹n mét thµnh viªn 100% vèn nhµ n</w:t>
        <w:softHyphen/>
        <w:t>íc.</w:t>
      </w:r>
    </w:p>
    <w:p>
      <w:pPr>
        <w:pStyle w:val="Normal"/>
        <w:rPr/>
      </w:pPr>
      <w:r>
        <w:rPr/>
        <w:t>b) C«ng ty mÑ lµ c«ng ty tr¸ch nhiÖm h÷u h¹n hai thµnh viªn trë lªn 100% vèn nhµ n</w:t>
        <w:softHyphen/>
        <w:softHyphen/>
        <w:t>íc.</w:t>
      </w:r>
    </w:p>
    <w:p>
      <w:pPr>
        <w:pStyle w:val="Normal"/>
        <w:rPr/>
      </w:pPr>
      <w:r>
        <w:rPr/>
        <w:t>c) C«ng ty mÑ lµ c«ng ty tr¸ch nhiÖm h÷u h¹n hai thµnh viªn trë lªn cã vèn gãp chi phèi cña Nhµ n</w:t>
        <w:softHyphen/>
        <w:softHyphen/>
        <w:t>íc hoÆc kh«ng chi phèi cña Nhµ n</w:t>
        <w:softHyphen/>
        <w:softHyphen/>
        <w:t>íc.</w:t>
      </w:r>
    </w:p>
    <w:p>
      <w:pPr>
        <w:pStyle w:val="Normal"/>
        <w:rPr/>
      </w:pPr>
      <w:r>
        <w:rPr/>
        <w:t>d) C«ng ty mÑ lµ c«ng ty cæ phÇn 100% vèn nhµ n</w:t>
        <w:softHyphen/>
        <w:softHyphen/>
        <w:t xml:space="preserve">íc. </w:t>
      </w:r>
    </w:p>
    <w:p>
      <w:pPr>
        <w:pStyle w:val="Normal"/>
        <w:rPr/>
      </w:pPr>
      <w:r>
        <w:rPr/>
        <w:t>®) C«ng ty mÑ lµ c«ng ty cæ phÇn cã cæ phÇn chi phèi hoÆc kh«ng chi phèi cña Nhµ n</w:t>
        <w:softHyphen/>
        <w:softHyphen/>
        <w:t xml:space="preserve">íc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z w:val="26"/>
        </w:rPr>
        <w:t>§iÒu 31.</w:t>
      </w:r>
      <w:r>
        <w:rPr/>
        <w:t xml:space="preserve"> Ph</w:t>
        <w:softHyphen/>
        <w:softHyphen/>
        <w:t>¬ng thøc chuyÓn ®æi, tæ chøc l¹i Tæng c«ng ty, c«ng ty thµnh viªn h¹ch to¸n ®éc lËp cña Tæng c«ng ty theo m« h×nh c«ng ty mÑ - c«ng ty con</w:t>
      </w:r>
    </w:p>
    <w:p>
      <w:pPr>
        <w:pStyle w:val="Normal"/>
        <w:rPr/>
      </w:pPr>
      <w:r>
        <w:rPr/>
        <w:t>1. Tæng c«ng ty quy ®Þnh t¹i ®iÓm a vµ b kho¶n 1 §iÒu 29 ®¸p øng c¸c ®iÒu kiÖn quy ®Þnh t¹i kho¶n 1 §iÒu 30 NghÞ ®Þnh nµy vµ tïy thuéc tÝnh chÊt ngµnh nghÒ, c«ng nghÖ, mèi quan hÖ vÒ kinh doanh, ®Çu t</w:t>
        <w:softHyphen/>
        <w:softHyphen/>
        <w:t xml:space="preserve"> vèn vµ tÝnh chÊt phô thuéc lÉn nhau gi÷a Tæng c«ng ty víi c¸c ®¬n vÞ thµnh viªn vµ gi÷a c¸c ®¬n vÞ thµnh viªn, cã thÓ ®</w:t>
        <w:softHyphen/>
        <w:softHyphen/>
        <w:t>îc tæ chøc l¹i theo c¸c ph</w:t>
        <w:softHyphen/>
        <w:softHyphen/>
        <w:t>¬ng thøc sau:</w:t>
      </w:r>
    </w:p>
    <w:p>
      <w:pPr>
        <w:pStyle w:val="Normal"/>
        <w:rPr/>
      </w:pPr>
      <w:r>
        <w:rPr/>
        <w:t>a) V¨n phßng, c¬ quan qu¶n lý cña Tæng c«ng ty, c¸c ®¬n vÞ thµnh viªn h¹ch to¸n phô thuéc, ®¬n vÞ sù nghiÖp cïng víi mét hoÆc mét sè c«ng ty thµnh viªn h¹ch to¸n ®éc lËp cã vÞ trÝ then chèt trong Tæng c«ng ty hoÆc ho¹t ®éng trong lÜnh vùc kinh doanh chÝnh cña Tæng c«ng ty ®</w:t>
        <w:softHyphen/>
        <w:softHyphen/>
        <w:t>îc tæ chøc l¹i thµnh c«ng ty mÑ. Tr</w:t>
        <w:softHyphen/>
        <w:softHyphen/>
        <w:t>êng hîp chuyÓn ®æi, tæ chøc l¹i Tæng c«ng ty cã quy m« lín mµ thÊy kh«ng cÇn thiÕt ph¶i gép mét hoÆc mét sè c«ng ty thµnh viªn h¹ch to¸n ®éc lËp vµo thµnh c«ng ty mÑ, th× cã thÓ tæ chøc v¨n phßng, c¬ quan qu¶n lý cña Tæng c«ng ty, c¸c ®¬n vÞ thµnh viªn h¹ch to¸n phô thuéc, ®¬n vÞ sù nghiÖp trë thµnh c«ng ty mÑ.</w:t>
      </w:r>
    </w:p>
    <w:p>
      <w:pPr>
        <w:pStyle w:val="Normal"/>
        <w:rPr/>
      </w:pPr>
      <w:r>
        <w:rPr/>
        <w:t>C¸c doanh nghiÖp ®· cã vèn gãp chi phèi cña Tæng c«ng ty vµ c¸c ®¬n vÞ thµnh viªn do Tæng c«ng ty ®Çu t</w:t>
        <w:softHyphen/>
        <w:softHyphen/>
        <w:t xml:space="preserve"> toµn bé vèn ®iÒu lÖ sau khi chuyÓn ®æi thµnh c«ng ty tr¸ch nhiÖm h÷u h¹n mét thµnh viªn hoÆc c«ng ty cã vèn gãp chi phèi trë thµnh c¸c c«ng ty con; c¸c doanh nghiÖp cã mét phÇn vèn cña Tæng c«ng ty trë thµnh c«ng ty liªn kÕt cña c«ng ty mÑ.</w:t>
      </w:r>
    </w:p>
    <w:p>
      <w:pPr>
        <w:pStyle w:val="Normal"/>
        <w:rPr/>
      </w:pPr>
      <w:r>
        <w:rPr/>
        <w:t>b) Tr</w:t>
        <w:softHyphen/>
        <w:softHyphen/>
        <w:t>êng hîp chuyÓn ®æi Tæng c«ng ty h¹ch to¸n toµn ngµnh th× v¨n phßng, c¬ quan qu¶n lý cña Tæng c«ng ty vµ c¸c c«ng ty thµnh viªn h¹ch to¸n phô thuéc cã vÞ trÝ then chèt trong Tæng c«ng ty hoÆc ho¹t ®éng trong lÜnh vùc kinh doanh chÝnh cña Tæng c«ng ty ®</w:t>
        <w:softHyphen/>
        <w:softHyphen/>
        <w:t xml:space="preserve">îc tæ chøc l¹i thµnh c«ng ty mÑ. </w:t>
      </w:r>
    </w:p>
    <w:p>
      <w:pPr>
        <w:pStyle w:val="Normal"/>
        <w:rPr/>
      </w:pPr>
      <w:r>
        <w:rPr/>
        <w:t>C¸c doanh nghiÖp ®· cã vèn gãp chi phèi cña Tæng c«ng ty vµ c¸c ®¬n vÞ thµnh viªn do Tæng c«ng ty ®Çu t</w:t>
        <w:softHyphen/>
        <w:softHyphen/>
        <w:t xml:space="preserve"> toµn bé vèn ®iÒu lÖ sau khi chuyÓn ®æi thµnh c«ng ty tr¸ch nhiÖm h÷u h¹n mét thµnh viªn hoÆc c«ng ty cã vèn gãp chi phèi trë thµnh c¸c c«ng ty con; c¸c doanh nghiÖp cã mét phÇn vèn cña Tæng c«ng ty trë thµnh c«ng ty liªn kÕt cña c«ng ty mÑ.</w:t>
      </w:r>
    </w:p>
    <w:p>
      <w:pPr>
        <w:pStyle w:val="Normal"/>
        <w:rPr/>
      </w:pPr>
      <w:r>
        <w:rPr/>
        <w:t>2. C«ng ty thµnh viªn h¹ch to¸n ®éc lËp cña Tæng c«ng ty ®¸p øng ®ñ c¸c ®iÒu kiÖn quy ®Þnh t¹i kho¶n 2 §iÒu 30 NghÞ ®Þnh nµy, th× tïy ®Æc ®iÓm vÒ c«ng nghÖ, tÝnh chÊt phô thuéc vµ mèi quan hÖ vÒ ®Çu t</w:t>
        <w:softHyphen/>
        <w:softHyphen/>
        <w:t xml:space="preserve"> ®· h×nh thµnh víi Tæng c«ng ty, cã thÓ t¸ch thµnh c«ng ty mÑ nhµ n</w:t>
        <w:softHyphen/>
        <w:softHyphen/>
        <w:t>íc ®éc lËp hoÆc tiÕp tôc ë trong c¬ cÊu cña Tæng c«ng ty.</w:t>
      </w:r>
    </w:p>
    <w:p>
      <w:pPr>
        <w:pStyle w:val="Normal"/>
        <w:rPr/>
      </w:pPr>
      <w:r>
        <w:rPr/>
        <w:t>Tr</w:t>
        <w:softHyphen/>
        <w:softHyphen/>
        <w:t>êng hîp Tæng c«ng ty chuyÓn sang ho¹t ®éng theo m« h×nh c«ng ty mÑ - c«ng ty con, nÕu c«ng ty thµnh viªn h¹ch to¸n ®éc lËp chuyÓn ®æi thµnh c«ng ty mÑ nh</w:t>
        <w:softHyphen/>
        <w:t>ng vÉn tiÕp tôc ë trong c¬ cÊu cña Tæng c«ng ty th× c«ng ty thµnh viªn nµy ph¶i lµ doanh nghiÖp ho¹t ®éng theo LuËt Doanh nghiÖp.</w:t>
      </w:r>
    </w:p>
    <w:p>
      <w:pPr>
        <w:pStyle w:val="Normal"/>
        <w:rPr/>
      </w:pPr>
      <w:r>
        <w:rPr/>
        <w:t>3. C¸c ®¬n vÞ sù nghiÖp, viÖn, tr</w:t>
        <w:softHyphen/>
        <w:softHyphen/>
        <w:t>êng thuéc Tæng c«ng ty, tïy theo møc ®é vµ yªu cÇu g¾n kÕt víi c«ng ty mÑ vÒ vèn, tµi chÝnh, c«ng nghÖ, thÞ tr</w:t>
        <w:softHyphen/>
        <w:softHyphen/>
        <w:t xml:space="preserve">êng, nghiªn cøu, ®µo t¹o, cã thÓ chuyÓn thµnh bé phËn h¹ch to¸n phô thuéc c«ng ty mÑ hoÆc chuyÓn thµnh c«ng ty con, c«ng ty liªn kÕt. </w:t>
      </w:r>
    </w:p>
    <w:p>
      <w:pPr>
        <w:pStyle w:val="Normal"/>
        <w:rPr/>
      </w:pPr>
      <w:r>
        <w:rPr/>
        <w:t>Tr</w:t>
        <w:softHyphen/>
        <w:softHyphen/>
        <w:t>êng hîp viÖn nghiªn cøu thuéc Tæng c«ng ty th</w:t>
        <w:softHyphen/>
        <w:softHyphen/>
        <w:t>êng xuyªn ¸p dông kÕt qu¶ nghiªn cøu vµ chuyÓn giao c«ng nghÖ ®Ó s¶n xuÊt, kinh doanh, cã vèn gãp ë c¸c doanh nghiÖp do viÖn øng dông kÕt qu¶ nghiªn cøu, nÕu ®¸p øng ®ñ c¸c ®iÒu kiÖn vÒ c«ng ty mÑ quy ®Þnh t¹i kho¶n 2 §iÒu 30 NghÞ ®Þnh nµy, cã thÓ t¸ch khái Tæng c«ng ty thµnh c«ng ty mÑ ®éc lËp hoÆc ë trong c¬ cÊu cña Tæng c«ng t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z w:val="26"/>
        </w:rPr>
        <w:t>§iÒu 32.</w:t>
      </w:r>
      <w:r>
        <w:rPr/>
        <w:t xml:space="preserve"> Ph</w:t>
        <w:softHyphen/>
        <w:softHyphen/>
        <w:t>¬ng thøc chuyÓn ®æi, tæ chøc l¹i c«ng ty nhµ n</w:t>
        <w:softHyphen/>
        <w:softHyphen/>
        <w:t>íc ®éc lËp theo m« h×nh c«ng ty mÑ - c«ng ty con</w:t>
      </w:r>
    </w:p>
    <w:p>
      <w:pPr>
        <w:pStyle w:val="Normal"/>
        <w:rPr/>
      </w:pPr>
      <w:r>
        <w:rPr/>
        <w:t>C«ng ty nhµ n</w:t>
        <w:softHyphen/>
        <w:softHyphen/>
        <w:t>íc ®éc lËp cã quy m« lín, ®¸p øng ®ñ c¸c ®iÒu kiÖn quy ®Þnh t¹i kho¶n 2 §iÒu 30 NghÞ ®Þnh nµy, chuyÓn thµnh c«ng ty mÑ; c¸c ®¬n vÞ h¹ch to¸n phô thuéc, th× tïy quy m« vµ tÝnh chÊt ®Çu t</w:t>
        <w:softHyphen/>
        <w:softHyphen/>
        <w:t xml:space="preserve"> vèn cña c«ng ty nhµ n</w:t>
        <w:softHyphen/>
        <w:softHyphen/>
        <w:t>íc ®éc lËp, tÇm quan träng vµ chiÕn l</w:t>
        <w:softHyphen/>
        <w:softHyphen/>
        <w:t>îc cña c«ng ty nhµ n</w:t>
        <w:softHyphen/>
        <w:softHyphen/>
        <w:t>íc ®éc lËp, cã thÓ chuyÓn thµnh mét trong c¸c lo¹i h×nh c«ng ty con quy ®Þnh t¹i kho¶n 2 §iÒu 19 NghÞ ®Þnh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z w:val="26"/>
        </w:rPr>
        <w:t>§iÒu 33.</w:t>
      </w:r>
      <w:r>
        <w:rPr/>
        <w:t xml:space="preserve"> ThÈm quyÒn vµ thñ tôc lËp, phª duyÖt danh s¸ch, kÕ ho¹ch chuyÓn ®æi</w:t>
      </w:r>
    </w:p>
    <w:p>
      <w:pPr>
        <w:pStyle w:val="Normal"/>
        <w:rPr/>
      </w:pPr>
      <w:r>
        <w:rPr/>
        <w:t>1. Bé, Uû ban nh©n d©n cÊp tØnh lËp danh s¸ch, kÕ ho¹ch chuyÓn ®æi Tæng c«ng ty, c«ng ty nhµ n</w:t>
        <w:softHyphen/>
        <w:t>íc ®éc lËp do Bé, Uû ban nh©n d©n cÊp tØnh quyÕt ®Þnh thµnh lËp. Héi ®ång qu¶n trÞ Tæng c«ng ty do Thñ t</w:t>
        <w:softHyphen/>
        <w:t>íng ChÝnh phñ quyÕt ®Þnh thµnh lËp lËp kÕ ho¹ch chuyÓn ®æi Tæng c«ng ty vµ danh s¸ch chuyÓn ®æi c«ng ty thµnh viªn h¹ch to¸n ®éc lËp cña Tæng c«ng ty.</w:t>
      </w:r>
    </w:p>
    <w:p>
      <w:pPr>
        <w:pStyle w:val="Normal"/>
        <w:rPr/>
      </w:pPr>
      <w:r>
        <w:rPr/>
        <w:t>2. C¨n cø vµo ®iÒu kiÖn quy ®Þnh t¹i §iÒu 30 NghÞ ®Þnh nµy vµ thùc tr¹ng cña c¸c Tæng c«ng ty, c«ng ty thµnh viªn h¹ch to¸n ®éc lËp cña Tæng c«ng ty, c«ng ty nhµ n</w:t>
        <w:softHyphen/>
        <w:t>íc ®éc lËp:</w:t>
      </w:r>
    </w:p>
    <w:p>
      <w:pPr>
        <w:pStyle w:val="Normal"/>
        <w:rPr/>
      </w:pPr>
      <w:r>
        <w:rPr/>
        <w:t>a) Bé, Uû ban nh©n d©n cÊp tØnh tr×nh Thñ t</w:t>
        <w:softHyphen/>
        <w:softHyphen/>
        <w:t>íng ChÝnh phñ phª duyÖt danh s¸ch, kÕ ho¹ch chuyÓn ®æi Tæng c«ng ty, c«ng ty thµnh viªn h¹ch to¸n ®éc lËp cña Tæng c«ng ty, c«ng ty nhµ n</w:t>
        <w:softHyphen/>
        <w:softHyphen/>
        <w:t>íc ®éc lËp do Bé, Uû ban nh©n d©n cÊp tØnh quyÕt ®Þnh thµnh lËp.</w:t>
      </w:r>
    </w:p>
    <w:p>
      <w:pPr>
        <w:pStyle w:val="Normal"/>
        <w:rPr/>
      </w:pPr>
      <w:r>
        <w:rPr/>
        <w:t>b) Héi ®ång qu¶n trÞ Tæng c«ng ty do Thñ t</w:t>
        <w:softHyphen/>
        <w:softHyphen/>
        <w:t>íng ChÝnh phñ quyÕt ®Þnh thµnh lËp tr×nh Thñ t</w:t>
        <w:softHyphen/>
        <w:softHyphen/>
        <w:t xml:space="preserve">íng ChÝnh phñ phª duyÖt kÕ ho¹ch chuyÓn ®æi Tæng c«ng ty vµ danh s¸ch chuyÓn ®æi c«ng ty thµnh viªn h¹ch to¸n ®éc lËp cña Tæng c«ng ty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z w:val="26"/>
        </w:rPr>
        <w:t>§iÒu 34.</w:t>
      </w:r>
      <w:r>
        <w:rPr/>
        <w:t xml:space="preserve"> Tr¸ch nhiÖm cña Tæng c«ng ty, c«ng ty nhµ n</w:t>
        <w:softHyphen/>
        <w:softHyphen/>
        <w:t xml:space="preserve">íc chuyÓn ®æi </w:t>
      </w:r>
    </w:p>
    <w:p>
      <w:pPr>
        <w:pStyle w:val="Normal"/>
        <w:rPr/>
      </w:pPr>
      <w:r>
        <w:rPr/>
        <w:t>1. Tæng c«ng ty, c«ng ty thµnh viªn h¹ch to¸n ®éc lËp cña Tæng c«ng ty, c«ng ty nhµ n</w:t>
        <w:softHyphen/>
        <w:softHyphen/>
        <w:t>íc ®éc lËp (sau ®©y gäi lµ Tæng c«ng ty, c«ng ty) ®</w:t>
        <w:softHyphen/>
        <w:softHyphen/>
        <w:t>îc lùa chän, phª duyÖt danh s¸ch vµ kÕ ho¹ch chuyÓn ®æi, tæ chøc l¹i theo m« h×nh c«ng ty mÑ - c«ng ty con cã tr¸ch nhiÖm:</w:t>
      </w:r>
    </w:p>
    <w:p>
      <w:pPr>
        <w:pStyle w:val="Normal"/>
        <w:rPr/>
      </w:pPr>
      <w:r>
        <w:rPr/>
        <w:t>a) Rµ so¸t tõng ®¬n vÞ thµnh viªn, toµn Tæng c«ng ty, c«ng ty, ®èi chiÕu víi c¸c ®iÒu kiÖn chuyÓn ®æi, x¸c ®Þnh c¬ cÊu, ph</w:t>
        <w:softHyphen/>
        <w:softHyphen/>
        <w:t>¬ng thøc chuyÓn ®æi, h×nh thøc ph¸p lý cña c«ng ty mÑ vµ tõng lo¹i c«ng ty con.</w:t>
      </w:r>
    </w:p>
    <w:p>
      <w:pPr>
        <w:pStyle w:val="Normal"/>
        <w:rPr/>
      </w:pPr>
      <w:r>
        <w:rPr/>
        <w:t>b) KiÓm kª, ph©n lo¹i, x¸c ®Þnh c¸c lo¹i vèn, tµi s¶n, c«ng nî vµ lao ®éng hiÖn cã; x¸c ®Þnh tæng vèn dù kiÕn cña c«ng ty mÑ, vèn dù kiÕn cña c«ng ty mÑ ®Çu t</w:t>
        <w:softHyphen/>
        <w:softHyphen/>
        <w:t xml:space="preserve"> vµo tõng c«ng ty tr¸ch nhiÖm h÷u h¹n nhµ n</w:t>
        <w:softHyphen/>
        <w:softHyphen/>
        <w:t>íc mét thµnh viªn do m×nh lµm chñ së h÷u vµ ë c¸c doanh nghiÖp cã vèn chi phèi hoÆc kh«ng chi phèi cña c«ng ty mÑ; lËp b¸o c¸o tµi chÝnh ®Õn thêi ®iÓm chuyÓn ®æi.</w:t>
      </w:r>
    </w:p>
    <w:p>
      <w:pPr>
        <w:pStyle w:val="Normal"/>
        <w:rPr/>
      </w:pPr>
      <w:r>
        <w:rPr/>
        <w:t>c) X©y dùng ®Ò ¸n chuyÓn ®æi, tæ chøc l¹i Tæng c«ng ty, c«ng ty theo m« h×nh c«ng ty mÑ - c«ng ty con vµ ph</w:t>
        <w:softHyphen/>
        <w:softHyphen/>
        <w:t>¬ng ¸n xö lý vèn, tµi s¶n, tµi chÝnh vµ lao ®éng khi chuyÓn ®æi.</w:t>
      </w:r>
    </w:p>
    <w:p>
      <w:pPr>
        <w:pStyle w:val="Normal"/>
        <w:rPr/>
      </w:pPr>
      <w:r>
        <w:rPr/>
        <w:t>§Ò ¸n chuyÓn ®æi, tæ chøc l¹i tèi thiÓu ph¶i bao gåm nh÷ng néi dung sau: thùc tr¹ng tæ chøc kinh doanh, tæ chøc qu¶n lý, kÕt qu¶ s¶n xuÊt, kinh doanh cña Tæng c«ng ty vµ tõng ®¬n vÞ thµnh viªn; t×nh h×nh tµi chÝnh, ®Çu t</w:t>
        <w:softHyphen/>
        <w:softHyphen/>
        <w:t>, gãp vèn cña Tæng c«ng ty vµ tõng ®¬n vÞ thµnh viªn ë c¸c doanh nghiÖp kh¸c; dù kiÕn c¬ cÊu, sè l</w:t>
        <w:softHyphen/>
        <w:softHyphen/>
        <w:t>îng, lo¹i h×nh c«ng ty con, c«ng ty liªn kÕt; m« h×nh, c¬ cÊu tæ chøc, chøc n¨ng, nhiÖm vô cña c«ng ty mÑ; ph</w:t>
        <w:softHyphen/>
        <w:softHyphen/>
        <w:t>¬ng thøc tæ chøc l¹i, chuyÓn ®æi, dù kiÕn kÕ ho¹ch chuyÓn ®æi theo m« h×nh c«ng ty mÑ - c«ng ty con; dù kiÕn ph</w:t>
        <w:softHyphen/>
        <w:softHyphen/>
        <w:t>¬ng ¸n chuyÓn giao quyÒn lîi, nghÜa vô, tµi s¶n, c«ng nî, lao ®éng cho c«ng ty mÑ vµ tõng c«ng ty con; nh÷ng thay ®æi vÒ s¶n xuÊt, kinh doanh sau chuyÓn ®æi.</w:t>
      </w:r>
    </w:p>
    <w:p>
      <w:pPr>
        <w:pStyle w:val="Normal"/>
        <w:rPr/>
      </w:pPr>
      <w:r>
        <w:rPr/>
        <w:t>d) X©y dùng dù th¶o ®iÒu lÖ cña c«ng ty mÑ vµ c«ng ty con, trong ®ã ph¶i x¸c ®Þnh râ quan hÖ gi÷a c«ng ty mÑ vµ c¸c c«ng ty con.</w:t>
      </w:r>
    </w:p>
    <w:p>
      <w:pPr>
        <w:pStyle w:val="Normal"/>
        <w:rPr/>
      </w:pPr>
      <w:r>
        <w:rPr/>
        <w:t>2. C¸c Tæng c«ng ty, c«ng ty trªn thùc tÕ ®· h×nh thµnh c¬ cÊu ®¬n vÞ thµnh viªn ®¸p øng ®iÒu kiÖn quy ®Þnh t¹i §iÒu 55 cña LuËt Doanh nghiÖp nhµ n</w:t>
        <w:softHyphen/>
        <w:softHyphen/>
        <w:t>íc th× kh«ng ph¶i x©y dùng ®Ò ¸n chuyÓn ®æi, chØ thùc hiÖn quy ®Þnh t¹i ®iÓm d kho¶n 1 §iÒu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z w:val="26"/>
        </w:rPr>
        <w:t>§iÒu 35.</w:t>
      </w:r>
      <w:r>
        <w:rPr/>
        <w:t xml:space="preserve"> Tr×nh, phª duyÖt ®Ò ¸n vµ quyÕt ®Þnh chuyÓn ®æi </w:t>
      </w:r>
    </w:p>
    <w:p>
      <w:pPr>
        <w:pStyle w:val="Normal"/>
        <w:rPr/>
      </w:pPr>
      <w:r>
        <w:rPr/>
        <w:t>ViÖc tr×nh, thÈm ®Þnh, phª duyÖt ®Ò ¸n theo tr×nh tù, thñ tôc nh</w:t>
        <w:softHyphen/>
        <w:softHyphen/>
        <w:t xml:space="preserve"> sau:</w:t>
      </w:r>
    </w:p>
    <w:p>
      <w:pPr>
        <w:pStyle w:val="Normal"/>
        <w:rPr/>
      </w:pPr>
      <w:r>
        <w:rPr/>
        <w:t>1. Thñ t</w:t>
        <w:softHyphen/>
        <w:softHyphen/>
        <w:t>íng ChÝnh phñ phª duyÖt §Ò ¸n chuyÓn ®æi cña c¸c Tæng c«ng ty, c«ng ty sau khi cã ý kiÕn ®Ò nghÞ cña Héi ®ång thÈm ®Þnh. Héi ®ång thÈm ®Þnh do Thñ t</w:t>
        <w:softHyphen/>
        <w:t>íng ChÝnh phñ quyÕt ®Þnh thµnh lËp.</w:t>
      </w:r>
    </w:p>
    <w:p>
      <w:pPr>
        <w:pStyle w:val="Normal"/>
        <w:rPr/>
      </w:pPr>
      <w:r>
        <w:rPr/>
        <w:t>2. Sau khi ®</w:t>
        <w:softHyphen/>
        <w:softHyphen/>
        <w:t>îc Thñ t</w:t>
        <w:softHyphen/>
        <w:softHyphen/>
        <w:t>íng ChÝnh phñ phª duyÖt §Ò ¸n chuyÓn ®æi, cÊp cã thÈm quyÒn quyÕt ®Þnh thµnh lËp Tæng c«ng ty, c«ng ty quyÕt ®Þnh viÖc chuyÓn ®æi; tæ chøc triÓn khai thùc hiÖn ®Ò ¸n chuyÓn ®æi; phª duyÖt §iÒu lÖ c«ng ty mÑ; thùc hiÖn c¸c thñ tôc kh¸c vÒ chuyÓn ®æi sang m« h×nh c«ng ty mÑ - c«ng ty con.</w:t>
      </w:r>
    </w:p>
    <w:p>
      <w:pPr>
        <w:pStyle w:val="Normal"/>
        <w:rPr/>
      </w:pPr>
      <w:r>
        <w:rPr/>
        <w:t>3. QuyÕt ®Þnh chuyÓn ®æi Ýt nhÊt ph¶i cã c¸c néi dung sau: tªn, ®Þa chØ, h×nh thøc ph¸p lý cña c«ng ty mÑ vµ c¸c c«ng ty con, c«ng ty liªn kÕt; môc tiªu, ngµnh, nghÒ kinh doanh, vèn ®iÒu lÖ cña c«ng ty mÑ; sè l</w:t>
        <w:softHyphen/>
        <w:softHyphen/>
        <w:t>îng vµ tû lÖ vèn cña c«ng ty mÑ t¹i tõng c«ng ty con, c«ng ty liªn kÕt; tr¸ch nhiÖm cña c«ng ty mÑ vµ tõng c«ng ty con ®èi víi viÖc kÕ thõa c¸c quyÒn, nghÜa vô vµ xö lý c¸c vÊn ®Ò tån t¹i vµ ph¸t sinh trong qu¸ tr×nh chuyÓn ®æ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z w:val="26"/>
        </w:rPr>
        <w:t>§iÒu 36.</w:t>
      </w:r>
      <w:r>
        <w:rPr/>
        <w:t xml:space="preserve"> Nguyªn t¾c xö lý vèn, tµi s¶n, tµi chÝnh vµ lao ®éng khi chuyÓn ®æi </w:t>
      </w:r>
    </w:p>
    <w:p>
      <w:pPr>
        <w:pStyle w:val="Normal"/>
        <w:rPr/>
      </w:pPr>
      <w:r>
        <w:rPr/>
        <w:t>1. TÊt c¶ tµi s¶n cña Tæng c«ng ty, c«ng ty thµnh viªn h¹ch to¸n ®éc lËp, c«ng ty nhµ n</w:t>
        <w:softHyphen/>
        <w:softHyphen/>
        <w:t>íc ®éc lËp khi chuyÓn ®æi ®Òu ®</w:t>
        <w:softHyphen/>
        <w:softHyphen/>
        <w:t>îc tÝnh b»ng gi¸ trÞ.</w:t>
      </w:r>
    </w:p>
    <w:p>
      <w:pPr>
        <w:pStyle w:val="Normal"/>
        <w:rPr/>
      </w:pPr>
      <w:r>
        <w:rPr/>
        <w:t>2. Tµi s¶n hiÖn cã thuéc quyÒn së h÷u cña Tæng c«ng ty, c«ng ty thµnh viªn h¹ch to¸n ®éc lËp, c«ng ty nhµ n</w:t>
        <w:softHyphen/>
        <w:softHyphen/>
        <w:t>íc ®éc lËp, ®</w:t>
        <w:softHyphen/>
        <w:softHyphen/>
        <w:t>îc kiÓm kª, ph©n lo¹i, x¸c ®Þnh sè l</w:t>
        <w:softHyphen/>
        <w:t>îng, thùc tr¹ng. Tµi s¶n hiÖn cã ®Ó h×nh thµnh tµi s¶n do c«ng ty mÑ trùc tiÕp qu¶n lý vµ tµi s¶n chuyÓn giao sang c«ng ty con lµ c«ng ty tr¸ch nhiÖm h÷u h¹n nhµ n</w:t>
        <w:softHyphen/>
        <w:softHyphen/>
        <w:t>íc mét thµnh viªn th× kh«ng ph¶i ®¸nh gi¸ l¹i gi¸ trÞ tµi s¶n. C¸c tr</w:t>
        <w:softHyphen/>
        <w:softHyphen/>
        <w:t>êng hîp chuyÓn ®æi së h÷u th× ph¶i ®¸nh gi¸ l¹i gi¸ trÞ tµi s¶n theo gi¸ thÞ tr</w:t>
        <w:softHyphen/>
        <w:softHyphen/>
        <w:t>êng theo quy ®Þnh cña ph¸p luËt vÒ chuyÓn ®æi së h÷u.</w:t>
      </w:r>
    </w:p>
    <w:p>
      <w:pPr>
        <w:pStyle w:val="Normal"/>
        <w:rPr/>
      </w:pPr>
      <w:r>
        <w:rPr/>
        <w:t>3. Tµi s¶n thuª, m</w:t>
        <w:softHyphen/>
        <w:softHyphen/>
        <w:t>în, nhËn gi÷ hé, nhËn ký göi: c«ng ty míi h×nh thµnh sau chuyÓn ®æi, tæ chøc l¹i cã tr¸ch nhiÖm tiÕp tôc thuª, m</w:t>
        <w:softHyphen/>
        <w:softHyphen/>
        <w:t>în, gi÷ hé, nhËn ký göi theo tho¶ thuËn víi ng</w:t>
        <w:softHyphen/>
        <w:softHyphen/>
        <w:t>êi cã tµi s¶n cho thuª, cho m</w:t>
        <w:softHyphen/>
        <w:softHyphen/>
        <w:t>în, ký göi.</w:t>
      </w:r>
    </w:p>
    <w:p>
      <w:pPr>
        <w:pStyle w:val="Normal"/>
        <w:rPr/>
      </w:pPr>
      <w:r>
        <w:rPr/>
        <w:t>4. Tµi s¶n d«i thõa, kh«ng cã nhu cÇu sö dông, ø ®äng chê thanh lý, tµi s¶n hao hôt, mÊt m¸t vµ c¸c tæn thÊt kh¸c vÒ tµi s¶n ®</w:t>
        <w:softHyphen/>
        <w:softHyphen/>
        <w:t>îc xö lý theo quy ®Þnh ph¸p luËt hiÖn hµnh.</w:t>
      </w:r>
    </w:p>
    <w:p>
      <w:pPr>
        <w:pStyle w:val="Normal"/>
        <w:rPr/>
      </w:pPr>
      <w:r>
        <w:rPr/>
        <w:t>5. Nguyªn t¾c xö c«ng nî:</w:t>
      </w:r>
    </w:p>
    <w:p>
      <w:pPr>
        <w:pStyle w:val="Normal"/>
        <w:rPr/>
      </w:pPr>
      <w:r>
        <w:rPr/>
        <w:t>a) §èi víi c¸c kho¶n nî ph¶i thu cña Tæng c«ng ty, c«ng ty thµnh viªn h¹ch to¸n ®éc lËp, c«ng ty nhµ n</w:t>
        <w:softHyphen/>
        <w:softHyphen/>
        <w:t>íc ®éc lËp chuyÓn ®æi thµnh c«ng ty mÑ vµ c¸c kho¶n nî ph¶i thu cña c¸c ®¬n vÞ thµnh viªn ®</w:t>
        <w:softHyphen/>
        <w:softHyphen/>
        <w:t>îc s¾p xÕp, tæ chøc l¹i, chuyÓn ®æi cña Tæng c«ng ty nhµ n</w:t>
        <w:softHyphen/>
        <w:softHyphen/>
        <w:t>íc, c«ng ty nhµ n</w:t>
        <w:softHyphen/>
        <w:softHyphen/>
        <w:t>íc ®éc lËp, c«ng ty thµnh viªn h¹ch to¸n ®éc lËp cña Tæng c«ng ty nhµ n</w:t>
        <w:softHyphen/>
        <w:softHyphen/>
        <w:t>íc: c«ng ty mÑ vµ c¸c ®¬n vÞ thµnh viªn ®</w:t>
        <w:softHyphen/>
        <w:softHyphen/>
        <w:t>îc s¾p xÕp, tæ chøc l¹i, chuyÓn ®æi cña Tæng c«ng ty nhµ n</w:t>
        <w:softHyphen/>
        <w:softHyphen/>
        <w:t>íc, c«ng ty nhµ n</w:t>
        <w:softHyphen/>
        <w:softHyphen/>
        <w:t>íc ®éc lËp, c«ng ty thµnh viªn h¹ch to¸n ®éc lËp cña Tæng c«ng ty nhµ n</w:t>
        <w:softHyphen/>
        <w:softHyphen/>
        <w:t>íc cã tr¸ch nhiÖm tiÕp nhËn vµ thu håi c¸c kho¶n nî ®Õn h¹n cã thÓ thu håi ®</w:t>
        <w:softHyphen/>
        <w:softHyphen/>
        <w:t>îc. §èi víi c¸c kho¶n nî ph¶i thu nh</w:t>
        <w:softHyphen/>
        <w:softHyphen/>
        <w:t>ng kh«ng thu håi ®</w:t>
        <w:softHyphen/>
        <w:softHyphen/>
        <w:t>îc th× sau khi x¸c ®Þnh râ nguyªn nh©n vµ tr¸ch nhiÖm cña tËp thÓ, c¸ nh©n, c«ng ty cã tr¸ch nhiÖm tiÕp nhËn vµ thu håi c¸c kho¶n nî ®</w:t>
        <w:softHyphen/>
        <w:softHyphen/>
        <w:t>îc h¹ch to¸n gi¶m vèn cña chñ së h÷u ®èi víi phÇn chªnh lÖch gi÷a gi¸ trÞ tæn thÊt vµ møc båi th</w:t>
        <w:softHyphen/>
        <w:softHyphen/>
        <w:t>êng cña tËp thÓ, c¸ nh©n.</w:t>
      </w:r>
    </w:p>
    <w:p>
      <w:pPr>
        <w:pStyle w:val="Normal"/>
        <w:rPr/>
      </w:pPr>
      <w:r>
        <w:rPr/>
        <w:t>b) §èi víi c¸c kho¶n nî ph¶i tr¶: c«ng ty mÑ míi thµnh lËp, c¸c ®¬n vÞ thµnh viªn ®</w:t>
        <w:softHyphen/>
        <w:softHyphen/>
        <w:t>îc s¾p xÕp, tæ chøc l¹i, chuyÓn ®æi cña Tæng c«ng ty nhµ n</w:t>
        <w:softHyphen/>
        <w:softHyphen/>
        <w:t>íc, c«ng ty nhµ n</w:t>
        <w:softHyphen/>
        <w:t>íc ®éc lËp, c«ng ty thµnh viªn h¹ch to¸n ®éc lËp cña Tæng c«ng ty nhµ n</w:t>
        <w:softHyphen/>
        <w:softHyphen/>
        <w:t>íc cã tr¸ch nhiÖm kÕ thõa c¸c kho¶n nî ph¶i tr¶ cho c¸c chñ nî theo cam kÕt, kÓ c¶ nî thuÕ, c¸c kho¶n nî ng©n s¸ch, nî c¸n bé, c«ng nh©n viªn; thanh to¸n nî ®Õn h¹n theo ph</w:t>
        <w:softHyphen/>
        <w:t>¬ng ¸n ®· ®</w:t>
        <w:softHyphen/>
        <w:softHyphen/>
        <w:t>îc cÊp cã thÈm quyÒn phª duyÖt. C¸c kho¶n nî ph¶i tr¶ kh«ng cã ng</w:t>
        <w:softHyphen/>
        <w:t>êi ®ßi vµ gi¸ trÞ tµi s¶n kh«ng x¸c ®Þnh ®</w:t>
        <w:softHyphen/>
        <w:softHyphen/>
        <w:t>îc chñ së h÷u ®</w:t>
        <w:softHyphen/>
        <w:softHyphen/>
        <w:t>îc tÝnh vµo vèn cña chñ së h÷u t¹i c«ng ty mÑ vµ c¸c c«ng ty con míi ®</w:t>
        <w:softHyphen/>
        <w:softHyphen/>
        <w:t>îc thµnh lËp sau chuyÓn ®æi. ViÖc xö lý c¸c kho¶n nî ph¶i tr¶ cña c«ng ty thµnh viªn chuyÓn ®æi thµnh c«ng ty cæ phÇn ®</w:t>
        <w:softHyphen/>
        <w:t>îc thùc hiÖn theo quy ®Þnh vÒ cæ phÇn hãa c«ng ty nhµ n</w:t>
        <w:softHyphen/>
        <w:softHyphen/>
        <w:t>íc.</w:t>
      </w:r>
    </w:p>
    <w:p>
      <w:pPr>
        <w:pStyle w:val="Normal"/>
        <w:rPr/>
      </w:pPr>
      <w:r>
        <w:rPr/>
        <w:t>6. C«ng ty mÑ vµ c¸c c«ng ty con ®</w:t>
        <w:softHyphen/>
        <w:softHyphen/>
        <w:t>îc thµnh lËp trªn c¬ së chuyÓn ®æi, tæ chøc l¹i c¸c ®¬n vÞ thµnh viªn cña Tæng c«ng ty nhµ n</w:t>
        <w:softHyphen/>
        <w:softHyphen/>
        <w:t>íc hoÆc c«ng ty nhµ n</w:t>
        <w:softHyphen/>
        <w:softHyphen/>
        <w:t>íc ®éc lËp, c«ng ty thµnh viªn h¹ch to¸n ®éc lËp cña Tæng c«ng ty nhµ n</w:t>
        <w:softHyphen/>
        <w:softHyphen/>
        <w:t>íc cã tr¸ch nhiÖm tiÕp tôc sö dông sè lao ®éng hiÖn cã, kÕ thõa mäi quyÒn vµ nghÜa vô ®èi víi ng</w:t>
        <w:softHyphen/>
        <w:t>êi lao ®éng theo ph</w:t>
        <w:softHyphen/>
        <w:softHyphen/>
        <w:t>¬ng ¸n ®· ®</w:t>
        <w:softHyphen/>
        <w:softHyphen/>
        <w:t>îc cÊp cã thÈm quyÒn phª duyÖt vµ theo quy ®Þnh cña ph¸p luËt vÒ s¾p xÕp, tæ chøc l¹i, cæ phÇn ho¸, chuyÓn ®æi c«ng ty nhµ n</w:t>
        <w:softHyphen/>
        <w:softHyphen/>
        <w:t>íc thµnh c«ng ty tr¸ch nhiÖm h÷u h¹n nhµ n</w:t>
        <w:softHyphen/>
        <w:softHyphen/>
        <w:t>íc mét thµnh viªn; sè lao ®éng d«i d</w:t>
        <w:softHyphen/>
        <w:softHyphen/>
        <w:t xml:space="preserve"> ®</w:t>
        <w:softHyphen/>
        <w:softHyphen/>
        <w:t>îc xö lý theo chÝnh s¸ch chung trong qu¸ tr×nh ®æi míi vµ s¾p xÕp l¹i c¸c c«ng ty nhµ n</w:t>
        <w:softHyphen/>
        <w:softHyphen/>
        <w:t>íc. Ng</w:t>
        <w:softHyphen/>
        <w:softHyphen/>
        <w:t>êi lao ®éng tù nguyÖn chÊm døt hîp ®ång lao ®éng ®</w:t>
        <w:softHyphen/>
        <w:softHyphen/>
        <w:t>îc h</w:t>
        <w:softHyphen/>
        <w:softHyphen/>
        <w:t>ëng c¸c chÕ ®é theo quy ®Þnh cña ph¸p luËt vÒ lao ®é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i/>
          <w:i/>
          <w:u w:val="single"/>
        </w:rPr>
      </w:pPr>
      <w:r>
        <w:rPr>
          <w:b/>
          <w:sz w:val="26"/>
        </w:rPr>
        <w:t>§iÒu 37.</w:t>
      </w:r>
      <w:r>
        <w:rPr/>
        <w:t xml:space="preserve"> Nguyªn t¾c x¸c ®Þnh vèn ®iÒu lÖ cña c«ng ty mÑ </w:t>
      </w:r>
    </w:p>
    <w:p>
      <w:pPr>
        <w:pStyle w:val="Normal"/>
        <w:rPr/>
      </w:pPr>
      <w:r>
        <w:rPr/>
        <w:t>1. Vèn ®iÒu lÖ cña c«ng ty mÑ ®</w:t>
        <w:softHyphen/>
        <w:softHyphen/>
        <w:t>îc h×nh thµnh tõ chuyÓn ®æi Tæng c«ng ty, c«ng ty thµnh viªn h¹ch to¸n ®éc lËp cña Tæng c«ng ty, c«ng ty nhµ n</w:t>
        <w:softHyphen/>
        <w:softHyphen/>
        <w:t>íc ®éc lËp lµ sè vèn nhµ n</w:t>
        <w:softHyphen/>
        <w:softHyphen/>
        <w:t>íc ®Çu t</w:t>
        <w:softHyphen/>
        <w:softHyphen/>
        <w:t xml:space="preserve"> vµ ghi trong §iÒu lÖ c«ng ty mÑ, bao gåm:</w:t>
      </w:r>
    </w:p>
    <w:p>
      <w:pPr>
        <w:pStyle w:val="Normal"/>
        <w:rPr/>
      </w:pPr>
      <w:r>
        <w:rPr/>
        <w:t>a) Vèn nhµ n</w:t>
        <w:softHyphen/>
        <w:softHyphen/>
        <w:t>íc thùc cã trªn sæ kÕ to¸n t¹i thêi ®iÓm chuyÓn ®æi ®</w:t>
        <w:softHyphen/>
        <w:softHyphen/>
        <w:t>îc h¹ch to¸n tËp trung t¹i Tæng c«ng ty, c«ng ty thµnh viªn h¹ch to¸n ®éc lËp cña Tæng c«ng ty, c«ng ty nhµ n</w:t>
        <w:softHyphen/>
        <w:softHyphen/>
        <w:t>íc ®éc lËp.</w:t>
      </w:r>
    </w:p>
    <w:p>
      <w:pPr>
        <w:pStyle w:val="Normal"/>
        <w:rPr/>
      </w:pPr>
      <w:r>
        <w:rPr/>
        <w:t>b) Vèn ®iÒu lÖ cña c«ng ty tr¸ch nhiÖm h÷u h¹n nhµ n</w:t>
        <w:softHyphen/>
        <w:softHyphen/>
        <w:t>íc mét thµnh viªn do Tæng c«ng ty, c«ng ty thµnh viªn h¹ch to¸n ®éc lËp cña Tæng c«ng ty, c«ng ty nhµ n</w:t>
        <w:softHyphen/>
        <w:t>íc ®éc lËp lµ chñ së h÷u.</w:t>
      </w:r>
    </w:p>
    <w:p>
      <w:pPr>
        <w:pStyle w:val="Normal"/>
        <w:rPr/>
      </w:pPr>
      <w:r>
        <w:rPr/>
        <w:t>c) Vèn nhµ n</w:t>
        <w:softHyphen/>
        <w:softHyphen/>
        <w:t>íc ®</w:t>
        <w:softHyphen/>
        <w:softHyphen/>
        <w:t>îc Tæng c«ng ty, c«ng ty thµnh viªn h¹ch to¸n ®éc lËp cña Tæng c«ng ty, c«ng ty nhµ n</w:t>
        <w:softHyphen/>
        <w:softHyphen/>
        <w:t>íc ®éc lËp gãp vµo c¸c c«ng ty cæ phÇn, c«ng ty tr¸ch nhiÖm h÷u h¹n tõ hai thµnh viªn trë lªn, c«ng ty liªn doanh víi n</w:t>
        <w:softHyphen/>
        <w:softHyphen/>
        <w:t>íc ngoµi vµ ®Çu t</w:t>
        <w:softHyphen/>
        <w:softHyphen/>
        <w:t xml:space="preserve"> ra n</w:t>
        <w:softHyphen/>
        <w:softHyphen/>
        <w:t xml:space="preserve">íc ngoµi. </w:t>
      </w:r>
    </w:p>
    <w:p>
      <w:pPr>
        <w:pStyle w:val="Normal"/>
        <w:rPr/>
      </w:pPr>
      <w:r>
        <w:rPr/>
        <w:t>d) Vèn nhµ n</w:t>
        <w:softHyphen/>
        <w:softHyphen/>
        <w:t>íc ®Çu t</w:t>
        <w:softHyphen/>
        <w:softHyphen/>
        <w:t xml:space="preserve"> bæ sung cho c«ng ty mÑ (nÕu cã) ®èi víi tr</w:t>
        <w:softHyphen/>
        <w:softHyphen/>
        <w:t>êng hîp chuyÓn ®æi Tæng c«ng ty, c«ng ty nhµ n</w:t>
        <w:softHyphen/>
        <w:softHyphen/>
        <w:t>íc ®éc lËp; vèn Tæng c«ng ty ®Çu t</w:t>
        <w:softHyphen/>
        <w:softHyphen/>
        <w:t xml:space="preserve"> bæ sung cho c«ng ty mÑ (nÕu cã) ®èi víi tr</w:t>
        <w:softHyphen/>
        <w:softHyphen/>
        <w:t>êng hîp chuyÓn ®æi c«ng ty thµnh viªn h¹ch to¸n ®éc lËp cña Tæng c«ng ty.</w:t>
      </w:r>
    </w:p>
    <w:p>
      <w:pPr>
        <w:pStyle w:val="Normal"/>
        <w:rPr/>
      </w:pPr>
      <w:r>
        <w:rPr/>
        <w:t>®) PhÇn lîi nhuËn sau thuÕ ®</w:t>
        <w:softHyphen/>
        <w:softHyphen/>
        <w:t>îc t¸i ®Çu t</w:t>
        <w:softHyphen/>
        <w:softHyphen/>
        <w:t xml:space="preserve"> vµ trÝch bæ sung vµo vèn ®iÒu lÖ.</w:t>
      </w:r>
    </w:p>
    <w:p>
      <w:pPr>
        <w:pStyle w:val="Normal"/>
        <w:rPr/>
      </w:pPr>
      <w:r>
        <w:rPr/>
        <w:t>2. Vèn ®iÒu lÖ cña c«ng ty mÑ kh«ng ®</w:t>
        <w:softHyphen/>
        <w:softHyphen/>
        <w:t>îc thÊp h¬n møc vèn theo tiªu chÝ, danh môc ph©n lo¹i c«ng ty nhµ n</w:t>
        <w:softHyphen/>
        <w:softHyphen/>
        <w:t>íc vµ Tæng c«ng ty nhµ n</w:t>
        <w:softHyphen/>
        <w:softHyphen/>
        <w:t>íc do Thñ t</w:t>
        <w:softHyphen/>
        <w:softHyphen/>
        <w:t>íng ChÝnh phñ ban hµnh:</w:t>
      </w:r>
    </w:p>
    <w:p>
      <w:pPr>
        <w:pStyle w:val="Normal"/>
        <w:rPr/>
      </w:pPr>
      <w:r>
        <w:rPr/>
        <w:t>a) §èi víi c«ng ty mÑ chuyÓn ®æi tõ Tæng c«ng ty: kh«ng ®</w:t>
        <w:softHyphen/>
        <w:softHyphen/>
        <w:t>îc thÊp h¬n møc vèn quy ®Þnh ®èi víi Tæng c«ng ty nhµ n</w:t>
        <w:softHyphen/>
        <w:softHyphen/>
        <w:t>íc.</w:t>
      </w:r>
    </w:p>
    <w:p>
      <w:pPr>
        <w:pStyle w:val="Normal"/>
        <w:rPr/>
      </w:pPr>
      <w:r>
        <w:rPr/>
        <w:t>b) §èi víi c«ng ty mÑ chuyÓn ®æi tõ c«ng ty thµnh viªn h¹ch to¸n ®éc lËp cña Tæng c«ng ty hoÆc c«ng ty nhµ n</w:t>
        <w:softHyphen/>
        <w:softHyphen/>
        <w:t>íc ®éc lËp: kh«ng ®</w:t>
        <w:softHyphen/>
        <w:softHyphen/>
        <w:t>îc thÊp h¬n møc vèn quy ®Þnh ®èi víi c«ng ty nhµ n</w:t>
        <w:softHyphen/>
        <w:softHyphen/>
        <w:t>íc .</w:t>
      </w:r>
    </w:p>
    <w:p>
      <w:pPr>
        <w:pStyle w:val="Normal"/>
        <w:rPr/>
      </w:pPr>
      <w:r>
        <w:rPr/>
        <w:t>3. Khi t¨ng hoÆc gi¶m vèn ®iÒu lÖ, c«ng ty mÑ ph¶i ®iÒu chØnh kÞp thêi trong b¶ng c©n ®èi kÕ to¸n, ®¨ng ký víi c¬ quan ®¨ng ký kinh doa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z w:val="26"/>
        </w:rPr>
        <w:t>§iÒu 38.</w:t>
      </w:r>
      <w:r>
        <w:rPr/>
        <w:t xml:space="preserve"> §¨ng ký kinh doanh vµ ®¨ng ký l¹i tµi s¶n</w:t>
      </w:r>
    </w:p>
    <w:p>
      <w:pPr>
        <w:pStyle w:val="Normal"/>
        <w:rPr/>
      </w:pPr>
      <w:r>
        <w:rPr/>
        <w:t>1. C«ng ty mÑ vµ tõng c«ng ty con sau khi chuyÓn ®æi ®Òu ph¶i ®¨ng ký l¹i theo ph¸p luËt t</w:t>
        <w:softHyphen/>
        <w:softHyphen/>
        <w:t>¬ng øng víi h×nh thøc ph¸p lý cña c«ng ty ®ã.</w:t>
      </w:r>
    </w:p>
    <w:p>
      <w:pPr>
        <w:pStyle w:val="Normal"/>
        <w:rPr/>
      </w:pPr>
      <w:r>
        <w:rPr/>
        <w:t>2. C«ng ty thµnh viªn tr</w:t>
        <w:softHyphen/>
        <w:softHyphen/>
        <w:t>íc khi chuyÓn ®æi ®· lµ c«ng ty tr¸ch nhiÖm h÷u h¹n mét thµnh viªn hoÆc c«ng ty cæ phÇn, c«ng ty liªn doanh th× kh«ng ph¶i ®¨ng ký l¹i.</w:t>
      </w:r>
    </w:p>
    <w:p>
      <w:pPr>
        <w:pStyle w:val="Normal"/>
        <w:rPr/>
      </w:pPr>
      <w:r>
        <w:rPr/>
        <w:t>3. C«ng ty mÑ cã thÓ lÊy tªn gäi lµ c«ng ty hoÆc sö dông tªn gäi chung cña Tæng c«ng ty. Tr</w:t>
        <w:softHyphen/>
        <w:softHyphen/>
        <w:t>êng hîp c«ng ty thµnh viªn h¹ch to¸n ®éc lËp cña Tæng c«ng ty chuyÓn ®æi theo m« h×nh c«ng ty mÑ - c«ng ty con, th× c«ng ty mÑ chuyÓn ®æi tõ c«ng ty thµnh viªn h¹ch to¸n ®éc lËp kh«ng ®</w:t>
        <w:softHyphen/>
        <w:softHyphen/>
        <w:t>îc lÊy tªn lµ Tæng c«ng ty.</w:t>
      </w:r>
    </w:p>
    <w:p>
      <w:pPr>
        <w:pStyle w:val="Normal"/>
        <w:rPr/>
      </w:pPr>
      <w:r>
        <w:rPr/>
        <w:t>4. Sau khi ®</w:t>
        <w:softHyphen/>
        <w:softHyphen/>
        <w:t>îc cÊp giÊy chøng nhËn ®¨ng ký kinh doanh, c«ng ty mÑ vµ tõng c«ng ty con ph¶i lµm thñ tôc ®¨ng ký quyÒn së h÷u tµi s¶n ®</w:t>
        <w:softHyphen/>
        <w:softHyphen/>
        <w:t>îc chuyÓn tõ Tæng c«ng ty hoÆc c«ng ty thµnh viªn t¹i c¬ quan nhµ n</w:t>
        <w:softHyphen/>
        <w:softHyphen/>
        <w:t>íc cã thÈm quyÒn. Mäi tµi s¶n ®</w:t>
        <w:softHyphen/>
        <w:softHyphen/>
        <w:t>îc chuyÓn quyÒn së h÷u tõ Tæng c«ng ty hoÆc c«ng ty thµnh viªn sang c«ng ty mÑ, c«ng ty con kh«ng ph¶i nép lÖ phÝ tr</w:t>
        <w:softHyphen/>
        <w:softHyphen/>
        <w:t>íc b¹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z w:val="26"/>
        </w:rPr>
        <w:t>§iÒu 39.</w:t>
      </w:r>
      <w:r>
        <w:rPr/>
        <w:t xml:space="preserve"> TiÕp nhËn quyÒn vµ nghÜa vô cña Tæng c«ng ty chuyÓn ®æi</w:t>
      </w:r>
    </w:p>
    <w:p>
      <w:pPr>
        <w:pStyle w:val="Normal"/>
        <w:rPr/>
      </w:pPr>
      <w:r>
        <w:rPr/>
        <w:t>C«ng ty mÑ vµ c¸c ®¬n vÞ thµnh viªn ®</w:t>
        <w:softHyphen/>
        <w:softHyphen/>
        <w:t>îc tæ chøc l¹i tõ viÖc chuyÓn ®æi Tæng c«ng ty do Nhµ n</w:t>
        <w:softHyphen/>
        <w:softHyphen/>
        <w:t>íc quyÕt ®Þnh ®Çu t</w:t>
        <w:softHyphen/>
        <w:softHyphen/>
        <w:t xml:space="preserve"> vµ thµnh lËp cã tr¸ch nhiÖm kÕ thõa c¸c quyÒn, lîi Ých hîp ph¸p vµ c¸c nghÜa vô cña Tæng c«ng ty, c«ng ty thµnh viªn ®</w:t>
        <w:softHyphen/>
        <w:softHyphen/>
        <w:t xml:space="preserve">îc chuyÓn ®æi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z w:val="26"/>
        </w:rPr>
        <w:t>§iÒu 40.</w:t>
      </w:r>
      <w:r>
        <w:rPr/>
        <w:t xml:space="preserve"> QuyÒn vµ nghÜa vô cña chñ së h÷u nhµ n</w:t>
        <w:softHyphen/>
        <w:softHyphen/>
        <w:t>íc ®èi víi c«ng ty mÑ sau chuyÓn ®æi</w:t>
      </w:r>
    </w:p>
    <w:p>
      <w:pPr>
        <w:pStyle w:val="Normal"/>
        <w:rPr/>
      </w:pPr>
      <w:r>
        <w:rPr/>
        <w:t>1. C«ng ty mÑ ®¸p øng vµ chuyÓn ®æi theo c¸c ®iÒu kiÖn quy ®Þnh t¹i c¸c kho¶n 1 vµ kho¶n 2 §iÒu 30 NghÞ ®Þnh nµy, sau khi hoµn thµnh viÖc chuyÓn ®æi tiÕp tôc ho¹t ®éng theo LuËt Doanh nghiÖp nhµ n</w:t>
        <w:softHyphen/>
        <w:softHyphen/>
        <w:t>íc. Chñ së h÷u nhµ n</w:t>
        <w:softHyphen/>
        <w:softHyphen/>
        <w:t>íc thùc hiÖn c¸c quyÒn vµ nghÜa vô cña chñ së h÷u ®èi víi c«ng ty mÑ theo quy ®Þnh t¹i c¸c §iÒu 64, 65, 66 vµ 67 cña LuËt Doanh nghiÖp nhµ n</w:t>
        <w:softHyphen/>
        <w:softHyphen/>
        <w:t>íc.</w:t>
      </w:r>
    </w:p>
    <w:p>
      <w:pPr>
        <w:pStyle w:val="Normal"/>
        <w:rPr/>
      </w:pPr>
      <w:r>
        <w:rPr/>
        <w:t>2. §èi víi c¸c c«ng ty mÑ chuyÓn ®æi theo c¸c ®iÒu kiÖn quy ®Þnh t¹i kho¶n 3 §iÒu 30 NghÞ ®Þnh nµy thµnh c¸c c«ng ty mÑ ho¹t ®éng theo LuËt Doanh nghiÖp, LuËt §Çu t</w:t>
        <w:softHyphen/>
        <w:softHyphen/>
        <w:t xml:space="preserve"> n</w:t>
        <w:softHyphen/>
        <w:softHyphen/>
        <w:t>íc ngoµi t¹i ViÖt Nam, chñ së h÷u nhµ n</w:t>
        <w:softHyphen/>
        <w:softHyphen/>
        <w:t>íc thùc hiÖn quyÒn vµ nghÜa vô cña m×nh ®èi víi phÇn vèn ®Çu t</w:t>
        <w:softHyphen/>
        <w:softHyphen/>
        <w:t xml:space="preserve"> vµo c«ng ty mÑ theo quy ®Þnh t¹i c¸c §iÒu 70, 71 vµ 72 cña LuËt Doanh nghiÖp nhµ n</w:t>
        <w:softHyphen/>
        <w:softHyphen/>
        <w:t>íc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z w:val="22"/>
        </w:rPr>
      </w:pPr>
      <w:r>
        <w:rPr>
          <w:rFonts w:cs=".VnTimeH" w:ascii=".VnTimeH" w:hAnsi=".VnTimeH"/>
          <w:b/>
          <w:sz w:val="22"/>
        </w:rPr>
        <w:t>Ch</w:t>
        <w:softHyphen/>
        <w:softHyphen/>
        <w:t>¬ng V</w:t>
        <w:br/>
        <w:t>§iÒu kho¶n thi hµnh</w:t>
      </w:r>
    </w:p>
    <w:p>
      <w:pPr>
        <w:pStyle w:val="Normal"/>
        <w:rPr>
          <w:rFonts w:ascii=".VnTimeH" w:hAnsi=".VnTimeH" w:cs=".VnTimeH"/>
          <w:b/>
          <w:b/>
          <w:sz w:val="22"/>
        </w:rPr>
      </w:pPr>
      <w:r>
        <w:rPr>
          <w:rFonts w:cs=".VnTimeH" w:ascii=".VnTimeH" w:hAnsi=".VnTimeH"/>
          <w:b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z w:val="26"/>
        </w:rPr>
        <w:t>§iÒu 41.</w:t>
      </w:r>
      <w:r>
        <w:rPr/>
        <w:t xml:space="preserve"> HiÖu lùc thi hµnh</w:t>
      </w:r>
    </w:p>
    <w:p>
      <w:pPr>
        <w:pStyle w:val="Normal"/>
        <w:rPr/>
      </w:pPr>
      <w:r>
        <w:rPr/>
        <w:t>1. NghÞ ®Þnh nµy cã hiÖu lùc sau 15 ngµy, kÓ tõ ngµy ®¨ng C«ng b¸o.</w:t>
      </w:r>
    </w:p>
    <w:p>
      <w:pPr>
        <w:pStyle w:val="Normal"/>
        <w:rPr/>
      </w:pPr>
      <w:r>
        <w:rPr/>
        <w:t>2. C¸c Tæng c«ng ty nhµ n</w:t>
        <w:softHyphen/>
        <w:softHyphen/>
        <w:t>íc ®¸p øng c¸c ®iÒu kiÖn lµ Tæng c«ng ty do Nhµ n</w:t>
        <w:softHyphen/>
        <w:t>íc quyÕt ®Þnh ®Çu t</w:t>
        <w:softHyphen/>
        <w:softHyphen/>
        <w:t xml:space="preserve"> vµ thµnh lËp theo quy ®Þnh t¹i §iÒu 48 cña LuËt Doanh nghiÖp nhµ n</w:t>
        <w:softHyphen/>
        <w:softHyphen/>
        <w:t>íc ph¶i ®iÒu chØnh l¹i c¬ cÊu thµnh viªn theo quy ®Þnh t¹i §iÒu 49 cña LuËt Doanh nghiÖp nhµ n</w:t>
        <w:softHyphen/>
        <w:softHyphen/>
        <w:t>íc; ®iÒu chØnh l¹i c¬ cÊu qu¶n lý; söa ®æi, bæ sung §iÒu lÖ cho phï hîp víi quy ®Þnh trong thêi h¹n quy ®Þnh t¹i §iÒu 94 cña LuËt Doanh nghiÖp nhµ n</w:t>
        <w:softHyphen/>
        <w:softHyphen/>
        <w:t>íc vµ NghÞ ®Þnh nµy. Doanh nghiÖp nhµ n</w:t>
        <w:softHyphen/>
        <w:softHyphen/>
        <w:t>íc thµnh viªn h¹ch to¸n ®éc lËp cña Tæng c«ng ty thµnh lËp theo LuËt Doanh nghiÖp nhµ n</w:t>
        <w:softHyphen/>
        <w:softHyphen/>
        <w:t>íc n¨m 1995 ph¶i söa ®æi, bæ sung §iÒu lÖ vµ ¸p dông c¸c quy ®Þnh vÒ c«ng ty thµnh viªn h¹ch to¸n ®éc lËp cña Tæng c«ng ty do Nhµ n</w:t>
        <w:softHyphen/>
        <w:softHyphen/>
        <w:t>íc quyÕt ®Þnh ®Çu t</w:t>
        <w:softHyphen/>
        <w:softHyphen/>
        <w:t xml:space="preserve"> vµ thµnh lËp. </w:t>
      </w:r>
    </w:p>
    <w:p>
      <w:pPr>
        <w:pStyle w:val="Normal"/>
        <w:rPr/>
      </w:pPr>
      <w:r>
        <w:rPr/>
        <w:t>3. C¸c Tæng c«ng ty nhµ n</w:t>
        <w:softHyphen/>
        <w:t>íc thµnh lËp theo LuËt Doanh nghiÖp nhµ n</w:t>
        <w:softHyphen/>
        <w:t>íc n¨m 1995 hoÆc thµnh lËp míi, ®¸p øng c¸c ®iÒu kiÖn quy ®Þnh t¹i kho¶n 3 §iÒu 74 cña LuËt Doanh nghiÖp nhµ n</w:t>
        <w:softHyphen/>
        <w:t>íc n¨m 2003, ph¶i chuyÓn ®æi, tæ chøc thµnh Tæng c«ng ty theo m« h×nh c«ng ty mÑ - c«ng ty con.</w:t>
      </w:r>
    </w:p>
    <w:p>
      <w:pPr>
        <w:pStyle w:val="Normal"/>
        <w:rPr/>
      </w:pPr>
      <w:r>
        <w:rPr/>
        <w:t>4. §iÒu kho¶n thi hµnh ®èi víi c¸c doanh nghiÖp thµnh viªn h¹ch to¸n ®éc lËp cña Tæng c«ng ty nhµ n</w:t>
        <w:softHyphen/>
        <w:softHyphen/>
        <w:t>íc tæ chøc theo LuËt Doanh nghiÖp nhµ n</w:t>
        <w:softHyphen/>
        <w:softHyphen/>
        <w:t>íc n¨m 1995 trong thêi gian tæ chøc l¹i hoÆc chuyÓn ®æi së h÷u:</w:t>
      </w:r>
    </w:p>
    <w:p>
      <w:pPr>
        <w:pStyle w:val="Normal"/>
        <w:rPr/>
      </w:pPr>
      <w:r>
        <w:rPr/>
        <w:t>a) Doanh nghiÖp thuéc diÖn nhµ n</w:t>
        <w:softHyphen/>
        <w:softHyphen/>
        <w:t>íc tiÕp tôc n¾m gi÷ 100% vèn ®iÒu lÖ vµ chuyÓn ®æi thµnh c«ng ty tr¸ch nhiÖm h÷u h¹n nhµ n</w:t>
        <w:softHyphen/>
        <w:softHyphen/>
        <w:t>íc mét thµnh viªn: trong thêi h¹n chuyÓn ®æi quy ®Þnh t¹i ®Ò ¸n s¾p xÕp, ®æi míi ®· ®</w:t>
        <w:softHyphen/>
        <w:softHyphen/>
        <w:t>îc cÊp cã thÈm quyÒn phª duyÖt, ®</w:t>
        <w:softHyphen/>
        <w:softHyphen/>
        <w:t>îc tiÕp tôc ho¹t ®éng theo quy ®Þnh ®èi víi c«ng ty thµnh viªn h¹ch to¸n ®éc lËp cña Tæng c«ng ty quy ®Þnh t¹i kho¶n 1 §iÒu 52 cña LuËt Doanh nghiÖp nhµ n</w:t>
        <w:softHyphen/>
        <w:softHyphen/>
        <w:t xml:space="preserve">íc n¨m 2003. </w:t>
      </w:r>
    </w:p>
    <w:p>
      <w:pPr>
        <w:pStyle w:val="Normal"/>
        <w:rPr/>
      </w:pPr>
      <w:r>
        <w:rPr/>
        <w:t>b) Doanh nghiÖp kh«ng thuéc diÖn nhµ n</w:t>
        <w:softHyphen/>
        <w:softHyphen/>
        <w:t>íc tiÕp tôc n¾m gi÷ 100% vèn ®iÒu lÖ, th× trong thêi h¹n s¾p xÕp, chuyÓn ®æi së h÷u quy ®Þnh t¹i ®Ò ¸n s¾p xÕp, ®æi míi ®· ®</w:t>
        <w:softHyphen/>
        <w:t>îc cÊp cã thÈm quyÒn phª duyÖt, ®</w:t>
        <w:softHyphen/>
        <w:softHyphen/>
        <w:t>îc tiÕp tôc ho¹t ®éng theo quy ®Þnh ®èi víi c«ng ty thµnh viªn h¹ch to¸n ®éc lËp cña Tæng c«ng ty quy ®Þnh t¹i kho¶n 1 §iÒu 52 cña LuËt Doanh nghiÖp nhµ n</w:t>
        <w:softHyphen/>
        <w:softHyphen/>
        <w:t>íc n¨m 2003.</w:t>
      </w:r>
    </w:p>
    <w:p>
      <w:pPr>
        <w:pStyle w:val="Normal"/>
        <w:rPr/>
      </w:pPr>
      <w:r>
        <w:rPr/>
        <w:t>5. §èi víi c¸c Tæng c«ng ty nhµ n</w:t>
        <w:softHyphen/>
        <w:softHyphen/>
        <w:t>íc, doanh nghiÖp nhµ n</w:t>
        <w:softHyphen/>
        <w:softHyphen/>
        <w:t>íc thµnh viªn h¹ch to¸n ®éc lËp cña Tæng c«ng ty, doanh nghiÖp nhµ n</w:t>
        <w:softHyphen/>
        <w:softHyphen/>
        <w:t>íc ®éc lËp thùc hiÖn theo quyÕt ®Þnh cña Thñ t</w:t>
        <w:softHyphen/>
        <w:softHyphen/>
        <w:t>íng ChÝnh phñ vÒ thÝ ®iÓm chuyÓn ®æi theo m« h×nh c«ng ty mÑ - c«ng ty con:</w:t>
      </w:r>
    </w:p>
    <w:p>
      <w:pPr>
        <w:pStyle w:val="Normal"/>
        <w:rPr/>
      </w:pPr>
      <w:r>
        <w:rPr/>
        <w:t>a) §èi víi c¸c doanh nghiÖp ®· hoµn thµnh viÖc chuyÓn ®æi th× thùc hiÖn theo quy ®Þnh t¹i kho¶n 6 §iÒu nµy.</w:t>
      </w:r>
    </w:p>
    <w:p>
      <w:pPr>
        <w:pStyle w:val="Normal"/>
        <w:rPr/>
      </w:pPr>
      <w:r>
        <w:rPr/>
        <w:t>b) C¸c doanh nghiÖp ®· ®</w:t>
        <w:softHyphen/>
        <w:softHyphen/>
        <w:t>îc phª duyÖt ®Ò ¸n nh</w:t>
        <w:softHyphen/>
        <w:softHyphen/>
        <w:t>ng ch</w:t>
        <w:softHyphen/>
        <w:softHyphen/>
        <w:t>a hoµn thµnh chuyÓn ®æi theo ®Ò ¸n ®· ®</w:t>
        <w:softHyphen/>
        <w:softHyphen/>
        <w:t>îc phª duyÖt, th× kh«ng ph¶i ®iÒu chØnh l¹i ®Ò ¸n, nh</w:t>
        <w:softHyphen/>
        <w:softHyphen/>
        <w:t>ng cã tr¸ch nhiÖm rµ so¸t l¹i c¬ cÊu ®¬n vÞ thµnh viªn, tr×nh ng</w:t>
        <w:softHyphen/>
        <w:softHyphen/>
        <w:t>êi ®· phª duyÖt ®Ò ¸n ®Ó ®iÒu chØnh l¹i nh÷ng ®¬n vÞ ch</w:t>
        <w:softHyphen/>
        <w:softHyphen/>
        <w:t>a phï hîp víi c¸c quy ®Þnh cña NghÞ ®Þnh nµy.</w:t>
      </w:r>
    </w:p>
    <w:p>
      <w:pPr>
        <w:pStyle w:val="Normal"/>
        <w:rPr/>
      </w:pPr>
      <w:r>
        <w:rPr/>
        <w:t>c) §èi víi c¸c doanh nghiÖp ®· ®</w:t>
        <w:softHyphen/>
        <w:softHyphen/>
        <w:t>îc phª duyÖt danh s¸ch nh</w:t>
        <w:softHyphen/>
        <w:softHyphen/>
        <w:t>ng ch</w:t>
        <w:softHyphen/>
        <w:softHyphen/>
        <w:t>a x©y dùng ®Ò ¸n th× ph¶i x©y dùng ®Ò ¸n vµ thùc hiÖn theo c¸c quy ®Þnh cña NghÞ ®Þnh nµy.</w:t>
      </w:r>
    </w:p>
    <w:p>
      <w:pPr>
        <w:pStyle w:val="Normal"/>
        <w:rPr/>
      </w:pPr>
      <w:r>
        <w:rPr/>
        <w:t>6. C¸c Tæng c«ng ty nhµ n</w:t>
        <w:softHyphen/>
        <w:softHyphen/>
        <w:t>íc, doanh nghiÖp nhµ n</w:t>
        <w:softHyphen/>
        <w:softHyphen/>
        <w:t>íc thµnh viªn h¹ch to¸n ®éc lËp cña Tæng c«ng ty, doanh nghiÖp nhµ n</w:t>
        <w:softHyphen/>
        <w:softHyphen/>
        <w:t>íc ®éc lËp ®· hoµn thµnh viÖc chuyÓn ®æi theo m« h×nh c«ng ty mÑ - c«ng ty con tr</w:t>
        <w:softHyphen/>
        <w:softHyphen/>
        <w:t>íc khi NghÞ ®Þnh nµy cã hiÖu lùc thi hµnh, cã tr¸ch nhiÖm ®iÒu chØnh c¬ cÊu qu¶n lý, c¬ cÊu thµnh viªn; söa ®æi, bæ sung §iÒu lÖ ho¹t ®éng phï hîp víi c¸c quy ®Þnh cña NghÞ ®Þnh nµ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C¸c Tæng c«ng ty nhµ n</w:t>
        <w:softHyphen/>
        <w:softHyphen/>
        <w:t>íc kh«ng ®¸p øng c¸c ®iÒu kiÖn lµ Tæng c«ng ty do Nhµ n</w:t>
        <w:softHyphen/>
        <w:softHyphen/>
        <w:t>íc quyÕt ®Þnh ®Çu t</w:t>
        <w:softHyphen/>
        <w:softHyphen/>
        <w:t xml:space="preserve"> vµ thµnh lËp quy ®Þnh t¹i §iÒu 48 cña LuËt Doanh nghiÖp nhµ n</w:t>
        <w:softHyphen/>
        <w:softHyphen/>
        <w:t>íc n¨m 2003 hoÆc kh«ng ®¸p øng c¸c ®iÒu kiÖn chuyÓn ®æi, tæ chøc thµnh Tæng c«ng ty theo m« h×nh c«ng ty mÑ - c«ng ty con quy ®Þnh t¹i kho¶n 3 §iÒu 74 cña LuËt Doanh nghiÖp nhµ n</w:t>
        <w:softHyphen/>
        <w:softHyphen/>
        <w:t>íc n¨m 2003 th× ph¶i tæ chøc l¹i, chuyÓn ®æi së h÷u hoÆc gi¶i thÓ; biÖn ph¸p, thêi h¹n tæ chøc l¹i, chuyÓn ®æi së h÷u hoÆc gi¶i thÓ theo quy ®Þnh cña ChÝnh phñ vÒ thµnh lËp, tæ chøc l¹i, gi¶i thÓ, chuyÓn ®æi së h÷u c«ng ty nhµ n</w:t>
        <w:softHyphen/>
        <w:softHyphen/>
        <w:t xml:space="preserve">íc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z w:val="26"/>
        </w:rPr>
        <w:t>§iÒu 42.</w:t>
      </w:r>
      <w:r>
        <w:rPr/>
        <w:t xml:space="preserve"> Tr¸ch nhiÖm tæ chøc thùc hiÖn vµ thi hµnh</w:t>
      </w:r>
    </w:p>
    <w:p>
      <w:pPr>
        <w:pStyle w:val="Normal"/>
        <w:rPr/>
      </w:pPr>
      <w:r>
        <w:rPr/>
        <w:t>1. C¸c Bé: KÕ ho¹ch vµ §Çu t</w:t>
        <w:softHyphen/>
        <w:softHyphen/>
        <w:t>, Tµi chÝnh, Lao ®éng - Th</w:t>
        <w:softHyphen/>
        <w:softHyphen/>
        <w:t>¬ng binh vµ X· héi, Néi vô cã tr¸ch nhiÖm h</w:t>
        <w:softHyphen/>
        <w:softHyphen/>
        <w:t xml:space="preserve">íng dÉn thùc hiÖn NghÞ ®Þnh nµy. </w:t>
      </w:r>
    </w:p>
    <w:p>
      <w:pPr>
        <w:pStyle w:val="Normal"/>
        <w:rPr/>
      </w:pPr>
      <w:r>
        <w:rPr/>
        <w:t>Bé KÕ ho¹ch vµ §Çu t</w:t>
        <w:softHyphen/>
        <w:softHyphen/>
        <w:t xml:space="preserve"> cã tr¸ch nhiÖm theo dâi thi hµnh NghÞ ®Þnh nµy. </w:t>
      </w:r>
    </w:p>
    <w:p>
      <w:pPr>
        <w:pStyle w:val="Normal"/>
        <w:rPr/>
      </w:pPr>
      <w:r>
        <w:rPr/>
        <w:t>2. C¸c Bé tr</w:t>
        <w:softHyphen/>
        <w:softHyphen/>
        <w:t>ëng, Thñ tr</w:t>
        <w:softHyphen/>
        <w:softHyphen/>
        <w:t>ëng c¬ quan ngang Bé, Thñ tr</w:t>
        <w:softHyphen/>
        <w:softHyphen/>
        <w:t xml:space="preserve">ëng c¬ quan thuéc ChÝnh phñ, Chñ tÞch Uû ban nh©n d©n c¸c tØnh, thµnh phè trùc thuéc Trung </w:t>
        <w:softHyphen/>
        <w:softHyphen/>
        <w:t>¬ng, Chñ tÞch Héi ®ång qu¶n trÞ, Tæng gi¸m ®èc c¸c Tæng c«ng ty chÞu tr¸ch nhiÖm thi hµnh NghÞ ®Þnh nµy.</w:t>
      </w:r>
    </w:p>
    <w:p>
      <w:pPr>
        <w:pStyle w:val="Normal"/>
        <w:spacing w:before="0" w:after="0"/>
        <w:ind w:hanging="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6.35pt;mso-wrap-distance-left:0pt;mso-wrap-distance-right:0pt;mso-wrap-distance-top:0pt;mso-wrap-distance-bottom:0pt;margin-top:0.05pt;mso-position-vertical-relative:text;margin-left:37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cs=".VnTimeH" w:ascii=".VnTimeH" w:hAnsi=".VnTimeH"/>
        <w:b/>
        <w:sz w:val="20"/>
      </w:rPr>
      <w:t>v¨n phßng quèc héi</w:t>
    </w:r>
    <w:r>
      <w:rPr>
        <w:rFonts w:cs=".VnTimeH" w:ascii=".VnTimeH" w:hAnsi=".VnTimeH"/>
      </w:rPr>
      <w:t xml:space="preserve">                                </w:t>
      <w:tab/>
    </w:r>
    <w:r>
      <w:rPr>
        <w:rFonts w:cs=".VnTimeH" w:ascii=".VnTimeH" w:hAnsi=".VnTimeH"/>
        <w:sz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02:43:00Z</dcterms:created>
  <dc:creator>cdwrite9100</dc:creator>
  <dc:description/>
  <dc:language>en-US</dc:language>
  <cp:lastModifiedBy>cdwrite9100</cp:lastModifiedBy>
  <dcterms:modified xsi:type="dcterms:W3CDTF">2004-08-19T09:37:00Z</dcterms:modified>
  <cp:revision>19</cp:revision>
  <dc:subject/>
  <dc:title>NghÞ ®Þnh </dc:title>
</cp:coreProperties>
</file>