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Thñ t</w:t>
        <w:softHyphen/>
        <w:t xml:space="preserve">íng ChÝnh phñ Sè 143/2004/Q§-TTg </w:t>
        <w:br/>
        <w:t>ngµy 10 th¸ng 8 n¨m 2004 Phª duyÖt Ch</w:t>
        <w:softHyphen/>
        <w:t xml:space="preserve">¬ng tr×nh trî gióp ®µo t¹o nguån nh©n lùc cho c¸c doanh nghiÖp </w:t>
        <w:br/>
        <w:t>nhá vµ võa giai ®o¹n 2004 - 2008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ñ t</w:t>
        <w:softHyphen/>
        <w:t>íng 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NghÞ ®Þnh sè 90/2001/N§-CP ngµy 23 th¸ng 11 n¨m 2001 cña ChÝnh phñ vÒ trî gióp ph¸t triÓn doanh nghiÖp nhá vµ võa;</w:t>
      </w:r>
    </w:p>
    <w:p>
      <w:pPr>
        <w:pStyle w:val="Normal"/>
        <w:rPr>
          <w:i/>
          <w:i/>
        </w:rPr>
      </w:pPr>
      <w:r>
        <w:rPr>
          <w:i/>
        </w:rPr>
        <w:t>C¨n cø NghÞ quyÕt sè 01/2004/NQ-CP ngµy 12 th¸ng 01 n¨m 2004 cña ChÝnh phñ vÒ mét sè gi¶i ph¸p chñ yÕu cÇn tËp trung chØ ®¹o, ®iÒu hµnh thùc hiÖn kÕ ho¹ch vµ ng©n s¸ch nhµ n</w:t>
        <w:softHyphen/>
        <w:t>íc n¨m 2004;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>ëng Bé KÕ ho¹ch vµ §Çu t</w:t>
        <w:softHyphen/>
        <w:t>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:</w:t>
      </w:r>
    </w:p>
    <w:p>
      <w:pPr>
        <w:pStyle w:val="Footer"/>
        <w:tabs>
          <w:tab w:val="clear" w:pos="4320"/>
          <w:tab w:val="clear" w:pos="8640"/>
        </w:tabs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ª duyÖt Ch</w:t>
        <w:softHyphen/>
        <w:t>¬ng tr×nh trî gióp ®µo t¹o nguån nh©n lùc cho c¸c doanh nghiÖp nhá vµ võa giai ®o¹n 2004 - 2008 (ban hµnh kÌm theo QuyÕt ®Þnh nµy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Giao Bé KÕ ho¹ch vµ §Çu t</w:t>
        <w:softHyphen/>
        <w:t xml:space="preserve"> ban hµnh Quy chÕ qu¶n lý thùc hiÖn Ch</w:t>
        <w:softHyphen/>
        <w:t xml:space="preserve">¬ng tr×nh trî gióp ®µo t¹o nguån nh©n lùc cho c¸c doanh nghiÖp nhá vµ võa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>
          <w:spacing w:val="-4"/>
        </w:rPr>
        <w:t xml:space="preserve"> Giao Bé Tµi chÝnh chñ tr×, phèi hîp víi Bé KÕ ho¹ch vµ §Çu t</w:t>
        <w:softHyphen/>
        <w:t xml:space="preserve"> ban hµnh Th«ng t</w:t>
        <w:softHyphen/>
        <w:t xml:space="preserve"> h</w:t>
        <w:softHyphen/>
        <w:t>íng dÉn vÒ sö dông kinh phÝ cña Ch</w:t>
        <w:softHyphen/>
        <w:t xml:space="preserve">¬ng tr×nh trî gióp ®µo t¹o nguån nh©n lùc cho c¸c doanh nghiÖp nhá vµ võa giai ®o¹n 2004 - 2008.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QuyÕt ®Þnh nµy cã hiÖu lùc thi hµnh sau 15 ngµy, kÓ tõ ngµy ®¨ng C«ng b¸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QuyÕt ®Þnh nµy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                   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 xml:space="preserve">¬ng tr×nh trî gióp ®µo t¹o nguån nh©n lùc </w:t>
        <w:br/>
        <w:t>cho c¸c doanh nghiÖp nhá vµ võa giai ®o¹n 2004 - 2008</w:t>
      </w:r>
    </w:p>
    <w:p>
      <w:pPr>
        <w:pStyle w:val="TextBody"/>
        <w:rPr/>
      </w:pPr>
      <w:r>
        <w:rPr/>
        <w:t>(Ban hµnh kÌm theo QuyÕt ®Þnh sè 143  /2004/Q§-TTg ngµy 10  th¸ng 8 n¨m 2004 cña Thñ t</w:t>
        <w:softHyphen/>
        <w:t>íng ChÝnh ph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anh nghiÖp nhá vµ võa cã vai trß quan träng trong ChiÕn l</w:t>
        <w:softHyphen/>
        <w:t>îc ph¸t triÓn kinh tÕ - x· héi, gãp phÇn thùc hiÖn c«ng nghiÖp ho¸, hiÖn ®¹i ho¸ ®Êt n</w:t>
        <w:softHyphen/>
        <w:t>íc. Nh</w:t>
        <w:softHyphen/>
        <w:t>ng hiÖn t¹i, n¨ng lùc cña c¸c doanh nghiÖp nhá vµ võa cßn nhiÒu h¹n chÕ, viÖc ®µo t¹o båi d</w:t>
        <w:softHyphen/>
        <w:t>ìng nguån nh©n lùc qu¶n lý cho c¸c doanh nghiÖp nhá vµ võa ch</w:t>
        <w:softHyphen/>
        <w:t>a ®¸p øng ®</w:t>
        <w:softHyphen/>
        <w:t>îc yªu cÇu. Trong khi ®ã, nhu cÇu ®µo t¹o cña doanh nh©n vµ c¸c nhµ qu¶n lý cña c¸c doanh nghiÖp nhá vµ võa ngµy cµng t¨ng, viÖc trî gióp cña Nhµ n</w:t>
        <w:softHyphen/>
        <w:t xml:space="preserve">íc trong viÖc ®µo t¹o nguån nh©n lùc qu¶n lý cho c¸c doanh nghiÖp nhá vµ võa lµ hÕt søc cÇn thiÕt. </w:t>
      </w:r>
    </w:p>
    <w:p>
      <w:pPr>
        <w:pStyle w:val="Normal"/>
        <w:rPr/>
      </w:pPr>
      <w:r>
        <w:rPr/>
        <w:t>Ch</w:t>
        <w:softHyphen/>
        <w:t>¬ng tr×nh trî gióp ®µo t¹o nguån nh©n lùc cho c¸c doanh nghiÖp nhá vµ võa lµ mét bé phËn trong tæng thÓ c¸c chÝnh s¸ch, Ch</w:t>
        <w:softHyphen/>
        <w:t>¬ng tr×nh trî gióp cña Nhµ n</w:t>
        <w:softHyphen/>
        <w:t xml:space="preserve">íc cho c¸c doanh nghiÖp nhá vµ võa theo quy ®Þnh t¹i NghÞ ®Þnh sè 90/2001/N§-CP ngµy 23 th¸ng 11 n¨m 2001 cña ChÝnh phñ vÒ trî gióp ph¸t triÓn c¸c doanh nghiÖp nhá vµ võa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. Môc tiªu, ®èi t</w:t>
        <w:softHyphen/>
        <w:t>îng, ph¹m vi cña Ch</w:t>
        <w:softHyphen/>
        <w:t>¬ng tr×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/>
      </w:pPr>
      <w:r>
        <w:rPr/>
        <w:t>1. Môc tiªu Ch</w:t>
        <w:softHyphen/>
        <w:t xml:space="preserve">¬ng tr×nh: </w:t>
      </w:r>
    </w:p>
    <w:p>
      <w:pPr>
        <w:pStyle w:val="Normal"/>
        <w:rPr/>
      </w:pPr>
      <w:r>
        <w:rPr/>
        <w:t>- Môc tiªu tæng thÓ:</w:t>
      </w:r>
      <w:r>
        <w:rPr>
          <w:i/>
        </w:rPr>
        <w:t xml:space="preserve"> </w:t>
      </w:r>
      <w:r>
        <w:rPr/>
        <w:t>thóc ®Èy vµ t¹o ®iÒu kiÖn ®Ó c¸c doanh nghiÖp nhá vµ võa t¨ng kh¶ n¨ng c¹nh tranh, ®ãng gãp ngµy cµng nhiÒu cho sù nghiÖp ph¸t triÓn kinh tÕ - x· héi cña ®Êt n</w:t>
        <w:softHyphen/>
        <w:t>íc; ph¸t triÓn c¶ vÒ sè l</w:t>
        <w:softHyphen/>
        <w:t>îng vµ chÊt l</w:t>
        <w:softHyphen/>
        <w:t>îng hÖ thèng c¸c nhµ cung cÊp dÞch vô hç trî vµ ph¸t triÓn kinh doanh, ®Æc biÖt lµ dÞch vô t</w:t>
        <w:softHyphen/>
        <w:t xml:space="preserve"> vÊn vµ ®µo t¹o nguån nh©n lùc qu¶n lý ®Ó trî gióp c¸c doanh nghiÖp nhá vµ võa t¨ng tr</w:t>
        <w:softHyphen/>
        <w:t>ëng vµ ph¸t triÓn bÒn v÷ng.</w:t>
      </w:r>
    </w:p>
    <w:p>
      <w:pPr>
        <w:pStyle w:val="Normal"/>
        <w:rPr/>
      </w:pPr>
      <w:r>
        <w:rPr/>
        <w:t>- Môc tiªu cô thÓ: Cung cÊp nh÷ng kiÕn thøc cÇn thiÕt cho chñ doanh nh©n, c¸n bé qu¶n lý c¸c doanh nghiÖp nhá vµ võa, nh÷ng ng</w:t>
        <w:softHyphen/>
        <w:t>êi cã ý ®Þnh thµnh lËp doanh nghiÖp; kh¾c phôc nh÷ng thiÕu hôt vÒ kiÕn thøc, kü n¨ng vµ th«ng tin; tõng b</w:t>
        <w:softHyphen/>
        <w:t>íc n©ng cao n¨ng lùc qu¶n lý, ph¸t triÓn kü thuËt, c«ng nghÖ vµ nguån nh©n lùc ®¸p øng nhu cÇu t¨ng tr</w:t>
        <w:softHyphen/>
        <w:t>ëng cña c¸c doanh nghiÖp nhá vµ võa; trî gióp nhµ qu¶n lý c¸c doanh nghiÖp nhá vµ võa kiÕn thøc vµ kü n¨ng x©y dùng chiÕn l</w:t>
        <w:softHyphen/>
        <w:t>îc s¶n xuÊt kinh doanh, më</w:t>
      </w:r>
      <w:r>
        <w:rPr>
          <w:i/>
        </w:rPr>
        <w:t xml:space="preserve"> </w:t>
      </w:r>
      <w:r>
        <w:rPr/>
        <w:t>réng thÞ tr</w:t>
        <w:softHyphen/>
        <w:t>êng trong vµ ngoµi n</w:t>
        <w:softHyphen/>
        <w:t xml:space="preserve">íc ®¸p øng yªu cÇu héi nhËp kinh tÕ quèc tÕ. </w:t>
      </w:r>
    </w:p>
    <w:p>
      <w:pPr>
        <w:pStyle w:val="Normal"/>
        <w:rPr/>
      </w:pPr>
      <w:r>
        <w:rPr/>
        <w:t>2. §èi t</w:t>
        <w:softHyphen/>
        <w:t>îng Ch</w:t>
        <w:softHyphen/>
        <w:t xml:space="preserve">¬ng tr×nh: </w:t>
      </w:r>
    </w:p>
    <w:p>
      <w:pPr>
        <w:pStyle w:val="Normal"/>
        <w:rPr/>
      </w:pPr>
      <w:r>
        <w:rPr/>
        <w:t>§èi t</w:t>
        <w:softHyphen/>
        <w:t>îng cña Ch</w:t>
        <w:softHyphen/>
        <w:t>¬ng tr×nh lµ chñ vµ c¸n bé qu¶n lý cña c¸c doanh nghiÖp nhá vµ võa ®</w:t>
        <w:softHyphen/>
        <w:t xml:space="preserve">îc quy ®Þnh t¹i §iÒu 4 NghÞ ®Þnh sè 90/2001/N§-CP ngµy 23 th¸ng 11 n¨m 2001 cña ChÝnh phñ vÒ trî gióp ph¸t triÓn c¸c doanh nghiÖp nhá vµ  võa. </w:t>
      </w:r>
    </w:p>
    <w:p>
      <w:pPr>
        <w:pStyle w:val="Normal"/>
        <w:rPr/>
      </w:pPr>
      <w:r>
        <w:rPr/>
        <w:t>Ngoµi ra, Ch</w:t>
        <w:softHyphen/>
        <w:t>¬ng tr×nh sÏ dµnh sù quan t©m thÝch ®¸ng ®Õn c¸c c¸ nh©n, tæ chøc cã nguyÖn väng khëi sù thµnh lËp doanh nghiÖp; c¸c doanh nh©n n÷; c¸c nhµ cung cÊp dÞch vô hç trî kinh doanh.</w:t>
      </w:r>
    </w:p>
    <w:p>
      <w:pPr>
        <w:pStyle w:val="Normal"/>
        <w:rPr/>
      </w:pPr>
      <w:r>
        <w:rPr/>
        <w:t>§èi t</w:t>
        <w:softHyphen/>
        <w:t>îng tham gia Ch</w:t>
        <w:softHyphen/>
        <w:t>¬ng tr×nh ph¶i cã nhu cÇu, nguyÖn väng ®</w:t>
        <w:softHyphen/>
        <w:t>îc ®µo t¹o vµ chÊp hµnh quy chÕ ®µo t¹o.</w:t>
      </w:r>
    </w:p>
    <w:p>
      <w:pPr>
        <w:pStyle w:val="Normal"/>
        <w:rPr/>
      </w:pPr>
      <w:r>
        <w:rPr/>
        <w:t>3. Ph¹m vi Ch</w:t>
        <w:softHyphen/>
        <w:t xml:space="preserve">¬ng tr×nh: </w:t>
      </w:r>
    </w:p>
    <w:p>
      <w:pPr>
        <w:pStyle w:val="Normal"/>
        <w:rPr/>
      </w:pPr>
      <w:r>
        <w:rPr/>
        <w:t>a) §èi víi c¸c doanh nghiÖp nhá vµ võa vµ doanh nh©n:</w:t>
      </w:r>
    </w:p>
    <w:p>
      <w:pPr>
        <w:pStyle w:val="Normal"/>
        <w:rPr/>
      </w:pPr>
      <w:r>
        <w:rPr/>
        <w:t>§µo t¹o vÒ qu¶n trÞ doanh nghiÖp cho chñ vµ c¸n bé qu¶n lý, bao gåm: ®µo t¹o vÒ qu¶n lý kinh doanh tæng hîp, lËp kÕ ho¹ch kinh doanh, qu¶n trÞ marketing, qu¶n trÞ kÕ to¸n - tµi chÝnh, qu¶n trÞ nh©n sù, qu¶n lý kü thuËt - c«ng nghÖ; t</w:t>
        <w:softHyphen/>
        <w:t xml:space="preserve"> vÊn vÒ marketing; ®µo t¹o khëi sù thµnh lËp doanh nghiÖp.</w:t>
      </w:r>
    </w:p>
    <w:p>
      <w:pPr>
        <w:pStyle w:val="Normal"/>
        <w:rPr/>
      </w:pPr>
      <w:r>
        <w:rPr/>
        <w:t xml:space="preserve">b) §èi víi c¸c nhµ cung cÊp dÞch vô hç trî kinh doanh: </w:t>
      </w:r>
    </w:p>
    <w:p>
      <w:pPr>
        <w:pStyle w:val="Normal"/>
        <w:rPr/>
      </w:pPr>
      <w:r>
        <w:rPr/>
        <w:t>§µo t¹o vµ n©ng cao chÊt l</w:t>
        <w:softHyphen/>
        <w:t>îng cho c¸c nhµ cung cÊp dÞch vô hç trî doanh nghiÖp nhá vµ võa theo c¸c chuyªn ®Ò ®¶m b¶o sè l</w:t>
        <w:softHyphen/>
        <w:t>îng, chÊt l</w:t>
        <w:softHyphen/>
        <w:t>îng ®éi ngò gi¶ng viªn ®Ó  thùc hiÖn Ch</w:t>
        <w:softHyphen/>
        <w:t>¬ng tr×nh.</w:t>
      </w:r>
    </w:p>
    <w:p>
      <w:pPr>
        <w:pStyle w:val="Normal"/>
        <w:rPr/>
      </w:pPr>
      <w:r>
        <w:rPr/>
        <w:t>4. Thêi gian thùc hiÖn Ch</w:t>
        <w:softHyphen/>
        <w:t>¬ng tr×nh: 05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I. Néi dung ch</w:t>
        <w:softHyphen/>
        <w:t>¬ng tr×nh</w:t>
      </w:r>
    </w:p>
    <w:p>
      <w:pPr>
        <w:pStyle w:val="Normal"/>
        <w:rPr>
          <w:rFonts w:ascii=".VnTimeH" w:hAnsi=".VnTimeH" w:cs=".VnTimeH"/>
          <w:b/>
          <w:b/>
          <w:spacing w:val="-8"/>
          <w:sz w:val="22"/>
        </w:rPr>
      </w:pPr>
      <w:r>
        <w:rPr>
          <w:rFonts w:cs=".VnTimeH" w:ascii=".VnTimeH" w:hAnsi=".VnTimeH"/>
          <w:b/>
          <w:spacing w:val="-8"/>
          <w:sz w:val="22"/>
        </w:rPr>
      </w:r>
    </w:p>
    <w:p>
      <w:pPr>
        <w:pStyle w:val="Normal"/>
        <w:rPr/>
      </w:pPr>
      <w:r>
        <w:rPr>
          <w:spacing w:val="-8"/>
        </w:rPr>
        <w:t>1. §µo t¹o båi d</w:t>
        <w:softHyphen/>
        <w:t>ìng nguån nh©n lùc cho c¸c doanh nghiÖp nhá vµ võa</w:t>
      </w:r>
      <w:r>
        <w:rPr/>
        <w:t>:</w:t>
      </w:r>
    </w:p>
    <w:p>
      <w:pPr>
        <w:pStyle w:val="Normal"/>
        <w:rPr/>
      </w:pPr>
      <w:r>
        <w:rPr/>
        <w:t>a) §µo t¹o khëi sù thµnh lËp doanh nghiÖp:</w:t>
      </w:r>
      <w:r>
        <w:rPr>
          <w:i/>
        </w:rPr>
        <w:t xml:space="preserve"> </w:t>
      </w:r>
      <w:r>
        <w:rPr/>
        <w:t>cung cÊp nh÷ng th«ng tin cÇn thiÕt vÒ luËt ph¸p, chÝnh s¸ch cña §¶ng vµ Nhµ n</w:t>
        <w:softHyphen/>
        <w:t>íc, nh÷ng quy ®Þnh vÒ thµnh lËp vµ ho¹t ®éng cña doanh nghiÖp; nh÷ng kiÕn thøc vµ kü n¨ng lËp chiÕn l</w:t>
        <w:softHyphen/>
        <w:t>îc vµ kÕ ho¹ch s¶n xuÊt kinh doanh. PhÇn nµy gåm c¸c kho¸ ®µo t¹o ng¾n h¹n 05 ngµy.</w:t>
      </w:r>
    </w:p>
    <w:p>
      <w:pPr>
        <w:pStyle w:val="Normal"/>
        <w:rPr/>
      </w:pPr>
      <w:r>
        <w:rPr/>
        <w:t>b) §µo t¹o qu¶n trÞ doanh nghiÖp bao gåm c¸c kho¸ ®µo t¹o ng¾n h¹n 7 ngµy víi néi dung sau:</w:t>
      </w:r>
    </w:p>
    <w:p>
      <w:pPr>
        <w:pStyle w:val="Normal"/>
        <w:rPr/>
      </w:pPr>
      <w:r>
        <w:rPr/>
        <w:t>- N©ng cao n¨ng lùc cho c¸c doanh nghiÖp nhá vµ võa trong viÖc lËp kÕ ho¹ch vµ qu¶n lý ho¹t ®éng s¶n xuÊt kinh doanh th«ng qua c¸c kho¸ ®µo t¹o vÒ qu¶n lý kinh doanh tæng hîp.</w:t>
      </w:r>
    </w:p>
    <w:p>
      <w:pPr>
        <w:pStyle w:val="Normal"/>
        <w:rPr/>
      </w:pPr>
      <w:r>
        <w:rPr/>
        <w:t>- T¨ng c</w:t>
        <w:softHyphen/>
        <w:t>êng n¨ng lùc qu¶n lý nh©n sù cho c¸c doanh nghiÖp nhá vµ võa th«ng qua c¸c kho¸ ®µo t¹o vÒ qu¶n trÞ nh©n sù.</w:t>
      </w:r>
    </w:p>
    <w:p>
      <w:pPr>
        <w:pStyle w:val="Normal"/>
        <w:rPr/>
      </w:pPr>
      <w:r>
        <w:rPr/>
        <w:t>- T¨ng c</w:t>
        <w:softHyphen/>
        <w:t>êng n¨ng lùc tiÕp thÞ cho c¸c doanh nghiÖp nhá vµ võa th«ng qua c¸c kho¸ ®µo t¹o vÒ qu¶n trÞ marketing,</w:t>
      </w:r>
    </w:p>
    <w:p>
      <w:pPr>
        <w:pStyle w:val="Normal"/>
        <w:rPr/>
      </w:pPr>
      <w:r>
        <w:rPr/>
        <w:t>- Trî gióp cho c¸c doanh nghiÖp nhá vµ võa trong viÖc lËp kÕ ho¹ch tiÕp thÞ, kü n¨ng tiÕp thÞ, kü n¨ng ®Ó tham gia héi chî, triÓn l·m th«ng qua c¸c kho¸ ®µo t¹o nghiÖp vô vÒ kÕ ho¹ch, kü n¨ng tiÕp thÞ</w:t>
      </w:r>
      <w:r>
        <w:rPr>
          <w:i/>
        </w:rPr>
        <w:t>,</w:t>
      </w:r>
      <w:r>
        <w:rPr/>
        <w:t xml:space="preserve"> tæng hîp.</w:t>
      </w:r>
    </w:p>
    <w:p>
      <w:pPr>
        <w:pStyle w:val="Normal"/>
        <w:rPr/>
      </w:pPr>
      <w:r>
        <w:rPr/>
        <w:t>- T¨ng c</w:t>
        <w:softHyphen/>
        <w:t>êng n¨ng lùc qu¶n lý tµi chÝnh, kÕ to¸n cho c¸c doanh nghiÖp nhá vµ võa  th«ng qua c¸c kho¸ ®µo t¹o vÒ qu¶n trÞ tµi chÝnh - kÕ to¸n.</w:t>
      </w:r>
    </w:p>
    <w:p>
      <w:pPr>
        <w:pStyle w:val="Normal"/>
        <w:rPr/>
      </w:pPr>
      <w:r>
        <w:rPr/>
        <w:t>- T¨ng c</w:t>
        <w:softHyphen/>
        <w:t>êng n¨ng lùc qu¶n lý kü thuËt c«ng nghÖ, së h÷u trÝ tuÖ, tiªu chuÈn chÊt l</w:t>
        <w:softHyphen/>
        <w:t xml:space="preserve">îng cho c¸c doanh nghiÖp nhá vµ võa th«ng qua c¸c kho¸ ®µo t¹o vÒ qu¶n lý kü thuËt - c«ng nghÖ. </w:t>
      </w:r>
    </w:p>
    <w:p>
      <w:pPr>
        <w:pStyle w:val="Normal"/>
        <w:rPr/>
      </w:pPr>
      <w:r>
        <w:rPr/>
        <w:t>2. Båi d</w:t>
        <w:softHyphen/>
        <w:t>ìng n©ng cao chÊt l</w:t>
        <w:softHyphen/>
        <w:t>îng cho c¸c nhµ cung cÊp dÞch vô hç trî  kinh doanh:</w:t>
      </w:r>
    </w:p>
    <w:p>
      <w:pPr>
        <w:pStyle w:val="Normal"/>
        <w:rPr/>
      </w:pPr>
      <w:r>
        <w:rPr/>
        <w:t>Nh»m t¨ng c</w:t>
        <w:softHyphen/>
        <w:t>êng kü n¨ng cña c¸c nhµ cung cÊp dÞch vô hç trî kinh doanh tæng hîp ®Ó cã ®ñ n¨ng lùc tham gia c¸c ho¹t ®éng ®µo t¹o kh¸c nhau cña Ch</w:t>
        <w:softHyphen/>
        <w:t>¬ng tr×nh, néi dung båi d</w:t>
        <w:softHyphen/>
        <w:t xml:space="preserve">ìng kiÕn thøc gåm:  </w:t>
      </w:r>
    </w:p>
    <w:p>
      <w:pPr>
        <w:pStyle w:val="Normal"/>
        <w:rPr/>
      </w:pPr>
      <w:r>
        <w:rPr/>
        <w:t>- §µo t¹o t</w:t>
        <w:softHyphen/>
        <w:t xml:space="preserve"> vÊn tæng hîp vµ kü n¨ng marketing cho c¸c chuyªn gia t</w:t>
        <w:softHyphen/>
        <w:t xml:space="preserve"> vÊn, gi¶ng viªn vµ t¹o c¬ héi cho ®èi t</w:t>
        <w:softHyphen/>
        <w:t>îng nµy thùc hµnh c¸c tiªu chuÈn hµnh nghÒ chuyªn nghiÖp.</w:t>
      </w:r>
    </w:p>
    <w:p>
      <w:pPr>
        <w:pStyle w:val="Normal"/>
        <w:rPr/>
      </w:pPr>
      <w:r>
        <w:rPr/>
        <w:t>- Sau khi tham dù ®µo t¹o vÒ t</w:t>
        <w:softHyphen/>
        <w:t xml:space="preserve"> vÊn tæng hîp, c¸c nhµ cung cÊp dÞch vô hç trî kinh doanh sÏ ®</w:t>
        <w:softHyphen/>
        <w:t xml:space="preserve">îc ®µo t¹o chuyªn s©u vÒ khëi sù thµnh lËp doanh nghiÖp, qu¶n lý kinh doanh tæng hîp, qu¶n trÞ marketing, qu¶n trÞ tµi chÝnh - kÕ to¸n, lËp kÕ ho¹ch kinh doanh, qu¶n lý kü thuËt - c«ng nghÖ, qu¶n trÞ nguån nh©n lùc. </w:t>
      </w:r>
    </w:p>
    <w:p>
      <w:pPr>
        <w:pStyle w:val="Normal"/>
        <w:rPr/>
      </w:pPr>
      <w:r>
        <w:rPr/>
        <w:t>PhÇn ®µo t¹o nµy bao gåm c¸c kho¸ båi d</w:t>
        <w:softHyphen/>
        <w:t>ìng kiÕn thøc ng¾n h¹n kho¶ng 14 ngµy.</w:t>
      </w:r>
    </w:p>
    <w:p>
      <w:pPr>
        <w:pStyle w:val="Normal"/>
        <w:rPr/>
      </w:pPr>
      <w:r>
        <w:rPr/>
        <w:t>3. KÕ ho¹ch thùc hiÖn Ch</w:t>
        <w:softHyphen/>
        <w:t>¬ng tr×nh:</w:t>
      </w:r>
    </w:p>
    <w:p>
      <w:pPr>
        <w:pStyle w:val="Normal"/>
        <w:rPr/>
      </w:pPr>
      <w:r>
        <w:rPr/>
        <w:t>Dù kiÕn trong 05 n¨m, Ch</w:t>
        <w:softHyphen/>
        <w:t>¬ng tr×nh ®</w:t>
        <w:softHyphen/>
        <w:t>îc thùc hiÖn nh</w:t>
        <w:softHyphen/>
        <w:t xml:space="preserve"> sau:</w:t>
      </w:r>
    </w:p>
    <w:p>
      <w:pPr>
        <w:pStyle w:val="Normal"/>
        <w:rPr/>
      </w:pPr>
      <w:r>
        <w:rPr/>
        <w:t>- X©y dùng mét sè tµi liÖu gi¸o tr×nh c¬ b¶n.</w:t>
      </w:r>
    </w:p>
    <w:p>
      <w:pPr>
        <w:pStyle w:val="Normal"/>
        <w:rPr/>
      </w:pPr>
      <w:r>
        <w:rPr/>
        <w:t>- Më 18 líp ®µo t¹o gi¶ng viªn cho 540 l</w:t>
        <w:softHyphen/>
        <w:t>ît ng</w:t>
        <w:softHyphen/>
        <w:t>êi.</w:t>
      </w:r>
    </w:p>
    <w:p>
      <w:pPr>
        <w:pStyle w:val="Normal"/>
        <w:rPr/>
      </w:pPr>
      <w:r>
        <w:rPr/>
        <w:t>- Më  3.589 kho¸ ®µo t¹o c¸c lo¹i cho c¸c doanh nghiÖp nhá vµ võa vµ c¸c c¸ nh©n, tæ chøc cã nguyÖn väng khëi sù doanh nghiÖp víi kho¶ng 107.670 l</w:t>
        <w:softHyphen/>
        <w:t>ît ng</w:t>
        <w:softHyphen/>
        <w:t>ê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II. TiÕn ®é vµ kinh phÝ thùc hiÖn Ch</w:t>
        <w:softHyphen/>
        <w:t>¬ng tr×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/>
      </w:pPr>
      <w:r>
        <w:rPr/>
        <w:t>1. TiÕn ®é thùc hiÖn Ch</w:t>
        <w:softHyphen/>
        <w:t>¬ng tr×nh:</w:t>
      </w:r>
    </w:p>
    <w:p>
      <w:pPr>
        <w:pStyle w:val="Normal"/>
        <w:rPr/>
      </w:pPr>
      <w:r>
        <w:rPr/>
        <w:t>a) Giai ®o¹n  2004 - 2005:</w:t>
      </w:r>
    </w:p>
    <w:p>
      <w:pPr>
        <w:pStyle w:val="Normal"/>
        <w:rPr/>
      </w:pPr>
      <w:r>
        <w:rPr/>
        <w:t>- §iÒu tra, kh¶o s¸t nhu cÇu cô thÓ vÒ ®µo t¹o cña c¸c doanh nghiÖp nhá vµ võa, lªn kÕ ho¹ch ®Ó thùc hiÖn Ch</w:t>
        <w:softHyphen/>
        <w:t xml:space="preserve">¬ng tr×nh. </w:t>
      </w:r>
    </w:p>
    <w:p>
      <w:pPr>
        <w:pStyle w:val="Normal"/>
        <w:rPr/>
      </w:pPr>
      <w:r>
        <w:rPr/>
        <w:t>- Lùa chän vµ hîp t¸c víi c¸c c¬ së, tæ chøc ®ang thùc hiÖn c¸c ch</w:t>
        <w:softHyphen/>
        <w:t>¬ng tr×nh ®µo t¹o nguån nh©n lùc, kh«ng ph©n biÖt thµnh phÇn kinh tÕ, m« h×nh tæ chøc, kÓ c¶ trong n</w:t>
        <w:softHyphen/>
        <w:t>íc vµ n</w:t>
        <w:softHyphen/>
        <w:t>íc ngoµi ®Ó triÓn khai thùc hiÖn tèt Ch</w:t>
        <w:softHyphen/>
        <w:t>¬ng tr×nh, ®¸p øng ®óng yªu cÇu cña c¸c doanh nghiÖp nhá vµ võa ë c¸c ngµnh, vïng.</w:t>
      </w:r>
    </w:p>
    <w:p>
      <w:pPr>
        <w:pStyle w:val="Normal"/>
        <w:rPr/>
      </w:pPr>
      <w:r>
        <w:rPr/>
        <w:t>- Tæ chøc héi th¶o, trao ®æi víi c¸c tæ chøc trong vµ ngoµi n</w:t>
        <w:softHyphen/>
        <w:t>íc ®· cã kinh nghiÖm trong viÖc ®µo t¹o, båi d</w:t>
        <w:softHyphen/>
        <w:t>ìng n©ng cao n¨ng lùc cho c¸c chñ, nhµ qu¶n lý c¸c doanh nghiÖp nhá vµ võa ®Ó rót ra nh÷ng bµi häc kinh nghiÖm trong viÖc tæ chøc triÓn khai thùc hiÖn Ch</w:t>
        <w:softHyphen/>
        <w:t xml:space="preserve">¬ng tr×nh. </w:t>
      </w:r>
    </w:p>
    <w:p>
      <w:pPr>
        <w:pStyle w:val="Normal"/>
        <w:rPr/>
      </w:pPr>
      <w:r>
        <w:rPr/>
        <w:t>- X©y dùng gi¸o tr×nh vµ mét sè tµi liÖu c¬ b¶n cÇn thiÕt.</w:t>
      </w:r>
    </w:p>
    <w:p>
      <w:pPr>
        <w:pStyle w:val="Normal"/>
        <w:rPr/>
      </w:pPr>
      <w:r>
        <w:rPr/>
        <w:t>- Hoµn thiÖn c¬ chÕ qu¶n lý thùc hiÖn Ch</w:t>
        <w:softHyphen/>
        <w:t xml:space="preserve">¬ng tr×nh th«ng qua viÖc tæ chøc thùc hiÖn mét sè kho¸ ®µo t¹o thÝ ®iÓm. </w:t>
      </w:r>
    </w:p>
    <w:p>
      <w:pPr>
        <w:pStyle w:val="Normal"/>
        <w:rPr/>
      </w:pPr>
      <w:r>
        <w:rPr/>
        <w:t>Bé KÕ ho¹ch vµ §Çu t</w:t>
        <w:softHyphen/>
        <w:t xml:space="preserve"> s¬ kÕt, ®¸nh gi¸ qua 02 n¨m thùc hiÖn Ch</w:t>
        <w:softHyphen/>
        <w:t>¬ng tr×nh: mÆt ®</w:t>
        <w:softHyphen/>
        <w:t>îc, mÆt ch</w:t>
        <w:softHyphen/>
        <w:t>a ®</w:t>
        <w:softHyphen/>
        <w:t>îc, nhu cÇu cña ®èi t</w:t>
        <w:softHyphen/>
        <w:t>îng ®µo t¹o; bæ sung, ®Ò xuÊt c¸c gi¶i ph¸p b¸o c¸o Thñ t</w:t>
        <w:softHyphen/>
        <w:t>íng ChÝnh phñ ®Ó ®iÒu chØnh Ch</w:t>
        <w:softHyphen/>
        <w:t>¬ng tr×nh ®¹t hiÖu qu¶ thiÕt thùc.</w:t>
      </w:r>
    </w:p>
    <w:p>
      <w:pPr>
        <w:pStyle w:val="Normal"/>
        <w:rPr/>
      </w:pPr>
      <w:r>
        <w:rPr/>
        <w:t>b) Giai ®o¹n tõ 2006 - 2008:</w:t>
      </w:r>
    </w:p>
    <w:p>
      <w:pPr>
        <w:pStyle w:val="Normal"/>
        <w:rPr/>
      </w:pPr>
      <w:r>
        <w:rPr/>
        <w:t>- Dù kiÕn ch</w:t>
        <w:softHyphen/>
        <w:t xml:space="preserve">¬ng tr×nh: </w:t>
      </w:r>
    </w:p>
    <w:p>
      <w:pPr>
        <w:pStyle w:val="Normal"/>
        <w:rPr/>
      </w:pPr>
      <w:r>
        <w:rPr/>
        <w:t>+ Tæ chøc kho¶ng 10 kho¸ ®µo t¹o gi¶ng viªn;</w:t>
      </w:r>
    </w:p>
    <w:p>
      <w:pPr>
        <w:pStyle w:val="Normal"/>
        <w:rPr/>
      </w:pPr>
      <w:r>
        <w:rPr/>
        <w:t>+ Tæ chøc 1.900 kho¸ ®µo t¹o qu¶n trÞ doanh nghiÖp;</w:t>
      </w:r>
    </w:p>
    <w:p>
      <w:pPr>
        <w:pStyle w:val="Normal"/>
        <w:rPr/>
      </w:pPr>
      <w:r>
        <w:rPr/>
        <w:t>+ Tæ chøc 1.400 kho¸ ®µo t¹o khëi sù doanh nghiÖp;</w:t>
      </w:r>
    </w:p>
    <w:p>
      <w:pPr>
        <w:pStyle w:val="Normal"/>
        <w:rPr/>
      </w:pPr>
      <w:r>
        <w:rPr/>
        <w:t>+ Tæ chøc 274 kho¸ ®µo t¹o kü n¨ng xóc tiÕn më réng thÞ tr</w:t>
        <w:softHyphen/>
        <w:t xml:space="preserve">êng. </w:t>
      </w:r>
    </w:p>
    <w:p>
      <w:pPr>
        <w:pStyle w:val="Normal"/>
        <w:rPr/>
      </w:pPr>
      <w:r>
        <w:rPr/>
        <w:t>- Bé KÕ ho¹ch vµ §Çu t</w:t>
        <w:softHyphen/>
        <w:t xml:space="preserve"> phèi hîp víi c¸c Bé, ngµnh cã liªn quan, c¸c ®Þa ph</w:t>
        <w:softHyphen/>
        <w:t>¬ng, c¸c HiÖp héi doanh nghiÖp tæ chøc thùc hiÖn Ch</w:t>
        <w:softHyphen/>
        <w:t xml:space="preserve">¬ng tr×nh ®Ò ra. </w:t>
      </w:r>
    </w:p>
    <w:p>
      <w:pPr>
        <w:pStyle w:val="Normal"/>
        <w:rPr/>
      </w:pPr>
      <w:r>
        <w:rPr/>
        <w:t>2. Kinh phÝ thùc hiÖn Ch</w:t>
        <w:softHyphen/>
        <w:t>¬ng tr×nh:</w:t>
      </w:r>
    </w:p>
    <w:p>
      <w:pPr>
        <w:pStyle w:val="Normal"/>
        <w:rPr/>
      </w:pPr>
      <w:r>
        <w:rPr/>
        <w:t>a) Ch</w:t>
        <w:softHyphen/>
        <w:t>¬ng tr×nh ®</w:t>
        <w:softHyphen/>
        <w:t>îc thùc hiÖn trªn nguyªn t¾c x· héi ho¸ c«ng t¸c ®µo t¹o vµ båi d</w:t>
        <w:softHyphen/>
        <w:t>ìng kiÕn thøc: c¸c doanh nghiÖp nhá vµ võa, c¸c doanh nh©n ®ãng gãp</w:t>
      </w:r>
      <w:r>
        <w:rPr>
          <w:rFonts w:cs=".VnTeknical" w:ascii=".VnTeknical" w:hAnsi=".VnTeknical"/>
        </w:rPr>
        <w:t xml:space="preserve"> </w:t>
      </w:r>
      <w:r>
        <w:rPr/>
        <w:t>mét phÇn kinh phÝ; ng©n s¸ch nhµ n</w:t>
        <w:softHyphen/>
        <w:t xml:space="preserve">íc (ng©n s¸ch trung </w:t>
        <w:softHyphen/>
        <w:t>¬ng vµ ng©n s¸ch ®Þa ph</w:t>
        <w:softHyphen/>
        <w:t xml:space="preserve">¬ng) hç trî mét phÇn kinh phÝ; cÇn </w:t>
        <w:softHyphen/>
        <w:t xml:space="preserve">u tiªn ®Õn c¸c doanh nghiÖp nhá vµ võa t¹i c¸c ®Þa bµn cã ®iÖu kiÖn ®Æc biÖt khã kh¨n. </w:t>
      </w:r>
    </w:p>
    <w:p>
      <w:pPr>
        <w:pStyle w:val="Normal"/>
        <w:rPr/>
      </w:pPr>
      <w:r>
        <w:rPr/>
        <w:t>b) Kinh phÝ Ch</w:t>
        <w:softHyphen/>
        <w:t>¬ng tr×nh:</w:t>
      </w:r>
    </w:p>
    <w:p>
      <w:pPr>
        <w:pStyle w:val="Normal"/>
        <w:rPr/>
      </w:pPr>
      <w:r>
        <w:rPr/>
        <w:t>- Tæng kinh phÝ dù tÝnh cho toµn bé Ch</w:t>
        <w:softHyphen/>
        <w:t xml:space="preserve">¬ng tr×nh trî gióp ®µo t¹o nguån nh©n lùc cho c¸c doanh nghiÖp nhá vµ võa tõ n¨m 2004 - 2008 lµ 119,4 tû ®ång. </w:t>
      </w:r>
    </w:p>
    <w:p>
      <w:pPr>
        <w:pStyle w:val="Normal"/>
        <w:rPr/>
      </w:pPr>
      <w:r>
        <w:rPr/>
        <w:t>- Hµng n¨m, c¨n cø vµo kÕ ho¹ch ho¹t ®éng cña Ch</w:t>
        <w:softHyphen/>
        <w:t>¬ng tr×nh, Bé KÕ ho¹ch vµ §Çu t</w:t>
        <w:softHyphen/>
        <w:t xml:space="preserve"> lËp dù to¸n kinh phÝ ®Ó bè trÝ trong dù to¸n ng©n s¸ch nhµ n</w:t>
        <w:softHyphen/>
        <w:t>íc theo quy ®Þnh cña LuËt Ng©n s¸ch Nhµ n</w:t>
        <w:softHyphen/>
        <w:t xml:space="preserve">íc. </w:t>
      </w:r>
    </w:p>
    <w:p>
      <w:pPr>
        <w:pStyle w:val="Normal"/>
        <w:rPr/>
      </w:pPr>
      <w:r>
        <w:rPr/>
        <w:t>- Tr</w:t>
        <w:softHyphen/>
        <w:t>íc m¾t, gi¶i quyÕt kinh phÝ cho n¨m 2004 cña Ch</w:t>
        <w:softHyphen/>
        <w:t>¬ng tr×nh lµ 01 tû ®ång ®Ó x©y dùng Ch</w:t>
        <w:softHyphen/>
        <w:t>¬ng tr×nh, kh¶o s¸t, biªn so¹n, in Ên tµi liÖu, thùc hiÖn mét sè kho¸ ®µo t¹o thÝ ®iÓm vµ ®</w:t>
        <w:softHyphen/>
        <w:t xml:space="preserve">îc trõ vµo tæng kinh phÝ ®· duyÖt nªu trªn. </w:t>
      </w:r>
    </w:p>
    <w:p>
      <w:pPr>
        <w:pStyle w:val="Normal"/>
        <w:rPr>
          <w:strike/>
        </w:rPr>
      </w:pPr>
      <w:r>
        <w:rPr/>
        <w:t>- Nguån kinh phÝ lÊy tõ ng©n s¸ch nhµ n</w:t>
        <w:softHyphen/>
        <w:t>íc dµnh cho gi¸o dôc vµ ®µo t¹o ®</w:t>
        <w:softHyphen/>
        <w:t>îc quy ®Þnh t¹i kho¶n 2 §iÒu 11 NghÞ ®Þnh sè 90/2001/N§-CP ngµy 23 th¸ng 11 n¨m 2001 cña ChÝnh phñ vÒ trî gióp ph¸t triÓn c¸c doanh nghiÖp nhá vµ võa. Ngoµi ra, cÇn huy ®éng c¸c nguån tµi trî kh¸c cña c¸c tæ chøc quèc tÕ, n</w:t>
        <w:softHyphen/>
        <w:t xml:space="preserve">íc ngoµi.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V. Tæ chøc thùc hiÖ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/>
      </w:pPr>
      <w:r>
        <w:rPr/>
        <w:t>1. Bé KÕ ho¹ch vµ §Çu t</w:t>
        <w:softHyphen/>
        <w:t xml:space="preserve"> thùc hiÖn chøc n¨ng qu¶n lý nhµ n</w:t>
        <w:softHyphen/>
        <w:t>íc quy ®Þnh t¹i NghÞ ®Þnh sè 90/2001/N§-CP ngµy 23 th¸ng 11 n¨m 2001 cña ChÝnh phñ vÒ trî gióp ph¸t triÓn c¸c doanh nghiÖp nhá vµ võa, chÞu tr¸ch nhiÖm tæ chøc thùc hiÖn Ch</w:t>
        <w:softHyphen/>
        <w:t xml:space="preserve">¬ng tr×nh nµy. </w:t>
      </w:r>
    </w:p>
    <w:p>
      <w:pPr>
        <w:pStyle w:val="Normal"/>
        <w:rPr/>
      </w:pPr>
      <w:r>
        <w:rPr/>
        <w:t>2. Bé Tµi chÝnh thùc hiÖn chøc n¨ng qu¶n lý nhµ n</w:t>
        <w:softHyphen/>
        <w:t>íc vÒ tµi chÝnh vµ b¶o ®¶m kinh phÝ thùc hiÖn Ch</w:t>
        <w:softHyphen/>
        <w:t>¬ng tr×nh theo kÕ ho¹ch, tiÕn ®é, ®óng quy ®Þnh hiÖn hµnh; tham gia qu¶n lý, trî gióp Ch</w:t>
        <w:softHyphen/>
        <w:t xml:space="preserve">¬ng tr×nh theo chøc n¨ng, nhiÖm vô. </w:t>
      </w:r>
    </w:p>
    <w:p>
      <w:pPr>
        <w:pStyle w:val="Normal"/>
        <w:rPr/>
      </w:pPr>
      <w:r>
        <w:rPr/>
        <w:t>3. Bé Gi¸o dôc vµ §µo t¹o phèi hîp víi Bé KÕ ho¹ch vµ §Çu t</w:t>
        <w:softHyphen/>
        <w:t xml:space="preserve"> triÓn khai thùc hiÖn Ch</w:t>
        <w:softHyphen/>
        <w:t>¬ng tr×nh, huy ®éng c¸c c¬ së ®µo t¹o, gi¶ng viªn cã uy tÝn, chÊt l</w:t>
        <w:softHyphen/>
        <w:t>îng tham gia thùc hiÖn Ch</w:t>
        <w:softHyphen/>
        <w:t>¬ng tr×nh.</w:t>
      </w:r>
    </w:p>
    <w:p>
      <w:pPr>
        <w:pStyle w:val="Normal"/>
        <w:rPr/>
      </w:pPr>
      <w:r>
        <w:rPr/>
        <w:t>4. C¸c Së KÕ ho¹ch vµ §Çu t</w:t>
        <w:softHyphen/>
        <w:t xml:space="preserve"> gióp Uû ban nh©n d©n tØnh, thµnh phè trùc thuéc Trung </w:t>
        <w:softHyphen/>
        <w:t>¬ng thùc hiÖn chøc n¨ng qu¶n lý Nhµ n</w:t>
        <w:softHyphen/>
        <w:t>íc tæ chøc thùc hiÖn Ch</w:t>
        <w:softHyphen/>
        <w:t>¬ng tr×nh trî gióp c¸c doanh nghiÖp nhá vµ võa trªn ®Þa bµn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5. C¸c tæ chøc HiÖp héi doanh nghiÖp tham gia thùc hiÖn Ch</w:t>
        <w:softHyphen/>
        <w:t>¬ng tr×nh, th</w:t>
        <w:softHyphen/>
        <w:t>êng xuyªn ®ãng gãp ý kiÕn víi c¸c c¬ quan qu¶n lý nhµ n</w:t>
        <w:softHyphen/>
        <w:t>íc vÒ viÖc thùc hiÖn Ch</w:t>
        <w:softHyphen/>
        <w:t>¬ng tr×nh ®Ó ®¸p øng yªu cÇu cña c¸c doanh nghiÖp nhá vµ võa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ekn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19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19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19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120"/>
      <w:ind w:firstLine="567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2:49:00Z</dcterms:created>
  <dc:creator>Nguyen Thi Van Anh</dc:creator>
  <dc:description/>
  <dc:language>en-US</dc:language>
  <cp:lastModifiedBy>Nguyen Thi Van Anh</cp:lastModifiedBy>
  <dcterms:modified xsi:type="dcterms:W3CDTF">2004-08-23T02:54:00Z</dcterms:modified>
  <cp:revision>1</cp:revision>
  <dc:subject/>
  <dc:title>QuyÕt ®Þnh </dc:title>
</cp:coreProperties>
</file>