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thñ t</w:t>
        <w:softHyphen/>
        <w:t xml:space="preserve">íng chÝnh phñ Sè 59/2004/Q§-TTg </w:t>
        <w:br/>
        <w:t>ngµy 09 th¸ng 4 n¨m 2004 VÒ viÖc thµnh lËp Ban ChØ ®¹o Ch</w:t>
        <w:softHyphen/>
        <w:t>¬ng tr×nh quèc gia phßng, chèng téi ph¹m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thñ t</w:t>
        <w:softHyphen/>
        <w:t xml:space="preserve">íng chÝnh phñ 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NghÞ quyÕt sè 09/1998/NQ-CP ngµy 31 th¸ng 7 n¨m 1998 cña ChÝnh phñ vÒ t¨ng c</w:t>
        <w:softHyphen/>
        <w:t>êng c«ng t¸c phßng, chèng téi ph¹m trong t×nh h×nh míi;</w:t>
      </w:r>
    </w:p>
    <w:p>
      <w:pPr>
        <w:pStyle w:val="Normal"/>
        <w:rPr>
          <w:i/>
          <w:i/>
        </w:rPr>
      </w:pPr>
      <w:r>
        <w:rPr>
          <w:i/>
        </w:rPr>
        <w:t>C¨n cø QuyÕt ®Þnh sè 138/1998/Q§-TTg ngµy 31 th¸ng 7 n¨m 1998 cña Thñ t</w:t>
        <w:softHyphen/>
        <w:t>íng ChÝnh phñ phª duyÖt Ch</w:t>
        <w:softHyphen/>
        <w:t>¬ng tr×nh quèc gia phßng, chèng téi ph¹m;</w:t>
        <w:tab/>
      </w:r>
    </w:p>
    <w:p>
      <w:pPr>
        <w:pStyle w:val="Normal"/>
        <w:rPr>
          <w:i/>
          <w:i/>
        </w:rPr>
      </w:pPr>
      <w:r>
        <w:rPr>
          <w:i/>
        </w:rPr>
        <w:t>Theo ®Ò nghÞ cña Bé tr</w:t>
        <w:softHyphen/>
        <w:t xml:space="preserve">ëng Bé C«ng an, 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Bæ sung Ch</w:t>
        <w:softHyphen/>
        <w:t>¬ng tr×nh quèc gia phßng, chèng téi ph¹m vµo danh môc c¸c ch</w:t>
        <w:softHyphen/>
        <w:t>¬ng tr×nh, môc tiªu quèc gia cña ChÝnh phñ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Thµnh lËp Ban ChØ ®¹o Ch</w:t>
        <w:softHyphen/>
        <w:t>¬ng tr×nh quèc gia phßng, chèng téi ph¹m cña ChÝnh phñ (gäi t¾t lµ Ban ChØ ®¹o 138/CP), thµnh phÇn Ban ChØ ®¹o 138/CP gåm:</w:t>
      </w:r>
    </w:p>
    <w:p>
      <w:pPr>
        <w:pStyle w:val="Normal"/>
        <w:rPr/>
      </w:pPr>
      <w:r>
        <w:rPr/>
        <w:t>1. Phã Thñ t</w:t>
        <w:softHyphen/>
        <w:t>íng Th</w:t>
        <w:softHyphen/>
        <w:t>êng trùc ChÝnh phñ NguyÔn TÊn Dòng, Tr</w:t>
        <w:softHyphen/>
        <w:t>ëng Ban,</w:t>
      </w:r>
    </w:p>
    <w:p>
      <w:pPr>
        <w:pStyle w:val="Normal"/>
        <w:rPr/>
      </w:pPr>
      <w:r>
        <w:rPr/>
        <w:t>2. Bé tr</w:t>
        <w:softHyphen/>
        <w:t>ëng Bé C«ng an, Phã Tr</w:t>
        <w:softHyphen/>
        <w:t>ëng ban,</w:t>
      </w:r>
    </w:p>
    <w:p>
      <w:pPr>
        <w:pStyle w:val="Normal"/>
        <w:rPr/>
      </w:pPr>
      <w:r>
        <w:rPr/>
        <w:t>3. Thø tr</w:t>
        <w:softHyphen/>
        <w:t>ëng Bé C«ng an, phô tr¸ch c¶nh s¸t, ñy viªn th</w:t>
        <w:softHyphen/>
        <w:t>êng trùc,</w:t>
      </w:r>
    </w:p>
    <w:p>
      <w:pPr>
        <w:pStyle w:val="Normal"/>
        <w:rPr/>
      </w:pPr>
      <w:r>
        <w:rPr/>
        <w:t>4. Phã Chñ nhiÖm V¨n phßng ChÝnh phñ, ñy viªn.</w:t>
      </w:r>
    </w:p>
    <w:p>
      <w:pPr>
        <w:pStyle w:val="Normal"/>
        <w:rPr/>
      </w:pPr>
      <w:r>
        <w:rPr/>
        <w:t>5. Thø tr</w:t>
        <w:softHyphen/>
        <w:t>ëng Bé Tµi chÝnh, ñy viªn,</w:t>
      </w:r>
    </w:p>
    <w:p>
      <w:pPr>
        <w:pStyle w:val="Normal"/>
        <w:rPr/>
      </w:pPr>
      <w:r>
        <w:rPr/>
        <w:t>6. Thø tr</w:t>
        <w:softHyphen/>
        <w:t>ëng Bé KÕ ho¹ch vµ §Çu t</w:t>
        <w:softHyphen/>
        <w:t>, ñy viªn,</w:t>
      </w:r>
    </w:p>
    <w:p>
      <w:pPr>
        <w:pStyle w:val="Normal"/>
        <w:rPr/>
      </w:pPr>
      <w:r>
        <w:rPr/>
        <w:t>7. Thø tr</w:t>
        <w:softHyphen/>
        <w:t>ëng Bé T</w:t>
        <w:softHyphen/>
        <w:t xml:space="preserve"> ph¸p, ñy viªn,</w:t>
      </w:r>
    </w:p>
    <w:p>
      <w:pPr>
        <w:pStyle w:val="Normal"/>
        <w:rPr/>
      </w:pPr>
      <w:r>
        <w:rPr/>
        <w:t>8. Thø tr</w:t>
        <w:softHyphen/>
        <w:t>ëng Bé Quèc phßng, ñy viªn,</w:t>
      </w:r>
    </w:p>
    <w:p>
      <w:pPr>
        <w:pStyle w:val="Normal"/>
        <w:rPr/>
      </w:pPr>
      <w:r>
        <w:rPr/>
        <w:t>9. Thø tr</w:t>
        <w:softHyphen/>
        <w:t>ëng Bé Néi vô, ñy viªn,</w:t>
      </w:r>
    </w:p>
    <w:p>
      <w:pPr>
        <w:pStyle w:val="Normal"/>
        <w:rPr/>
      </w:pPr>
      <w:r>
        <w:rPr/>
        <w:t>10. Thø tr</w:t>
        <w:softHyphen/>
        <w:t>ëng Bé Lao ®éng - Th</w:t>
        <w:softHyphen/>
        <w:t>¬ng binh vµ X· héi, ñy viªn,</w:t>
      </w:r>
    </w:p>
    <w:p>
      <w:pPr>
        <w:pStyle w:val="Normal"/>
        <w:rPr/>
      </w:pPr>
      <w:r>
        <w:rPr/>
        <w:t>11. Thø tr</w:t>
        <w:softHyphen/>
        <w:t>ëng Bé V¨n hãa - Th«ng tin, ñy viªn,</w:t>
      </w:r>
    </w:p>
    <w:p>
      <w:pPr>
        <w:pStyle w:val="Normal"/>
        <w:rPr/>
      </w:pPr>
      <w:r>
        <w:rPr/>
        <w:t>12. Thø tr</w:t>
        <w:softHyphen/>
        <w:t>ëng Bé Gi¸o dôc vµ §µo t¹o, ñy viªn,</w:t>
      </w:r>
    </w:p>
    <w:p>
      <w:pPr>
        <w:pStyle w:val="Normal"/>
        <w:rPr/>
      </w:pPr>
      <w:r>
        <w:rPr/>
        <w:t>13. Thø tr</w:t>
        <w:softHyphen/>
        <w:t>ëng Bé Ngo¹i giao, ñy viªn,</w:t>
      </w:r>
    </w:p>
    <w:p>
      <w:pPr>
        <w:pStyle w:val="Normal"/>
        <w:rPr/>
      </w:pPr>
      <w:r>
        <w:rPr/>
        <w:t>14. Phã Chñ nhiÖm ñy ban D©n sè, Gia ®×nh vµ TrÎ em, ñy viªn,</w:t>
      </w:r>
    </w:p>
    <w:p>
      <w:pPr>
        <w:pStyle w:val="Normal"/>
        <w:rPr/>
      </w:pPr>
      <w:r>
        <w:rPr/>
        <w:t>15. Phã Thèng ®èc Ng©n hµng Nhµ n</w:t>
        <w:softHyphen/>
        <w:t>íc, ñy viªn,</w:t>
      </w:r>
    </w:p>
    <w:p>
      <w:pPr>
        <w:pStyle w:val="Normal"/>
        <w:rPr/>
      </w:pPr>
      <w:r>
        <w:rPr/>
        <w:t>16. Thø tr</w:t>
        <w:softHyphen/>
        <w:t>ëng Bé Khoa häc vµ C«ng nghÖ, ñy viªn,</w:t>
      </w:r>
    </w:p>
    <w:p>
      <w:pPr>
        <w:pStyle w:val="Normal"/>
        <w:rPr/>
      </w:pPr>
      <w:r>
        <w:rPr/>
        <w:t xml:space="preserve">17. Mêi ®¹i diÖn l·nh ®¹o Tßa ¸n nh©n d©n tèi cao, ViÖn KiÓm s¸t nh©n d©n tèi cao, Ban Néi chÝnh Trung </w:t>
        <w:softHyphen/>
        <w:t xml:space="preserve">¬ng, ñy ban Trung </w:t>
        <w:softHyphen/>
        <w:t xml:space="preserve">¬ng MÆt trËn Tæ quèc ViÖt Nam, Tæng Liªn ®oµn Lao ®éng ViÖt Nam, Trung </w:t>
        <w:softHyphen/>
        <w:t xml:space="preserve">¬ng §oµn Thanh niªn Céng s¶n Hå ChÝ Minh, Trung </w:t>
        <w:softHyphen/>
        <w:t xml:space="preserve">¬ng Héi Liªn hiÖp Phô n÷ ViÖt Nam,  Héi N«ng d©n ViÖt Nam, Trung </w:t>
        <w:softHyphen/>
        <w:t>¬ng Héi Cùu chiÕn binh ViÖt Nam tham gia lµm ñy viªn.</w:t>
      </w:r>
    </w:p>
    <w:p>
      <w:pPr>
        <w:pStyle w:val="Normal"/>
        <w:rPr/>
      </w:pPr>
      <w:r>
        <w:rPr/>
        <w:t>Gióp viÖc Ban ChØ ®¹o 138/CP cã V¨n phßng Th</w:t>
        <w:softHyphen/>
        <w:t>êng trùc Ban ChØ ®¹o ®Æt t¹i Bé C«ng 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Ban ChØ ®¹o Ch</w:t>
        <w:softHyphen/>
        <w:t>¬ng tr×nh quèc gia phßng, chèng téi ph¹m cña ChÝnh phñ cã nhiÖm vô vµ quyÒn h¹n sau:</w:t>
      </w:r>
    </w:p>
    <w:p>
      <w:pPr>
        <w:pStyle w:val="Normal"/>
        <w:rPr/>
      </w:pPr>
      <w:r>
        <w:rPr/>
        <w:t>1. ChØ ®¹o, kiÓm tra, ®«n ®èc, h</w:t>
        <w:softHyphen/>
        <w:t xml:space="preserve">íng dÉn c¸c Bé, ngµnh, ®oµn thÓ, Uû ban nh©n d©n c¸c tØnh, thµnh phè trùc thuéc Trung </w:t>
        <w:softHyphen/>
        <w:t>¬ng thùc hiÖn NghÞ quyÕt sè 09/1998/NQ-CP ngµy 31 th¸ng 7 n¨m 1998 cña ChÝnh phñ vÒ t¨ng c</w:t>
        <w:softHyphen/>
        <w:t>êng c«ng t¸c phßng, chèng téi ph¹m trong t×nh h×nh míi vµ Ch</w:t>
        <w:softHyphen/>
        <w:t>¬ng tr×nh quèc gia phßng, chèng téi ph¹m cña ChÝnh phñ.</w:t>
      </w:r>
    </w:p>
    <w:p>
      <w:pPr>
        <w:pStyle w:val="Normal"/>
        <w:rPr/>
      </w:pPr>
      <w:r>
        <w:rPr/>
        <w:t>2. X©y dùng chiÕn l</w:t>
        <w:softHyphen/>
        <w:t>îc, kÕ ho¹ch phßng, chèng téi ph¹m trong tõng thêi kú. ChØ ®¹o c¸c Bé, ngµnh, ®oµn thÓ vµ ®Þa ph</w:t>
        <w:softHyphen/>
        <w:t>¬ng phèi hîp thùc hiÖn c«ng t¸c phßng, chèng téi ph¹m. ChØ ®¹o sù phèi hîp gi÷a c¸c c¬ quan chøc n¨ng, c¸c lùc l</w:t>
        <w:softHyphen/>
        <w:t>îng ®Êu tranh víi c¸c b¨ng nhãm téi ph¹m, nguy hiÓm, ho¹t ®éng trªn nhiÒu ®Þa bµn vµ c¸c vô ¸n phøc t¹p.</w:t>
      </w:r>
    </w:p>
    <w:p>
      <w:pPr>
        <w:pStyle w:val="Normal"/>
        <w:rPr/>
      </w:pPr>
      <w:r>
        <w:rPr/>
        <w:t>3. Phã Thñ t</w:t>
        <w:softHyphen/>
        <w:t>íng ChÝnh phñ Tr</w:t>
        <w:softHyphen/>
        <w:t>ëng Ban chØ ®¹o ®</w:t>
        <w:softHyphen/>
        <w:t>îc thay mÆt ChÝnh phñ trùc tiÕp chØ ®¹o c¸c c¬ quan chøc n¨ng trong viÖc xö lý c¸c vô ¸n nghiªm träng vÒ kinh tÕ, chÝnh trÞ, trËt tù trÞ an nh»m b¶o vÖ an ninh chÝnh trÞ, duy tr× trËt tù trÞ an x· héi, chèng tiªu cùc, tham nhòng, b¶o ®¶m cho ph¸p luËt ®</w:t>
        <w:softHyphen/>
        <w:t>îc thi hµnh nghiªm chØnh vµ thèng nhÊt.</w:t>
      </w:r>
    </w:p>
    <w:p>
      <w:pPr>
        <w:pStyle w:val="Normal"/>
        <w:rPr/>
      </w:pPr>
      <w:r>
        <w:rPr/>
        <w:t>4. §Ò xuÊt víi Quèc héi, ChÝnh phñ x©y dùng vµ hoµn thiÖn c¸c quy ®Þnh ph¸p luËt liªn quan ®Õn c«ng t¸c phßng, chèng téi ph¹m.</w:t>
      </w:r>
    </w:p>
    <w:p>
      <w:pPr>
        <w:pStyle w:val="Normal"/>
        <w:rPr/>
      </w:pPr>
      <w:r>
        <w:rPr/>
        <w:t>5. Lµ ®Çu mèi phèi hîp hµnh ®éng trong lÜnh vùc chèng téi ph¹m h×nh sù, kinh tÕ vµ hîp t¸c quèc tÕ trong phßng, chèng téi ph¹m, tiÕp nhËn vµ giíi thiÖu c¸c dù ¸n víi c¸c tæ chøc quèc tÕ, c¸c tæ chøc ChÝnh phñ vµ phi ChÝnh phñ trong vµ ngoµi n</w:t>
        <w:softHyphen/>
        <w:t>íc theo néi dung cña NghÞ quyÕt sè 09/1998/NQ-CP ngµy 31 th¸ng 7 n¨m 1998 vÒ c«ng t¸c phßng, chèng téi ph¹m trong t×nh h×nh míi vµ Ch</w:t>
        <w:softHyphen/>
        <w:t>¬ng tr×nh quèc gia phßng, chèng téi ph¹m.</w:t>
      </w:r>
    </w:p>
    <w:p>
      <w:pPr>
        <w:pStyle w:val="Normal"/>
        <w:rPr/>
      </w:pPr>
      <w:r>
        <w:rPr/>
        <w:t>6. §Þnh kú th</w:t>
        <w:softHyphen/>
        <w:t>êng xuyªn vµ khi cã vÊn ®Ò ®ét xuÊt ph¶i kÞp thêi b¸o c¸o Thñ t</w:t>
        <w:softHyphen/>
        <w:t>íng ChÝnh phñ. Hµng n¨m Ban ChØ ®¹o tiÕn hµnh tæng kÕt vµ b¸o c¸o ChÝnh phñ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Bé C«ng an x©y dùng Quy chÕ, phèi hîp ho¹t ®éng cña Ban ChØ ®¹o Ch</w:t>
        <w:softHyphen/>
        <w:t>¬ng tr×nh quèc gia phßng, chèng téi ph¹m; lùa chän thµnh phÇn, x©y dùng chøc n¨ng, nhiÖm vô cña V¨n phßng Th</w:t>
        <w:softHyphen/>
        <w:t>êng trùc tr×nh Ban ChØ ®¹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QuyÕt ®Þnh nµy cã hiÖu lùc kÓ tõ ngµy k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vµ c¸c thµnh viªn Ban ChØ ®¹o Ch</w:t>
        <w:softHyphen/>
        <w:t>¬ng tr×nh quèc gia phßng, chèng téi ph¹m chÞu tr¸ch nhiÖm thi hµnh QuyÕt ®Þnh nµy.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4:24:00Z</dcterms:created>
  <dc:creator>Ulysses R. Gotera</dc:creator>
  <dc:description/>
  <cp:keywords>FoxChit SOFTWARE SOLUTIONS</cp:keywords>
  <dc:language>en-US</dc:language>
  <cp:lastModifiedBy>Ulysses R. Gotera</cp:lastModifiedBy>
  <dcterms:modified xsi:type="dcterms:W3CDTF">2001-03-05T14:24:00Z</dcterms:modified>
  <cp:revision>2</cp:revision>
  <dc:subject/>
  <dc:title>quyÕt ®Þnh </dc:title>
</cp:coreProperties>
</file>