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Th«ng t</w:t>
        <w:softHyphen/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liªn tÞch Bé Th</w:t>
        <w:softHyphen/>
        <w:t>¬ng m¹i - Bé KÕ ho¹ch &amp; ®Çu t</w:t>
        <w:softHyphen/>
        <w:t xml:space="preserve"> - Bé C«ng nghiÖp Quy ®Þnh viÖc giao h¹n ng¹ch hµng dÖt may xuÊt khÈu vµo thÞ tr</w:t>
        <w:softHyphen/>
        <w:t>êng cã quy ®Þnh h¹n ng¹ch n¨m 1999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nhiÖm vô ®</w:t>
        <w:softHyphen/>
        <w:t>îc Thñ t</w:t>
        <w:softHyphen/>
        <w:t>íng ChÝnh phñ giao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HiÖp ®Þnh bu«n b¸n hµng dÖt may víi c¸c n</w:t>
        <w:softHyphen/>
        <w:t>íc cã quy ®Þnh h¹n ng¹ch, Liªn Bé Th</w:t>
        <w:softHyphen/>
        <w:t>¬ng m¹i, KÕ ho¹ch &amp; §Çu t</w:t>
        <w:softHyphen/>
        <w:t>, C«ng nghiÖp quy ®Þnh vÒ viÖc giao h¹n ng¹ch hµng dÖt may n¨m 1999 cã thu phÝ nh</w:t>
        <w:softHyphen/>
        <w:t xml:space="preserve"> sau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I. Nh÷ng quy ®Þnh chung: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rPr/>
      </w:pPr>
      <w:r>
        <w:rPr/>
        <w:t>1. ViÖc giao h¹n ng¹ch cã thu phÝ ®</w:t>
        <w:softHyphen/>
        <w:t>îc tiÕn hµnh theo nguyªn t¾c c«ng khai, kh«ng ph©n biÖt ®èi xö, khuyÕn khÝch xuÊt khÈu s¶n phÈm sö dông nguyªn liÖu trong n</w:t>
        <w:softHyphen/>
        <w:t>íc vµ xuÊt khÈu sang c¸c thÞ tr</w:t>
        <w:softHyphen/>
        <w:t>êng kh«ng ¸p dông h¹n ng¹ch.</w:t>
      </w:r>
    </w:p>
    <w:p>
      <w:pPr>
        <w:pStyle w:val="Normal"/>
        <w:rPr/>
      </w:pPr>
      <w:r>
        <w:rPr/>
        <w:t>2. §èi t</w:t>
        <w:softHyphen/>
        <w:t>îng ®</w:t>
        <w:softHyphen/>
        <w:t>îc giao h¹n ng¹ch lµ c¸c doanh nghiÖp s¶n xuÊt hµng dÖt may ®ñ tiªu chuÈn kü thuËt lµm hµng xuÊt khÈu, cã giÊy chøng nhËn ®¨ng ký kinh doanh hoÆc giÊy phÐp ®Çu t</w:t>
        <w:softHyphen/>
        <w:t xml:space="preserve"> theo LuËt §Çu t</w:t>
        <w:softHyphen/>
        <w:t xml:space="preserve"> n</w:t>
        <w:softHyphen/>
        <w:t>íc ngoµi t¹i ViÖt Nam, cã ngµnh hµng dÖt may vµ ®· thùc hiÖn h¹n ng¹ch n¨m 1998.</w:t>
      </w:r>
    </w:p>
    <w:p>
      <w:pPr>
        <w:pStyle w:val="Normal"/>
        <w:rPr/>
      </w:pPr>
      <w:r>
        <w:rPr/>
        <w:t>3. C¨n cø ®Ó giao h¹n ng¹ch lµ sè l</w:t>
        <w:softHyphen/>
        <w:t>îng thùc hiÖn n¨m 1998 cña doanh nghiÖp. Sè l</w:t>
        <w:softHyphen/>
        <w:t>îng thùc hiÖn ®</w:t>
        <w:softHyphen/>
        <w:t>îc tÝnh trªn c¬ së sè l</w:t>
        <w:softHyphen/>
        <w:t>îng giao chÝnh thøc, kh«ng tÝnh h¹n ng¹ch th</w:t>
        <w:softHyphen/>
        <w:t>ëng, ®iÒu chØnh, bæ sung do yªu cÇu ®ét xuÊt.</w:t>
      </w:r>
    </w:p>
    <w:p>
      <w:pPr>
        <w:pStyle w:val="Normal"/>
        <w:rPr/>
      </w:pPr>
      <w:r>
        <w:rPr/>
        <w:t>§èi víi c¸c doanh nghiÖp cã trô së ®ãng trªn ®Þa bµn thµnh phè Hµ Néi vµ thµnh phè Hå ChÝ Minh sè l</w:t>
        <w:softHyphen/>
        <w:t>îng h¹n ng¹ch th</w:t>
        <w:softHyphen/>
        <w:t>¬ng m¹i (EU) ®</w:t>
        <w:softHyphen/>
        <w:t>îc giao b»ng 80% sè l</w:t>
        <w:softHyphen/>
        <w:t>îng h¹n ng¹ch th</w:t>
        <w:softHyphen/>
        <w:t>¬ng m¹i thùc hiÖn n¨m 1998 víi c¸c cat.: 4 (T.shirt), 5 (¸o len), 6 (QuÇn ©u), 7 (s¬ mi n÷), 15 (¸o kho¸c n÷), 21 (jacket), 26 (¸o dµi n÷), 31 (¸o lãt n÷) vµ 73 (bé quÇn ¸o thÓ thao); ®ång thêi ®</w:t>
        <w:softHyphen/>
        <w:t>îc tham gia ®Êu thÇu theo quy chÕ ®Êu thÇu.</w:t>
      </w:r>
    </w:p>
    <w:p>
      <w:pPr>
        <w:pStyle w:val="Normal"/>
        <w:rPr/>
      </w:pPr>
      <w:r>
        <w:rPr/>
        <w:t>4. §èi víi thÞ tr</w:t>
        <w:softHyphen/>
        <w:t xml:space="preserve">êng EU, dµnh 30% tæng h¹n ng¹ch tõng chñng lo¹i hµng (cat.) ®Ó </w:t>
        <w:softHyphen/>
        <w:t xml:space="preserve">u tiªn giao cho c¸c doanh nghiÖp ký hîp ®ång trùc tiÕp víi kh¸ch hµng lµ nhµ c«ng nghiÖp ch©u ¢u, do Uû ban ch©u ¢u giíi thiÖu. ViÖc </w:t>
        <w:softHyphen/>
        <w:t>u tiªn nµy ®</w:t>
        <w:softHyphen/>
        <w:t>îc xem xÐt ®èi víi c¸c hîp ®ång ký chËm nhÊt lµ 31.3.1999. C¸c doanh nghiÖp ®</w:t>
        <w:softHyphen/>
        <w:t>îc giao h¹n ng¹ch ph¶i ®¶m b¶o tû lÖ nªu trªn, trõ c¸c doanh nghiÖp ®</w:t>
        <w:softHyphen/>
        <w:t>îc giao sè l</w:t>
        <w:softHyphen/>
        <w:t>îng nhá: d</w:t>
        <w:softHyphen/>
        <w:t>íi 50.000 s¶n phÈm ®èi víi c¸c chñng lo¹i (cat.): 4,5,8,28,31; d</w:t>
        <w:softHyphen/>
        <w:t>íi 20.000 s¶n phÈm ®èi víi chñng lo¹i (cat.) 6,21; d</w:t>
        <w:softHyphen/>
        <w:t>íi 15.000 s¶n phÈm ®èi víi c¸c chñng lo¹i (cat.)7; d</w:t>
        <w:softHyphen/>
        <w:t>íi 10.000 s¶n phÈm ®èi víi c¸c chñng lo¹i (cat.) 14, 26,29, 73; d</w:t>
        <w:softHyphen/>
        <w:t>íi 3.000 s¶n phÈm ®èi víi chñng lo¹i (cat.) 15; d</w:t>
        <w:softHyphen/>
        <w:t>íi 10,0 tÊn ®èi víi c¸c chñng lo¹i (cat.) 68, 83, 161 vµ d</w:t>
        <w:softHyphen/>
        <w:t>íi 3,0 tÊn ®èi víi c¸c chñng lo¹i (cat.) 78.</w:t>
      </w:r>
    </w:p>
    <w:p>
      <w:pPr>
        <w:pStyle w:val="Normal"/>
        <w:rPr/>
      </w:pPr>
      <w:r>
        <w:rPr/>
        <w:t xml:space="preserve">5. Dµnh tû lÖ h¹n ng¹ch kho¶ng 5%, riªng T-shirt, poloshirt (cat. 4) kho¶ng 10% ®Ó </w:t>
        <w:softHyphen/>
        <w:t>u tiªn vµ th</w:t>
        <w:softHyphen/>
        <w:t>ëng khuyÕn khÝch:</w:t>
      </w:r>
    </w:p>
    <w:p>
      <w:pPr>
        <w:pStyle w:val="Normal"/>
        <w:rPr/>
      </w:pPr>
      <w:r>
        <w:rPr/>
        <w:t>- Cho c¸c doanh nghiÖp xuÊt khÈu sö dông nguyªn liÖu s¶n xuÊt trong n</w:t>
        <w:softHyphen/>
        <w:t xml:space="preserve">íc, møc </w:t>
        <w:softHyphen/>
        <w:t>u tiªn khuyÕn khÝch tèi ®a kh«ng qu¸ 10% sè l</w:t>
        <w:softHyphen/>
        <w:t>îng h¹n ng¹ch cïng chñng lo¹i doanh nghiÖp ®· thùc hiÖn n¨m 1998. C¸c doanh nghiÖp göi hå s¬ chøng minh trong th¸ng 12/1998 ®Ó ®</w:t>
        <w:softHyphen/>
        <w:t>îc xÐt vµo th¸g 1/1999. Hå s¬ gåm: Hîp ®ång mua nguyªn liÖu, hîp ®ång ngo¹i, ho¸ ®¬n, phiÕu xuÊt kho, chøng tõ giao hµng xuÊt khÈu.</w:t>
      </w:r>
    </w:p>
    <w:p>
      <w:pPr>
        <w:pStyle w:val="Normal"/>
        <w:rPr/>
      </w:pPr>
      <w:r>
        <w:rPr/>
        <w:t>- Cho c¸c doanh nghiÖp xuÊt khÈu hµng sang c¸c thÞ tr</w:t>
        <w:softHyphen/>
        <w:t>êng kh«ng ¸p dông h¹n ng¹ch (cã quy ®Þnh riªng)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II - Thñ tôc ®¨ng ký h¹n ng¹ch: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rPr/>
      </w:pPr>
      <w:r>
        <w:rPr/>
        <w:t>C¸c doanh nghiÖp cã nhu cÇu sö dông h¹n ng¹ch hµng dÖt may xuÊt khÈu vµo c¸c thÞ th</w:t>
        <w:softHyphen/>
        <w:t>êng cã ¸p dông h¹n ng¹ch ph¶i ®¨ng ký b»ng v¨n b¶n (theo c¸c mÉu ®Ýnh kÌm) göi vÒ Bé Th</w:t>
        <w:softHyphen/>
        <w:t>¬ng m¹i (Vô xuÊt nhËp khÈu), 21 Ng« QuyÒn - Hµ Néi.</w:t>
      </w:r>
    </w:p>
    <w:p>
      <w:pPr>
        <w:pStyle w:val="Normal"/>
        <w:rPr/>
      </w:pPr>
      <w:r>
        <w:rPr/>
        <w:t>Thêi gian ®¨ng ký:</w:t>
      </w:r>
    </w:p>
    <w:p>
      <w:pPr>
        <w:pStyle w:val="Normal"/>
        <w:rPr/>
      </w:pPr>
      <w:r>
        <w:rPr/>
        <w:t>+ H¹n ng¹ch th</w:t>
        <w:softHyphen/>
        <w:t>¬ng m¹i: Tr</w:t>
        <w:softHyphen/>
        <w:t>íc ngµy 25-10-1998</w:t>
      </w:r>
    </w:p>
    <w:p>
      <w:pPr>
        <w:pStyle w:val="Normal"/>
        <w:rPr/>
      </w:pPr>
      <w:r>
        <w:rPr/>
        <w:t>+ H¹n ng¹ch c«ng nghiÖp: Tr</w:t>
        <w:softHyphen/>
        <w:t>íc ngµy 10-04-1999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III - Quy ®Þnh viÖc giao h¹n ng¹ch: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rPr/>
      </w:pPr>
      <w:r>
        <w:rPr/>
        <w:t>1. §èi víi h¹n ng¹ch c«ng nghiÖp:</w:t>
      </w:r>
    </w:p>
    <w:p>
      <w:pPr>
        <w:pStyle w:val="Normal"/>
        <w:rPr/>
      </w:pPr>
      <w:r>
        <w:rPr/>
        <w:t>Tr</w:t>
        <w:softHyphen/>
        <w:t>íc ngµy 10-4-1999, c¸c doanh nghiÖp cã ®ñ ®iÒu kiÖn nªu t¹i môc I ®iÓm 4 göi hîp ®ång c«ng nghiÖp vÒ Bé Th</w:t>
        <w:softHyphen/>
        <w:t>¬ng m¹i, sÏ ®</w:t>
        <w:softHyphen/>
        <w:t>îc giao h¹n ng¹ch c«ng nghiÖp theo tû lÖ quy ®Þnh. NÕu h¹n ng¹ch c«ng nghiÖp kh«ng giao hÕt sÏ chuyÓn sang h¹n ng¹ch th</w:t>
        <w:softHyphen/>
        <w:t>¬ng m¹i</w:t>
      </w:r>
    </w:p>
    <w:p>
      <w:pPr>
        <w:pStyle w:val="Normal"/>
        <w:rPr/>
      </w:pPr>
      <w:r>
        <w:rPr/>
        <w:t>2. §èi víi h¹n ng¹ch th</w:t>
        <w:softHyphen/>
        <w:t>¬ng m¹i:</w:t>
      </w:r>
    </w:p>
    <w:p>
      <w:pPr>
        <w:pStyle w:val="Normal"/>
        <w:rPr/>
      </w:pPr>
      <w:r>
        <w:rPr/>
        <w:t>ViÖc giao h¹n ng¹ch ®</w:t>
        <w:softHyphen/>
        <w:t>îc chia lµm 2 ®ît:</w:t>
      </w:r>
    </w:p>
    <w:p>
      <w:pPr>
        <w:pStyle w:val="Normal"/>
        <w:rPr/>
      </w:pPr>
      <w:r>
        <w:rPr/>
        <w:t>a. §ît 1: Trong th¸ng 10 n¨m 1998 giao h¹n ng¹ch th</w:t>
        <w:softHyphen/>
        <w:t>¬ng m¹i víi sè l</w:t>
        <w:softHyphen/>
        <w:t>îng b»ng 70% sè l</w:t>
        <w:softHyphen/>
        <w:t>îng thùc hiÖn 9 th¸ng cña n¨m 1998. C¸c doanh nghiÖp ®· thùc hiÖn hÕt h¹n ng¹ch n¨m 1998 víi sè l</w:t>
        <w:softHyphen/>
        <w:t>îng nh</w:t>
        <w:softHyphen/>
        <w:t xml:space="preserve"> quy ®Þnh t¹i ®iÓm 4 môc I, ®</w:t>
        <w:softHyphen/>
        <w:t>îc giao 100%. (Trõ c¸c doanh nghiÖp ®ãng trªn ®Þa bµn Thµnh phè Hµ néi vµ Thµnh phè Hå ChÝ Minh, dµnh kho¶ng 20% h¹n ng¹ch th</w:t>
        <w:softHyphen/>
        <w:t>¬ng m¹i c¸c lo¹i hµng (cat.) nªu t¹i ®Óm 3 môc I ®Ó ®</w:t>
        <w:softHyphen/>
        <w:t>a ra ®Êu thÇu).</w:t>
      </w:r>
    </w:p>
    <w:p>
      <w:pPr>
        <w:pStyle w:val="Normal"/>
        <w:rPr/>
      </w:pPr>
      <w:r>
        <w:rPr/>
        <w:t>b. §ît 2: Vµo th¸ng 01 n¨m 1999, giao tiÕp h¹n ng¹ch th</w:t>
        <w:softHyphen/>
        <w:t xml:space="preserve">¬ng m¹i cßn l¹i theo nguyªn t¾c nªu t¹i ®iÓm 2 môc I. XÐt giao h¹n ng¹ch </w:t>
        <w:softHyphen/>
        <w:t>u tiªn, th</w:t>
        <w:softHyphen/>
        <w:t>ëng khuyÕn khÝch cho c¸c doanh nghiÖp theo quy ®Þnh t¹i ®iÓm 5 môc I.</w:t>
      </w:r>
    </w:p>
    <w:p>
      <w:pPr>
        <w:pStyle w:val="Normal"/>
        <w:rPr/>
      </w:pPr>
      <w:r>
        <w:rPr/>
        <w:t>3. Sau ngµy 31-3-1999 nÕu h¹n ng¹ch c«ng nghiÖp kh«ng ký hÕt sÏ ®</w:t>
        <w:softHyphen/>
        <w:t>îc chuyÓn sang h¹n ng¹ch th</w:t>
        <w:softHyphen/>
        <w:t>¬ng m¹i ®Ó giao tiÕp cho c¸c doanh nghiÖp.</w:t>
      </w:r>
    </w:p>
    <w:p>
      <w:pPr>
        <w:pStyle w:val="Normal"/>
        <w:rPr/>
      </w:pPr>
      <w:r>
        <w:rPr/>
        <w:t>Ngoµi c¸c ®ît giao h¹n ng¹ch nªu trªn, trong qu¸ tr×nh ®iÒu hµnh cã nh÷ng vÊn ®Ò ph¸t sinh, Tæ ®iÒu hµnh liªn Bé xem xÐt, ®Ò xuÊt tr×nh l·nh ®¹o Bé Th</w:t>
        <w:softHyphen/>
        <w:t>¬ng m¹i xö lý, sau ®ã v¨n b¶n ®</w:t>
        <w:softHyphen/>
        <w:t>îc göi ®Õn Bé KÕ ho¹ch vµ §Çu t</w:t>
        <w:softHyphen/>
        <w:t>, Bé C«ng nghiÖ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IV. Nh÷ng quy ®Þnh thùc hiÖn: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rPr/>
      </w:pPr>
      <w:r>
        <w:rPr/>
        <w:t>1. Hoµn tr¶:</w:t>
      </w:r>
    </w:p>
    <w:p>
      <w:pPr>
        <w:pStyle w:val="Normal"/>
        <w:rPr/>
      </w:pPr>
      <w:r>
        <w:rPr/>
        <w:t>Sau khi ®</w:t>
        <w:softHyphen/>
        <w:t>îc giao h¹n ng¹ch, nÕu doanh nghiÖp kh«ng cã kh¶ n¨ng thùc hiÖn, ph¶i hoµn tr¶ cho Bé Th</w:t>
        <w:softHyphen/>
        <w:t>¬ng m¹i ®Ó Bé Th</w:t>
        <w:softHyphen/>
        <w:t>¬ng m¹i cïng liªn Bé kÞp ®iÒu chØnh cho doanh nghiÖp kh¸c. Nghiªm cÊm viÖc mua, b¸n h¹n ng¹ch.</w:t>
      </w:r>
    </w:p>
    <w:p>
      <w:pPr>
        <w:pStyle w:val="Normal"/>
        <w:rPr/>
      </w:pPr>
      <w:r>
        <w:rPr/>
        <w:t>Doanh nghiÖp kh«ng sö dông hÕt h¹n ng¹ch vµ kh«ng hoµn tr¶ tr</w:t>
        <w:softHyphen/>
        <w:t>íc ngµy 30 th¸ng 9 n¨m 1999, sÏ ph¶i trõ sè l</w:t>
        <w:softHyphen/>
        <w:t>îng gÊp 2 lÇn sè l</w:t>
        <w:softHyphen/>
        <w:t>îng h¹n ng¹ch t</w:t>
        <w:softHyphen/>
        <w:t>¬ng øng vµo n¨m sau.</w:t>
      </w:r>
    </w:p>
    <w:p>
      <w:pPr>
        <w:pStyle w:val="Normal"/>
        <w:rPr/>
      </w:pPr>
      <w:r>
        <w:rPr/>
        <w:t>2. PhÝ h¹n ng¹ch:</w:t>
      </w:r>
    </w:p>
    <w:p>
      <w:pPr>
        <w:pStyle w:val="Normal"/>
        <w:rPr/>
      </w:pPr>
      <w:r>
        <w:rPr/>
        <w:t>PhÝ h¹n ng¹ch c¸c chñng lo¹i hµng theo phô lôc ®Ýnh kÌm.</w:t>
      </w:r>
    </w:p>
    <w:p>
      <w:pPr>
        <w:pStyle w:val="Normal"/>
        <w:rPr/>
      </w:pPr>
      <w:r>
        <w:rPr/>
        <w:t>C¸c doanh nghiÖp nép phÝ h¹n ng¹ch cho mét th«ng b¸o giao quyÒn sö dông h¹n ng¹ch hoÆc tõng l« hµng xuÊt khÈu. Khi nhËn giÊy phÐp xuÊt khÈu (E/L) t¹i Phßng qu¶n lý xuÊt nhËp khÈu khu vùc, doanh nghiÖp ph¶i xuÊt tr×nh chøng tõ nép phÝ h¹n ng¹ch cho l« hµng vµo tµi kho¶n cña Bé Th</w:t>
        <w:softHyphen/>
        <w:t>¬ng m¹i sè 362.111.370.725 t¹i Ng©n hµng ngo¹i th</w:t>
        <w:softHyphen/>
        <w:t xml:space="preserve">¬ng Trung </w:t>
        <w:softHyphen/>
        <w:t>¬ng (Vietcombank TW).</w:t>
      </w:r>
    </w:p>
    <w:p>
      <w:pPr>
        <w:pStyle w:val="Normal"/>
        <w:rPr/>
      </w:pPr>
      <w:r>
        <w:rPr/>
        <w:t>Thêi h¹n nép phÝ chËm nhÊt cho toµn bé sè l</w:t>
        <w:softHyphen/>
        <w:t>îng h¹n ng¹ch ®</w:t>
        <w:softHyphen/>
        <w:t>îc giao lµ ngµy 30-9-1999. Sau thêi h¹n trªn, nÕu doanh nghiÖp kh«ng chuyÓn tiÒn vµo tµi kho¶n trªn, h¹n ng¹ch sÏ tù ®éng hÕt hiÖu lùc. C¸c doanh nghiÖp ®</w:t>
        <w:softHyphen/>
        <w:t>îc giao bæ sung h¹n ng¹ch sau ngµy 30-9-1999 ph¶i nép phÝ trong vßng 15 ngµy kÓ tõ ngµy ký th«ng b¸o giao h¹n ng¹ch.</w:t>
      </w:r>
    </w:p>
    <w:p>
      <w:pPr>
        <w:pStyle w:val="Normal"/>
        <w:rPr/>
      </w:pPr>
      <w:r>
        <w:rPr/>
        <w:t>3. Uû th¸c vµ nhËn uû th¸c:</w:t>
      </w:r>
    </w:p>
    <w:p>
      <w:pPr>
        <w:pStyle w:val="Normal"/>
        <w:rPr/>
      </w:pPr>
      <w:r>
        <w:rPr/>
        <w:t>C¸c doanh nghiÖp ®</w:t>
        <w:softHyphen/>
        <w:t>îc giao h¹n ng¹ch, nÕu kh«ng cã kh¸ch hµng hoÆc ký hîp ®ång trùc tiÕp kh«ng cã hiÖu qu¶, cã thÓ uû th¸c cho doanh nghiÖp kh¸c cã ®ñ ®iÒu kiÖn, trªn nguyªn t¾c hµng ph¶i ®</w:t>
        <w:softHyphen/>
        <w:t>îc s¶n xuÊt t¹i doanh nghiÖp cã h¹n ng¹ch vµ ®</w:t>
        <w:softHyphen/>
        <w:t>îc Phßng qu¶n lý xuÊt nhËp khÈu thuéc Bé Th</w:t>
        <w:softHyphen/>
        <w:t>¬ng m¹i x¸c nhËn b»ng v¨n b¶n. PhÝ uû th¸c do c¸c bªn tho¶ thuËn.</w:t>
      </w:r>
    </w:p>
    <w:p>
      <w:pPr>
        <w:pStyle w:val="Normal"/>
        <w:rPr/>
      </w:pPr>
      <w:r>
        <w:rPr/>
        <w:t>4. ChÕ ®é b¸o c¸o:</w:t>
      </w:r>
    </w:p>
    <w:p>
      <w:pPr>
        <w:pStyle w:val="Normal"/>
        <w:rPr/>
      </w:pPr>
      <w:r>
        <w:rPr/>
        <w:t>C¸c doanh nghiÖp ph¶i nghiªm chØnh thùc hiÖn chÕ ®é b¸o c¸o viÖc thùc hiÖn h¹n ng¹ch tõng quý/n¨m theo c¸c mÉu kÌm theo Th«ng t</w:t>
        <w:softHyphen/>
        <w:t xml:space="preserve"> nµy. Thêi gian b¸o c¸o chËm nhÊt lµ ngµy 10 cña th¸ng ®Çu quý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V- §iÒu kho¶n thi hµnh: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rPr/>
      </w:pPr>
      <w:r>
        <w:rPr/>
        <w:t>Bé Th</w:t>
        <w:softHyphen/>
        <w:t>¬ng m¹i, Bé KÕ ho¹ch vµ §Çu t</w:t>
        <w:softHyphen/>
        <w:t>, Bé C«ng nghiÖp ®</w:t>
        <w:softHyphen/>
        <w:t>îc Thñ t</w:t>
        <w:softHyphen/>
        <w:t>íng ChÝnh phñ giao nhiÖm vô qu¶n lý Nhµ n</w:t>
        <w:softHyphen/>
        <w:t>íc vÒ thi hµnh c¸c HiÖp ®Þnh bu«n b¸n hµng dÖt may víi c¸c n</w:t>
        <w:softHyphen/>
        <w:t>íc ¸p dông chÕ ®é h¹n ng¹ch, cã nhiÖm vô tæ chøc, h</w:t>
        <w:softHyphen/>
        <w:t>íng dÉn thùc hiÖn tèt c¸c ®iÒu kho¶n cña HiÖp ®Þnh ®· ký vµ c¸c quy chÕ ®· ban hµnh, phèi hîp víi c¸c c¬ quan h÷u quan trong n</w:t>
        <w:softHyphen/>
        <w:t>íc vµ n</w:t>
        <w:softHyphen/>
        <w:t>íc ngoµi xö lý kÞp thêi nh÷ng ph¸t sinh trong qu¸ tr×nh thùc hiÖn.</w:t>
      </w:r>
    </w:p>
    <w:p>
      <w:pPr>
        <w:pStyle w:val="Normal"/>
        <w:rPr/>
      </w:pPr>
      <w:r>
        <w:rPr/>
        <w:t>C¸c doanh nghiÖp thùc hiÖn nghiªm chØnh c¸c quy ®Þnh cña HiÖp ®Þnh hiÖn hµnh vÒ bu«n b¸n hµng dÖt may ký víi c¸c thÞ tr</w:t>
        <w:softHyphen/>
        <w:t>êng cã ¸p dông h¹n ng¹ch, ng¨n chÆn c¸c hµnh vi gian lËn th</w:t>
        <w:softHyphen/>
        <w:t>¬ng m¹i.</w:t>
      </w:r>
    </w:p>
    <w:p>
      <w:pPr>
        <w:pStyle w:val="Normal"/>
        <w:rPr/>
      </w:pPr>
      <w:r>
        <w:rPr/>
        <w:t>C¸c doanh nghiÖp vi ph¹m sÏ bÞ xö ph¹t tõ thu håi h¹n ng¹ch ®Õn ®×nh chØ giao quyÒn sö dông h¹n ng¹ch hoÆc xö lý theo ph¸p luËt, tuú theo møc ®é vi ph¹m.</w:t>
      </w:r>
    </w:p>
    <w:p>
      <w:pPr>
        <w:pStyle w:val="Normal"/>
        <w:rPr/>
      </w:pPr>
      <w:r>
        <w:rPr/>
        <w:t>Tæ §iÒu hµnh liªn Bé Th</w:t>
        <w:softHyphen/>
        <w:t>¬ng m¹i, Bé KÕ ho¹ch vµ §Çu t</w:t>
        <w:softHyphen/>
        <w:t>, C«ng nghiÖp cã tr¸ch nhiÖm kiÓm tra, theo dâi, b¸o c¸o ®Þnh kú kÕt qu¶ thùc hiÖn, th«ng b¸o t×nh h×nh trªn B¸o Th</w:t>
        <w:softHyphen/>
        <w:t>¬ng m¹i, T¹p chÝ Th</w:t>
        <w:softHyphen/>
        <w:t>¬ng m¹i, B¸o §Çu t</w:t>
        <w:softHyphen/>
        <w:t xml:space="preserve"> vµ B¸o C«ng nghiÖp ®Ó c¸c doanh nghiÖp cã nh÷ng th«ng tin cÇn thiÕt kÞp thêi.</w:t>
      </w:r>
    </w:p>
    <w:p>
      <w:pPr>
        <w:pStyle w:val="Normal"/>
        <w:rPr/>
      </w:pPr>
      <w:r>
        <w:rPr/>
        <w:t>Th«ng t</w:t>
        <w:softHyphen/>
        <w:t xml:space="preserve"> nµy cã hiÖu lùc tõ ngµy ký vµ thay thÕ Th«ng t</w:t>
        <w:softHyphen/>
        <w:t xml:space="preserve"> liªn Bé Th</w:t>
        <w:softHyphen/>
        <w:t>¬ng m¹i - KÕ ho¹ch vµ §Çu t</w:t>
        <w:softHyphen/>
        <w:t xml:space="preserve"> - C«ng nghiÖp sè 10/1997/TTLT-BTM-BKH§T -BCN ngµy 6-12-1997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MÉu sè 1</w:t>
      </w:r>
    </w:p>
    <w:p>
      <w:pPr>
        <w:pStyle w:val="Normal"/>
        <w:rPr/>
      </w:pPr>
      <w:r>
        <w:rPr/>
        <w:t>1. Tªn doanh nghiÖp (ghi râ tªn tiÕng ViÖt ®Çy ®ñ vµ c¶ tªn viÕt t¾t)</w:t>
      </w:r>
    </w:p>
    <w:p>
      <w:pPr>
        <w:pStyle w:val="Normal"/>
        <w:rPr/>
      </w:pPr>
      <w:r>
        <w:rPr/>
        <w:t xml:space="preserve">2. GiÊy phÐp KD - XNK sè: </w:t>
        <w:tab/>
        <w:tab/>
        <w:tab/>
        <w:tab/>
        <w:t>CÊp ngµy:</w:t>
      </w:r>
    </w:p>
    <w:p>
      <w:pPr>
        <w:pStyle w:val="Normal"/>
        <w:rPr/>
      </w:pPr>
      <w:r>
        <w:rPr/>
        <w:t>3. §iÖn tho¹i:</w:t>
        <w:tab/>
        <w:tab/>
        <w:tab/>
        <w:tab/>
        <w:tab/>
        <w:tab/>
        <w:t>4. Fax:</w:t>
      </w:r>
    </w:p>
    <w:p>
      <w:pPr>
        <w:pStyle w:val="Normal"/>
        <w:rPr/>
      </w:pPr>
      <w:r>
        <w:rPr/>
        <w:t>5. Tªn ®iÖn tÝn</w:t>
      </w:r>
    </w:p>
    <w:p>
      <w:pPr>
        <w:pStyle w:val="Normal"/>
        <w:rPr/>
      </w:pPr>
      <w:r>
        <w:rPr/>
        <w:t>6. §Þa chØ giao dÞch</w:t>
      </w:r>
    </w:p>
    <w:p>
      <w:pPr>
        <w:pStyle w:val="Normal"/>
        <w:rPr/>
      </w:pPr>
      <w:r>
        <w:rPr/>
        <w:t>7. §Þa chØ c¬ së s¶n xuÊt chÝnh</w:t>
      </w:r>
    </w:p>
    <w:p>
      <w:pPr>
        <w:pStyle w:val="Normal"/>
        <w:rPr/>
      </w:pPr>
      <w:r>
        <w:rPr/>
        <w:t>8. Tæng sè thiÕt bÞ hiÖn cã</w:t>
      </w:r>
    </w:p>
    <w:p>
      <w:pPr>
        <w:pStyle w:val="Normal"/>
        <w:rPr/>
      </w:pPr>
      <w:r>
        <w:rPr/>
        <w:t>9. Tæng sè lao ®éng ®ang lµm:</w:t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Sè c«ng v¨n:</w:t>
            </w:r>
          </w:p>
        </w:tc>
        <w:tc>
          <w:tcPr>
            <w:tcW w:w="426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Ngµy       th¸ng       n¨m 199</w:t>
            </w:r>
          </w:p>
        </w:tc>
      </w:tr>
    </w:tbl>
    <w:p>
      <w:pPr>
        <w:pStyle w:val="Giua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Ýnh göi: Vô xuÊt nhËp khÈu - Bé Th</w:t>
        <w:softHyphen/>
        <w:t>¬ng m¹i</w:t>
      </w:r>
    </w:p>
    <w:p>
      <w:pPr>
        <w:pStyle w:val="Giua1"/>
        <w:keepNext w:val="true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  <w:t>VÒ viÖc ®¨ng ký sö dông h¹n ng¹ch xuÊt khÈu</w:t>
        <w:br/>
        <w:t>hµng dÖt may ®i............. (EU, Canada, Thæ NhÜ Kú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quy chÕ giao h¹n ng¹ch cña liªn Bé Th</w:t>
        <w:softHyphen/>
        <w:t>¬ng m¹i - C«ng nghiÖp vµ KÕ ho¹ch vµ §Çu t</w:t>
        <w:softHyphen/>
        <w:t xml:space="preserve"> sè      ngµy         th¸ng       n¨m 1998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n¨ng lùc s¶n xuÊt, kinh doanh xuÊt nhËp khÈu cña doanh nghiÖp;</w:t>
      </w:r>
    </w:p>
    <w:p>
      <w:pPr>
        <w:pStyle w:val="Normal"/>
        <w:rPr/>
      </w:pPr>
      <w:r>
        <w:rPr/>
        <w:t>- C¨n cø nhu cÇu thÞ tr</w:t>
        <w:softHyphen/>
        <w:t>êng vµ kh¸ch hµng n¨m 1999, C«ng ty ®Ò nghÞ Liªn Bé Th</w:t>
        <w:softHyphen/>
        <w:t>¬ng m¹i - C«ng nghiÖp vµ KÕ ho¹ch - §Çu t</w:t>
        <w:softHyphen/>
        <w:t xml:space="preserve"> phª duyÖt giao h¹n ng¹ch ®Ó C«ng ty thùc hiÖn c¸c chñng lo¹i sau ®©y trong n¨m 1999  </w:t>
      </w:r>
    </w:p>
    <w:tbl>
      <w:tblPr>
        <w:tblW w:w="85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604"/>
        <w:gridCol w:w="1664"/>
        <w:gridCol w:w="1985"/>
        <w:gridCol w:w="1335"/>
      </w:tblGrid>
      <w:tr>
        <w:trPr/>
        <w:tc>
          <w:tcPr>
            <w:tcW w:w="53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TT</w:t>
            </w:r>
          </w:p>
        </w:tc>
        <w:tc>
          <w:tcPr>
            <w:tcW w:w="24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Tªn hµng</w:t>
            </w:r>
          </w:p>
        </w:tc>
        <w:tc>
          <w:tcPr>
            <w:tcW w:w="60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Cat</w:t>
            </w:r>
          </w:p>
        </w:tc>
        <w:tc>
          <w:tcPr>
            <w:tcW w:w="166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è l</w:t>
              <w:softHyphen/>
              <w:t>îng thùc hiÖn 1998</w:t>
            </w:r>
          </w:p>
        </w:tc>
        <w:tc>
          <w:tcPr>
            <w:tcW w:w="198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H¹n ng¹ch ®¨ng ký sö dông 1999</w:t>
            </w:r>
          </w:p>
        </w:tc>
        <w:tc>
          <w:tcPr>
            <w:tcW w:w="133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ThÞ tr</w:t>
              <w:softHyphen/>
              <w:t xml:space="preserve">êng kh¸ch hµng </w:t>
            </w:r>
          </w:p>
        </w:tc>
      </w:tr>
      <w:tr>
        <w:trPr/>
        <w:tc>
          <w:tcPr>
            <w:tcW w:w="53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C«ng ty cam kÕt thùc hiÖn nghiªm chØnh c¸c quy ®Þnh cña liªn Bé Th</w:t>
        <w:softHyphen/>
        <w:t>¬ng m¹i - C«ng nghiÖp.</w:t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</w:p>
        </w:tc>
        <w:tc>
          <w:tcPr>
            <w:tcW w:w="426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¸m ®èc C«ng ty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N¬i nhËn:</w:t>
            </w:r>
          </w:p>
        </w:tc>
        <w:tc>
          <w:tcPr>
            <w:tcW w:w="426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(Ký tªn vµ ®ãng dÊu)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- Nh</w:t>
              <w:softHyphen/>
              <w:t xml:space="preserve"> trªn</w:t>
            </w:r>
          </w:p>
        </w:tc>
        <w:tc>
          <w:tcPr>
            <w:tcW w:w="4264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- Vô KÕ ho¹ch</w:t>
            </w:r>
          </w:p>
        </w:tc>
        <w:tc>
          <w:tcPr>
            <w:tcW w:w="4264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</w:tbl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MÉu sè 2</w:t>
      </w:r>
    </w:p>
    <w:p>
      <w:pPr>
        <w:pStyle w:val="Normal"/>
        <w:rPr/>
      </w:pPr>
      <w:r>
        <w:rPr/>
        <w:t>1. Tªn doanh nghiÖp (ghi râ tªn tiÕng ViÖt ®Çy ®ñ vµ c¶ tªn viÕt t¾t)</w:t>
      </w:r>
    </w:p>
    <w:p>
      <w:pPr>
        <w:pStyle w:val="Normal"/>
        <w:rPr/>
      </w:pPr>
      <w:r>
        <w:rPr/>
        <w:t xml:space="preserve">2. GiÊy phÐp KD - XNK sè: </w:t>
        <w:tab/>
        <w:tab/>
        <w:tab/>
        <w:tab/>
        <w:t>CÊp ngµy:</w:t>
      </w:r>
    </w:p>
    <w:p>
      <w:pPr>
        <w:pStyle w:val="Normal"/>
        <w:rPr/>
      </w:pPr>
      <w:r>
        <w:rPr/>
        <w:t>3. §iÖn tho¹i:</w:t>
        <w:tab/>
        <w:tab/>
        <w:tab/>
        <w:tab/>
        <w:tab/>
        <w:tab/>
        <w:t>4. Fax:</w:t>
      </w:r>
    </w:p>
    <w:p>
      <w:pPr>
        <w:pStyle w:val="Normal"/>
        <w:rPr/>
      </w:pPr>
      <w:r>
        <w:rPr/>
        <w:t>5. Tªn ®iÖn tÝn</w:t>
      </w:r>
    </w:p>
    <w:p>
      <w:pPr>
        <w:pStyle w:val="Normal"/>
        <w:rPr/>
      </w:pPr>
      <w:r>
        <w:rPr/>
        <w:t>6. §Þa chØ giao dÞch</w:t>
      </w:r>
    </w:p>
    <w:p>
      <w:pPr>
        <w:pStyle w:val="Normal"/>
        <w:rPr/>
      </w:pPr>
      <w:r>
        <w:rPr/>
        <w:t>7. §Þa chØ c¬ së s¶n xuÊt chÝnh</w:t>
      </w:r>
    </w:p>
    <w:p>
      <w:pPr>
        <w:pStyle w:val="Normal"/>
        <w:rPr/>
      </w:pPr>
      <w:r>
        <w:rPr/>
        <w:t>8. Tæng sè thiÕt bÞ hiÖn cã</w:t>
      </w:r>
    </w:p>
    <w:p>
      <w:pPr>
        <w:pStyle w:val="Normal"/>
        <w:rPr/>
      </w:pPr>
      <w:r>
        <w:rPr/>
        <w:t>9. Tæng sè lao ®éng ®ang lµm:</w:t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Sè c«ng v¨n:</w:t>
            </w:r>
          </w:p>
        </w:tc>
        <w:tc>
          <w:tcPr>
            <w:tcW w:w="426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Ngµy     th¸ng      n¨m 1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Giua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Ýnh göi: Bé Th</w:t>
        <w:softHyphen/>
        <w:t>¬ng m¹i (Vô xuÊt nhËp khÈu)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  <w:t>B¸o c¸o n¨ng lùc s¶n xuÊ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B¸o c¸o vÒ trang thiÕt bÞ:</w:t>
      </w:r>
    </w:p>
    <w:tbl>
      <w:tblPr>
        <w:tblW w:w="852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993"/>
        <w:gridCol w:w="1341"/>
        <w:gridCol w:w="1341"/>
        <w:gridCol w:w="1340"/>
        <w:gridCol w:w="1"/>
      </w:tblGrid>
      <w:tr>
        <w:trPr/>
        <w:tc>
          <w:tcPr>
            <w:tcW w:w="534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 xml:space="preserve">Sè </w:t>
            </w:r>
          </w:p>
        </w:tc>
        <w:tc>
          <w:tcPr>
            <w:tcW w:w="2976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Tªn thiÕt bÞ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 xml:space="preserve">§¬n </w:t>
            </w:r>
          </w:p>
        </w:tc>
        <w:tc>
          <w:tcPr>
            <w:tcW w:w="4022" w:type="dxa"/>
            <w:gridSpan w:val="3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è l</w:t>
              <w:softHyphen/>
              <w:t>îng thiÕt bÞ ®Õn thêi ®iÓm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TT</w:t>
            </w:r>
          </w:p>
        </w:tc>
        <w:tc>
          <w:tcPr>
            <w:tcW w:w="2976" w:type="dxa"/>
            <w:tcBorders>
              <w:top w:val="dashed" w:sz="6" w:space="0" w:color="auto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vÞ tÝnh</w:t>
            </w:r>
          </w:p>
        </w:tc>
        <w:tc>
          <w:tcPr>
            <w:tcW w:w="134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.1993</w:t>
            </w:r>
          </w:p>
        </w:tc>
        <w:tc>
          <w:tcPr>
            <w:tcW w:w="134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.1995</w:t>
            </w:r>
          </w:p>
        </w:tc>
        <w:tc>
          <w:tcPr>
            <w:tcW w:w="134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.1998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dashed" w:sz="6" w:space="0" w:color="auto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M¸y 1 kim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 xml:space="preserve">ChiÕc </w:t>
            </w:r>
          </w:p>
        </w:tc>
        <w:tc>
          <w:tcPr>
            <w:tcW w:w="1341" w:type="dxa"/>
            <w:tcBorders>
              <w:top w:val="dashed" w:sz="6" w:space="0" w:color="auto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1341" w:type="dxa"/>
            <w:tcBorders>
              <w:top w:val="dashed" w:sz="6" w:space="0" w:color="auto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1341" w:type="dxa"/>
            <w:tcBorders>
              <w:top w:val="dashed" w:sz="6" w:space="0" w:color="auto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M¸y 2 kim</w:t>
            </w:r>
          </w:p>
        </w:tc>
        <w:tc>
          <w:tcPr>
            <w:tcW w:w="99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 xml:space="preserve">ChiÕc </w:t>
            </w:r>
          </w:p>
        </w:tc>
        <w:tc>
          <w:tcPr>
            <w:tcW w:w="134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134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134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M¸y v¾t sæ</w:t>
            </w:r>
          </w:p>
        </w:tc>
        <w:tc>
          <w:tcPr>
            <w:tcW w:w="99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 xml:space="preserve">ChiÕc </w:t>
            </w:r>
          </w:p>
        </w:tc>
        <w:tc>
          <w:tcPr>
            <w:tcW w:w="134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134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134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ThiÕt bÞ lµ h¬i</w:t>
            </w:r>
          </w:p>
        </w:tc>
        <w:tc>
          <w:tcPr>
            <w:tcW w:w="99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 xml:space="preserve">ChiÕc </w:t>
            </w:r>
          </w:p>
        </w:tc>
        <w:tc>
          <w:tcPr>
            <w:tcW w:w="134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134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134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M¸y ®¸nh bo</w:t>
            </w:r>
          </w:p>
        </w:tc>
        <w:tc>
          <w:tcPr>
            <w:tcW w:w="99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 xml:space="preserve">ChiÕc </w:t>
            </w:r>
          </w:p>
        </w:tc>
        <w:tc>
          <w:tcPr>
            <w:tcW w:w="134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134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134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M¸y c¾t</w:t>
            </w:r>
          </w:p>
        </w:tc>
        <w:tc>
          <w:tcPr>
            <w:tcW w:w="99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 xml:space="preserve">ChiÕc </w:t>
            </w:r>
          </w:p>
        </w:tc>
        <w:tc>
          <w:tcPr>
            <w:tcW w:w="134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134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134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M¸y thïa khuy</w:t>
            </w:r>
          </w:p>
        </w:tc>
        <w:tc>
          <w:tcPr>
            <w:tcW w:w="99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 xml:space="preserve">ChiÕc </w:t>
            </w:r>
          </w:p>
        </w:tc>
        <w:tc>
          <w:tcPr>
            <w:tcW w:w="134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134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134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ThiÕt bÞ chuyªn dïng kh¸c</w:t>
            </w:r>
          </w:p>
        </w:tc>
        <w:tc>
          <w:tcPr>
            <w:tcW w:w="993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 xml:space="preserve">ChiÕc </w:t>
            </w:r>
          </w:p>
        </w:tc>
        <w:tc>
          <w:tcPr>
            <w:tcW w:w="1341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1341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1341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2. DiÖn tÝch nhµ x</w:t>
        <w:softHyphen/>
        <w:t>ëng</w:t>
      </w:r>
    </w:p>
    <w:p>
      <w:pPr>
        <w:pStyle w:val="Normal"/>
        <w:rPr/>
      </w:pPr>
      <w:r>
        <w:rPr/>
        <w:t>- DiÖn tÝch nhµ x</w:t>
        <w:softHyphen/>
        <w:t>ëng s¶n xuÊt (m2)</w:t>
      </w:r>
    </w:p>
    <w:p>
      <w:pPr>
        <w:pStyle w:val="Normal"/>
        <w:rPr/>
      </w:pPr>
      <w:r>
        <w:rPr/>
        <w:t>- DiÖn tÝch nhµ kho (khu«n viªn, kh«ng tÝnh kho thuª t¸ch rêi)</w:t>
      </w:r>
    </w:p>
    <w:p>
      <w:pPr>
        <w:pStyle w:val="Normal"/>
        <w:rPr/>
      </w:pPr>
      <w:r>
        <w:rPr/>
        <w:t>3. N¬i ®Æt x</w:t>
        <w:softHyphen/>
        <w:t>ëng s¶n xuÊt</w:t>
      </w:r>
    </w:p>
    <w:p>
      <w:pPr>
        <w:pStyle w:val="Normal"/>
        <w:rPr/>
      </w:pPr>
      <w:r>
        <w:rPr/>
        <w:t>Ghi râ ®Þa chØ tõng x</w:t>
        <w:softHyphen/>
        <w:t>ëng s¶n xuÊt thuéc tµi s¶n doanh nghiÖp</w:t>
      </w:r>
    </w:p>
    <w:p>
      <w:pPr>
        <w:pStyle w:val="Normal"/>
        <w:rPr/>
      </w:pPr>
      <w:r>
        <w:rPr>
          <w:i/>
          <w:iCs/>
        </w:rPr>
        <w:t xml:space="preserve">Ghi chó: </w:t>
      </w:r>
      <w:r>
        <w:rPr/>
        <w:t>ChØ b¸o c¸o trang thiÕt bÞ thuéc së h÷u cña doanh nghiÖp</w:t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</w:p>
        </w:tc>
        <w:tc>
          <w:tcPr>
            <w:tcW w:w="426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¸m ®èc C«ng ty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N¬i nhËn:</w:t>
            </w:r>
          </w:p>
        </w:tc>
        <w:tc>
          <w:tcPr>
            <w:tcW w:w="426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(Ký tªn vµ ®ãng dÊu)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- Nh</w:t>
              <w:softHyphen/>
              <w:t xml:space="preserve"> trªn</w:t>
            </w:r>
          </w:p>
        </w:tc>
        <w:tc>
          <w:tcPr>
            <w:tcW w:w="4264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- Vô KÕ ho¹ch</w:t>
            </w:r>
          </w:p>
        </w:tc>
        <w:tc>
          <w:tcPr>
            <w:tcW w:w="4264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MÉu sè 3</w:t>
      </w:r>
    </w:p>
    <w:p>
      <w:pPr>
        <w:pStyle w:val="Normal"/>
        <w:rPr/>
      </w:pPr>
      <w:r>
        <w:rPr/>
        <w:t>1. Tªn doanh nghiÖp (ghi râ tªn tiÕng ViÖt ®Çy ®ñ vµ c¶ tªn viÕt t¾t)</w:t>
      </w:r>
    </w:p>
    <w:p>
      <w:pPr>
        <w:pStyle w:val="Normal"/>
        <w:rPr/>
      </w:pPr>
      <w:r>
        <w:rPr/>
        <w:t xml:space="preserve">2. GiÊy phÐp KD - XNK sè: </w:t>
        <w:tab/>
        <w:tab/>
        <w:tab/>
        <w:tab/>
        <w:t>CÊp ngµy:</w:t>
      </w:r>
    </w:p>
    <w:p>
      <w:pPr>
        <w:pStyle w:val="Normal"/>
        <w:rPr/>
      </w:pPr>
      <w:r>
        <w:rPr/>
        <w:t xml:space="preserve">3. §iÖn tho¹i: </w:t>
        <w:tab/>
        <w:tab/>
        <w:tab/>
        <w:tab/>
        <w:tab/>
        <w:tab/>
        <w:t>4. Fax:</w:t>
      </w:r>
    </w:p>
    <w:p>
      <w:pPr>
        <w:pStyle w:val="Normal"/>
        <w:rPr/>
      </w:pPr>
      <w:r>
        <w:rPr/>
        <w:t>5. Tªn ®iÖn tÝn</w:t>
      </w:r>
    </w:p>
    <w:p>
      <w:pPr>
        <w:pStyle w:val="Normal"/>
        <w:rPr/>
      </w:pPr>
      <w:r>
        <w:rPr/>
        <w:t>6. §Þa chØ giao dÞch</w:t>
      </w:r>
    </w:p>
    <w:p>
      <w:pPr>
        <w:pStyle w:val="Normal"/>
        <w:rPr/>
      </w:pPr>
      <w:r>
        <w:rPr/>
        <w:t>7. §Þa chØ c¬ së s¶n xuÊt chÝnh</w:t>
      </w:r>
    </w:p>
    <w:p>
      <w:pPr>
        <w:pStyle w:val="Normal"/>
        <w:rPr/>
      </w:pPr>
      <w:r>
        <w:rPr/>
        <w:t>8. Tæng sè thiÕt bÞ hiÖn cã</w:t>
      </w:r>
    </w:p>
    <w:p>
      <w:pPr>
        <w:pStyle w:val="Normal"/>
        <w:rPr/>
      </w:pPr>
      <w:r>
        <w:rPr/>
        <w:t>9. Tæng sè lao ®éng ®ang lµm:</w:t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Sè c«ng v¨n:</w:t>
            </w:r>
          </w:p>
        </w:tc>
        <w:tc>
          <w:tcPr>
            <w:tcW w:w="426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Ngµy     th¸ng      n¨m 1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Giua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Ýnh göi: Bé Th</w:t>
        <w:softHyphen/>
        <w:t>¬ng m¹i (Vô xuÊt nhËp khÈu)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  <w:t>B¸o c¸o t×nh h×nh xuÊt nhËp khÈu hµng dÖt may n¨m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hÞ tr</w:t>
        <w:softHyphen/>
        <w:t>êng cã h¹n ng¹ch:</w:t>
      </w:r>
    </w:p>
    <w:tbl>
      <w:tblPr>
        <w:tblW w:w="853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520"/>
        <w:gridCol w:w="755"/>
        <w:gridCol w:w="745"/>
        <w:gridCol w:w="856"/>
        <w:gridCol w:w="667"/>
        <w:gridCol w:w="993"/>
        <w:gridCol w:w="708"/>
        <w:gridCol w:w="1056"/>
        <w:gridCol w:w="2"/>
      </w:tblGrid>
      <w:tr>
        <w:trPr/>
        <w:tc>
          <w:tcPr>
            <w:tcW w:w="534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è </w:t>
            </w:r>
          </w:p>
        </w:tc>
        <w:tc>
          <w:tcPr>
            <w:tcW w:w="1701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¬n </w:t>
            </w:r>
          </w:p>
        </w:tc>
        <w:tc>
          <w:tcPr>
            <w:tcW w:w="745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¹n </w:t>
            </w:r>
          </w:p>
        </w:tc>
        <w:tc>
          <w:tcPr>
            <w:tcW w:w="3224" w:type="dxa"/>
            <w:gridSpan w:val="4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ùc hiÖn</w:t>
            </w:r>
          </w:p>
        </w:tc>
        <w:tc>
          <w:tcPr>
            <w:tcW w:w="1058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hi chó 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T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ñng lo¹i hµng</w:t>
            </w:r>
          </w:p>
        </w:tc>
        <w:tc>
          <w:tcPr>
            <w:tcW w:w="520" w:type="dxa"/>
            <w:tcBorders>
              <w:top w:val="dashed" w:sz="6" w:space="0" w:color="auto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</w:t>
            </w:r>
          </w:p>
        </w:tc>
        <w:tc>
          <w:tcPr>
            <w:tcW w:w="755" w:type="dxa"/>
            <w:tcBorders>
              <w:top w:val="dashed" w:sz="6" w:space="0" w:color="auto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Þ</w:t>
            </w:r>
          </w:p>
        </w:tc>
        <w:tc>
          <w:tcPr>
            <w:tcW w:w="745" w:type="dxa"/>
            <w:tcBorders>
              <w:top w:val="dashed" w:sz="6" w:space="0" w:color="auto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g¹ch</w:t>
            </w:r>
          </w:p>
        </w:tc>
        <w:tc>
          <w:tcPr>
            <w:tcW w:w="856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è </w:t>
            </w:r>
          </w:p>
        </w:tc>
        <w:tc>
          <w:tcPr>
            <w:tcW w:w="667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¹t </w:t>
            </w:r>
          </w:p>
        </w:tc>
        <w:tc>
          <w:tcPr>
            <w:tcW w:w="1701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Þ gi¸</w:t>
            </w:r>
          </w:p>
        </w:tc>
        <w:tc>
          <w:tcPr>
            <w:tcW w:w="1056" w:type="dxa"/>
            <w:tcBorders>
              <w:top w:val="dashed" w:sz="6" w:space="0" w:color="auto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ghi râ 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dashed" w:sz="6" w:space="0" w:color="auto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dashed" w:sz="6" w:space="0" w:color="auto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Ýnh</w:t>
            </w:r>
          </w:p>
        </w:tc>
        <w:tc>
          <w:tcPr>
            <w:tcW w:w="745" w:type="dxa"/>
            <w:tcBorders>
              <w:top w:val="dashed" w:sz="6" w:space="0" w:color="auto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dashed" w:sz="6" w:space="0" w:color="auto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  <w:softHyphen/>
              <w:t>îng</w:t>
            </w:r>
          </w:p>
        </w:tc>
        <w:tc>
          <w:tcPr>
            <w:tcW w:w="667" w:type="dxa"/>
            <w:tcBorders>
              <w:top w:val="dashed" w:sz="6" w:space="0" w:color="auto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%)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 c«ng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B</w:t>
            </w:r>
          </w:p>
        </w:tc>
        <w:tc>
          <w:tcPr>
            <w:tcW w:w="1056" w:type="dxa"/>
            <w:tcBorders>
              <w:top w:val="dashed" w:sz="6" w:space="0" w:color="auto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  <w:softHyphen/>
              <w:t>íc NK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hÞ tr</w:t>
        <w:softHyphen/>
        <w:t>êng kh«ng h¹n ng¹ch:</w:t>
      </w:r>
    </w:p>
    <w:tbl>
      <w:tblPr>
        <w:tblW w:w="853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520"/>
        <w:gridCol w:w="755"/>
        <w:gridCol w:w="745"/>
        <w:gridCol w:w="856"/>
        <w:gridCol w:w="667"/>
        <w:gridCol w:w="993"/>
        <w:gridCol w:w="708"/>
        <w:gridCol w:w="1056"/>
        <w:gridCol w:w="2"/>
      </w:tblGrid>
      <w:tr>
        <w:trPr/>
        <w:tc>
          <w:tcPr>
            <w:tcW w:w="534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è </w:t>
            </w:r>
          </w:p>
        </w:tc>
        <w:tc>
          <w:tcPr>
            <w:tcW w:w="1701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¬n </w:t>
            </w:r>
          </w:p>
        </w:tc>
        <w:tc>
          <w:tcPr>
            <w:tcW w:w="745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¹n </w:t>
            </w:r>
          </w:p>
        </w:tc>
        <w:tc>
          <w:tcPr>
            <w:tcW w:w="3224" w:type="dxa"/>
            <w:gridSpan w:val="4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ùc hiÖn</w:t>
            </w:r>
          </w:p>
        </w:tc>
        <w:tc>
          <w:tcPr>
            <w:tcW w:w="1058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hi chó 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T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ñng lo¹i hµng</w:t>
            </w:r>
          </w:p>
        </w:tc>
        <w:tc>
          <w:tcPr>
            <w:tcW w:w="520" w:type="dxa"/>
            <w:tcBorders>
              <w:top w:val="dashed" w:sz="6" w:space="0" w:color="auto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</w:t>
            </w:r>
          </w:p>
        </w:tc>
        <w:tc>
          <w:tcPr>
            <w:tcW w:w="755" w:type="dxa"/>
            <w:tcBorders>
              <w:top w:val="dashed" w:sz="6" w:space="0" w:color="auto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Þ</w:t>
            </w:r>
          </w:p>
        </w:tc>
        <w:tc>
          <w:tcPr>
            <w:tcW w:w="745" w:type="dxa"/>
            <w:tcBorders>
              <w:top w:val="dashed" w:sz="6" w:space="0" w:color="auto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g¹ch</w:t>
            </w:r>
          </w:p>
        </w:tc>
        <w:tc>
          <w:tcPr>
            <w:tcW w:w="856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è </w:t>
            </w:r>
          </w:p>
        </w:tc>
        <w:tc>
          <w:tcPr>
            <w:tcW w:w="667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¹t </w:t>
            </w:r>
          </w:p>
        </w:tc>
        <w:tc>
          <w:tcPr>
            <w:tcW w:w="1701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Þ gi¸</w:t>
            </w:r>
          </w:p>
        </w:tc>
        <w:tc>
          <w:tcPr>
            <w:tcW w:w="1056" w:type="dxa"/>
            <w:tcBorders>
              <w:top w:val="dashed" w:sz="6" w:space="0" w:color="auto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ghi râ 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dashed" w:sz="6" w:space="0" w:color="auto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dashed" w:sz="6" w:space="0" w:color="auto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Ýnh</w:t>
            </w:r>
          </w:p>
        </w:tc>
        <w:tc>
          <w:tcPr>
            <w:tcW w:w="745" w:type="dxa"/>
            <w:tcBorders>
              <w:top w:val="dashed" w:sz="6" w:space="0" w:color="auto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dashed" w:sz="6" w:space="0" w:color="auto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  <w:softHyphen/>
              <w:t>îng</w:t>
            </w:r>
          </w:p>
        </w:tc>
        <w:tc>
          <w:tcPr>
            <w:tcW w:w="667" w:type="dxa"/>
            <w:tcBorders>
              <w:top w:val="dashed" w:sz="6" w:space="0" w:color="auto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%)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 c«ng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B</w:t>
            </w:r>
          </w:p>
        </w:tc>
        <w:tc>
          <w:tcPr>
            <w:tcW w:w="1056" w:type="dxa"/>
            <w:tcBorders>
              <w:top w:val="dashed" w:sz="6" w:space="0" w:color="auto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  <w:softHyphen/>
              <w:t>íc NK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XuÊt khÈu uû th¸c qua ®¬n vÞ kh¸c:</w:t>
      </w:r>
    </w:p>
    <w:tbl>
      <w:tblPr>
        <w:tblW w:w="853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543"/>
        <w:gridCol w:w="733"/>
        <w:gridCol w:w="787"/>
        <w:gridCol w:w="630"/>
        <w:gridCol w:w="709"/>
        <w:gridCol w:w="992"/>
        <w:gridCol w:w="709"/>
        <w:gridCol w:w="1480"/>
        <w:gridCol w:w="3"/>
      </w:tblGrid>
      <w:tr>
        <w:trPr/>
        <w:tc>
          <w:tcPr>
            <w:tcW w:w="534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è </w:t>
            </w:r>
          </w:p>
        </w:tc>
        <w:tc>
          <w:tcPr>
            <w:tcW w:w="1417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  <w:softHyphen/>
              <w:t>íc</w:t>
            </w:r>
          </w:p>
        </w:tc>
        <w:tc>
          <w:tcPr>
            <w:tcW w:w="787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è</w:t>
            </w:r>
          </w:p>
        </w:tc>
        <w:tc>
          <w:tcPr>
            <w:tcW w:w="3040" w:type="dxa"/>
            <w:gridSpan w:val="4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Þ gi¸ USD</w:t>
            </w:r>
          </w:p>
        </w:tc>
        <w:tc>
          <w:tcPr>
            <w:tcW w:w="1483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¬n vÞ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T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ªn hµng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</w:t>
            </w:r>
          </w:p>
        </w:tc>
        <w:tc>
          <w:tcPr>
            <w:tcW w:w="733" w:type="dxa"/>
            <w:tcBorders>
              <w:top w:val="dashed" w:sz="6" w:space="0" w:color="auto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K</w:t>
            </w:r>
          </w:p>
        </w:tc>
        <w:tc>
          <w:tcPr>
            <w:tcW w:w="787" w:type="dxa"/>
            <w:tcBorders>
              <w:top w:val="dashed" w:sz="6" w:space="0" w:color="auto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  <w:softHyphen/>
              <w:t>îng</w:t>
            </w:r>
          </w:p>
        </w:tc>
        <w:tc>
          <w:tcPr>
            <w:tcW w:w="63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 kÕ</w:t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 c«ng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B</w:t>
            </w:r>
          </w:p>
        </w:tc>
        <w:tc>
          <w:tcPr>
            <w:tcW w:w="1480" w:type="dxa"/>
            <w:tcBorders>
              <w:top w:val="dashed" w:sz="6" w:space="0" w:color="auto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hËn uû th¸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hi chó: </w:t>
      </w:r>
      <w:r>
        <w:rPr>
          <w:i/>
          <w:iCs/>
        </w:rPr>
        <w:t>TrÞ gi¸ quý ra USD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426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¸m ®èc C«ng ty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N¬i nhËn:</w:t>
            </w:r>
          </w:p>
        </w:tc>
        <w:tc>
          <w:tcPr>
            <w:tcW w:w="426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(Ký tªn vµ ®ãng dÊu)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- Nh</w:t>
              <w:softHyphen/>
              <w:t xml:space="preserve"> trªn</w:t>
            </w:r>
          </w:p>
        </w:tc>
        <w:tc>
          <w:tcPr>
            <w:tcW w:w="4264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- Vô KÕ ho¹ch</w:t>
            </w:r>
          </w:p>
        </w:tc>
        <w:tc>
          <w:tcPr>
            <w:tcW w:w="4264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MÉu sè 4</w:t>
      </w:r>
    </w:p>
    <w:p>
      <w:pPr>
        <w:pStyle w:val="Normal"/>
        <w:rPr/>
      </w:pPr>
      <w:r>
        <w:rPr/>
        <w:t>1. Tªn doanh nghiÖp (ghi râ tªn tiÕng ViÖt ®Çy ®ñ vµ c¶ tªn viÕt t¾t)</w:t>
      </w:r>
    </w:p>
    <w:p>
      <w:pPr>
        <w:pStyle w:val="Normal"/>
        <w:rPr/>
      </w:pPr>
      <w:r>
        <w:rPr/>
        <w:t xml:space="preserve">2. GiÊy phÐp KD - XNK sè: </w:t>
        <w:tab/>
        <w:tab/>
        <w:tab/>
        <w:tab/>
        <w:t>CÊp ngµy:</w:t>
      </w:r>
    </w:p>
    <w:p>
      <w:pPr>
        <w:pStyle w:val="Normal"/>
        <w:rPr/>
      </w:pPr>
      <w:r>
        <w:rPr/>
        <w:t xml:space="preserve">3. §iÖn tho¹i: </w:t>
        <w:tab/>
        <w:tab/>
        <w:tab/>
        <w:tab/>
        <w:tab/>
        <w:tab/>
        <w:t>4. Fax:</w:t>
      </w:r>
    </w:p>
    <w:p>
      <w:pPr>
        <w:pStyle w:val="Normal"/>
        <w:rPr/>
      </w:pPr>
      <w:r>
        <w:rPr/>
        <w:t>5. Tªn ®iÖn tÝn</w:t>
      </w:r>
    </w:p>
    <w:p>
      <w:pPr>
        <w:pStyle w:val="Normal"/>
        <w:rPr/>
      </w:pPr>
      <w:r>
        <w:rPr/>
        <w:t>6. §Þa chØ giao dÞch</w:t>
      </w:r>
    </w:p>
    <w:p>
      <w:pPr>
        <w:pStyle w:val="Normal"/>
        <w:rPr/>
      </w:pPr>
      <w:r>
        <w:rPr/>
        <w:t>7. §Þa chØ c¬ së s¶n xuÊt chÝnh</w:t>
      </w:r>
    </w:p>
    <w:p>
      <w:pPr>
        <w:pStyle w:val="Normal"/>
        <w:rPr/>
      </w:pPr>
      <w:r>
        <w:rPr/>
        <w:t>8. Tæng sè thiÕt bÞ hiÖn cã</w:t>
      </w:r>
    </w:p>
    <w:p>
      <w:pPr>
        <w:pStyle w:val="Normal"/>
        <w:rPr/>
      </w:pPr>
      <w:r>
        <w:rPr/>
        <w:t>9. Tæng sè lao ®éng ®ang lµm:</w:t>
      </w:r>
    </w:p>
    <w:p>
      <w:pPr>
        <w:pStyle w:val="Normal"/>
        <w:rPr/>
      </w:pPr>
      <w:r>
        <w:rPr/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Sè c«ng v¨n:</w:t>
            </w:r>
          </w:p>
        </w:tc>
        <w:tc>
          <w:tcPr>
            <w:tcW w:w="426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gµy     th¸ng      n¨m 199</w:t>
            </w:r>
          </w:p>
        </w:tc>
      </w:tr>
    </w:tbl>
    <w:p>
      <w:pPr>
        <w:pStyle w:val="Giua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Giua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Ýnh göi: Vô XuÊt nhËp khÈu - Bé Th</w:t>
        <w:softHyphen/>
        <w:t>¬ng m¹i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  <w:t>B¸o c¸o thùc hiÖn xuÊt khÈu hµng dÖt, may</w:t>
        <w:br/>
        <w:t>Quý        n¨m 1999</w:t>
      </w:r>
    </w:p>
    <w:p>
      <w:pPr>
        <w:pStyle w:val="Normal"/>
        <w:rPr/>
      </w:pPr>
      <w:r>
        <w:rPr/>
        <w:t>1. XuÊt khÈu sang thÞ tr</w:t>
        <w:softHyphen/>
        <w:t>êng cã h¹n ng¹ch:</w:t>
      </w:r>
    </w:p>
    <w:tbl>
      <w:tblPr>
        <w:tblW w:w="85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567"/>
        <w:gridCol w:w="708"/>
        <w:gridCol w:w="829"/>
        <w:gridCol w:w="665"/>
        <w:gridCol w:w="747"/>
        <w:gridCol w:w="896"/>
        <w:gridCol w:w="613"/>
        <w:gridCol w:w="613"/>
        <w:gridCol w:w="613"/>
        <w:gridCol w:w="613"/>
        <w:gridCol w:w="6"/>
      </w:tblGrid>
      <w:tr>
        <w:trPr/>
        <w:tc>
          <w:tcPr>
            <w:tcW w:w="534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è </w:t>
            </w:r>
          </w:p>
        </w:tc>
        <w:tc>
          <w:tcPr>
            <w:tcW w:w="1134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ªn hµng</w:t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</w:t>
            </w:r>
          </w:p>
        </w:tc>
        <w:tc>
          <w:tcPr>
            <w:tcW w:w="708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  <w:softHyphen/>
              <w:t>íc</w:t>
            </w:r>
          </w:p>
        </w:tc>
        <w:tc>
          <w:tcPr>
            <w:tcW w:w="829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¬n vÞ </w:t>
            </w:r>
          </w:p>
        </w:tc>
        <w:tc>
          <w:tcPr>
            <w:tcW w:w="2308" w:type="dxa"/>
            <w:gridSpan w:val="3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è l</w:t>
              <w:softHyphen/>
              <w:t>îng</w:t>
            </w:r>
          </w:p>
        </w:tc>
        <w:tc>
          <w:tcPr>
            <w:tcW w:w="2458" w:type="dxa"/>
            <w:gridSpan w:val="4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Þ gi¸ (USD)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T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K</w:t>
            </w:r>
          </w:p>
        </w:tc>
        <w:tc>
          <w:tcPr>
            <w:tcW w:w="829" w:type="dxa"/>
            <w:tcBorders>
              <w:top w:val="dashed" w:sz="6" w:space="0" w:color="auto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Ýnh</w:t>
            </w:r>
          </w:p>
        </w:tc>
        <w:tc>
          <w:tcPr>
            <w:tcW w:w="66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</w:t>
            </w:r>
          </w:p>
        </w:tc>
        <w:tc>
          <w:tcPr>
            <w:tcW w:w="7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</w:t>
            </w:r>
          </w:p>
        </w:tc>
        <w:tc>
          <w:tcPr>
            <w:tcW w:w="89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kÕ</w:t>
            </w:r>
          </w:p>
        </w:tc>
        <w:tc>
          <w:tcPr>
            <w:tcW w:w="61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</w:t>
            </w:r>
          </w:p>
        </w:tc>
        <w:tc>
          <w:tcPr>
            <w:tcW w:w="61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kÕ</w:t>
            </w:r>
          </w:p>
        </w:tc>
        <w:tc>
          <w:tcPr>
            <w:tcW w:w="61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B</w:t>
            </w:r>
          </w:p>
        </w:tc>
        <w:tc>
          <w:tcPr>
            <w:tcW w:w="61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k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XuÊt khÈu sang thÞ tr</w:t>
        <w:softHyphen/>
        <w:t>êng kh«ng h¹n ng¹ch:</w:t>
      </w:r>
    </w:p>
    <w:tbl>
      <w:tblPr>
        <w:tblW w:w="85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567"/>
        <w:gridCol w:w="708"/>
        <w:gridCol w:w="829"/>
        <w:gridCol w:w="2308"/>
        <w:gridCol w:w="613"/>
        <w:gridCol w:w="613"/>
        <w:gridCol w:w="613"/>
        <w:gridCol w:w="613"/>
        <w:gridCol w:w="6"/>
      </w:tblGrid>
      <w:tr>
        <w:trPr/>
        <w:tc>
          <w:tcPr>
            <w:tcW w:w="534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è </w:t>
            </w:r>
          </w:p>
        </w:tc>
        <w:tc>
          <w:tcPr>
            <w:tcW w:w="1134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ªn hµng</w:t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</w:t>
            </w:r>
          </w:p>
        </w:tc>
        <w:tc>
          <w:tcPr>
            <w:tcW w:w="708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  <w:softHyphen/>
              <w:t>íc</w:t>
            </w:r>
          </w:p>
        </w:tc>
        <w:tc>
          <w:tcPr>
            <w:tcW w:w="829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¬n vÞ </w:t>
            </w:r>
          </w:p>
        </w:tc>
        <w:tc>
          <w:tcPr>
            <w:tcW w:w="2308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è l</w:t>
              <w:softHyphen/>
              <w:t>îng</w:t>
            </w:r>
          </w:p>
        </w:tc>
        <w:tc>
          <w:tcPr>
            <w:tcW w:w="2458" w:type="dxa"/>
            <w:gridSpan w:val="4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Þ gi¸ (USD)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T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K</w:t>
            </w:r>
          </w:p>
        </w:tc>
        <w:tc>
          <w:tcPr>
            <w:tcW w:w="829" w:type="dxa"/>
            <w:tcBorders>
              <w:top w:val="dashed" w:sz="6" w:space="0" w:color="auto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Ýnh</w:t>
            </w:r>
          </w:p>
        </w:tc>
        <w:tc>
          <w:tcPr>
            <w:tcW w:w="2308" w:type="dxa"/>
            <w:tcBorders>
              <w:top w:val="dashed" w:sz="6" w:space="0" w:color="auto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</w:t>
            </w:r>
          </w:p>
        </w:tc>
        <w:tc>
          <w:tcPr>
            <w:tcW w:w="61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kÕ</w:t>
            </w:r>
          </w:p>
        </w:tc>
        <w:tc>
          <w:tcPr>
            <w:tcW w:w="61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B</w:t>
            </w:r>
          </w:p>
        </w:tc>
        <w:tc>
          <w:tcPr>
            <w:tcW w:w="61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kÕ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  <w:t>3. XuÊt khÈu uû th¸c qua ®¬n vÞ kh¸c:</w:t>
      </w:r>
    </w:p>
    <w:tbl>
      <w:tblPr>
        <w:tblW w:w="853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543"/>
        <w:gridCol w:w="733"/>
        <w:gridCol w:w="787"/>
        <w:gridCol w:w="630"/>
        <w:gridCol w:w="709"/>
        <w:gridCol w:w="992"/>
        <w:gridCol w:w="709"/>
        <w:gridCol w:w="1480"/>
        <w:gridCol w:w="3"/>
      </w:tblGrid>
      <w:tr>
        <w:trPr/>
        <w:tc>
          <w:tcPr>
            <w:tcW w:w="534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è </w:t>
            </w:r>
          </w:p>
        </w:tc>
        <w:tc>
          <w:tcPr>
            <w:tcW w:w="1417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  <w:softHyphen/>
              <w:t>íc</w:t>
            </w:r>
          </w:p>
        </w:tc>
        <w:tc>
          <w:tcPr>
            <w:tcW w:w="787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è</w:t>
            </w:r>
          </w:p>
        </w:tc>
        <w:tc>
          <w:tcPr>
            <w:tcW w:w="3040" w:type="dxa"/>
            <w:gridSpan w:val="4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Þ gi¸ USD</w:t>
            </w:r>
          </w:p>
        </w:tc>
        <w:tc>
          <w:tcPr>
            <w:tcW w:w="1483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¬n vÞ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T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ªn hµng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</w:t>
            </w:r>
          </w:p>
        </w:tc>
        <w:tc>
          <w:tcPr>
            <w:tcW w:w="733" w:type="dxa"/>
            <w:tcBorders>
              <w:top w:val="dashed" w:sz="6" w:space="0" w:color="auto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K</w:t>
            </w:r>
          </w:p>
        </w:tc>
        <w:tc>
          <w:tcPr>
            <w:tcW w:w="787" w:type="dxa"/>
            <w:tcBorders>
              <w:top w:val="dashed" w:sz="6" w:space="0" w:color="auto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  <w:softHyphen/>
              <w:t>îng</w:t>
            </w:r>
          </w:p>
        </w:tc>
        <w:tc>
          <w:tcPr>
            <w:tcW w:w="63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 kÕ</w:t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 c«ng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B</w:t>
            </w:r>
          </w:p>
        </w:tc>
        <w:tc>
          <w:tcPr>
            <w:tcW w:w="1480" w:type="dxa"/>
            <w:tcBorders>
              <w:top w:val="dashed" w:sz="6" w:space="0" w:color="auto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hËn uû th¸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hi chó: </w:t>
      </w:r>
      <w:r>
        <w:rPr>
          <w:i/>
          <w:iCs/>
        </w:rPr>
        <w:t>TrÞ gi¸ quý ra USD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426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¸m ®èc C«ng ty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N¬i nhËn:</w:t>
            </w:r>
          </w:p>
        </w:tc>
        <w:tc>
          <w:tcPr>
            <w:tcW w:w="426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(Ký tªn vµ ®ãng dÊu)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- Nh</w:t>
              <w:softHyphen/>
              <w:t xml:space="preserve"> trªn</w:t>
            </w:r>
          </w:p>
        </w:tc>
        <w:tc>
          <w:tcPr>
            <w:tcW w:w="4264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- Vô KÕ ho¹ch</w:t>
            </w:r>
          </w:p>
        </w:tc>
        <w:tc>
          <w:tcPr>
            <w:tcW w:w="4264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6.3pt;mso-wrap-distance-left:0pt;mso-wrap-distance-right:0pt;mso-wrap-distance-top:0pt;mso-wrap-distance-bottom:0pt;margin-top:0.05pt;mso-position-vertical-relative:text;margin-left:3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Centered">
    <w:name w:val="Centered"/>
    <w:basedOn w:val="Normal"/>
    <w:qFormat/>
    <w:pPr>
      <w:ind w:hanging="0"/>
      <w:jc w:val="center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 95\Templates\LAWDATA\LAWDATA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7:42:00Z</dcterms:created>
  <dc:creator>Nguyen Dai Vu</dc:creator>
  <dc:description/>
  <dc:language>en-US</dc:language>
  <cp:lastModifiedBy>thai</cp:lastModifiedBy>
  <dcterms:modified xsi:type="dcterms:W3CDTF">2002-05-02T16:26:00Z</dcterms:modified>
  <cp:revision>21</cp:revision>
  <dc:subject/>
  <dc:title>Th�ng t�</dc:title>
</cp:coreProperties>
</file>