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quyÕt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12/2000/NQ-CP ngµy 14 th¸ng 8 n¨m 2000 </w:t>
        <w:br/>
        <w:t xml:space="preserve">VÒ "ChÝnh s¸ch quèc gia phßng, chèng t¸c h¹i </w:t>
        <w:br/>
        <w:t>cña thuèc l¸" trong giai ®o¹n 2000 - 2010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uèc l¸ lµ nguyªn nh©n cña nhiÒu lo¹i bÖnh nguy hiÓm ®èi víi con ng</w:t>
        <w:softHyphen/>
        <w:t>êi nh</w:t>
        <w:softHyphen/>
        <w:t xml:space="preserve"> ung th</w:t>
        <w:softHyphen/>
        <w:t xml:space="preserve"> phæi, nhåi m¸u c¬ tim, x¬ v÷a ®éng m¹ch vµ c¸c bÖnh vÒ hÖ h« hÊp. Theo sè liÖu ®iÒu tra n¨m 1997, ë ViÖt Nam tû lÖ nam giíi hót thuèc lµ 50%, n÷ giíi lµ 3,4%; </w:t>
        <w:softHyphen/>
        <w:t>íc tÝnh, 10% d©n sè hiÖn nay (kho¶ng trªn 7 triÖu ng</w:t>
        <w:softHyphen/>
        <w:t>êi) sÏ chÕt sím do c¸c bÖnh cã liªn quan ®Õn thuèc l¸, trong ®ã 3,7 triÖu ng</w:t>
        <w:softHyphen/>
        <w:t>êi sÏ chÕt ë ®é tuæi trung niªn. Theo dù b¸o cña Tæ chøc Y tÕ thÕ giíi, ®Õn n¨m 2020, sè ng</w:t>
        <w:softHyphen/>
        <w:t>êi chÕt v× thuèc l¸ sÏ nhiÒu h¬n tæng sè ng</w:t>
        <w:softHyphen/>
        <w:t>êi chÕt do HIV/AIDS, lao, tai n¹n giao th«ng ®</w:t>
        <w:softHyphen/>
        <w:t>êng b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goµi nh÷ng t¸c h¹i ®èi víi søc kháe, hót thuèc l¸ cßn g©y ra nh÷ng tæn thÊt lín vÒ kinh tÕ cña tõng gia ®×nh vµ toµn x· héi. ë ViÖt Nam, </w:t>
        <w:softHyphen/>
        <w:t>íc tÝnh phÇn ®ãng gãp cña ngµnh c«ng nghiÖp thuèc l¸ cho ng©n s¸ch nhµ n</w:t>
        <w:softHyphen/>
        <w:t>íc chØ chiÕm 1/3 sè tiÒn (kho¶ng 6.000 tû ®ång) mµ ng</w:t>
        <w:softHyphen/>
        <w:t>êi d©n dïng ®Ó hót thuèc l¸.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  <w:t>V× vËy, ChÝnh phñ ban hµnh "ChÝnh s¸ch quèc gia phßng, chèng t¸c h¹i cña thuèc l¸" trong giai ®o¹n 2000 - 2010.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Môc tiªu: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rPr>
          <w:spacing w:val="-4"/>
        </w:rPr>
      </w:pPr>
      <w:r>
        <w:rPr>
          <w:spacing w:val="-4"/>
        </w:rPr>
        <w:t>1. Môc tiªu chung:</w:t>
      </w:r>
    </w:p>
    <w:p>
      <w:pPr>
        <w:pStyle w:val="Normal"/>
        <w:rPr/>
      </w:pPr>
      <w:r>
        <w:rPr/>
        <w:t>Gi¶m nhu cÇu sö dông, tiÕn tíi kiÓm so¸t vµ gi¶m møc cung cÊp c¸c s¶n phÈm thuèc l¸, nh»m gi¶m tû lÖ m¾c vµ chÕt do c¸c bÖnh cã liªn quan ®Õn thuèc l¸.</w:t>
      </w:r>
    </w:p>
    <w:p>
      <w:pPr>
        <w:pStyle w:val="Normal"/>
        <w:rPr>
          <w:spacing w:val="-4"/>
        </w:rPr>
      </w:pPr>
      <w:r>
        <w:rPr>
          <w:spacing w:val="-4"/>
        </w:rPr>
        <w:t>2. Môc tiªu cô thÓ:</w:t>
      </w:r>
    </w:p>
    <w:p>
      <w:pPr>
        <w:pStyle w:val="Normal"/>
        <w:rPr>
          <w:spacing w:val="-4"/>
        </w:rPr>
      </w:pPr>
      <w:r>
        <w:rPr>
          <w:spacing w:val="-4"/>
        </w:rPr>
        <w:t>a) Gi¶m tû lÖ nam giíi hót thuèc l¸ tõ 50% xuèng cßn 20%.</w:t>
      </w:r>
    </w:p>
    <w:p>
      <w:pPr>
        <w:pStyle w:val="Normal"/>
        <w:rPr>
          <w:spacing w:val="-4"/>
        </w:rPr>
      </w:pPr>
      <w:r>
        <w:rPr>
          <w:spacing w:val="-4"/>
        </w:rPr>
        <w:t>b) Gi¶m tû lÖ n÷ hót thuèc l¸ xuèng d</w:t>
        <w:softHyphen/>
        <w:t>íi 2%.</w:t>
      </w:r>
    </w:p>
    <w:p>
      <w:pPr>
        <w:pStyle w:val="Normal"/>
        <w:rPr>
          <w:spacing w:val="-4"/>
        </w:rPr>
      </w:pPr>
      <w:r>
        <w:rPr>
          <w:spacing w:val="-4"/>
        </w:rPr>
        <w:t>c) Gi¶m tû lÖ thanh thiÕu niªn (tõ 15 - 24 tuæi) hót thuèc l¸ tõ 26% xuèng 7%.</w:t>
      </w:r>
    </w:p>
    <w:p>
      <w:pPr>
        <w:pStyle w:val="Normal"/>
        <w:rPr>
          <w:spacing w:val="-4"/>
        </w:rPr>
      </w:pPr>
      <w:r>
        <w:rPr>
          <w:spacing w:val="-4"/>
        </w:rPr>
        <w:t>d) B¶o ®¶m quyÒn cña nh÷ng ng</w:t>
        <w:softHyphen/>
        <w:t>êi kh«ng hót thuèc l¸ ®</w:t>
        <w:softHyphen/>
        <w:t>îc sèng trong bÇu kh«ng khÝ kh«ng cã khãi thuèc l¸.</w:t>
      </w:r>
    </w:p>
    <w:p>
      <w:pPr>
        <w:pStyle w:val="Normal"/>
        <w:rPr>
          <w:spacing w:val="-4"/>
        </w:rPr>
      </w:pPr>
      <w:r>
        <w:rPr>
          <w:spacing w:val="-4"/>
        </w:rPr>
        <w:t>®) Gi¶m tæn thÊt do thuèc l¸ g©y ra cho mçi ng</w:t>
        <w:softHyphen/>
        <w:t>êi, mçi gia ®×nh vµ toµn x· héi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Néi dung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C¸c chÝnh s¸ch nh»m gi¶m sö dông c¸c s¶n phÈm thuèc l¸:</w:t>
      </w:r>
    </w:p>
    <w:p>
      <w:pPr>
        <w:pStyle w:val="Normal"/>
        <w:rPr/>
      </w:pPr>
      <w:r>
        <w:rPr/>
        <w:t>a) Gi¸o dôc søc kháe (th«ng tin, gi¸o dôc vµ truyÒn th«ng):</w:t>
      </w:r>
    </w:p>
    <w:p>
      <w:pPr>
        <w:pStyle w:val="Normal"/>
        <w:rPr/>
      </w:pPr>
      <w:r>
        <w:rPr/>
        <w:t>X©y dùng chiÕn l</w:t>
        <w:softHyphen/>
        <w:t>îc vÒ th«ng tin, gi¸o dôc vµ truyÒn th«ng nh»m gi¶m nhu cÇu sö dông c¸c s¶n phÈm thuèc l¸.</w:t>
      </w:r>
    </w:p>
    <w:p>
      <w:pPr>
        <w:pStyle w:val="Normal"/>
        <w:rPr>
          <w:spacing w:val="-4"/>
        </w:rPr>
      </w:pPr>
      <w:r>
        <w:rPr>
          <w:spacing w:val="-4"/>
        </w:rPr>
        <w:t>B¶o ®¶m cung cÊp cho toµn d©n c¸c th«ng tin cÇn thiÕt vµ chÝnh x¸c vÒ t¸c h¹i cña thuèc l¸ ®èi víi søc kháe con ng</w:t>
        <w:softHyphen/>
        <w:t>êi, ®èi víi kinh tÕ, c¸c quy ®Þnh cña ph¸p luËt vµ chuÈn mùc x· héi.</w:t>
      </w:r>
    </w:p>
    <w:p>
      <w:pPr>
        <w:pStyle w:val="Normal"/>
        <w:rPr/>
      </w:pPr>
      <w:r>
        <w:rPr/>
        <w:t>§Èy m¹nh c¸c ho¹t ®éng th«ng tin, gi¸o dôc, truyÒn th«ng, x©y dùng nÕp sèng v¨n minh, gia ®×nh v¨n hãa ë céng ®ång, ®Æc biÖt ®èi víi løa tuæi thanh, thiÕu niªn th«ng qua c¸c ho¹t ®éng gi¸o dôc trong tr</w:t>
        <w:softHyphen/>
        <w:t>êng häc.</w:t>
      </w:r>
    </w:p>
    <w:p>
      <w:pPr>
        <w:pStyle w:val="Normal"/>
        <w:rPr/>
      </w:pPr>
      <w:r>
        <w:rPr/>
        <w:t>H</w:t>
        <w:softHyphen/>
        <w:t>íng dÉn c¸c nh©n viªn y tÕ ®Ó hä tuyªn truyÒn cho ng</w:t>
        <w:softHyphen/>
        <w:t>êi bÖnh vµ ng</w:t>
        <w:softHyphen/>
        <w:t>êi nhµ bÖnh nh©n nh÷ng th«ng tin cÇn thiÕt vÒ t¸c h¹i cña hót thuèc l¸ còng nh</w:t>
        <w:softHyphen/>
        <w:t xml:space="preserve"> ¶nh h</w:t>
        <w:softHyphen/>
        <w:t>ëng cña khãi thuèc l¸ ®Õn søc kháe con ng</w:t>
        <w:softHyphen/>
        <w:t>êi vµ c¸c ph</w:t>
        <w:softHyphen/>
        <w:t>¬ng ph¸p cai nghiÖn thuèc l¸.</w:t>
      </w:r>
    </w:p>
    <w:p>
      <w:pPr>
        <w:pStyle w:val="Normal"/>
        <w:rPr>
          <w:spacing w:val="-8"/>
        </w:rPr>
      </w:pPr>
      <w:r>
        <w:rPr>
          <w:spacing w:val="-8"/>
        </w:rPr>
        <w:t>b) Qu¶n lý chÆt chÏ qu¶ng c¸o, khuyÕn m¹i thuèc l¸ vµ c¸c h×nh thøc tµi  trî:</w:t>
      </w:r>
    </w:p>
    <w:p>
      <w:pPr>
        <w:pStyle w:val="Normal"/>
        <w:rPr/>
      </w:pPr>
      <w:r>
        <w:rPr/>
        <w:t>CÊm qu¶ng c¸o thuèc l¸ d</w:t>
        <w:softHyphen/>
        <w:t>íi mäi h×nh thøc, kÓ c¶ viÖc sö dông tªn, nh·n hiÖu vµ biÓu t</w:t>
        <w:softHyphen/>
        <w:t>îng cña c¸c s¶n phÈm thuèc l¸ víi c¸c s¶n phÈm vµ c¸c dÞch vô kh«ng liªn quan ®Õn thuèc l¸.</w:t>
      </w:r>
    </w:p>
    <w:p>
      <w:pPr>
        <w:pStyle w:val="Normal"/>
        <w:rPr/>
      </w:pPr>
      <w:r>
        <w:rPr/>
        <w:t>Nghiªm cÊm tæ chøc c¸c ho¹t ®éng tiÕp thÞ, kÓ c¶ viÖc sö dông hÖ thèng tiÕp viªn ®Ó chµo hµng, in nh·n, m¸c qu¶ng c¸o trªn ph</w:t>
        <w:softHyphen/>
        <w:t>¬ng tiÖn vËn chuyÓn.</w:t>
      </w:r>
    </w:p>
    <w:p>
      <w:pPr>
        <w:pStyle w:val="Normal"/>
        <w:rPr/>
      </w:pPr>
      <w:r>
        <w:rPr/>
        <w:t>Thùc hiÖn nghiªm ph¸p luËt vÒ Th</w:t>
        <w:softHyphen/>
        <w:t>¬ng m¹i, trong ®ã quy ®Þnh cÊm khuyÕn m¹i b»ng thuèc l¸ vµ c¸c h×nh thøc tiÕp thÞ t</w:t>
        <w:softHyphen/>
        <w:t>¬ng tù ®èi víi trÎ em d</w:t>
        <w:softHyphen/>
        <w:t>íi 16 tuæi.</w:t>
      </w:r>
    </w:p>
    <w:p>
      <w:pPr>
        <w:pStyle w:val="Normal"/>
        <w:rPr/>
      </w:pPr>
      <w:r>
        <w:rPr/>
        <w:t>CÊm c¸c tæ chøc trong n</w:t>
        <w:softHyphen/>
        <w:t>íc nhËn tµi trî ®Ó tæ chøc c¸c ho¹t ®éng v¨n hãa, nghÖ thuËt, thÓ thao cã g¾n víi viÖc qu¶ng c¸o thuèc l¸.</w:t>
      </w:r>
    </w:p>
    <w:p>
      <w:pPr>
        <w:pStyle w:val="Normal"/>
        <w:rPr/>
      </w:pPr>
      <w:r>
        <w:rPr/>
        <w:t>c) Quy ®Þnh lêi c¶nh b¸o vÒ t¸c h¹i cña thuèc l¸ ®èi víi søc kháe:</w:t>
      </w:r>
    </w:p>
    <w:p>
      <w:pPr>
        <w:pStyle w:val="Normal"/>
        <w:rPr/>
      </w:pPr>
      <w:r>
        <w:rPr/>
        <w:t>Lêi c¶nh b¸o vÒ t¸c h¹i cña thuèc l¸ ®èi víi søc kháe ph¶i ®</w:t>
        <w:softHyphen/>
        <w:t>îc in râ rµng, dÔ thÊy trªn tÊt c¶ c¸c bao b× cña c¸c s¶n phÈm thuèc l¸. Néi dung lêi c¶nh b¸o ph¶i g©y Ên t</w:t>
        <w:softHyphen/>
        <w:t>îng m¹nh, ng¾n gän; tiÕn tíi viÖc ph¶i in nång ®é c¸c chÊt ®éc h¹i (®Æc biÖt lµ nic«tin, h¾c Ýn) trªn tÊt c¶ c¸c bao b× cña c¸c s¶n phÈm thuèc l¸.</w:t>
      </w:r>
    </w:p>
    <w:p>
      <w:pPr>
        <w:pStyle w:val="Normal"/>
        <w:rPr/>
      </w:pPr>
      <w:r>
        <w:rPr/>
        <w:t>d) ThuÕ vµ gi¸ ®èi víi thuèc l¸:</w:t>
      </w:r>
    </w:p>
    <w:p>
      <w:pPr>
        <w:pStyle w:val="Normal"/>
        <w:rPr/>
      </w:pPr>
      <w:r>
        <w:rPr/>
        <w:t>Thuèc l¸ lµ mÆt hµng ®éc h¹i, kh«ng khuyÕn khÝch tiªu dïng, do ®ã chÝnh s¸ch thuÕ ®èi víi c¸c s¶n phÈm thuèc l¸ lu«n lu«n cÇn ë møc thu cao.</w:t>
      </w:r>
    </w:p>
    <w:p>
      <w:pPr>
        <w:pStyle w:val="Normal"/>
        <w:rPr>
          <w:spacing w:val="-4"/>
        </w:rPr>
      </w:pPr>
      <w:r>
        <w:rPr>
          <w:spacing w:val="-4"/>
        </w:rPr>
        <w:t>Nhµ n</w:t>
        <w:softHyphen/>
        <w:t>íc cã biÖn ph¸p ®iÒu tiÕt gi¸ c¶ thuèc l¸, chèng b¸n ph¸ gi¸ thuèc l¸.</w:t>
      </w:r>
    </w:p>
    <w:p>
      <w:pPr>
        <w:pStyle w:val="Normal"/>
        <w:rPr/>
      </w:pPr>
      <w:r>
        <w:rPr/>
        <w:t>®) Hç trî cai nghiÖn thuèc l¸:</w:t>
      </w:r>
    </w:p>
    <w:p>
      <w:pPr>
        <w:pStyle w:val="Normal"/>
        <w:rPr/>
      </w:pPr>
      <w:r>
        <w:rPr/>
        <w:t>KhuyÕn khÝch, tæ chøc vµ hç trî c¸c biÖn ph¸p cai nghiÖn thuèc l¸ vµ nghiªn cøu c¸c ph</w:t>
        <w:softHyphen/>
        <w:t>¬ng ph¸p cai nghiÖn phï hîp víi ®iÒu kiÖn ViÖt Nam.</w:t>
      </w:r>
    </w:p>
    <w:p>
      <w:pPr>
        <w:pStyle w:val="Normal"/>
        <w:rPr/>
      </w:pPr>
      <w:r>
        <w:rPr/>
        <w:t>T¨ng c</w:t>
        <w:softHyphen/>
        <w:t>êng ®µo t¹o, tËp huÊn cho c¸c nh©n viªn y tÕ vÒ c¸c ph</w:t>
        <w:softHyphen/>
        <w:t>¬ng ph¸p cai nghiÖn thuèc l¸ phï hîp cho mäi ®èi t</w:t>
        <w:softHyphen/>
        <w:t>îng.</w:t>
      </w:r>
    </w:p>
    <w:p>
      <w:pPr>
        <w:pStyle w:val="Normal"/>
        <w:rPr/>
      </w:pPr>
      <w:r>
        <w:rPr/>
        <w:t>Cã c¸c biÖn ph¸p nh»m n©ng cao vai trß cña b¶n th©n, gia ®×nh, céng ®ång vµ x· héi trong viÖc khuyÕn khÝch cai nghiÖn thuèc l¸.</w:t>
      </w:r>
    </w:p>
    <w:p>
      <w:pPr>
        <w:pStyle w:val="Normal"/>
        <w:rPr/>
      </w:pPr>
      <w:r>
        <w:rPr/>
        <w:t>e) Quy ®Þnh nh÷ng n¬i kh«ng hót thuèc l¸:</w:t>
      </w:r>
    </w:p>
    <w:p>
      <w:pPr>
        <w:pStyle w:val="Normal"/>
        <w:rPr/>
      </w:pPr>
      <w:r>
        <w:rPr/>
        <w:t>Kh«ng hót thuèc l¸ trong c¸c cuéc häp, trô së c¬ quan, c¸c c¬ së y tÕ, tr</w:t>
        <w:softHyphen/>
        <w:t>êng häc, nhµ trÎ, r¹p chiÕu bãng, nhµ h¸t, trªn c¸c ph</w:t>
        <w:softHyphen/>
        <w:t>¬ng tiÖn giao th«ng c«ng céng, nh÷ng n¬i tËp trung ®«ng ng</w:t>
        <w:softHyphen/>
        <w:t>êi. CÇn cã quy ®Þnh n¬i ®</w:t>
        <w:softHyphen/>
        <w:t>îc hót thuèc l¸.</w:t>
      </w:r>
    </w:p>
    <w:p>
      <w:pPr>
        <w:pStyle w:val="Normal"/>
        <w:rPr/>
      </w:pPr>
      <w:r>
        <w:rPr/>
        <w:t>KhuyÕn khÝch, vËn ®éng nh©n d©n kh«ng hót thuèc l¸ trong c¸c lÔ héi, cuéc vui gia ®×nh, ®¸m c</w:t>
        <w:softHyphen/>
        <w:t>íi, ®¸m tang...</w:t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>2. C¸c chÝnh s¸ch nh»m gi¶m cung cÊp c¸c s¶n phÈm thuèc l¸:</w:t>
      </w:r>
    </w:p>
    <w:p>
      <w:pPr>
        <w:pStyle w:val="Normal"/>
        <w:rPr/>
      </w:pPr>
      <w:r>
        <w:rPr/>
        <w:t>a) Qu¶n lý chÆt chÏ viÖc s¶n xuÊt thuèc l¸:</w:t>
      </w:r>
    </w:p>
    <w:p>
      <w:pPr>
        <w:pStyle w:val="Normal"/>
        <w:rPr/>
      </w:pPr>
      <w:r>
        <w:rPr/>
        <w:t>Nhµ n</w:t>
        <w:softHyphen/>
        <w:t>íc ®éc quyÒn vÒ s¶n xuÊt thuèc l¸. ChØ cã nh÷ng doanh nghiÖp nhµ n</w:t>
        <w:softHyphen/>
        <w:t>íc, c¸c liªn doanh víi n</w:t>
        <w:softHyphen/>
        <w:t>íc ngoµi ®· ®</w:t>
        <w:softHyphen/>
        <w:t>îc cÊp giÊy phÐp vµ cã ®ñ ®iÒu kiÖn quy ®Þnh míi ®</w:t>
        <w:softHyphen/>
        <w:t>îc s¶n xuÊt thuèc l¸. C¸c doanh nghiÖp kh«ng ®</w:t>
        <w:softHyphen/>
        <w:t>îc phÐp ®Çu t</w:t>
        <w:softHyphen/>
        <w:t xml:space="preserve"> më réng hoÆc ®Çu t</w:t>
        <w:softHyphen/>
        <w:t xml:space="preserve"> míi v</w:t>
        <w:softHyphen/>
        <w:t>ît qu¸ tæng n¨ng lùc s¶n xuÊt thuèc l¸ ®iÕu hiÖn t¹i.</w:t>
      </w:r>
    </w:p>
    <w:p>
      <w:pPr>
        <w:pStyle w:val="Normal"/>
        <w:rPr/>
      </w:pPr>
      <w:r>
        <w:rPr/>
        <w:t xml:space="preserve">Ngõng c¸c dù ¸n míi vÒ hîp t¸c, s¶n xuÊt, gia c«ng hoÆc liªn doanh víi </w:t>
      </w:r>
      <w:r>
        <w:rPr>
          <w:spacing w:val="-8"/>
        </w:rPr>
        <w:t>n</w:t>
        <w:softHyphen/>
        <w:t>íc ngoµi s¶n xuÊt thuèc l¸ ®iÕu, kh«ng t¨ng thªm nh·n m¸c thuèc l¸ n</w:t>
        <w:softHyphen/>
        <w:t>íc</w:t>
      </w:r>
      <w:r>
        <w:rPr/>
        <w:t xml:space="preserve"> ngoµi.</w:t>
      </w:r>
    </w:p>
    <w:p>
      <w:pPr>
        <w:pStyle w:val="Normal"/>
        <w:rPr/>
      </w:pPr>
      <w:r>
        <w:rPr/>
        <w:t>B¶o ®¶m c¸c tiªu chuÈn chÊt l</w:t>
        <w:softHyphen/>
        <w:t>îng thuèc l¸ theo c¸c tiªu chuÈn cña ViÖt Nam. Tõng b</w:t>
        <w:softHyphen/>
        <w:t>íc gi¶m nång ®é nic«tin vµ h¾c Ýn xuèng b»ng møc ë c¸c n</w:t>
        <w:softHyphen/>
        <w:t>íc ph¸t triÓn trong c¸c s¶n phÈm thuèc l¸ ®iÕu s¶n xuÊt t¹i ViÖt Nam.</w:t>
      </w:r>
    </w:p>
    <w:p>
      <w:pPr>
        <w:pStyle w:val="Normal"/>
        <w:rPr/>
      </w:pPr>
      <w:r>
        <w:rPr/>
        <w:t>KiÓm so¸t chÆt chÏ viÖc in Ên nh·n, m¸c vµ bao b× thuèc l¸ nh»m ng¨n chÆn t×nh tr¹ng s¶n xuÊt thuèc l¸ gi¶, thuèc l¸ nh¸i nh·n, m¸c.</w:t>
      </w:r>
    </w:p>
    <w:p>
      <w:pPr>
        <w:pStyle w:val="Normal"/>
        <w:rPr/>
      </w:pPr>
      <w:r>
        <w:rPr/>
        <w:t>B¶o ®¶m cho c«ng nh©n ngµnh c«ng nghiÖp thuèc l¸ ®</w:t>
        <w:softHyphen/>
        <w:t>îc lµm viÖc trong m«i tr</w:t>
        <w:softHyphen/>
        <w:t>êng ®¹t tiªu chuÈn vÖ sinh cho phÐp.</w:t>
      </w:r>
    </w:p>
    <w:p>
      <w:pPr>
        <w:pStyle w:val="Normal"/>
        <w:rPr/>
      </w:pPr>
      <w:r>
        <w:rPr/>
        <w:t>b) Qu¶n lý kinh doanh thuèc l¸ ®iÕu:</w:t>
      </w:r>
    </w:p>
    <w:p>
      <w:pPr>
        <w:pStyle w:val="Normal"/>
        <w:rPr/>
      </w:pPr>
      <w:r>
        <w:rPr/>
        <w:t>Thuèc l¸ lµ mÆt hµng h¹n chÕ kinh doanh theo quy ®Þnh t¹i NghÞ ®Þnh sè 11/1999/N§-CP ngµy 03 th¸ng 3 n¨m 1999 cña ChÝnh phñ: Nhµ n</w:t>
        <w:softHyphen/>
        <w:t>íc thùc hiÖn kiÓm so¸t l</w:t>
        <w:softHyphen/>
        <w:t>u th«ng, tiªu thô thuèc l¸ trªn thÞ tr</w:t>
        <w:softHyphen/>
        <w:t>êng, tõng b</w:t>
        <w:softHyphen/>
        <w:t>íc n¾m ®éc quyÒn trong b¸n bu«n, qu¶n lý chÆt chÏ viÖc b¸n lÎ c¸c s¶n phÈm thuèc l¸.</w:t>
      </w:r>
    </w:p>
    <w:p>
      <w:pPr>
        <w:pStyle w:val="Normal"/>
        <w:rPr/>
      </w:pPr>
      <w:r>
        <w:rPr/>
        <w:t>CÊm b¸n thuèc l¸ cho ng</w:t>
        <w:softHyphen/>
        <w:t>êi d</w:t>
        <w:softHyphen/>
        <w:t>íi 18 tuæi.</w:t>
      </w:r>
    </w:p>
    <w:p>
      <w:pPr>
        <w:pStyle w:val="Normal"/>
        <w:rPr/>
      </w:pPr>
      <w:r>
        <w:rPr/>
        <w:t>T¨ng c</w:t>
        <w:softHyphen/>
        <w:t>êng c¸c biÖn ph¸p ng¨n chÆn vµ xö lý nghiªm viÖc s¶n xuÊt vµ tiªu thô c¸c s¶n phÈm thuèc l¸ gi¶ vµ thuèc l¸ nh¸i nh·n, m¸c.</w:t>
      </w:r>
    </w:p>
    <w:p>
      <w:pPr>
        <w:pStyle w:val="Normal"/>
        <w:rPr/>
      </w:pPr>
      <w:r>
        <w:rPr/>
        <w:t>c) CÊm nhËp khÈu thuèc l¸:</w:t>
      </w:r>
    </w:p>
    <w:p>
      <w:pPr>
        <w:pStyle w:val="Normal"/>
        <w:rPr/>
      </w:pPr>
      <w:r>
        <w:rPr/>
        <w:t>TiÕp tôc thùc hiÖn ChØ thÞ sè 278/CT ngµy 03 th¸ng 8 n¨m 1990 cña Héi ®ång Bé tr</w:t>
        <w:softHyphen/>
        <w:t>ëng (nay lµ ChÝnh phñ) vÒ viÖc cÊm nhËp khÈu vµ l</w:t>
        <w:softHyphen/>
        <w:t>u th«ng thuèc l¸ ®iÕu cña n</w:t>
        <w:softHyphen/>
        <w:t>íc ngoµi trªn thÞ tr</w:t>
        <w:softHyphen/>
        <w:t>êng n</w:t>
        <w:softHyphen/>
        <w:t>íc ta.</w:t>
      </w:r>
    </w:p>
    <w:p>
      <w:pPr>
        <w:pStyle w:val="Normal"/>
        <w:rPr/>
      </w:pPr>
      <w:r>
        <w:rPr/>
        <w:t>d) Chèng bu«n lËu c¸c s¶n phÈm thuèc l¸:</w:t>
      </w:r>
    </w:p>
    <w:p>
      <w:pPr>
        <w:pStyle w:val="Normal"/>
        <w:rPr/>
      </w:pPr>
      <w:r>
        <w:rPr/>
        <w:t>§Èy m¹nh c«ng t¸c thanh tra, kiÓm tra vµ xö lý nghiªm c¸c tr</w:t>
        <w:softHyphen/>
        <w:t>êng hîp vi ph¹m.</w:t>
      </w:r>
    </w:p>
    <w:p>
      <w:pPr>
        <w:pStyle w:val="Normal"/>
        <w:rPr/>
      </w:pPr>
      <w:r>
        <w:rPr/>
        <w:t>X©y dùng phong trµo toµn d©n tù gi¸c tham gia chèng bu«n lËu, vËn chuyÓn, kinh doanh vµ tiªu thô thuèc l¸ nhËp lËu. Cã c¸c h×nh thøc khuyÕn khÝch vÒ vËt chÊt ®Ó ®éng viªn phong trµo chèng bu«n lËu vµ kinh doanh thuèc l¸ nhËp lËu.</w:t>
      </w:r>
    </w:p>
    <w:p>
      <w:pPr>
        <w:pStyle w:val="Normal"/>
        <w:rPr/>
      </w:pPr>
      <w:r>
        <w:rPr/>
        <w:t>T¨ng c</w:t>
        <w:softHyphen/>
        <w:t>êng c¸c gi¶i ph¸p vÒ kinh tÕ, t¹o c«ng ¨n viÖc lµm cã thu nhËp æn ®Þnh cho c¸c c</w:t>
        <w:softHyphen/>
        <w:t xml:space="preserve"> d©n biªn giíi, ®Ó ng</w:t>
        <w:softHyphen/>
        <w:t>êi d©n tù nguyÖn kh«ng tham gia vËn chuyÓn vµ tiÕp tay cho viÖc bu«n lËu thuèc l¸.</w:t>
      </w:r>
    </w:p>
    <w:p>
      <w:pPr>
        <w:pStyle w:val="Normal"/>
        <w:rPr>
          <w:i/>
          <w:i/>
          <w:iCs/>
        </w:rPr>
      </w:pPr>
      <w:r>
        <w:rPr/>
        <w:t>3. Më réng hîp t¸c quèc tÕ trong phßng, chèng t¸c h¹i cña thuèc l¸:</w:t>
      </w:r>
    </w:p>
    <w:p>
      <w:pPr>
        <w:pStyle w:val="Normal"/>
        <w:rPr/>
      </w:pPr>
      <w:r>
        <w:rPr/>
        <w:t>§Èy m¹nh trao ®æi kinh nghiÖm víi c¸c n</w:t>
        <w:softHyphen/>
        <w:t>íc trªn thÕ giíi, tr</w:t>
        <w:softHyphen/>
        <w:t>íc hÕt lµ c¸c n</w:t>
        <w:softHyphen/>
        <w:t>íc trong khu vùc, trong viÖc x©y dùng vµ thùc hiÖn c¸c chÝnh s¸ch, chiÕn l</w:t>
        <w:softHyphen/>
        <w:t>îc nh»m lµm gi¶m nhu cÇu sö dông vµ gi¶m møc cung cÊp c¸c s¶n phÈm thuèc l¸.</w:t>
      </w:r>
    </w:p>
    <w:p>
      <w:pPr>
        <w:pStyle w:val="Normal"/>
        <w:rPr/>
      </w:pPr>
      <w:r>
        <w:rPr/>
        <w:t>Tranh thñ sù hç trî vÒ chuyªn m«n, kü thuËt vµ tµi chÝnh cña c¸c nhµ tµi trî song ph</w:t>
        <w:softHyphen/>
        <w:t>¬ng, ®a ph</w:t>
        <w:softHyphen/>
        <w:t>¬ng cña c¸c n</w:t>
        <w:softHyphen/>
        <w:t>íc vµ c¸c tæ chøc phi ChÝnh phñ cho chÝnh s¸ch quèc gia phßng, chèng t¸c h¹i cña thuèc l¸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4. Tæ chøc thùc hiÖn c¸c chÝnh s¸ch quèc gia phßng, chèng t¸c h¹i cña thuèc l¸ giai ®o¹n 2001 - 2010:</w:t>
      </w:r>
    </w:p>
    <w:p>
      <w:pPr>
        <w:pStyle w:val="Normal"/>
        <w:rPr/>
      </w:pPr>
      <w:r>
        <w:rPr/>
        <w:t>X©y dùng Ch</w:t>
        <w:softHyphen/>
        <w:t>¬ng tr×nh phßng, chèng t¸c h¹i cña thuèc l¸ ®Ó tæ chøc thùc hiÖn c¸c chÝnh s¸ch quèc gia phßng, chèng t¸c h¹i cña thuèc l¸.</w:t>
      </w:r>
    </w:p>
    <w:p>
      <w:pPr>
        <w:pStyle w:val="Normal"/>
        <w:rPr/>
      </w:pPr>
      <w:r>
        <w:rPr/>
        <w:t>C¸c cÊp chÝnh quyÒn cã tr¸ch nhiÖm h</w:t>
        <w:softHyphen/>
        <w:t>íng dÉn vµ gi¸m s¸t viÖc thùc hiÖn c¸c chÝnh s¸ch quèc gia vÒ phßng, chèng t¸c h¹i cña thuèc l¸.</w:t>
      </w:r>
    </w:p>
    <w:p>
      <w:pPr>
        <w:pStyle w:val="Normal"/>
        <w:rPr/>
      </w:pPr>
      <w:r>
        <w:rPr/>
        <w:t>C¸c Bé, ngµnh, Uû ban nh©n d©n c¸c cÊp phèi hîp víi MÆt trËn Tæ quèc ViÖt Nam vµ c¸c ®oµn thÓ chÝnh trÞ - x· héi vËn ®éng nh©n d©n, ®Æc biÖt lµ ®èi t</w:t>
        <w:softHyphen/>
        <w:t>îng thanh thiÕu niªn kh«ng hót thuèc l¸ vµ khuyÕn khÝch nh÷ng ng</w:t>
        <w:softHyphen/>
        <w:t>êi ®ang hót thuèc l¸ gi¶m vµ bá hót thuèc l¸.</w:t>
      </w:r>
    </w:p>
    <w:p>
      <w:pPr>
        <w:pStyle w:val="Normal"/>
        <w:rPr/>
      </w:pPr>
      <w:r>
        <w:rPr/>
        <w:t>ChuÈn bÞ, tiÕn tíi x©y dùng LuËt phßng, chèng t¸c h¹i cña thuèc l¸.</w:t>
      </w:r>
    </w:p>
    <w:p>
      <w:pPr>
        <w:pStyle w:val="Normal"/>
        <w:rPr/>
      </w:pPr>
      <w:r>
        <w:rPr/>
        <w:t>5. TriÓn khai Ch</w:t>
        <w:softHyphen/>
        <w:t>¬ng tr×nh phßng, chèng t¸c h¹i cña thuèc l¸:</w:t>
      </w:r>
    </w:p>
    <w:p>
      <w:pPr>
        <w:pStyle w:val="Normal"/>
        <w:rPr/>
      </w:pPr>
      <w:r>
        <w:rPr/>
        <w:t>Bé tr</w:t>
        <w:softHyphen/>
        <w:t>ëng Bé Y tÕ lµ Chñ nhiÖm Ch</w:t>
        <w:softHyphen/>
        <w:t>¬ng tr×nh phßng, chèng t¸c h¹i cña thuèc l¸.</w:t>
      </w:r>
    </w:p>
    <w:p>
      <w:pPr>
        <w:pStyle w:val="Normal"/>
        <w:rPr/>
      </w:pPr>
      <w:r>
        <w:rPr/>
        <w:t>Bé phËn th</w:t>
        <w:softHyphen/>
        <w:t>êng trùc cña Ch</w:t>
        <w:softHyphen/>
        <w:t>¬ng tr×nh ®Æt t¹i Bé Y tÕ.</w:t>
      </w:r>
    </w:p>
    <w:p>
      <w:pPr>
        <w:pStyle w:val="Normal"/>
        <w:rPr/>
      </w:pPr>
      <w:r>
        <w:rPr/>
        <w:t>L·nh ®¹o c¸c Bé, ngµnh sau ®©y tham gia vµo Ban Chñ nhiÖm Ch</w:t>
        <w:softHyphen/>
        <w:t>¬ng tr×nh: Bé Th</w:t>
        <w:softHyphen/>
        <w:t>¬ng m¹i, Bé V¨n ho¸ - Th«ng tin, Bé C«ng nghiÖp, Bé Tµi chÝnh, Bé N«ng nghiÖp vµ Ph¸t triÓn n«ng th«n, Bé Gi¸o dôc vµ §µo t¹o, Bé KÕ ho¹ch vµ §Çu t</w:t>
        <w:softHyphen/>
        <w:t>, Bé T</w:t>
        <w:softHyphen/>
        <w:t xml:space="preserve"> ph¸p, Bé Khoa häc, C«ng nghÖ vµ M«i tr</w:t>
        <w:softHyphen/>
        <w:t>êng vµ ñy ban B¶o vÖ vµ Ch¨m sãc trÎ em ViÖt Nam. §Ò nghÞ MÆt trËn Tæ quèc ViÖt Nam, Tæng liªn ®oµn Lao ®éng ViÖt Nam, Héi N«ng d©n ViÖt Nam, Héi Liªn hiÖp Phô n÷ ViÖt Nam, §oµn Thanh niªn Céng s¶n Hå ChÝ Minh, Héi Cùu chiÕn binh ViÖt Nam cö ng</w:t>
        <w:softHyphen/>
        <w:t>êi tham gia Ban Chñ nhiÖm Ch</w:t>
        <w:softHyphen/>
        <w:t>¬ng tr×nh.</w:t>
      </w:r>
    </w:p>
    <w:p>
      <w:pPr>
        <w:pStyle w:val="Normal"/>
        <w:rPr/>
      </w:pPr>
      <w:r>
        <w:rPr/>
        <w:t>Ban Chñ nhiÖm Ch</w:t>
        <w:softHyphen/>
        <w:t>¬ng tr×nh x©y dùng vµ tæ chøc thùc hiÖn kÕ ho¹ch phßng, chèng t¸c h¹i cña thuèc l¸ giai ®o¹n 2001 - 2010.</w:t>
      </w:r>
    </w:p>
    <w:p>
      <w:pPr>
        <w:pStyle w:val="Normal"/>
        <w:rPr/>
      </w:pPr>
      <w:r>
        <w:rPr/>
        <w:t>6. ChÝnh phñ yªu cÇu c¸c Bé, c¬ quan ngang Bé, c¬ quan thuéc ChÝnh phñ, ñy ban nh©n d©n c¸c cÊp tæ chøc thùc hiÖn tèt chÝnh s¸ch quèc gia vÒ phßng, chèng t¸c h¹i cña thuèc l¸ giai ®o¹n 2000 - 2010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 xml:space="preserve">§Ò nghÞ MÆt trËn Tæ quèc </w:t>
      </w:r>
      <w:r>
        <w:rPr>
          <w:spacing w:val="-4"/>
        </w:rPr>
        <w:t>ViÖt Nam</w:t>
      </w:r>
      <w:r>
        <w:rPr/>
        <w:t xml:space="preserve"> vµ c¸c ®oµn thÓ chÝnh trÞ - x· héi phèi hîp víi ngµnh y tÕ vµ c¸c c¬ quan nhµ n</w:t>
        <w:softHyphen/>
        <w:t>íc cã liªn quan vËn ®éng nh©n d©n trong c¶ n</w:t>
        <w:softHyphen/>
        <w:t>íc h</w:t>
        <w:softHyphen/>
        <w:t>ëng øng vµ tham gia tÝch cùc vµo c¸c ho¹t ®éng phßng, chèng t¸c h¹i cña thuèc l¸, b¶o vÖ søc kháe nh©n d©n, gãp phÇn n©ng cao chÊt l</w:t>
        <w:softHyphen/>
        <w:t>îng cuéc sèng cña nh©n d©n, thóc ®Èy qu¸ tr×nh ph¸t triÓn kinh tÕ - x· héi cña n</w:t>
        <w:softHyphen/>
        <w:t>íc ta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9:45:00Z</dcterms:created>
  <dc:creator>Mo Su</dc:creator>
  <dc:description/>
  <dc:language>en-US</dc:language>
  <cp:lastModifiedBy>thai</cp:lastModifiedBy>
  <dcterms:modified xsi:type="dcterms:W3CDTF">2002-05-03T09:26:00Z</dcterms:modified>
  <cp:revision>7</cp:revision>
  <dc:subject/>
  <dc:title>Ngh� quy�t </dc:title>
</cp:coreProperties>
</file>