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chØ thÞ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Thñ t</w:t>
        <w:softHyphen/>
        <w:t xml:space="preserve">íng chÝnh phñ Sè 29/2001/CT-TTg </w:t>
        <w:br/>
        <w:t xml:space="preserve">ngµy 30 th¸ng 11 n¨m 2001 VÒ viÖc ®Èy m¹nh </w:t>
        <w:br/>
        <w:t>thùc hµnh tiÕt kiÖm, chèng l·ng phÝ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ùc hµnh tiÕt kiÖm, chèng l·ng phÝ lµ chñ tr</w:t>
        <w:softHyphen/>
        <w:t>¬ng lín cña §¶ng vµ Nhµ n</w:t>
        <w:softHyphen/>
        <w:t>íc ®</w:t>
        <w:softHyphen/>
        <w:t>îc mäi tÇng líp nh©n d©n ®ång t×nh, h</w:t>
        <w:softHyphen/>
        <w:t>ëng øng vµ tõng b</w:t>
        <w:softHyphen/>
        <w:t>íc ®· trë thµnh thãi quen, ý thøc cña ®a sè quÇn chóng nh©n d©n, c¸n bé, c«ng chøc, c«ng nh©n viªn vµ c¸c tæ chøc, c¬ quan nhµ n</w:t>
        <w:softHyphen/>
        <w:t>íc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rong nh÷ng n¨m qua, §¶ng vµ Nhµ n</w:t>
        <w:softHyphen/>
        <w:t>íc ®· ban hµnh nhiÒu NghÞ quyÕt vµ c¸c v¨n b¶n ph¸p luËt vÒ thùc hµnh tiÕt kiÖm, chèng l·ng phÝ, chØ ®¹o c¸c Bé, ngµnh, c¸c tæ chøc x· héi vµ c¸c ®Þa ph</w:t>
        <w:softHyphen/>
        <w:t>¬ng cã biÖn ph¸p thiÕt thùc, phï hîp víi ®iÒu kiÖn, ®Æc ®iÓm cô thÓ cña tõng ®¬n vÞ ®Ó thùc hµnh tiÕt kiÖm, chèng l·ng phÝ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hiÒu Bé, ngµnh, ®Þa ph</w:t>
        <w:softHyphen/>
        <w:t>¬ng vµ tæ chøc ®· chñ ®éng, tÝch cùc triÓn khai thùc hµnh tiÕt kiÖm, chèng l·ng phÝ, gãp phÇn sö dông cã hiÖu qu¶ h¬n c¸c nguån lùc cña ®Êt n</w:t>
        <w:softHyphen/>
        <w:t>íc. Thùc hµnh tiÕt kiÖm, chèng l·ng phÝ ®· trë thµnh nh©n tè quan träng trong viÖc x©y dùng, ph¸t triÓn kinh tÕ, x· hé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uy nhiªn, t×nh tr¹ng bu«ng láng qu¶n lý, vi ph¹m c¸c nguyªn t¾c qu¶n lý tµi chÝnh, ng©n s¸ch, lµm thÊt tho¸t tµi s¶n cña Nhµ n</w:t>
        <w:softHyphen/>
        <w:t>íc cßn lín, nhÊt lµ trong mét sè lÜnh vùc nh</w:t>
        <w:softHyphen/>
        <w:t>: ®Çu t</w:t>
        <w:softHyphen/>
        <w:t xml:space="preserve"> x©y dùng c¬ b¶n, mua s¾m, sö dông tµi s¶n c«ng, sö dông ng©n s¸ch nhµ n</w:t>
        <w:softHyphen/>
        <w:t>íc, sö dông vèn vµ tµi s¶n nhµ n</w:t>
        <w:softHyphen/>
        <w:t>íc t¹i doanh nghiÖp. ViÖc tæ chøc lÔ héi, kû niÖm ngµy thµnh lËp, ®ãn nhËn c¸c danh hiÖu thi ®ua, héi nghÞ,... cßn mang nÆng tÝnh ph« tr</w:t>
        <w:softHyphen/>
        <w:t>¬ng, h×nh thøc, l·ng phÝ thêi gian, tiÒn b¹c cña Nhµ n</w:t>
        <w:softHyphen/>
        <w:t>íc vµ nh©n d©n. T×nh tr¹ng l·ng phÝ trong s¶n xuÊt vµ tiªu dïng cña nh©n d©n diÔn ra cßn t</w:t>
        <w:softHyphen/>
        <w:t>¬ng ®èi phæ biÕ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guyªn nh©n cña t×nh tr¹ng trªn tr</w:t>
        <w:softHyphen/>
        <w:t>íc hÕt thuéc tr¸ch nhiÖm cña Thñ tr</w:t>
        <w:softHyphen/>
        <w:t>ëng, cÊp uû §¶ng, chÝnh quyÒn c¸c cÊp ch</w:t>
        <w:softHyphen/>
        <w:t>a nhËn thøc vµ qu¸n triÖt ®óng, ®Çy ®ñ chñ tr</w:t>
        <w:softHyphen/>
        <w:t>¬ng tiÕt kiÖm, chèng l·ng phÝ cña §¶ng vµ Nhµ n</w:t>
        <w:softHyphen/>
        <w:t>íc. C¬ chÕ, chÝnh s¸ch, biÖn ph¸p triÓn khai thùc hµnh tiÕt kiÖm, chèng l·ng phÝ cßn bÊt cËp vµ ch</w:t>
        <w:softHyphen/>
        <w:t>a phï hîp nh</w:t>
        <w:softHyphen/>
        <w:t>ng l¹i kh«ng ®</w:t>
        <w:softHyphen/>
        <w:t>îc ®iÒu chØnh, bæ sung kÞp thêi; viÖc kiÓm tra, xö lý c¸c tr</w:t>
        <w:softHyphen/>
        <w:t>êng hîp vi ph¹m ch</w:t>
        <w:softHyphen/>
        <w:t>a th</w:t>
        <w:softHyphen/>
        <w:t>êng xuyªn vµ ch</w:t>
        <w:softHyphen/>
        <w:t>a nghiªm minh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§Ó kh¾c phôc t×nh tr¹ng trªn, nh»m triÖt ®Ó thùc hµnh tiÕt kiÖm, chèng l·ng phÝ, Thñ t</w:t>
        <w:softHyphen/>
        <w:t>íng ChÝnh phñ chØ thÞ:</w:t>
      </w:r>
    </w:p>
    <w:p>
      <w:pPr>
        <w:pStyle w:val="Normal"/>
        <w:rPr/>
      </w:pPr>
      <w:r>
        <w:rPr/>
        <w:t xml:space="preserve"> </w:t>
      </w:r>
      <w:r>
        <w:rPr/>
        <w:t>Bé tr</w:t>
        <w:softHyphen/>
        <w:t>ëng, Thñ tr</w:t>
        <w:softHyphen/>
        <w:t>ëng c¬ quan ngang Bé, Thñ tr</w:t>
        <w:softHyphen/>
        <w:t xml:space="preserve">ëng c¬ quan thuéc ChÝnh phñ, Chñ tÞch Uû ban nh©n d©n tØnh, thµnh phè trùc thuéc Trung </w:t>
        <w:softHyphen/>
        <w:t>¬ng, Chñ tÞch Héi ®ång qu¶n trÞ, Tæng gi¸m ®èc, Gi¸m ®èc c¸c doanh nghiÖp nhµ n</w:t>
        <w:softHyphen/>
        <w:t>íc vµ ng</w:t>
        <w:softHyphen/>
        <w:t>êi ®øng ®Çu c¸c tæ chøc sö dông ng©n s¸ch nhµ n</w:t>
        <w:softHyphen/>
        <w:t>íc, trong ph¹m vi quyÒn h¹n, tr¸ch nhiÖm cña m×nh ph¶i tæ chøc triÓn khai thùc hiÖn nghiªm tóc chñ tr</w:t>
        <w:softHyphen/>
        <w:t xml:space="preserve">¬ng thùc hµnh tiÕt kiÖm, chèng l·ng phÝ; thùc hiÖn ®ång bé mét sè gi¶i ph¸p chñ yÕu sau: </w:t>
      </w:r>
    </w:p>
    <w:p>
      <w:pPr>
        <w:pStyle w:val="Normal"/>
        <w:rPr/>
      </w:pPr>
      <w:r>
        <w:rPr/>
        <w:t>1. Tæ chøc tuyªn truyÒn, phæ biÕn nh»m qu¸n triÖt ®Õn tÊt c¶ c¸c ngµnh, c¸c cÊp, c¸c ®¬n vÞ vµ mäi ng</w:t>
        <w:softHyphen/>
        <w:t>êi nhËn thøc ®óng, ®Çy ®ñ ý thøc, yªu cÇu cña chñ tr</w:t>
        <w:softHyphen/>
        <w:t>¬ng thùc hµnh tiÕt kiÖm, chèng l·ng phÝ. Tõng c¬ quan, ®¬n vÞ ph¶i x©y dùng vµ tæ chøc thùc hiÖn ch</w:t>
        <w:softHyphen/>
        <w:t>¬ng tr×nh thùc hµnh tiÕt kiÖm, chèng l·ng phÝ; tæng kÕt, ®¸nh gi¸ kÕt qu¶ thùc hµnh tiÕt kiÖm, chèng l·ng phÝ cña c¬ quan, tæ chøc hoÆc ®Þa ph</w:t>
        <w:softHyphen/>
        <w:t>¬ng m×nh, göi b¸o c¸o vÒ Bé Tµi chÝnh ®Ó tæng hîp b¸o c¸o Thñ t</w:t>
        <w:softHyphen/>
        <w:t>íng ChÝnh phñ. Thñ tr</w:t>
        <w:softHyphen/>
        <w:t>ëng c¬ quan, ®¬n vÞ lµ ng</w:t>
        <w:softHyphen/>
        <w:t>êi chÞu tr¸ch nhiÖm chÝnh vÒ viÖc ®Ó xÈy ra t×nh tr¹ng l·ng phÝ, vi ph¹m c¸c quy ®Þnh vÒ tiÕt kiÖm.</w:t>
      </w:r>
    </w:p>
    <w:p>
      <w:pPr>
        <w:pStyle w:val="Normal"/>
        <w:rPr/>
      </w:pPr>
      <w:r>
        <w:rPr/>
        <w:t>2. TiÕt kiÖm, chèng l·ng phÝ trong ®Çu t</w:t>
        <w:softHyphen/>
        <w:t xml:space="preserve"> x©y dùng c¬ b¶n:</w:t>
      </w:r>
    </w:p>
    <w:p>
      <w:pPr>
        <w:pStyle w:val="Normal"/>
        <w:rPr/>
      </w:pPr>
      <w:r>
        <w:rPr/>
        <w:t>a) Ph¶i thùc hiÖn tèt quy ho¹ch, chuÈn bÞ ®Çu t</w:t>
        <w:softHyphen/>
        <w:t xml:space="preserve"> chu ®¸o b¶o ®¶m ®óng kÕ ho¹ch, lËp ®Ò ¸n kh¶ thi s¸t víi yªu cÇu, tiªu chuÈn vµ ®Þnh møc; thùc hiÖn c«ng khai quy ho¹ch ®Êt ®ai, viÖc giao nhiÖm vô cho ®¬n vÞ qu¶n lý vµ b¶o vÖ ®Êt ®ai ®· ®</w:t>
        <w:softHyphen/>
        <w:t>îc quy ho¹ch ph¶i râ rµng, cô thÓ.</w:t>
      </w:r>
    </w:p>
    <w:p>
      <w:pPr>
        <w:pStyle w:val="Normal"/>
        <w:rPr/>
      </w:pPr>
      <w:r>
        <w:rPr/>
        <w:t>b) §æi míi ph</w:t>
        <w:softHyphen/>
        <w:t>¬ng thøc, tæ chøc gi¶i phãng mÆt b»ng ®óng chÝnh s¸ch, chÕ ®é, kh«ng g©y thÊt tho¸t tµi s¶n, tiÒn vèn cña Nhµ n</w:t>
        <w:softHyphen/>
        <w:t>íc vµ nh©n d©n.</w:t>
      </w:r>
    </w:p>
    <w:p>
      <w:pPr>
        <w:pStyle w:val="Normal"/>
        <w:rPr/>
      </w:pPr>
      <w:r>
        <w:rPr/>
        <w:t>c) C«ng bè c«ng khai viÖc bè trÝ, ph©n bæ vèn ®Çu t</w:t>
        <w:softHyphen/>
        <w:t xml:space="preserve"> x©y dùng c¬ b¶n, b¶o ®¶m viÖc sö dông vèn ®óng môc ®Ých, tËp trung, cã hiÖu qu¶, ®óng Quy chÕ qu¶n lý ®Çu t</w:t>
        <w:softHyphen/>
        <w:t xml:space="preserve"> vµ x©y dùng.</w:t>
      </w:r>
    </w:p>
    <w:p>
      <w:pPr>
        <w:pStyle w:val="Normal"/>
        <w:rPr/>
      </w:pPr>
      <w:r>
        <w:rPr/>
        <w:t>d) Thùc hiÖn ®óng Quy chÕ ®Êu thÇu, nghiªm cÊm viÖc chän thÇu, chØ ®Þnh thÇu sai nguyªn t¾c.</w:t>
      </w:r>
    </w:p>
    <w:p>
      <w:pPr>
        <w:pStyle w:val="Normal"/>
        <w:rPr/>
      </w:pPr>
      <w:r>
        <w:rPr/>
        <w:t>®) Tæ chøc gi¸m s¸t chÆt chÏ c«ng t¸c thi c«ng c¸c c«ng tr×nh x©y dùng c¬ b¶n. §èi víi mét sè c«ng tr×nh ë x·, ph</w:t>
        <w:softHyphen/>
        <w:t>êng, cÇn tæ chøc ®Ó nh©n d©n tham gia gi¸m s¸t thi c«ng. C¸c c¬ quan, ®¬n vÞ cã c«ng tr×nh x©y dùng, ph¶i c«ng khai quy ho¹ch, thiÕt kÕ vµ dù to¸n ®Ó c¸n bé c«ng nh©n viªn cña c¬ quan, ®¬n vÞ tham gia kiÓm tra, gi¸m s¸t qu¸ tr×nh x©y dùng tõ ®Êu thÇu, thùc hiÖn dù ¸n ®Òn bï ®Õn mua s¾m thiÕt bÞ vµ nghiÖm thu c«ng tr×nh.</w:t>
      </w:r>
    </w:p>
    <w:p>
      <w:pPr>
        <w:pStyle w:val="Normal"/>
        <w:rPr/>
      </w:pPr>
      <w:r>
        <w:rPr/>
        <w:t>3. TiÕt kiÖm, chèng l·ng phÝ trong mua s¾m, sö dông tµi s¶n c«ng vµ sö dông ng©n s¸ch nhµ n</w:t>
        <w:softHyphen/>
        <w:t>íc.</w:t>
      </w:r>
    </w:p>
    <w:p>
      <w:pPr>
        <w:pStyle w:val="Normal"/>
        <w:rPr/>
      </w:pPr>
      <w:r>
        <w:rPr/>
        <w:t>a) Thùc hiÖn nghiªm chØnh chÕ ®é chi tiªu, héi häp, trang bÞ ®iÖn tho¹i, mua s¾m vµ sö dông « t«... trong c¸c c¬ quan hµnh chÝnh sù nghiÖp vµ doanh nghiÖp nhµ n</w:t>
        <w:softHyphen/>
        <w:t xml:space="preserve">íc, triÖt ®Ó tiÕt kiÖm trong viÖc tæ chøc c¸c cuéc häp vµ héi nghÞ. </w:t>
      </w:r>
    </w:p>
    <w:p>
      <w:pPr>
        <w:pStyle w:val="Normal"/>
        <w:rPr/>
      </w:pPr>
      <w:r>
        <w:rPr/>
        <w:t>b) Bé Tµi chÝnh chñ tr× phèi hîp víi c¸c c¬ quan liªn quan rµ so¸t l¹i c¸c quy ®Þnh vÒ tæ chøc lÔ héi, ®ãn nhËn c¸c danh hiÖu, kû niÖm ngµy thµnh lËp ®¬n vÞ, héi nghÞ ..., nghiªn cøu, bæ sung, söa ®æi vµ ban hµnh quy ®Þnh vÒ chÕ ®é chi tiªu cho tõng lo¹i, b¶o ®¶m ®</w:t>
        <w:softHyphen/>
        <w:t>îc yªu cÇu nh</w:t>
        <w:softHyphen/>
        <w:t>ng thùc sù tiÕt kiÖm.</w:t>
      </w:r>
    </w:p>
    <w:p>
      <w:pPr>
        <w:pStyle w:val="Normal"/>
        <w:rPr/>
      </w:pPr>
      <w:r>
        <w:rPr/>
        <w:t>c) Thñ tr</w:t>
        <w:softHyphen/>
        <w:t>ëng c¸c c¬ quan, ®¬n vÞ, tæ chøc ph¶i thùc hiÖn ®óng chÕ ®é c«ng khai tµi chÝnh; c¬ quan tµi chÝnh c¸c cÊp kiÓm tra chÆt chÏ viÖc thùc hiÖn chÕ ®é c«ng khai tµi chÝnh ë c¸c ®¬n vÞ; t¨ng c</w:t>
        <w:softHyphen/>
        <w:t>êng sù gi¸m s¸t kiÓm tra cña nh©n d©n vµ c¸c tæ chøc, ®oµn thÓ, quÇn chóng.</w:t>
      </w:r>
    </w:p>
    <w:p>
      <w:pPr>
        <w:pStyle w:val="Normal"/>
        <w:rPr/>
      </w:pPr>
      <w:r>
        <w:rPr/>
        <w:t>d) Bé Tµi chÝnh kiÓm tra vµ c«ng bè c«ng khai c¸c ®¬n vÞ sö dông l·ng phÝ kinh phÝ cña Nhµ n</w:t>
        <w:softHyphen/>
        <w:t>íc, thùc hiÖn kh«ng ®óng QuyÕt ®Þnh cña Thñ t</w:t>
        <w:softHyphen/>
        <w:t>íng ChÝnh phñ quy ®Þnh vÒ tiªu chuÈn, ®Þnh møc sö dông ®iÖn tho¹i;  mua s¾m vµ sö dông « t« kh«ng ®óng chÕ ®é quy ®Þnh, kiªn quyÕt thùc hiÖn viÖc ®iÒu chuyÓn tõ n¬i thõa sang n¬i thiÕu.</w:t>
      </w:r>
    </w:p>
    <w:p>
      <w:pPr>
        <w:pStyle w:val="Normal"/>
        <w:rPr/>
      </w:pPr>
      <w:r>
        <w:rPr/>
        <w:t>®) Nghiªm cÊm: viÖc chi "hé", chi "thay" cña doanh nghiÖp nhµ n</w:t>
        <w:softHyphen/>
        <w:t>íc cho c¬ quan qu¶n lý nhµ n</w:t>
        <w:softHyphen/>
        <w:t>íc, Uû ban nh©n d©n c¸c cÊp; sö dông c«ng quü Nhµ n</w:t>
        <w:softHyphen/>
        <w:t>íc, tËp thÓ lµm quµ biÕu vµ nhËn quµ biÕu d</w:t>
        <w:softHyphen/>
        <w:t>íi bÊt cø h×nh thøc nµo; gi÷ l¹i c¸c kho¶n ph¶i nép ng©n s¸ch nhµ n</w:t>
        <w:softHyphen/>
        <w:t>íc ®Ó sö dông tr¸i chÕ ®é quy ®Þnh, kÓ c¶ ®Çu t</w:t>
        <w:softHyphen/>
        <w:t xml:space="preserve"> mua s¾m tµi s¶n, chi phóc lîi hoÆc th</w:t>
        <w:softHyphen/>
        <w:t>ëng cho c¸n bé c«ng nh©n viªn.</w:t>
      </w:r>
    </w:p>
    <w:p>
      <w:pPr>
        <w:pStyle w:val="Normal"/>
        <w:rPr/>
      </w:pPr>
      <w:r>
        <w:rPr/>
        <w:t>C¬ quan tµi chÝnh c¸c cÊp kiÓm tra, ph¸t hiÖn vµ xö lý theo thÈm quyÒn hoÆc kiÕn nghÞ c¬ quan nhµ n</w:t>
        <w:softHyphen/>
        <w:t>íc cã thÈm quyÒn xö lý c¸c vi ph¹m nh»m thu håi tµi s¶n vµ x¸c ®Þnh râ tr¸ch nhiÖm ®èi víi Thñ t</w:t>
        <w:softHyphen/>
        <w:t>ëng ®¬n vÞ nÕu ph¸t hiÖn vi ph¹m c¸c quy ®Þnh nãi trªn.</w:t>
      </w:r>
    </w:p>
    <w:p>
      <w:pPr>
        <w:pStyle w:val="Normal"/>
        <w:rPr/>
      </w:pPr>
      <w:r>
        <w:rPr/>
        <w:t>e) Trô së lµm viÖc, nhµ c«ng vô vµ c¸c c«ng tr×nh kiÕn tróc kh¸c ph¶i ®</w:t>
        <w:softHyphen/>
        <w:t>îc sö dông theo ®óng ®Þnh møc, tiªu chuÈn, chÕ ®é do cÊp cã thÈm quyÒn quy ®Þnh. T¨ng c</w:t>
        <w:softHyphen/>
        <w:t>êng kiÓm tra, gi¸m s¸t viÖc sö dông trô së lµm viÖc vµ diÖn tÝch ®Êt ®· cÊp cho doanh nghiÖp nhµ n</w:t>
        <w:softHyphen/>
        <w:t>íc, kiªn quyÕt xö lý hoÆc thu håi diÖn tÝch bÞ sö dông l·ng phÝ, kh«ng ®</w:t>
        <w:softHyphen/>
        <w:t>a vµo sö dông hoÆc sö dông kh«ng ®óng môc ®Ých theo quy ®Þnh.</w:t>
      </w:r>
    </w:p>
    <w:p>
      <w:pPr>
        <w:pStyle w:val="Normal"/>
        <w:rPr/>
      </w:pPr>
      <w:r>
        <w:rPr/>
        <w:t>4. TiÕt kiÖm, chèng l·ng phÝ trong qu¶n lý, sö dông vèn vµ tµi s¶n t¹i doanh nghiÖp nhµ n</w:t>
        <w:softHyphen/>
        <w:t>íc.</w:t>
      </w:r>
    </w:p>
    <w:p>
      <w:pPr>
        <w:pStyle w:val="Normal"/>
        <w:rPr/>
      </w:pPr>
      <w:r>
        <w:rPr/>
        <w:t>a) VÒ chÕ ®é sö dông ®iÖn tho¹i, doanh nghiÖp ph¶i c¨n cø chÕ ®é do Nhµ n</w:t>
        <w:softHyphen/>
        <w:t>íc quy ®Þnh ®Ó ban hµnh quy chÕ sö dông ®iÖn tho¹i cña doanh nghiÖp theo nguyªn t¾c: tiÕt kiÖm, cã ®Þnh møc cô thÓ, nÕu sö dông qu¸ møc quy ®Þnh th× c¸ nh©n tù thanh to¸n.</w:t>
      </w:r>
    </w:p>
    <w:p>
      <w:pPr>
        <w:pStyle w:val="Normal"/>
        <w:rPr/>
      </w:pPr>
      <w:r>
        <w:rPr/>
        <w:t>b) C¸c doanh nghiÖp nhµ n</w:t>
        <w:softHyphen/>
        <w:t>íc s¶n xuÊt kinh doanh nhÊt thiÕt ph¶i cã ®Þnh møc sö dông nguyªn, nhiªn,vËt liÖu. Cã chÕ ®é th</w:t>
        <w:softHyphen/>
        <w:t>ëng khuyÕn khÝch tiÕt kiÖm nguyªn, nhiªn, vËt liÖu, s¸ng kiÕn c¶i tiÕn kü thuËt.</w:t>
      </w:r>
    </w:p>
    <w:p>
      <w:pPr>
        <w:pStyle w:val="Normal"/>
        <w:rPr/>
      </w:pPr>
      <w:r>
        <w:rPr/>
        <w:t>c) ViÖc tæ chøc héi nghÞ, tiÕp kh¸ch, ngµy lÔ, TÕt, ®ãn nhËn Hu©n, Huy ch</w:t>
        <w:softHyphen/>
        <w:t>¬ng, ®i c«ng t¸c trong vµ ngoµi n</w:t>
        <w:softHyphen/>
        <w:t>íc... ph¶i triÖt ®Ó tiÕt kiÖm vµ thùc hiÖn ®óng chÕ ®é chi tiªu ®· quy ®Þnh.</w:t>
      </w:r>
    </w:p>
    <w:p>
      <w:pPr>
        <w:pStyle w:val="Normal"/>
        <w:rPr/>
      </w:pPr>
      <w:r>
        <w:rPr/>
        <w:t>5. TiÕt kiÖm, chèng l·ng phÝ trong s¶n xuÊt vµ tiªu dïng cña nh©n d©n.</w:t>
      </w:r>
    </w:p>
    <w:p>
      <w:pPr>
        <w:pStyle w:val="Normal"/>
        <w:rPr/>
      </w:pPr>
      <w:r>
        <w:rPr/>
        <w:t>a) ViÖc tæ chøc lÔ, héi, c</w:t>
        <w:softHyphen/>
        <w:t>íi xin, tang lÔ vµ c¸c ho¹t ®éng kh¸c ph¶i thiÕt thùc, ®¬n gi¶n vµ hÕt søc tiÕt kiÖm. Nghiªm cÊm viÖc lîi dông tæ chøc lÔ, héi ®Ó b¾t buéc c¸c c¸ nh©n, tæ chøc ®ãng gãp tiÒn cña.</w:t>
      </w:r>
    </w:p>
    <w:p>
      <w:pPr>
        <w:pStyle w:val="Normal"/>
        <w:rPr/>
      </w:pPr>
      <w:r>
        <w:rPr/>
        <w:t>b) C¸c cÊp uû §¶ng vµ chÝnh quyÒn ®Þa ph</w:t>
        <w:softHyphen/>
        <w:t>¬ng cÇn tuyªn truyÒn, gi¸o dôc ý thøc tiÕt kiÖm, chèng l·ng phÝ trong s¶n xuÊt vµ tiªu dïng cña nh©n d©n, khuyÕn khÝch nh©n d©n tiªu dïng hµng s¶n xuÊt trong n</w:t>
        <w:softHyphen/>
        <w:t>íc ®Ó hç trî s¶n xuÊt ph¸t triÓn.</w:t>
      </w:r>
    </w:p>
    <w:p>
      <w:pPr>
        <w:pStyle w:val="Normal"/>
        <w:rPr/>
      </w:pPr>
      <w:r>
        <w:rPr/>
        <w:t>6. Tæ chøc, c¸ nh©n ®</w:t>
        <w:softHyphen/>
        <w:t>îc giao tiÕp nhËn, qu¶n lý, ph©n phèi c¸c quü h×nh thµnh tõ nguån ®ãng gãp, ñng hé cña nh©n d©n, c¸c tæ chøc, ChÝnh phñ, tæ chøc phi ChÝnh phñ cho c¸c ho¹t ®éng cøu trî, ho¹t ®éng nh©n ®¹o, tõ thiÖn... ph¶i c«ng khai nguån thu, kÕt qu¶ ph©n phèi, sö dông c¸c quü nµy theo ®óng Quy chÕ c«ng khai tµi chÝnh ban hµnh kÌm theo QuyÕt ®Þnh sè 225/1998/Q§-TTg ngµy 20 th¸ng 11 n¨m 1998 cña Thñ t</w:t>
        <w:softHyphen/>
        <w:t>íng ChÝnh phñ.</w:t>
      </w:r>
    </w:p>
    <w:p>
      <w:pPr>
        <w:pStyle w:val="Normal"/>
        <w:rPr/>
      </w:pPr>
      <w:r>
        <w:rPr/>
        <w:t>7. Thùc hµnh tiÕt kiÖm, chèng l·ng phÝ trong dÞp TÕt cæ truyÒn hµng n¨m.</w:t>
      </w:r>
    </w:p>
    <w:p>
      <w:pPr>
        <w:pStyle w:val="Normal"/>
        <w:rPr/>
      </w:pPr>
      <w:r>
        <w:rPr/>
        <w:t>§Ó b¶o ®¶m cho nh©n d©n ®ãn TÕt cæ truyÒn hµng n¨m ®</w:t>
        <w:softHyphen/>
        <w:t>îc vui vÎ, an toµn vµ tiÕt kiÖm, c¸c Bé, ngµnh, Uû ban nh©n d©n c¸c cÊp c¨n cø vµo chøc n¨ng, nhiÖm vô cña m×nh chØ ®¹o c¸c c¬ quan, ®¬n vÞ trong ngµnh, ®Þa ph</w:t>
        <w:softHyphen/>
        <w:t>¬ng vµ phèi hîp víi c¸c c¬ quan h÷u quan thùc hiÖn tèt c¸c nhiÖm vô sau ®©y:</w:t>
      </w:r>
    </w:p>
    <w:p>
      <w:pPr>
        <w:pStyle w:val="Normal"/>
        <w:rPr/>
      </w:pPr>
      <w:r>
        <w:rPr/>
        <w:t>a) Nghiªm cÊm lîi dông lÔ, TÕt ®Ó tæ chøc liªn hoan, ¨n uèng l·ng phÝ vµ dïng tiÒn c«ng quü ®Ó biÕu xÐn. Nh÷ng ®¬n vÞ ®</w:t>
        <w:softHyphen/>
        <w:t>îc trÝch quü th</w:t>
        <w:softHyphen/>
        <w:t>ëng theo chÕ ®é cho ®¬n vÞ, c¸ nh©n cã c«ng trong phèi hîp, gióp ®ì th× ph¶i c«ng khai danh s¸ch th</w:t>
        <w:softHyphen/>
        <w:t>ëng vµ møc th</w:t>
        <w:softHyphen/>
        <w:t>ëng cho toµn thÓ c¬ quan, ®¬n vÞ biÕt.</w:t>
      </w:r>
    </w:p>
    <w:p>
      <w:pPr>
        <w:pStyle w:val="Normal"/>
        <w:rPr/>
      </w:pPr>
      <w:r>
        <w:rPr/>
        <w:t>b) B¶o ®¶m ®¸p øng ®ñ hµng ho¸ thiÕt yÕu cho nhu cÇu tiªu dïng cña nh©n d©n trong dÞp TÕt víi gi¸ c¶ æn ®Þnh, quan t©m ®Õn ®êi sèng cña nh©n d©n, kh«ng ®Ó d©n ®ãi, kh«ng cã TÕt; kh«ng ®Ó x¶y ra t×nh tr¹ng thiÕu hµng, t¨ng gi¸ ®ét biÕn; ®Æc biÖt chó ý ®Õn ®ång bµo vïng cao, vïng s©u, vïng xa biªn giíi, h¶i ®¶o, vïng bÞ thiÖt nÆng nÒ do thiªn tai lò lôt; th¨m hái, tÆng quµ th</w:t>
        <w:softHyphen/>
        <w:t>¬ng binh, bÖnh binh, th©n nh©n liÖt sÜ, gia ®×nh cã c«ng víi c¸ch m¹ng, c¸c gia ®×nh thuéc diÖn chÝnh s¸ch, bµ mÑ ViÖt Nam anh hïng, c¸n bé vµ chiÕn sÜ c¸c ®¬n vÞ lùc luîng vò trang; vËn ®éng c¸c tÇng líp nh©n d©n ph¸t huy truyÒn thèng t</w:t>
        <w:softHyphen/>
        <w:t>¬ng th©n, t</w:t>
        <w:softHyphen/>
        <w:t>¬ng ¸i gióp ®ì c¸c gia ®×nh nghÌo. Huy ®éng ®ñ ph</w:t>
        <w:softHyphen/>
        <w:t xml:space="preserve">¬ng tiÖn vËn chuyÓn hµnh kh¸ch ®¸p øng nhu cÇu ®i l¹i cña nh©n d©n trong dÞp tÕt; b¶o ®¶m trËt tù an toµn x· héi cho nh©n d©n. Tæ chøc tèt c¸c buæi sinh ho¹t v¨n ho¸, v¨n nghÖ, vui ch¬i gi¶i trÝ, ®¸p øng nhu cÇu v¨n ho¸ tinh thÇn cho nh©n d©n vµ bÌ b¹n quèc tÕ cã mÆt t¹i ViÖt Nam. Tæ chøc tèt viÖc ch¨m lo, phßng chèng dÞch bÖnh vµ ch÷a bÖnh; kiÓm so¸t chÆt chÏ an toµn vÖ sinh thùc phÈm. </w:t>
      </w:r>
    </w:p>
    <w:p>
      <w:pPr>
        <w:pStyle w:val="Normal"/>
        <w:rPr/>
      </w:pPr>
      <w:r>
        <w:rPr/>
        <w:t>Bé tr</w:t>
        <w:softHyphen/>
        <w:t>ëng c¸c Bé, Thñ tr</w:t>
        <w:softHyphen/>
        <w:t xml:space="preserve">ëng c¬ quan ngang Bé, c¬ quan thuéc ChÝnh phñ, Chñ tÞch Uû ban nh©n d©n c¸c tØnh, thµnh phè trùc thuéc Trung </w:t>
        <w:softHyphen/>
        <w:t>¬ng, Chñ tÞch Héi ®ång qu¶n trÞ, Tæng gi¸m ®èc, Gi¸m ®èc c¸c doanh nghiÖp nhµ n</w:t>
        <w:softHyphen/>
        <w:t>íc vµ ng</w:t>
        <w:softHyphen/>
        <w:t>êi ®øng ®Çu c¸c tæ chøc sö dông ng©n s¸ch nhµ n</w:t>
        <w:softHyphen/>
        <w:t>íc cã tr¸ch nhiÖm tæ chøc vµ h</w:t>
        <w:softHyphen/>
        <w:t xml:space="preserve">íng dÉn thùc hiÖn chØ thÞ nµy. </w:t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95\Templates\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6:51:00Z</dcterms:created>
  <dc:creator>Nguyen Van Anh</dc:creator>
  <dc:description/>
  <dc:language>en-US</dc:language>
  <cp:lastModifiedBy>thai</cp:lastModifiedBy>
  <dcterms:modified xsi:type="dcterms:W3CDTF">2002-04-27T09:55:00Z</dcterms:modified>
  <cp:revision>3</cp:revision>
  <dc:subject/>
  <dc:title>ch� th� </dc:title>
</cp:coreProperties>
</file>