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thñ t</w:t>
        <w:softHyphen/>
        <w:t>íng chÝnh phñ Sè 186/2002/Q§-TTg ngµy 26 th¸ng 12 n¨m 2002 Phª duyÖt ChiÕn l</w:t>
        <w:softHyphen/>
        <w:t>îc ph¸t triÓn ngµnh c¬ khÝ ViÖt Nam ®Õn n¨m 2010, tÇm nh×n tíi 2020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Thñ t</w:t>
        <w:softHyphen/>
        <w:t>íng chÝnh phñ</w:t>
      </w:r>
    </w:p>
    <w:p>
      <w:pPr>
        <w:pStyle w:val="Normal"/>
        <w:rPr>
          <w:rFonts w:ascii=".VnTimeH" w:hAnsi=".VnTimeH" w:eastAsia=".VnTimeH" w:cs=".VnTimeH"/>
        </w:rPr>
      </w:pPr>
      <w:r>
        <w:rPr>
          <w:rFonts w:eastAsia=".VnTimeH" w:cs=".VnTimeH" w:ascii=".VnTimeH" w:hAnsi=".VnTimeH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æ chøc ChÝnh phñ ngµy 25 th¸ng 12 n¨m 2001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o ®Ò nghÞ cña Bé C«ng nghiÖp t¹i c«ng v¨n sè 3608/TTr-KH§T ngµy 10 th¸ng 9 n¨m 2002 vµ ý kiÕn cña c¸c c¬ quan t¹i cuéc häp ngµy 12 th¸ng 9 n¨m 2002 t¹i V¨n phßng ChÝnh phñ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Phª duyÖt ChiÕn l</w:t>
        <w:softHyphen/>
        <w:t>îc ph¸t triÓn ngµnh c¬ khÝ ViÖt Nam ®Õn n¨m 2010, tÇm nh×n tíi 2020 víi c¸c néi dung chñ yÕu sau:</w:t>
      </w:r>
    </w:p>
    <w:p>
      <w:pPr>
        <w:pStyle w:val="Normal"/>
        <w:rPr/>
      </w:pPr>
      <w:r>
        <w:rPr/>
        <w:t>1. Quan ®iÓm ph¸t triÓn ngµnh c¬ khÝ ViÖt Nam</w:t>
      </w:r>
    </w:p>
    <w:p>
      <w:pPr>
        <w:pStyle w:val="Normal"/>
        <w:rPr/>
      </w:pPr>
      <w:r>
        <w:rPr/>
        <w:t>- C¬ khÝ lµ mét trong nh÷ng ngµnh c«ng nghiÖp nÒn t¶ng, cã vai trß quan träng trong viÖc ph¸t triÓn kinh tÕ, cñng cè an ninh, quèc phßng cña ®Êt n</w:t>
        <w:softHyphen/>
        <w:t>íc.</w:t>
      </w:r>
    </w:p>
    <w:p>
      <w:pPr>
        <w:pStyle w:val="Normal"/>
        <w:rPr/>
      </w:pPr>
      <w:r>
        <w:rPr/>
        <w:t>- TËp trung ph¸t triÓn ngµnh c¬ khÝ mét c¸ch cã hiÖu qu¶, bÒn v÷ng trªn c¬ së ph¸t huy mäi nguån lùc trong n</w:t>
        <w:softHyphen/>
        <w:t>íc kÕt hîp víi nguån lùc bªn ngoµi. KhuyÕn khÝch c¸c thµnh phÇn kinh tÕ tham gia ph¸t triÓn ngµnh c¬ khÝ mét c¸ch cã tæ chøc, ph©n c«ng vµ hîp t¸c hîp lý, ®ång thêi tiÕp tôc ®æi míi, s¾p xÕp ph¸t triÓn vµ cñng cè doanh nghiÖp nhµ n</w:t>
        <w:softHyphen/>
        <w:t>íc vÒ c¬ khÝ ®ñ m¹nh ®Ó gi÷ vai trß nßng cèt, lµ lùc l</w:t>
        <w:softHyphen/>
        <w:t>îng chñ lùc cña ngµnh.</w:t>
      </w:r>
    </w:p>
    <w:p>
      <w:pPr>
        <w:pStyle w:val="Normal"/>
        <w:rPr/>
      </w:pPr>
      <w:r>
        <w:rPr/>
        <w:t>- TËp trung ph¸t triÓn mét sè chuyªn ngµnh, s¶n phÈm c¬ khÝ träng ®iÓm nh»m khai th¸c, ph¸t huy tèt nhÊt tiÒm n¨ng (tµi nguyªn, nguån nh©n lùc) ®Ó ®¸p øng c¸c yªu cÇu c¬ b¶n cña c«ng cuéc ph¸t triÓn ®Êt n</w:t>
        <w:softHyphen/>
        <w:t xml:space="preserve">íc. </w:t>
      </w:r>
    </w:p>
    <w:p>
      <w:pPr>
        <w:pStyle w:val="Normal"/>
        <w:rPr/>
      </w:pPr>
      <w:r>
        <w:rPr/>
        <w:t>- T¨ng c</w:t>
        <w:softHyphen/>
        <w:t xml:space="preserve">êng n¨ng lùc tù nghiªn cøu, chÕ t¹o, ®ång thêi ®Èy m¹nh viÖc tiÕp thu, øng dông khoa häc, c«ng nghÖ tiªn tiÕn nh»m ®¹t tr×nh ®é c«ng nghÖ trung b×nh tiªn tiÕn cña ch©u </w:t>
      </w:r>
      <w:r>
        <w:rPr>
          <w:rFonts w:eastAsia=".VnTimeH" w:cs=".VnTimeH" w:ascii=".VnTimeH" w:hAnsi=".VnTimeH"/>
        </w:rPr>
        <w:t>¸</w:t>
      </w:r>
      <w:r>
        <w:rPr/>
        <w:t>, t¹o thªm nhiÒu s¶n phÈm c¬ khÝ cã kh¶ n¨ng c¹nh tranh cao.</w:t>
      </w:r>
    </w:p>
    <w:p>
      <w:pPr>
        <w:pStyle w:val="Normal"/>
        <w:rPr/>
      </w:pPr>
      <w:r>
        <w:rPr/>
        <w:t>- N©ng cao kh¶ n¨ng chuyªn m«n hãa vµ hîp t¸c hãa, n©ng cao n¨ng lùc cña ngµnh c¬ khÝ, t¹o tiÒn ®Ò ph¸t triÓn c¸c ngµnh c«ng nghiÖp kh¸c cña ®Êt n</w:t>
        <w:softHyphen/>
        <w:t>íc.</w:t>
      </w:r>
    </w:p>
    <w:p>
      <w:pPr>
        <w:pStyle w:val="Normal"/>
        <w:rPr/>
      </w:pPr>
      <w:r>
        <w:rPr/>
        <w:t>2. Môc tiªu</w:t>
      </w:r>
    </w:p>
    <w:p>
      <w:pPr>
        <w:pStyle w:val="Normal"/>
        <w:rPr/>
      </w:pPr>
      <w:r>
        <w:rPr/>
        <w:t>a) Môc tiªu chung:</w:t>
      </w:r>
    </w:p>
    <w:p>
      <w:pPr>
        <w:pStyle w:val="Normal"/>
        <w:rPr/>
      </w:pPr>
      <w:r>
        <w:rPr/>
        <w:t xml:space="preserve">¦u tiªn ph¸t triÓn mét sè chuyªn ngµnh vµ s¶n phÈm c¬ khÝ träng ®iÓm sau ®©y ®Ó ®¸p øng vÒ c¬ b¶n nhu cÇu cña nÒn kinh tÕ quèc d©n: </w:t>
      </w:r>
    </w:p>
    <w:p>
      <w:pPr>
        <w:pStyle w:val="Normal"/>
        <w:rPr/>
      </w:pPr>
      <w:r>
        <w:rPr/>
        <w:t>- ThiÕt bÞ toµn bé,</w:t>
      </w:r>
    </w:p>
    <w:p>
      <w:pPr>
        <w:pStyle w:val="Normal"/>
        <w:rPr/>
      </w:pPr>
      <w:r>
        <w:rPr/>
        <w:t>- M¸y ®éng lùc,</w:t>
      </w:r>
    </w:p>
    <w:p>
      <w:pPr>
        <w:pStyle w:val="Normal"/>
        <w:rPr/>
      </w:pPr>
      <w:r>
        <w:rPr/>
        <w:t>- C¬ khÝ phôc vô n«ng - l©m - ng</w:t>
        <w:softHyphen/>
        <w:t xml:space="preserve"> nghiÖp vµ c«ng nghiÖp chÕ biÕn,</w:t>
      </w:r>
    </w:p>
    <w:p>
      <w:pPr>
        <w:pStyle w:val="Normal"/>
        <w:rPr/>
      </w:pPr>
      <w:r>
        <w:rPr/>
        <w:t>- M¸y c«ng cô,</w:t>
      </w:r>
    </w:p>
    <w:p>
      <w:pPr>
        <w:pStyle w:val="Normal"/>
        <w:rPr/>
      </w:pPr>
      <w:r>
        <w:rPr/>
        <w:t>- C¬ khÝ x©y dùng,</w:t>
      </w:r>
    </w:p>
    <w:p>
      <w:pPr>
        <w:pStyle w:val="Normal"/>
        <w:rPr/>
      </w:pPr>
      <w:r>
        <w:rPr/>
        <w:t>- C¬ khÝ ®ãng tµu thñy,</w:t>
      </w:r>
    </w:p>
    <w:p>
      <w:pPr>
        <w:pStyle w:val="Normal"/>
        <w:rPr/>
      </w:pPr>
      <w:r>
        <w:rPr/>
        <w:t>- ThiÕt bÞ kü thuËt ®iÖn - ®iÖn tö,</w:t>
      </w:r>
    </w:p>
    <w:p>
      <w:pPr>
        <w:pStyle w:val="Normal"/>
        <w:rPr/>
      </w:pPr>
      <w:r>
        <w:rPr/>
        <w:t>- C¬ khÝ «t« - c¬ khÝ giao th«ng vËn t¶i.</w:t>
      </w:r>
    </w:p>
    <w:p>
      <w:pPr>
        <w:pStyle w:val="Normal"/>
        <w:rPr/>
      </w:pPr>
      <w:r>
        <w:rPr/>
        <w:t>b) Môc tiªu cô thÓ:</w:t>
      </w:r>
    </w:p>
    <w:p>
      <w:pPr>
        <w:pStyle w:val="Normal"/>
        <w:rPr/>
      </w:pPr>
      <w:r>
        <w:rPr/>
        <w:t>PhÊn ®Êu ®Õn n¨m 2010 ngµnh c¬ khÝ ®¸p øng 45 - 50% nhu cÇu s¶n phÈm c¬ khÝ cña c¶ n</w:t>
        <w:softHyphen/>
        <w:t>íc, trong ®ã xuÊt khÈu ®¹t 30% gi¸ trÞ s¶n l</w:t>
        <w:softHyphen/>
        <w:t>îng.</w:t>
      </w:r>
    </w:p>
    <w:p>
      <w:pPr>
        <w:pStyle w:val="Normal"/>
        <w:rPr/>
      </w:pPr>
      <w:r>
        <w:rPr/>
        <w:t>3. §Þnh h</w:t>
        <w:softHyphen/>
        <w:t>íng chiÕn l</w:t>
        <w:softHyphen/>
        <w:t>îc ph¸t triÓn mét sè chuyªn ngµnh vµ nhãm s¶n phÈm c¬ khÝ quan träng:</w:t>
      </w:r>
    </w:p>
    <w:p>
      <w:pPr>
        <w:pStyle w:val="Normal"/>
        <w:rPr/>
      </w:pPr>
      <w:r>
        <w:rPr/>
        <w:t>a) ThiÕt bÞ toµn bé</w:t>
      </w:r>
    </w:p>
    <w:p>
      <w:pPr>
        <w:pStyle w:val="Normal"/>
        <w:rPr/>
      </w:pPr>
      <w:r>
        <w:rPr/>
        <w:t>N©ng cao n¨ng lùc chÕ t¹o thiÕt bÞ toµn bé víi c«ng nghÖ tiªn tiÕn. S¶n xuÊt ®</w:t>
        <w:softHyphen/>
        <w:t>îc thiÕt bÞ cã ®é phøc t¹p cao ®Ó thay thÕ s¶n phÈm nhËp khÈu vµ tõng b</w:t>
        <w:softHyphen/>
        <w:t xml:space="preserve">íc xuÊt khÈu. N©ng cao n¨ng lùc thiÕt kÕ thiÕt bÞ toµn bé, g¾n kÕt cã hiÖu qu¶ víi c«ng nghÖ cña tõng ngµnh c«ng nghiÖp. </w:t>
      </w:r>
    </w:p>
    <w:p>
      <w:pPr>
        <w:pStyle w:val="Normal"/>
        <w:rPr/>
      </w:pPr>
      <w:r>
        <w:rPr/>
        <w:t>- §Çu t</w:t>
        <w:softHyphen/>
        <w:t xml:space="preserve"> cã träng ®iÓm thiÕt bÞ vµ c«ng nghÖ vµo c¸c kh©u c¬ b¶n, nh</w:t>
        <w:softHyphen/>
        <w:t xml:space="preserve"> ®óc, rÌn, t¹o ph«i lín ®Ó ®ång bé vÒ thiÕt bÞ vµ c«ng nghÖ ®¸p øng yªu cÇu chÕ t¹o chi tiÕt, côm chi tiÕt lín, phøc t¹p.</w:t>
      </w:r>
    </w:p>
    <w:p>
      <w:pPr>
        <w:pStyle w:val="Normal"/>
        <w:rPr/>
      </w:pPr>
      <w:r>
        <w:rPr/>
        <w:t>- TËn dông n¨ng lùc thiÕt bÞ cña c¸c doanh nghiÖp c¬ khÝ trong c¶ n</w:t>
        <w:softHyphen/>
        <w:t>íc, t¨ng c</w:t>
        <w:softHyphen/>
        <w:t>êng sù phèi hîp trong viÖc ph©n c«ng vµ hîp t¸c s¶n xuÊt thiÕt bÞ toµn bé.</w:t>
      </w:r>
    </w:p>
    <w:p>
      <w:pPr>
        <w:pStyle w:val="Normal"/>
        <w:rPr/>
      </w:pPr>
      <w:r>
        <w:rPr/>
        <w:t>- PhÊn ®Êu ®¸p øng 40% nhu cÇu thiÕt bÞ toµn bé trong n</w:t>
        <w:softHyphen/>
        <w:t>íc vµo n¨m 2010. Tr</w:t>
        <w:softHyphen/>
        <w:t>íc m¾t tËp trung cho c¸c lÜnh vùc sau: s¶n xuÊt bét giÊy vµ giÊy, s¶n xuÊt xi m¨ng vµ vËt liÖu x©y dùng, s¶n xuÊt ®iÖn vµ dÇu khÝ, cÊp n</w:t>
        <w:softHyphen/>
        <w:t>íc s¹ch, c«ng nghiÖp chÕ biÕn ...</w:t>
      </w:r>
    </w:p>
    <w:p>
      <w:pPr>
        <w:pStyle w:val="Normal"/>
        <w:rPr/>
      </w:pPr>
      <w:r>
        <w:rPr/>
        <w:t>b) M¸y ®éng lùc</w:t>
      </w:r>
    </w:p>
    <w:p>
      <w:pPr>
        <w:pStyle w:val="Normal"/>
        <w:rPr/>
      </w:pPr>
      <w:r>
        <w:rPr/>
        <w:t>- Ph¸t triÓn ngµnh chÕ t¹o m¸y ®éng lùc trë thµnh lÜnh vùc c«ng nghiÖp m¹nh cña ViÖt Nam, th«ng qua c¸c ch</w:t>
        <w:softHyphen/>
        <w:t>¬ng tr×nh, dù ¸n ®Çu t</w:t>
        <w:softHyphen/>
        <w:t xml:space="preserve"> chiÒu s©u, hiÖn ®¹i ho¸ thiÕt bÞ vµ c«ng nghÖ, n©ng cao n¨ng lùc chÕ t¹o m¸y ®éng lùc, n©ng cao søc c¹nh tranh cña s¶n phÈm.</w:t>
      </w:r>
    </w:p>
    <w:p>
      <w:pPr>
        <w:pStyle w:val="Normal"/>
        <w:rPr/>
      </w:pPr>
      <w:r>
        <w:rPr/>
        <w:t>- §Õn n¨m 2010 ®¸p øng 60 - 70% nhu cÇu trong n</w:t>
        <w:softHyphen/>
        <w:t>íc vÒ m¸y ®éng lùc cì trung vµ cì nhá, s¶n xuÊt ®</w:t>
        <w:softHyphen/>
        <w:t xml:space="preserve">îc ®éng c¬ thñy 400 m· lùc trë lªn víi tû lÖ néi ®Þa hãa 35 - 40%. </w:t>
      </w:r>
    </w:p>
    <w:p>
      <w:pPr>
        <w:pStyle w:val="Normal"/>
        <w:rPr/>
      </w:pPr>
      <w:r>
        <w:rPr/>
        <w:t>c) M¸y kÐo vµ m¸y n«ng nghiÖp</w:t>
      </w:r>
    </w:p>
    <w:p>
      <w:pPr>
        <w:pStyle w:val="Normal"/>
        <w:rPr/>
      </w:pPr>
      <w:r>
        <w:rPr/>
        <w:t>- M¸y kÐo:</w:t>
      </w:r>
    </w:p>
    <w:p>
      <w:pPr>
        <w:pStyle w:val="Normal"/>
        <w:rPr/>
      </w:pPr>
      <w:r>
        <w:rPr/>
        <w:t>+ §Çu t</w:t>
        <w:softHyphen/>
        <w:t xml:space="preserve"> s¶n xuÊt ®¸p øng ®ñ nhu cÇu trong n</w:t>
        <w:softHyphen/>
        <w:t>íc vÒ m¸y kÐo 2 b¸nh cã c«ng suÊt 6 - 8 - 12 m· lùc.</w:t>
      </w:r>
    </w:p>
    <w:p>
      <w:pPr>
        <w:pStyle w:val="Normal"/>
        <w:rPr/>
      </w:pPr>
      <w:r>
        <w:rPr/>
        <w:t>+ S¶n xuÊt m¸y kÐo 4 b¸nh cã c«ng suÊt 18 - 20 - 25 m· lùc, tõng b</w:t>
        <w:softHyphen/>
        <w:t>íc s¶n xuÊt m¸y kÐo 4 b¸nh c«ng suÊt tíi 30 m· lùc.</w:t>
      </w:r>
    </w:p>
    <w:p>
      <w:pPr>
        <w:pStyle w:val="Normal"/>
        <w:rPr/>
      </w:pPr>
      <w:r>
        <w:rPr/>
        <w:t>+ §Õn n¨m 2010 s¶n xuÊt ®</w:t>
        <w:softHyphen/>
        <w:t>îc m¸y kÐo 4 b¸nh cì trung c«ng suÊt  50 - 80 m· lùc.</w:t>
      </w:r>
    </w:p>
    <w:p>
      <w:pPr>
        <w:pStyle w:val="Normal"/>
        <w:rPr/>
      </w:pPr>
      <w:r>
        <w:rPr/>
        <w:t>- M¸y n«ng nghiÖp:</w:t>
      </w:r>
    </w:p>
    <w:p>
      <w:pPr>
        <w:pStyle w:val="Normal"/>
        <w:rPr/>
      </w:pPr>
      <w:r>
        <w:rPr/>
        <w:t>+ TËp trung ®Çu t</w:t>
        <w:softHyphen/>
        <w:t>, x©y dùng chuyªn ngµnh chÕ t¹o m¸y n«ng nghiÖp ®ñ m¹nh, bao gåm m¸y canh t¸c, m¸y chÕ biÕn vµ thiÕt bÞ b¶o qu¶n c¸c s¶n phÈm n«ng nghiÖp, nh»m ®¸p øng nhu cÇu trong n</w:t>
        <w:softHyphen/>
        <w:t>íc, tõng b</w:t>
        <w:softHyphen/>
        <w:t>íc xuÊt khÈu.</w:t>
      </w:r>
    </w:p>
    <w:p>
      <w:pPr>
        <w:pStyle w:val="Normal"/>
        <w:rPr/>
      </w:pPr>
      <w:r>
        <w:rPr/>
        <w:t>+ KhuyÕn khÝch c¸c c¬ së s¶n xuÊt võa vµ nhá, c¬ khÝ c¸c ®Þa ph</w:t>
        <w:softHyphen/>
        <w:t>¬ng tham gia chÕ t¹o thiÕt bÞ m¸y mãc phôc vô n«ng nghiÖp vµ c«ng nghiÖp chÕ biÕn mét c¸ch cã tæ chøc, ph©n c«ng vµ hîp t¸c hîp lý víi c¸c doanh nghiÖp c¬ khÝ trong vµ ngoµi ®Þa ph</w:t>
        <w:softHyphen/>
        <w:t>¬ng.</w:t>
      </w:r>
    </w:p>
    <w:p>
      <w:pPr>
        <w:pStyle w:val="Normal"/>
        <w:rPr/>
      </w:pPr>
      <w:r>
        <w:rPr/>
        <w:t>d) M¸y c«ng cô</w:t>
      </w:r>
    </w:p>
    <w:p>
      <w:pPr>
        <w:pStyle w:val="Normal"/>
        <w:rPr/>
      </w:pPr>
      <w:r>
        <w:rPr/>
        <w:t>- ¦u tiªn ph¸t triÓn ngµnh chÕ t¹o m¸y c«ng cô nh»m ®¸p øng nhu cÇu cña c¸c ngµnh c«ng nghiÖp.</w:t>
      </w:r>
    </w:p>
    <w:p>
      <w:pPr>
        <w:pStyle w:val="Normal"/>
        <w:rPr/>
      </w:pPr>
      <w:r>
        <w:rPr/>
        <w:t>- Nghiªn cøu thiÕt kÕ, chÕ t¹o c¸c mÉu m¸y hiÖn ®¹i (øng dông c«ng nghÖ PLC, CNC) vµ c¸c thiÕt bÞ gia c«ng ®Æc biÖt.</w:t>
      </w:r>
    </w:p>
    <w:p>
      <w:pPr>
        <w:pStyle w:val="Normal"/>
        <w:rPr/>
      </w:pPr>
      <w:r>
        <w:rPr/>
        <w:t>- §Èy m¹nh ch</w:t>
        <w:softHyphen/>
        <w:t>¬ng tr×nh hiÖn ®¹i hãa theo h</w:t>
        <w:softHyphen/>
        <w:t>íng ®iÖn tö - tin häc hãa (CNC) dµn m¸y c«ng cô hiÖn cã trong c¸c c¬ së c«ng nghiÖp.</w:t>
      </w:r>
    </w:p>
    <w:p>
      <w:pPr>
        <w:pStyle w:val="Normal"/>
        <w:rPr/>
      </w:pPr>
      <w:r>
        <w:rPr/>
        <w:t>®) C¬ khÝ x©y dùng</w:t>
      </w:r>
    </w:p>
    <w:p>
      <w:pPr>
        <w:pStyle w:val="Normal"/>
        <w:rPr/>
      </w:pPr>
      <w:r>
        <w:rPr/>
        <w:t>- §Çu t</w:t>
        <w:softHyphen/>
        <w:t xml:space="preserve"> chiÒu s©u, ®Çu t</w:t>
        <w:softHyphen/>
        <w:t xml:space="preserve"> míi c¸c c¬ së chÕ t¹o m¸y x©y dùng víi thiÕt bÞ vµ c«ng nghÖ hiÖn ®¹i, ®¸p øng c¬ b¶n nhu cÇu s¶n xuÊt: vËt liÖu x©y dùng, thi c«ng x©y l¾p c¸c c«ng tr×nh lín, x©y dùng ®« thÞ vµ n«ng th«n.</w:t>
      </w:r>
    </w:p>
    <w:p>
      <w:pPr>
        <w:pStyle w:val="Normal"/>
        <w:rPr/>
      </w:pPr>
      <w:r>
        <w:rPr/>
        <w:t>- Ph¸t huy lîi thÕ ®èi víi lÜnh vùc s¶n xuÊt kÕt cÊu kim lo¹i trong x©y dùng vµ c¸c dù ¸n c«ng nghiÖp, tËp trung chÕ t¹o c¸c thiÕt bÞ m¸y x©y dùng cã ®é phøc t¹p cao, hiÖn ®¹i mµ thÞ tr</w:t>
        <w:softHyphen/>
        <w:t>êng trong n</w:t>
        <w:softHyphen/>
        <w:t>íc vµ n</w:t>
        <w:softHyphen/>
        <w:t>íc ngoµi cã nhu cÇu.</w:t>
      </w:r>
    </w:p>
    <w:p>
      <w:pPr>
        <w:pStyle w:val="Normal"/>
        <w:rPr/>
      </w:pPr>
      <w:r>
        <w:rPr/>
        <w:t>e) C¬ khÝ tµu thñy</w:t>
      </w:r>
    </w:p>
    <w:p>
      <w:pPr>
        <w:pStyle w:val="Normal"/>
        <w:rPr/>
      </w:pPr>
      <w:r>
        <w:rPr/>
        <w:t>- Ph¸t triÓn ngµnh c«ng nghiÖp tµu thuû ViÖt Nam theo h</w:t>
        <w:softHyphen/>
        <w:t>íng trë thµnh mét chuyªn ngµnh kinh tÕ kü thuËt ®ång bé tõ ®µo t¹o, nghiªn cøu, thiÕt kÕ ®Õn s¶n xuÊt vµ tiªu thô s¶n phÈm, ®¸p øng nhu cÇu ®æi míi c¬ cÊu ®éi tµu ho¹t ®éng trong n</w:t>
        <w:softHyphen/>
        <w:t>íc vµ n</w:t>
        <w:softHyphen/>
        <w:t>íc ngoµi. PhÊn ®Êu ®Õn n¨m 2010 ViÖt Nam thµnh quèc gia cã nÒn c«ng nghiÖp tµu thñy ph¸t triÓn vµo lo¹i trung b×nh tiªn tiÕn trong khu vùc, ®¸p øng nhu cÇu ph¸t triÓn kinh tÕ - x· héi ®Êt n</w:t>
        <w:softHyphen/>
        <w:t>íc, gãp phÇn cñng cè an ninh, quèc phßng vµ tõng b</w:t>
        <w:softHyphen/>
        <w:t>íc xuÊt khÈu tµu thuû.</w:t>
      </w:r>
    </w:p>
    <w:p>
      <w:pPr>
        <w:pStyle w:val="Normal"/>
        <w:rPr/>
      </w:pPr>
      <w:r>
        <w:rPr/>
        <w:t>- §Õn n¨m 2010 ®ñ n¨ng lùc ®ãng míi hÇu hÕt c¸c ph</w:t>
        <w:softHyphen/>
        <w:t>¬ng tiÖn thñy néi ®Þa, tµu c«ng tr×nh, ®¸nh b¾t h¶i s¶n, tµu biÓn träng t¶i d</w:t>
        <w:softHyphen/>
        <w:t>íi 15.000 DWT; ®¶m nhËn 70 - 75% nhu cÇu ®ãng tµu b¸ch hãa 15.000 - 50.000 DWT vµ ®ãng ®</w:t>
        <w:softHyphen/>
        <w:t>îc tµu dÇu 100.000 DWT. Söa ch÷a ®ång bé tÊt c¶ c¸c cÊp tµu quèc gia träng t¶i ®Õn 400.000 DWT.</w:t>
      </w:r>
    </w:p>
    <w:p>
      <w:pPr>
        <w:pStyle w:val="Normal"/>
        <w:rPr/>
      </w:pPr>
      <w:r>
        <w:rPr/>
        <w:t>- Nhanh chãng h×nh thµnh vµ ph¸t triÓn c¸c ngµnh c«ng nghiÖp hç trî, nh</w:t>
        <w:softHyphen/>
        <w:t xml:space="preserve"> s¶n xuÊt thÐp tÊm ®ãng tµu, l¾p r¸p c¸c ®éng c¬ thñy ®Õn 6.000 m· lùc vµ chÕ t¹o l¾p r¸p c¸c thiÕt bÞ trªn boong, thiÕt bÞ ®iÖn, ®iÖn tö, nghi khÝ hµng h¶i, nh»m n©ng tû lÖ néi ®Þa hãa lªn 60% ®èi víi s¶n phÈm tµu ®ãng míi, ®Õn n¨m 2020 phÊn ®Êu ®¹t tû lÖ néi ®Þa hãa 70%.</w:t>
      </w:r>
    </w:p>
    <w:p>
      <w:pPr>
        <w:pStyle w:val="Normal"/>
        <w:rPr/>
      </w:pPr>
      <w:r>
        <w:rPr/>
        <w:t>g) ThiÕt bÞ ®iÖn</w:t>
      </w:r>
    </w:p>
    <w:p>
      <w:pPr>
        <w:pStyle w:val="Normal"/>
        <w:rPr/>
      </w:pPr>
      <w:r>
        <w:rPr/>
        <w:t>- X©y dùng ngµnh s¶n xuÊt thiÕt bÞ ®iÖn hiÖn ®¹i, ®Õn n¨m 2020 ®¹t tr×nh ®é tiªn tiÕn trong khu vùc vÒ c«ng nghiÖp thiÕt bÞ ®iÖn vµ vËt liÖu ®iÖn.</w:t>
      </w:r>
    </w:p>
    <w:p>
      <w:pPr>
        <w:pStyle w:val="Normal"/>
        <w:rPr/>
      </w:pPr>
      <w:r>
        <w:rPr/>
        <w:t>- §Çu t</w:t>
        <w:softHyphen/>
        <w:t xml:space="preserve"> míi, ®Çu t</w:t>
        <w:softHyphen/>
        <w:t xml:space="preserve"> chiÒu s©u thiÕt bÞ ®iÖn víi c«ng nghÖ tiªn tiÕn ®Ó nhanh chãng n©ng cao n¨ng lùc chÕ t¹o thiÕt bÞ ®iÖn, n©ng cao søc c¹nh tranh cña s¶n phÈm, ®¸p øng phÇn lín nhu cÇu trong n</w:t>
        <w:softHyphen/>
        <w:t>íc, thay thÕ c¸c thiÕt bÞ nhËp khÈu, ®Èy m¹nh xuÊt khÈu s¶n phÈm ra thÞ tr</w:t>
        <w:softHyphen/>
        <w:t>êng khu vùc vµ thÕ giíi.</w:t>
      </w:r>
    </w:p>
    <w:p>
      <w:pPr>
        <w:pStyle w:val="Normal"/>
        <w:rPr/>
      </w:pPr>
      <w:r>
        <w:rPr/>
        <w:t>- Tr</w:t>
        <w:softHyphen/>
        <w:t>íc m¾t cÇn ®Çu t</w:t>
        <w:softHyphen/>
        <w:t xml:space="preserve"> chiÒu s©u vµ më réng s¶n xuÊt cña c¸c c¬ së hiÖn cã ®Ó cã thÓ s¶n xuÊt ®</w:t>
        <w:softHyphen/>
        <w:t>îc c¸c lo¹i biÕn ¸p lín ®Õn 125 MVA, ®iÖn ¸p  220 kV, c¸c thiÕt bÞ ph©n phèi, truyÒn dÉn cho ngµnh ®iÖn lùc, thiÕt bÞ ¸p lùc vµ c¸c thiÕt bÞ ®iÖn kh¸c cho ngµnh c«ng nghiÖp vµ d©n dông.</w:t>
      </w:r>
    </w:p>
    <w:p>
      <w:pPr>
        <w:pStyle w:val="Normal"/>
        <w:rPr/>
      </w:pPr>
      <w:r>
        <w:rPr/>
        <w:t>h) C¬ khÝ «t« vµ c¬ khÝ giao th«ng vËn t¶i</w:t>
      </w:r>
    </w:p>
    <w:p>
      <w:pPr>
        <w:pStyle w:val="Normal"/>
        <w:rPr/>
      </w:pPr>
      <w:r>
        <w:rPr/>
        <w:t>- VÒ c¬ khÝ «t«:</w:t>
      </w:r>
    </w:p>
    <w:p>
      <w:pPr>
        <w:pStyle w:val="Normal"/>
        <w:rPr/>
      </w:pPr>
      <w:r>
        <w:rPr/>
        <w:t>Ph¸t triÓn ngµnh c«ng nghiÖp «t« ViÖt Nam trªn c¬ së tiÕp thu vµ xøng dông c«ng nghÖ tiªn tiÕn cña thÕ giíi, kÕt hîp víi khai th¸c vµ tõng b</w:t>
        <w:softHyphen/>
        <w:t>íc n©ng cao c«ng nghÖ vµ thiÕt bÞ hiÖn cã, ®¸p øng phÇn lín nhu cÇu thÞ tr</w:t>
        <w:softHyphen/>
        <w:t>êng «t« trong n</w:t>
        <w:softHyphen/>
        <w:t>íc, h</w:t>
        <w:softHyphen/>
        <w:t>íng tíi xuÊt khÈu «t« vµ phô tïng.</w:t>
      </w:r>
    </w:p>
    <w:p>
      <w:pPr>
        <w:pStyle w:val="Normal"/>
        <w:rPr/>
      </w:pPr>
      <w:r>
        <w:rPr/>
        <w:t>+ VÒ lo¹i xe th«ng dông: ®¸p øng 40 - 50% nhu cÇu trong n</w:t>
        <w:softHyphen/>
        <w:t>íc vÒ sè l</w:t>
        <w:softHyphen/>
        <w:t>îng vµ ®¹t tû lÖ néi ®Þa hãa ®Õn 40% vµo n¨m 2005; ®¸p øng trªn 80% nhu cÇu trong n</w:t>
        <w:softHyphen/>
        <w:t>íc vÒ sè l</w:t>
        <w:softHyphen/>
        <w:t>îng vµ ®¹t tû lÖ néi ®Þa hãa 60% vµo n¨m 2010 (riªng ®éng c¬ phÊn ®Êu ®¹t tû lÖ néi ®Þa hãa 50% vµ hép sè ®¹t 90%).</w:t>
      </w:r>
    </w:p>
    <w:p>
      <w:pPr>
        <w:pStyle w:val="Normal"/>
        <w:rPr/>
      </w:pPr>
      <w:r>
        <w:rPr/>
        <w:t>+ VÒ lo¹i xe chuyªn dïng: ®¸p øng 30% nhu cÇu trong n</w:t>
        <w:softHyphen/>
        <w:t>íc vÒ sè l</w:t>
        <w:softHyphen/>
        <w:t>îng vµ ®¹t tû lÖ néi ®Þa hãa 40% vµo n¨m 2005, tiÕn tíi ®¸p øng 60% nhu cÇu trong n</w:t>
        <w:softHyphen/>
        <w:t>íc vÒ sè l</w:t>
        <w:softHyphen/>
        <w:t>îng vµ ®¹t tû lÖ néi ®Þa hãa 60% vµo n¨m 2010.</w:t>
      </w:r>
    </w:p>
    <w:p>
      <w:pPr>
        <w:pStyle w:val="Normal"/>
        <w:rPr/>
      </w:pPr>
      <w:r>
        <w:rPr/>
        <w:t>+ VÒ c¸c lo¹i xe cao cÊp: c¸c lo¹i xe du lÞch do c¸c liªn doanh s¶n xuÊt ph¶i ®¹t tû lÖ néi ®Þa hãa 20 - 25% vµo n¨m 2005 vµ 40 - 45% vµo n¨m 2010, ®¸p øng 80% nhu cÇu c¸c lo¹i xe t¶i, xe buýt cao cÊp ®¹t tû lÖ néi ®Þa hãa 20% vµo n¨m 2005 vµ 35 - 40% vµo n¨m 2010.</w:t>
      </w:r>
    </w:p>
    <w:p>
      <w:pPr>
        <w:pStyle w:val="Normal"/>
        <w:rPr/>
      </w:pPr>
      <w:r>
        <w:rPr/>
        <w:t>- VÒ c¬ khÝ giao th«ng vËn t¶i:</w:t>
      </w:r>
    </w:p>
    <w:p>
      <w:pPr>
        <w:pStyle w:val="Normal"/>
        <w:rPr/>
      </w:pPr>
      <w:r>
        <w:rPr/>
        <w:t>+ §Çu t</w:t>
        <w:softHyphen/>
        <w:t xml:space="preserve"> chiÒu s©u, bæ sung c«ng nghÖ, thiÕt bÞ l¾p r¸p ®Ó s¶n xuÊt xe, m¸y c«ng tr×nh nh</w:t>
        <w:softHyphen/>
        <w:t xml:space="preserve"> tr¹m trén bª t«ng nhùa nãng, m¸y r¶i th¶m bª t«ng nhùa, xe lu c¸c lo¹i, tr¹m nghiÒn sµng ®¸ c«ng suÊt 100 - 300 tÊn/giê,...</w:t>
      </w:r>
    </w:p>
    <w:p>
      <w:pPr>
        <w:pStyle w:val="Normal"/>
        <w:rPr/>
      </w:pPr>
      <w:r>
        <w:rPr/>
        <w:t>+ §Çu t</w:t>
        <w:softHyphen/>
        <w:t xml:space="preserve"> chiÒu s©u, ®æi míi c«ng nghÖ s¶n xuÊt toa xe löa cao cÊp víi tû lÖ néi ®Þa hãa trªn 70% vµo n¨m 2005 vµ ®Õn 90% vµo n¨m 2010.</w:t>
      </w:r>
    </w:p>
    <w:p>
      <w:pPr>
        <w:pStyle w:val="Normal"/>
        <w:rPr/>
      </w:pPr>
      <w:r>
        <w:rPr/>
        <w:t>4. C¸c chÝnh s¸ch vµ gi¶i ph¸p hç trî ngµnh c¬ khÝ ph¸t triÓn</w:t>
      </w:r>
    </w:p>
    <w:p>
      <w:pPr>
        <w:pStyle w:val="Normal"/>
        <w:rPr/>
      </w:pPr>
      <w:r>
        <w:rPr/>
        <w:t>a) ChÝnh s¸ch thÞ tr</w:t>
        <w:softHyphen/>
        <w:t>êng</w:t>
      </w:r>
    </w:p>
    <w:p>
      <w:pPr>
        <w:pStyle w:val="Normal"/>
        <w:rPr/>
      </w:pPr>
      <w:r>
        <w:rPr/>
        <w:t>- Nhµ n</w:t>
        <w:softHyphen/>
        <w:t>íc ban hµnh tiªu chuÈn kü thuËt cho s¶n phÈm c¬ khÝ träng ®iÓm lµm c¨n cø ®Ó kiÓm tra chÊt l</w:t>
        <w:softHyphen/>
        <w:t>îng s¶n phÈm s¶n xuÊt trong n</w:t>
        <w:softHyphen/>
        <w:t>íc vµ nhËp khÈu.</w:t>
      </w:r>
    </w:p>
    <w:p>
      <w:pPr>
        <w:pStyle w:val="Normal"/>
        <w:rPr/>
      </w:pPr>
      <w:r>
        <w:rPr/>
        <w:t>- Thùc hiÖn b¶o hé cã ®iÒu kiÖn vµ cã thêi h¹n ®èi víi mét sè s¶n phÈm c¬ khÝ trong n</w:t>
        <w:softHyphen/>
        <w:t>íc vµ ban hµnh c¸c chÝnh s¸ch nh»m khuyÕn khÝch, t¨ng kh¶ n¨ng tiªu thô c¸c s¶n phÈm c¬ khÝ trong n</w:t>
        <w:softHyphen/>
        <w:t>íc.</w:t>
      </w:r>
    </w:p>
    <w:p>
      <w:pPr>
        <w:pStyle w:val="Normal"/>
        <w:rPr/>
      </w:pPr>
      <w:r>
        <w:rPr/>
        <w:t>b) ChÝnh s¸ch t¹o vèn cho ngµnh c¬ khÝ</w:t>
      </w:r>
    </w:p>
    <w:p>
      <w:pPr>
        <w:pStyle w:val="Normal"/>
        <w:rPr/>
      </w:pPr>
      <w:r>
        <w:rPr/>
        <w:t>- Nhµ n</w:t>
        <w:softHyphen/>
        <w:t>íc cã c¬ chÕ hç trî vÒ vay vèn l</w:t>
        <w:softHyphen/>
        <w:t>u ®éng cho c¸c nhµ s¶n xuÊt thiÕt bÞ c¬ khÝ, c¸c c«ng tr×nh chÕ t¹o thiÕt bÞ toµn bé cÇn vèn lín, chu kú s¶n xuÊt dµi.</w:t>
      </w:r>
    </w:p>
    <w:p>
      <w:pPr>
        <w:pStyle w:val="Normal"/>
        <w:rPr/>
      </w:pPr>
      <w:r>
        <w:rPr/>
        <w:t>- C¸c dù ¸n s¶n xuÊt c¸c s¶n phÈm c¬ khÝ träng ®iÓm ®</w:t>
        <w:softHyphen/>
        <w:t>îc vay vèn theo NghÞ quyÕt sè 11/NQ-CP ngµy 31 th¸ng 7 n¨m 2000 cña ChÝnh phñ víi møc l·i suÊt tÝn dông 3%/n¨m, thêi h¹n vay 12 n¨m, 02 n¨m ®Çu kh«ng ph¶i tr¶ l·i vµ b¾t ®Çu tr¶ nî vµo n¨m thø n¨m hoÆc ®</w:t>
        <w:softHyphen/>
        <w:t>îc bï chªnh lÖch l·i suÊt nÕu c¸c doanh nghiÖp vay vèn th</w:t>
        <w:softHyphen/>
        <w:t>¬ng m¹i.</w:t>
      </w:r>
    </w:p>
    <w:p>
      <w:pPr>
        <w:pStyle w:val="Normal"/>
        <w:rPr/>
      </w:pPr>
      <w:r>
        <w:rPr/>
        <w:t>- §Èy m¹nh cæ phÇn hãa c¸c doanh nghiÖp c¬ khÝ, kÓ c¶ b¸n cæ phÇn cho ng</w:t>
        <w:softHyphen/>
        <w:t>êi n</w:t>
        <w:softHyphen/>
        <w:t>íc ngoµi, ®Ó t¹o vèn ®Çu t</w:t>
        <w:softHyphen/>
        <w:t xml:space="preserve"> míi vµ ®a d¹ng hãa nguån vèn.</w:t>
      </w:r>
    </w:p>
    <w:p>
      <w:pPr>
        <w:pStyle w:val="Normal"/>
        <w:rPr/>
      </w:pPr>
      <w:r>
        <w:rPr/>
        <w:t>- Nhµ n</w:t>
        <w:softHyphen/>
        <w:t>íc cã chÝnh s¸ch khuyÕn khÝch mäi thµnh phÇn kinh tÕ ®Çu t</w:t>
        <w:softHyphen/>
        <w:t xml:space="preserve"> s¶n xuÊt phô tïng, linh kiÖn theo h</w:t>
        <w:softHyphen/>
        <w:t>íng n©ng cao kh¶ n¨ng chuyªn m«n hãa, hîp t¸c hãa trong toµn ngµnh c¬ khÝ.</w:t>
      </w:r>
    </w:p>
    <w:p>
      <w:pPr>
        <w:pStyle w:val="Normal"/>
        <w:rPr/>
      </w:pPr>
      <w:r>
        <w:rPr/>
        <w:t>c) ChÝnh s¸ch thuÕ</w:t>
      </w:r>
    </w:p>
    <w:p>
      <w:pPr>
        <w:pStyle w:val="Normal"/>
        <w:rPr/>
      </w:pPr>
      <w:r>
        <w:rPr/>
        <w:t>- MiÔn hoÆc gi¶m thuÕ nhËp khÈu nguyªn liÖu vµ linh kiÖn, bé phËn cña s¶n phÈm c¬ khÝ träng ®iÓm ®Ó phôc vô s¶n xuÊt trong n</w:t>
        <w:softHyphen/>
        <w:t>íc.</w:t>
      </w:r>
    </w:p>
    <w:p>
      <w:pPr>
        <w:pStyle w:val="Normal"/>
        <w:rPr/>
      </w:pPr>
      <w:r>
        <w:rPr/>
        <w:t>- MiÔn hoÆc gi¶m thuÕ cã thêi h¹n cho c¸c s¶n phÈm c¬ khÝ míi lÇn ®Çu s¶n xuÊt ë ViÖt Nam.</w:t>
      </w:r>
    </w:p>
    <w:p>
      <w:pPr>
        <w:pStyle w:val="Normal"/>
        <w:rPr/>
      </w:pPr>
      <w:r>
        <w:rPr/>
        <w:t>d) ChÝnh s¸ch ®Çu t</w:t>
        <w:softHyphen/>
        <w:t xml:space="preserve"> cho nghiªn cøu vµ ph¸t triÓn</w:t>
      </w:r>
    </w:p>
    <w:p>
      <w:pPr>
        <w:pStyle w:val="Normal"/>
        <w:rPr/>
      </w:pPr>
      <w:r>
        <w:rPr/>
        <w:t>- §èi víi c¸c s¶n phÈm c¬ khÝ träng ®iÓm, Nhµ n</w:t>
        <w:softHyphen/>
        <w:t>íc sÏ xem xÐt hç trî vèn cho c¸c dÞch vô kü thuËt, nh</w:t>
        <w:softHyphen/>
        <w:t xml:space="preserve"> thuª chuyªn gia, mua thiÕt kÕ, mua c«ng nghÖ, chuyÓn giao c«ng nghÖ v</w:t>
        <w:softHyphen/>
        <w:t>ît qu¸ kh¶ n¨ng cña doanh nghiÖp.</w:t>
      </w:r>
    </w:p>
    <w:p>
      <w:pPr>
        <w:pStyle w:val="Normal"/>
        <w:rPr/>
      </w:pPr>
      <w:r>
        <w:rPr/>
        <w:t>- C¸c doanh nghiÖp s¶n xuÊt c¬ khÝ ®</w:t>
        <w:softHyphen/>
        <w:t xml:space="preserve">îc trÝch tèi ®a ®Õn 2% doanh sè b¸n ra cho nghiªn cøu vµ ph¸t triÓn. </w:t>
      </w:r>
    </w:p>
    <w:p>
      <w:pPr>
        <w:pStyle w:val="Normal"/>
        <w:rPr/>
      </w:pPr>
      <w:r>
        <w:rPr/>
        <w:t>®) ChÝnh s¸ch ®µo t¹o nguån nh©n lùc</w:t>
      </w:r>
    </w:p>
    <w:p>
      <w:pPr>
        <w:pStyle w:val="Normal"/>
        <w:rPr/>
      </w:pPr>
      <w:r>
        <w:rPr/>
        <w:t>Nhµ n</w:t>
        <w:softHyphen/>
        <w:t xml:space="preserve">íc </w:t>
        <w:softHyphen/>
        <w:t>u tiªn ®Çu t</w:t>
        <w:softHyphen/>
        <w:t xml:space="preserve"> n©ng cÊp c¸c c¬ së ®µo t¹o ngµnh c¬ khÝ vµ hç trî kinh phÝ cö c¸n bé, c«ng nh©n giái ®i ®µo t¹o vµ thùc tËp t¹i n</w:t>
        <w:softHyphen/>
        <w:t>íc ngoµi theo c¸c ch</w:t>
        <w:softHyphen/>
        <w:t>¬ng tr×nh, dù ¸n ®</w:t>
        <w:softHyphen/>
        <w:t>îc phª duyÖ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Thµnh lËp Ban ChØ ®¹o Ch</w:t>
        <w:softHyphen/>
        <w:t>¬ng tr×nh s¶n phÈm c¬ khÝ träng ®iÓm do mét Phã Thñ t</w:t>
        <w:softHyphen/>
        <w:t>íng lµm Tr</w:t>
        <w:softHyphen/>
        <w:t>ëng ban, Bé tr</w:t>
        <w:softHyphen/>
        <w:t>ëng Bé C«ng nghiÖp lµm Phã Tr</w:t>
        <w:softHyphen/>
        <w:t>ëng ban, thµnh viªn lµ Thø tr</w:t>
        <w:softHyphen/>
        <w:t>ëng cña c¸c Bé: C«ng nghiÖp, KÕ ho¹ch vµ §Çu t</w:t>
        <w:softHyphen/>
        <w:t>, Quèc phßng, Tµi chÝnh, Khoa häc vµ C«ng nghÖ, Giao th«ng vËn t¶i, X©y dùng, Th</w:t>
        <w:softHyphen/>
        <w:t>¬ng m¹i, N«ng nghiÖp vµ Ph¸t triÓn n«ng th«n, Chñ tÞch Héi C¬ khÝ ViÖt Nam, Chñ tÞch HiÖp héi doanh nghiÖp C¬ khÝ ViÖt Nam... ®Ó chØ ®¹o thùc hiÖn Ch</w:t>
        <w:softHyphen/>
        <w:t>¬ng tr×nh theo ®óng môc tiªu vµ tiÕn ®é ®· ®Ò r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Tæ chøc thùc hiÖn</w:t>
      </w:r>
    </w:p>
    <w:p>
      <w:pPr>
        <w:pStyle w:val="Normal"/>
        <w:rPr/>
      </w:pPr>
      <w:r>
        <w:rPr/>
        <w:t>- Bé C«ng nghiÖp chñ tr×, phèi hîp víi c¸c Bé, ngµnh, ®Þa ph</w:t>
        <w:softHyphen/>
        <w:t>¬ng thùc hiÖn ChiÕn l</w:t>
        <w:softHyphen/>
        <w:t>îc nµy. ChØ ®¹o x©y dùng quy ho¹ch ph¸t triÓn c¸c chuyªn ngµnh c¬ khÝ ®Õn n¨m 2010 tr×nh Thñ t</w:t>
        <w:softHyphen/>
        <w:t>íng ChÝnh phñ phª duyÖt.</w:t>
      </w:r>
    </w:p>
    <w:p>
      <w:pPr>
        <w:pStyle w:val="Normal"/>
        <w:rPr/>
      </w:pPr>
      <w:r>
        <w:rPr/>
        <w:t>- Bé Tµi chÝnh ®Ò xuÊt c¸c chÝnh s¸ch tµi chÝnh, chÝnh s¸ch thuÕ nh»m khuyÕn khÝch ngµnh c¬ khÝ ph¸t triÓ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C¸c Bé, ngµnh vµ Uû ban nh©n d©n c¸c tØnh, thµnh phè trùc thuéc Trung </w:t>
        <w:softHyphen/>
        <w:t>¬ng trong khi thùc hiÖn ChiÕn l</w:t>
        <w:softHyphen/>
        <w:t>îc nµy theo chøc n¨ng, nhiÖm vô cña m×nh cÇn chó ý ®¶m b¶o tÝnh thèng nhÊt, ®ång bé gi÷a ChiÕn l</w:t>
        <w:softHyphen/>
        <w:t>îc ph¸t triÓn ngµnh c¬ khÝ víi quy ho¹ch cña tõng Bé, ngµnh vµ ®Þa ph</w:t>
        <w:softHyphen/>
        <w:t>¬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QuyÕt ®Þnh nµy cã hiÖu lùc thi hµnh sau 15 ngµy, kÓ tõ ngµy k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/>
        <w:t xml:space="preserve"> 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, Thñ tr</w:t>
        <w:softHyphen/>
        <w:t xml:space="preserve">ëng c¸c c¬ quan liªn quan chÞu tr¸ch nhiÖm thi hµnh QuyÕt ®Þnh nµy./. 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6:41:00Z</dcterms:created>
  <dc:creator>Nguyen Van Anh</dc:creator>
  <dc:description/>
  <dc:language>en-US</dc:language>
  <cp:lastModifiedBy>Nguyen Van Anh</cp:lastModifiedBy>
  <dcterms:modified xsi:type="dcterms:W3CDTF">2003-01-06T16:41:00Z</dcterms:modified>
  <cp:revision>1</cp:revision>
  <dc:subject/>
  <dc:title>QuyÕt ®Þnh</dc:title>
</cp:coreProperties>
</file>