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 xml:space="preserve">QUYÕT §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CñA Bé TR¦ëNG Bé C¤NG NGHIÖP sè 87/2004/Q§-BCN </w:t>
        <w:br/>
        <w:t xml:space="preserve">ngµy 06 th¸ng 9 n¨m 2004 VÒ viÖc phª duyÖt §Ò ¸n </w:t>
        <w:br/>
        <w:t xml:space="preserve">“Ph¸t triÓn ngµnh c¬ khÝ ®Õn n¨m 2010 phôc vô </w:t>
        <w:br/>
        <w:t>c«ng nghiÖp ho¸, hiÖn ®¹i ho¸ n«ng nghiÖp, n«ng th«n”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  <w:t xml:space="preserve">Bé TR¦ëNG Bé C¤NG NGHIÖP </w:t>
      </w:r>
    </w:p>
    <w:p>
      <w:pPr>
        <w:pStyle w:val="Normal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 xml:space="preserve">C¨n cø NghÞ ®Þnh sè 55/2003/N§-CP ngµy 28 th¸ng 5 n¨m 2003 cña ChÝnh phñ quy ®Þnh chøc n¨ng, nhiÖm vô, quyÒn h¹n vµ tæ chøc cña Bé C«ng nghiÖp; 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ChØ thÞ sè 24/2003/CT-TTg ngµy 08 th¸ng 10 n¨m 2003 cña Thñ t</w:t>
        <w:softHyphen/>
        <w:t xml:space="preserve">íng ChÝnh phñ vÒ ph¸t triÓn c«ng nghiÖp chÕ biÕn n«ng, l©m, thuû s¶n; 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Ch</w:t>
        <w:softHyphen/>
        <w:t xml:space="preserve">¬ng tr×nh hµnh ®éng cña ngµnh c«ng nghiÖp sè 2749/CV-KH§T ngµy 22/07/2002 cña Bé C«ng nghiÖp göi c¸c ®¬n vÞ trùc thuéc nh»m triÓn khai thùc hiÖn NghÞ quyÕt Héi nghÞ lÇn thø 5 Ban ChÊp hµnh Trung </w:t>
        <w:softHyphen/>
        <w:t xml:space="preserve">¬ng §¶ng kho¸ IX; 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Theo ®Ò nghÞ cña Vô tr</w:t>
        <w:softHyphen/>
        <w:t>ëng Vô C¬ khÝ LuyÖn kim vµ Ho¸ chÊt, Côc tr</w:t>
        <w:softHyphen/>
        <w:t>ëng Côc C«ng nghiÖp ®Þa ph</w:t>
        <w:softHyphen/>
        <w:t xml:space="preserve">¬ng; </w:t>
      </w:r>
    </w:p>
    <w:p>
      <w:pPr>
        <w:pStyle w:val="Heading1"/>
        <w:ind w:hanging="0"/>
        <w:rPr/>
      </w:pPr>
      <w:r>
        <w:rPr/>
        <w:t xml:space="preserve">QUYÕT §ÞNH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.</w:t>
      </w:r>
      <w:r>
        <w:rPr>
          <w:lang w:val="nl-NL"/>
        </w:rPr>
        <w:t xml:space="preserve"> Phª duyÖt §Ò ¸n “Ph¸t triÓn ngµnh c¬ khÝ ®Õn n¨m 2010 phôc vô c«ng nghiÖp ho¸, hiÖn ®¹i ho¸ n«ng nghiÖp, n«ng th«n” víi nh÷ng néi dung chñ yÕu sau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1. Quan ®iÓm ph¸t triÓn c¬ khÝ phôc vô n«ng nghiÖp, n«ng th«n: </w:t>
      </w:r>
    </w:p>
    <w:p>
      <w:pPr>
        <w:pStyle w:val="Normal"/>
        <w:rPr>
          <w:lang w:val="nl-NL"/>
        </w:rPr>
      </w:pPr>
      <w:r>
        <w:rPr>
          <w:lang w:val="nl-NL"/>
        </w:rPr>
        <w:t>- Ph¸t triÓn c¬ khÝ phôc vô n«ng nghiÖp, n«ng th«n ph¶i phï hîp víi ChiÕn l</w:t>
        <w:softHyphen/>
        <w:t>îc ph¸t triÓn ngµnh c¬ khÝ ViÖt Nam ®Õn 2010, tÇm nh×n ®Õn 2020 ®· ®</w:t>
        <w:softHyphen/>
        <w:t>îc Thñ t</w:t>
        <w:softHyphen/>
        <w:t>íng ChÝnh phñ phª duyÖt, ®ång thêi g¾n chÆt víi quy ho¹ch ph¸t triÓn c¸c vïng kinh tÕ, quy ho¹ch ph¸t triÓn c¸c ngµnh n«ng, l©m, thuû s¶n vµ quy ho¹ch ph¸t triÓn kinh tÕ, x· héi cña c¸c ®Þa ph</w:t>
        <w:softHyphen/>
        <w:t xml:space="preserve">¬ng. </w:t>
      </w:r>
    </w:p>
    <w:p>
      <w:pPr>
        <w:pStyle w:val="Normal"/>
        <w:rPr>
          <w:lang w:val="nl-NL"/>
        </w:rPr>
      </w:pPr>
      <w:r>
        <w:rPr>
          <w:lang w:val="nl-NL"/>
        </w:rPr>
        <w:t>- Ph¸t triÓn mét c¸ch cã tËp trung, cã chän läc mét sè ph©n ngµnh, mét sè chñng lo¹i s¶n phÈm c¬ khÝ nh</w:t>
        <w:softHyphen/>
        <w:t xml:space="preserve"> m¸y ®éng lùc; thiÕt bÞ phôc vô c¬ giíi ho¸ kh©u lµm ®Êt, thu ho¹ch, b¶o qu¶n sau thu ho¹ch; thiÕt bÞ chÕ biÕn (tr</w:t>
        <w:softHyphen/>
        <w:t>íc hÕt lµ thiÕt bÞ chÕ biÕn c¸c lo¹i n«ng, l©m, thuû s¶n cã s¶n l</w:t>
        <w:softHyphen/>
        <w:t>îng lín, cã thÞ tr</w:t>
        <w:softHyphen/>
        <w:t>êng xuÊt khÈu nh</w:t>
        <w:softHyphen/>
        <w:t>ng tû lÖ chÕ biÕn hiÖn cßn thÊp); thiÕt bÞ c¬ khÝ thuû lîi; s¶n xuÊt phô tïng thay thÕ, söa ch÷a cho c¸c thiÕt bÞ c¬ khÝ phôc vô n«ng nghiÖp, n«ng th«n. §¸p øng nhu cÇu trong n</w:t>
        <w:softHyphen/>
        <w:t>íc, ®ång thêi khuyÕn khÝch xuÊt khÈu c¸c s¶n phÈm c¬ khÝ phôc vô n«ng nghiÖp cã thÞ tr</w:t>
        <w:softHyphen/>
        <w:t xml:space="preserve">êng, cã kh¶ n¨ng c¹nh tranh. </w:t>
      </w:r>
    </w:p>
    <w:p>
      <w:pPr>
        <w:pStyle w:val="Normal"/>
        <w:rPr>
          <w:lang w:val="nl-NL"/>
        </w:rPr>
      </w:pPr>
      <w:r>
        <w:rPr>
          <w:lang w:val="nl-NL"/>
        </w:rPr>
        <w:t>- Ph¸t triÓn c¬ khÝ phôc vô n«ng nghiÖp, n«ng th«n dùa vµo ph¸t huy néi lùc lµ chÝnh (th«ng qua viÖc huy ®éng n¨ng lùc cña c¶ ngµnh trªn c¬ së t¨ng c</w:t>
        <w:softHyphen/>
        <w:t>êng chuyªn m«n ho¸, hîp t¸c ho¸); kÕt hîp huy ®éng tèi ®a c¸c nguån lùc tõ bªn ngoµi, tr</w:t>
        <w:softHyphen/>
        <w:t xml:space="preserve">íc hÕt vÒ c«ng nghÖ vµ vèn. </w:t>
      </w:r>
    </w:p>
    <w:p>
      <w:pPr>
        <w:pStyle w:val="Normal"/>
        <w:rPr>
          <w:lang w:val="nl-NL"/>
        </w:rPr>
      </w:pPr>
      <w:r>
        <w:rPr>
          <w:lang w:val="nl-NL"/>
        </w:rPr>
        <w:t>- KhuyÕn khÝch, t¹o ®iÒu kiÖn thuËn lîi ®Ó mäi thµnh phÇn kinh tÕ tham gia vµo ch</w:t>
        <w:softHyphen/>
        <w:t xml:space="preserve">¬ng tr×nh c¬ khÝ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2. Môc tiªu: </w:t>
      </w:r>
    </w:p>
    <w:p>
      <w:pPr>
        <w:pStyle w:val="Normal"/>
        <w:rPr>
          <w:lang w:val="nl-NL"/>
        </w:rPr>
      </w:pPr>
      <w:r>
        <w:rPr>
          <w:lang w:val="nl-NL"/>
        </w:rPr>
        <w:t>- C¬ giíi ho¸ c¸c kh©u vµ lÜnh vùc ®ßi hái nhiÒu søc lao ®éng; c</w:t>
        <w:softHyphen/>
        <w:t>êng ®é lao ®éng cao; thêi vô khÈn tr</w:t>
        <w:softHyphen/>
        <w:t>¬ng trong n«ng, l©m, ng</w:t>
        <w:softHyphen/>
        <w:t xml:space="preserve"> nghiÖp. C¬ khÝ ho¸ kh©u chÕ biÕn n«ng, l©m, thuû s¶n. </w:t>
      </w:r>
    </w:p>
    <w:p>
      <w:pPr>
        <w:pStyle w:val="Normal"/>
        <w:rPr>
          <w:lang w:val="nl-NL"/>
        </w:rPr>
      </w:pPr>
      <w:r>
        <w:rPr>
          <w:lang w:val="nl-NL"/>
        </w:rPr>
        <w:t>- T¹o ®iÒu kiÖn øng dông nh÷ng tiÕn bé kü thuËt; c«ng nghÖ; thiÕt bÞ tiªn tiÕn vµo s¶n xuÊt n«ng, l©m, ng</w:t>
        <w:softHyphen/>
        <w:t xml:space="preserve"> nghiÖp nh»m t¨ng n¨ng suÊt lao ®éng vµ hiÖu qu¶ s¶n xuÊt kinh doanh. </w:t>
      </w:r>
    </w:p>
    <w:p>
      <w:pPr>
        <w:pStyle w:val="Normal"/>
        <w:rPr>
          <w:lang w:val="nl-NL"/>
        </w:rPr>
      </w:pPr>
      <w:r>
        <w:rPr>
          <w:lang w:val="nl-NL"/>
        </w:rPr>
        <w:t>- N©ng cao møc ®é c¬ khÝ ho¸ trong kh©u thuû lîi, ®¶m b¶o t</w:t>
        <w:softHyphen/>
        <w:t>íi tiªu n</w:t>
        <w:softHyphen/>
        <w:t xml:space="preserve">íc, chñ ®éng ®¸p øng yªu cÇu th©m canh c¸c lo¹i c©y trång, chñ ®éng phßng chèng, h¹n chÕ vµ kh¾c phôc hËu qu¶ do thiªn tai g©y ra. </w:t>
      </w:r>
    </w:p>
    <w:p>
      <w:pPr>
        <w:pStyle w:val="Normal"/>
        <w:rPr>
          <w:lang w:val="nl-NL"/>
        </w:rPr>
      </w:pPr>
      <w:r>
        <w:rPr>
          <w:lang w:val="nl-NL"/>
        </w:rPr>
        <w:t>- Ph¸t triÓn c¸c dÞch vô cung cÊp vµ söa ch÷a, b¶o d</w:t>
        <w:softHyphen/>
        <w:t>ìng m¸y mãc, thiÕt bÞ c¬ khÝ phôc vô n«ng nghiÖp, gãp phÇn c¬ giíi ho¸ n«ng nghiÖp, t¨ng n¨ng suÊt lao ®éng, tõng b</w:t>
        <w:softHyphen/>
        <w:t xml:space="preserve">íc c¶i thiÖn ®iÒu kiÖn lao ®éng cho n«ng d©n. </w:t>
      </w:r>
    </w:p>
    <w:p>
      <w:pPr>
        <w:pStyle w:val="Normal"/>
        <w:rPr>
          <w:lang w:val="nl-NL"/>
        </w:rPr>
      </w:pPr>
      <w:r>
        <w:rPr>
          <w:lang w:val="nl-NL"/>
        </w:rPr>
        <w:t>3. §Þnh h</w:t>
        <w:softHyphen/>
        <w:t xml:space="preserve">íng ph¸t triÓn ngµnh c¬ khÝ phôc vô n«ng nghiÖp, n«ng th«n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.1. §èi víi kh©u s¶n xuÊt n«ng, l©m nghiÖp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a) VÒ trång trät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Trang bÞ c¸c lo¹i m¸y kÐo phï hîp víi ®iÒu kiÖn tõng ®Þa bµn vµ quy m« s¶n xuÊt. </w:t>
      </w:r>
    </w:p>
    <w:p>
      <w:pPr>
        <w:pStyle w:val="Normal"/>
        <w:rPr>
          <w:lang w:val="nl-NL"/>
        </w:rPr>
      </w:pPr>
      <w:r>
        <w:rPr>
          <w:lang w:val="nl-NL"/>
        </w:rPr>
        <w:t>- C¬ giíi ho¸ viÖc trång trät ®èi víi mét sè lo¹i c©y trång nh</w:t>
        <w:softHyphen/>
        <w:t xml:space="preserve"> c©y mÝa, c©y mµu, c©y c«ng nghiÖp ng¾n ngµy, c©y c«ng nghiÖp dµi ngµy vµ c¸c lo¹i c©y ¨n qu¶. </w:t>
      </w:r>
    </w:p>
    <w:p>
      <w:pPr>
        <w:pStyle w:val="Normal"/>
        <w:rPr>
          <w:lang w:val="nl-NL"/>
        </w:rPr>
      </w:pPr>
      <w:r>
        <w:rPr>
          <w:lang w:val="nl-NL"/>
        </w:rPr>
        <w:t>- §Ó thùc hiÖn môc tiªu ph</w:t>
        <w:softHyphen/>
        <w:t>¬ng h</w:t>
        <w:softHyphen/>
        <w:t xml:space="preserve">íng trªn, dù b¸o tõ nay ®Õn n¨m 2010 mçi n¨m cÇn kho¶ng 600-700 m¸y kÐo lín, 4.000-4.500 m¸y kÐo cì trung, 5.000-6.000 m¸y kÐo 2 b¸nh 6 -12 m· lùc, 150-180 m¸y kÐo xÝch. Hµng n¨m cÇn 30.000 - 40.000 chiÕc m¸y n«ng nghiÖp theo sau, gåm c¸c m¸y lµm ®Êt (cµy trô, cµy ch¶o, phay ®Êt, b¸nh lång....); gieo trång; ch¨m sãc; thu ho¹ch; s¬ chÕ vµ b¶o qu¶n sau thu ho¹ch. </w:t>
      </w:r>
    </w:p>
    <w:p>
      <w:pPr>
        <w:pStyle w:val="Normal"/>
        <w:rPr>
          <w:lang w:val="nl-NL"/>
        </w:rPr>
      </w:pPr>
      <w:r>
        <w:rPr>
          <w:lang w:val="nl-NL"/>
        </w:rPr>
        <w:t>- Ngµnh c¬ khÝ trong n</w:t>
        <w:softHyphen/>
        <w:t xml:space="preserve">íc s¶n xuÊt vµ cung cÊp hµng n¨m kho¶ng 140.000-150.000 ®éng c¬ x¨ng vµ ®iezen ®Ó ®¸p øng yªu cÇu cña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>- Ngµnh c¬ khÝ trong n</w:t>
        <w:softHyphen/>
        <w:t xml:space="preserve">íc ®¶m b¶o chÕ t¹o phÇn lín ®éng c¬, mét phÇn m¸y kÐo cì nhá vµ c¸c m¸y n«ng nghiÖp, hÇu hÕt c¸c lo¹i phô tïng söa ch÷a, thay thÕ cho c¸c lo¹i m¸y hiÖn cã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b) VÒ ch¨n nu«i. </w:t>
      </w:r>
    </w:p>
    <w:p>
      <w:pPr>
        <w:pStyle w:val="Normal"/>
        <w:rPr>
          <w:lang w:val="nl-NL"/>
        </w:rPr>
      </w:pPr>
      <w:r>
        <w:rPr>
          <w:lang w:val="nl-NL"/>
        </w:rPr>
        <w:t>§èi víi c¸c tr¹i ch¨n nu«i, tËp trung thùc hiÖn c¬ khÝ ho¸ kh©u vÖ sinh chuång tr¹i; cung cÊp n</w:t>
        <w:softHyphen/>
        <w:t>íc; cung cÊp thøc ¨n; t¹o tiÓu khÝ hËu (s</w:t>
        <w:softHyphen/>
        <w:t xml:space="preserve">ëi Êm, lµm m¸t); t¾m röa gia sóc; Êp trøng; v¾t s÷a; b¶o qu¶n vµ vËn chuyÓn s÷a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c) VÒ l©m nghiÖp. </w:t>
      </w:r>
    </w:p>
    <w:p>
      <w:pPr>
        <w:pStyle w:val="Normal"/>
        <w:rPr>
          <w:lang w:val="nl-NL"/>
        </w:rPr>
      </w:pPr>
      <w:r>
        <w:rPr>
          <w:lang w:val="nl-NL"/>
        </w:rPr>
        <w:t>Trong nh÷ng n¨m tíi chñ yÕu lµ khoanh nu«i t¸i sinh vµ b¶o vÖ vèn rõng hiÖn cã. CÇn n©ng cao møc ®é c¬ khÝ ho¸ c¸c kh©u s¶n xuÊt gièng, tõ lµm ®Êt ®Õn trång rõng, ch¨m sãc, b¶o vÖ rõng, gãp phÇn thùc hiÖn ch</w:t>
        <w:softHyphen/>
        <w:t>¬ng tr×nh phñ xanh ®Êt trèng, ®åi nói träc vµ trång 5 triÖu ha rõng. Tõ nay ®Õn n¨m 2010, c¸c lo¹i m¸y ñi; m¸y ®éng lùc lín; xe vËn t¶i nÆng phôc vô khai th¸c, vËn chuyÓn, lµm ®</w:t>
        <w:softHyphen/>
        <w:t xml:space="preserve">êng trong rõng chñ yÕu lµ nhËp khÈu. </w:t>
      </w:r>
    </w:p>
    <w:p>
      <w:pPr>
        <w:pStyle w:val="Normal"/>
        <w:rPr>
          <w:lang w:val="nl-NL"/>
        </w:rPr>
      </w:pPr>
      <w:r>
        <w:rPr>
          <w:lang w:val="nl-NL"/>
        </w:rPr>
        <w:t>C¬ khÝ trong n</w:t>
        <w:softHyphen/>
        <w:t>íc chÕ t¹o 80-100% c¸c m¸y phôc vô trång rõng, m¸y phun thuèc trõ s©u, 50-60% c¸c m¸y c</w:t>
        <w:softHyphen/>
        <w:t>a xÎ gç, tØa cµnh... vµ lµm nhiÖm vô b¶o d</w:t>
        <w:softHyphen/>
        <w:t xml:space="preserve">ìng, söa ch÷a trung, ®¹i tu vµ s¶n xuÊt mét sè lo¹i phô tïng thay thÕ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d) VÒ thñy lîi. </w:t>
      </w:r>
    </w:p>
    <w:p>
      <w:pPr>
        <w:pStyle w:val="Normal"/>
        <w:rPr>
          <w:lang w:val="nl-NL"/>
        </w:rPr>
      </w:pPr>
      <w:r>
        <w:rPr>
          <w:lang w:val="nl-NL"/>
        </w:rPr>
        <w:t>CÇn trang bÞ c¸c m¸y ®Ó ®µo hå, ®¾p ®Ëp, n¹o vÐt kªnh m</w:t>
        <w:softHyphen/>
        <w:t xml:space="preserve">¬ng, x©y dùng c¸c c«ng tr×nh thuû lîi. </w:t>
      </w:r>
    </w:p>
    <w:p>
      <w:pPr>
        <w:pStyle w:val="Normal"/>
        <w:rPr>
          <w:lang w:val="nl-NL"/>
        </w:rPr>
      </w:pPr>
      <w:r>
        <w:rPr>
          <w:lang w:val="nl-NL"/>
        </w:rPr>
        <w:t>Trang bÞ b¬m h</w:t>
        <w:softHyphen/>
        <w:t>íng trôc, b¬m ly t©m cét n</w:t>
        <w:softHyphen/>
        <w:t>íc thÊp ®Ó t</w:t>
        <w:softHyphen/>
        <w:t>íi tiªu cho vïng ®ång b»ng, trang bÞ c¸c b¬m cã cét ®Èy cao ®Ó b¬m n</w:t>
        <w:softHyphen/>
        <w:t>íc phôc vô sinh ho¹t vµ t</w:t>
        <w:softHyphen/>
        <w:t>íi c¸c lo¹i c©y c«ng nghiÖp, c©y ¨n qu¶ ë vïng Trung du, T©y Nguyªn, §«ng Nam Bé. §èi víi vïng trång c©y c«ng nghiÖp cã gi¸ trÞ cao (cµ phª, chÌ...) øng dông c«ng nghÖ t</w:t>
        <w:softHyphen/>
        <w:t>íi tiªn tiÕn nh</w:t>
        <w:softHyphen/>
        <w:t xml:space="preserve"> b¬m t</w:t>
        <w:softHyphen/>
        <w:t>íi phun, t</w:t>
        <w:softHyphen/>
        <w:t>íi ngÇm, t</w:t>
        <w:softHyphen/>
        <w:t>íi nhá giät nh»m tiÕt kiÖm n</w:t>
        <w:softHyphen/>
        <w:t xml:space="preserve">íc vµ b¶o ®¶m yªu cÇu n«ng häc. </w:t>
      </w:r>
    </w:p>
    <w:p>
      <w:pPr>
        <w:pStyle w:val="Normal"/>
        <w:rPr>
          <w:lang w:val="nl-NL"/>
        </w:rPr>
      </w:pPr>
      <w:r>
        <w:rPr>
          <w:lang w:val="nl-NL"/>
        </w:rPr>
        <w:t>§Ó ®¶m b¶o t</w:t>
        <w:softHyphen/>
        <w:t xml:space="preserve">íi tiªu chñ ®éng, hµng n¨m cÇn kho¶ng 26.000 m¸y b¬m 100-540 m3/h vµ 1.000 m¸y b¬m cì lín vµ võa cho c¸c tr¹m tiªu óng cè ®Þnh, c¸c tr¹m b¬m lín. </w:t>
      </w:r>
    </w:p>
    <w:p>
      <w:pPr>
        <w:pStyle w:val="Normal"/>
        <w:rPr>
          <w:lang w:val="nl-NL"/>
        </w:rPr>
      </w:pPr>
      <w:r>
        <w:rPr>
          <w:lang w:val="nl-NL"/>
        </w:rPr>
        <w:t>C¬ khÝ trong n</w:t>
        <w:softHyphen/>
        <w:t>íc s¶n xuÊt toµn bé c¸c lo¹i m¸y b¬m h</w:t>
        <w:softHyphen/>
        <w:t>íng trôc, b¬m ly t©m kÓ c¶ b¬m t</w:t>
        <w:softHyphen/>
        <w:t>íi tiªu phôc vô thuû lîi tíi 15.000 m3/h víi d¶i cét ¸p tõ 2,5 - 10 m, c¸c lo¹i b¬m n</w:t>
        <w:softHyphen/>
        <w:t>íc nhá víi cét ®Èy cao. §Èy m¹nh chÕ t¹o c¸c thiÕt bÞ phôc vô c«ng tr×nh thuû lîi nh</w:t>
        <w:softHyphen/>
        <w:t xml:space="preserve"> c¸c lo¹i cöa cèng, thiÕt bÞ ®ãng më cöa cèng, cöa van, c¸c lo¹i tuabin thuû ®iÖn nhá vµ võa, c¸c èng ¸p lùc vµ xi ph«ng, cÇu trôc, cÇu l¨n, thiÕt bÞ chuyªn dïng trong thi c«ng kÌ, ®ª, thiÕt bÞ th¶ rång ®¸.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.2. §èi víi kh©u chÕ biÕn n«ng, l©m, thuû s¶n: </w:t>
      </w:r>
    </w:p>
    <w:p>
      <w:pPr>
        <w:pStyle w:val="Normal"/>
        <w:rPr>
          <w:lang w:val="nl-NL"/>
        </w:rPr>
      </w:pPr>
      <w:r>
        <w:rPr>
          <w:lang w:val="nl-NL"/>
        </w:rPr>
        <w:t>a) L</w:t>
        <w:softHyphen/>
        <w:t xml:space="preserve">¬ng thùc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* VÒ b¶o qu¶n. </w:t>
      </w:r>
    </w:p>
    <w:p>
      <w:pPr>
        <w:pStyle w:val="Normal"/>
        <w:rPr>
          <w:lang w:val="nl-NL"/>
        </w:rPr>
      </w:pPr>
      <w:r>
        <w:rPr>
          <w:lang w:val="nl-NL"/>
        </w:rPr>
        <w:t>ChÕ t¹o vµ cung cÊp m¸y mãc thiÕt bÞ ®Ó n©ng cÊp 140.000 tÊn kho hiÖn cã, x©y dùng míi kho¶ng 650.000 tÊn kho dù tr÷ hiÖn ®¹i, c¬ giíi ho¸ kh©u bèc dì, vËn chuyÓn, kiÓm tra chÊt l</w:t>
        <w:softHyphen/>
        <w:t xml:space="preserve">îng hµng ho¸. </w:t>
      </w:r>
    </w:p>
    <w:p>
      <w:pPr>
        <w:pStyle w:val="Normal"/>
        <w:rPr>
          <w:lang w:val="nl-NL"/>
        </w:rPr>
      </w:pPr>
      <w:r>
        <w:rPr>
          <w:lang w:val="nl-NL"/>
        </w:rPr>
        <w:t>Cung cÊp m¸y sÊy víi c¸c kiÓu cì kh¸c nhau (®èi víi hé vµ liªn hé gia ®×nh: cung cÊp m¸y sÊy 0,5 - 2 tÊn/mÎ, hé chuyªn lµm dÞch vô: cung cÊp m¸y sÊy 3-5 tÊn/mÎ, víi doanh nghiÖp chÕ biÕn l</w:t>
        <w:softHyphen/>
        <w:t xml:space="preserve">¬ng thùc: cung cÊp m¸y sÊy 6-10 tÊn/mÎ) ®Ó sÊy lóa, ®Æc biÖt ®èi víi lóa hÌ thu ë ®ång b»ng s«ng Cöu Long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* VÒ chÕ biÕ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G¹o phôc vô néi tiªu: chñ yÕu trang bÞ m¸y xay x¸t nhá 0,8-1 tÊn/h hoÆc d©y chuyÒn ®¬n gi¶n gåm xay x¸t, sµng ph©n lo¹i c«ng suÊt 1-2 tÊn/h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G¹o xuÊt khÈu: trang bÞ d©y chuyÒn ®ång bé gåm xay x¸t, ph©n lo¹i, ®¸nh bãng, t¸ch h¹t mµu c«ng suÊt 100-120 tÊn/ca, kÕt hîp ®ång bé víi m¸y sÊy vµ kho b¶o qu¶n. </w:t>
      </w:r>
    </w:p>
    <w:p>
      <w:pPr>
        <w:pStyle w:val="Normal"/>
        <w:rPr>
          <w:lang w:val="nl-NL"/>
        </w:rPr>
      </w:pPr>
      <w:r>
        <w:rPr>
          <w:lang w:val="nl-NL"/>
        </w:rPr>
        <w:t>b) §</w:t>
        <w:softHyphen/>
        <w:t xml:space="preserve">êng. </w:t>
      </w:r>
    </w:p>
    <w:p>
      <w:pPr>
        <w:pStyle w:val="Normal"/>
        <w:rPr>
          <w:lang w:val="nl-NL"/>
        </w:rPr>
      </w:pPr>
      <w:r>
        <w:rPr>
          <w:lang w:val="nl-NL"/>
        </w:rPr>
        <w:t>- Giai ®o¹n tõ nay ®Õn 2005: Do c¸c nhµ m¸y x©y dùng míi ch</w:t>
        <w:softHyphen/>
        <w:t>a ph¸t huy hÕt c«ng suÊt (chØ ®¹t tõ 50 - 80% c«ng suÊt thiÕt kÕ) nªn sÏ kh«ng ®Çu t</w:t>
        <w:softHyphen/>
        <w:t xml:space="preserve"> thªm nhµ m¸y míi. V× vËy, ngµnh c¬ khÝ tËp trung chÕ t¹o phô tïng söa ch÷a, thay thÕ cho c¸c nhµ m¸y hiÖn cã vµ c¸c nhµ m¸y ®· cã kÕ ho¹ch di dêi. </w:t>
      </w:r>
    </w:p>
    <w:p>
      <w:pPr>
        <w:pStyle w:val="Normal"/>
        <w:rPr>
          <w:lang w:val="nl-NL"/>
        </w:rPr>
      </w:pPr>
      <w:r>
        <w:rPr>
          <w:lang w:val="nl-NL"/>
        </w:rPr>
        <w:t>- Giai ®o¹n 2006 -2010: ChÕ t¹o thiÕt bÞ cho mét sè nhµ m¸y míi sÏ ®Çu t</w:t>
        <w:softHyphen/>
        <w:t xml:space="preserve"> ®Ó ph¸t huy hÕt lîi thÕ cña c¸c vïng nguyªn liÖu tËp trung, chñ yÕu ë c¸c tØnh ®ång b»ng s«ng Cöu Long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c) Cµ phª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Trang bÞ m¸y mãc phï hîp quy m« vµ c«ng nghÖ chÕ biÕn (kh« hoÆc </w:t>
        <w:softHyphen/>
        <w:t>ít) cho c¸c c¬ së chÕ biÕn cµ phª. §èi víi hé gia ®×nh vµ liªn hé, cÇn trang bÞ m¸y x¸t qu¶ t</w:t>
        <w:softHyphen/>
        <w:t xml:space="preserve">¬i c«ng suÊt 0,3-1 tÊn/h, thiÕt bÞ sÊy cì nhá 0,1- 0,5 tÊn/mÎ. </w:t>
      </w:r>
    </w:p>
    <w:p>
      <w:pPr>
        <w:pStyle w:val="Normal"/>
        <w:rPr>
          <w:lang w:val="nl-NL"/>
        </w:rPr>
      </w:pPr>
      <w:r>
        <w:rPr>
          <w:lang w:val="nl-NL"/>
        </w:rPr>
        <w:t>- Nghiªn cøu, chÕ t¹o thiÕt bÞ chÕ biÕn víi tÝnh n¨ng, c«ng suÊt thÝch hîp ®Ó trang bÞ cho c¸c tr¹m chÕ biÕn cµ phª øng víi nh÷ng vïng cµ phª cã diÖn tÝch kho¶ng 100 ha trë lªn. Trang bÞ x</w:t>
        <w:softHyphen/>
        <w:t>ëng chÕ biÕn víi c«ng nghÖ, thiÕt bÞ phï hîp cho c¸c c¬ së chÕ biÕn cµ phª cã s¶n l</w:t>
        <w:softHyphen/>
        <w:t xml:space="preserve">îng 1.000-1.500 tÊn/n¨m (chñ yÕu ë T©y Nguyªn vµ §«ng Nam Bé). Trang bÞ nh÷ng d©y chuyÒn thiÕt bÞ ®ång bé, hoµn chØnh, bao gåm s¬ chÕ, ph©n lo¹i, ®¸nh bãng, ®ãng bao cho c¸c nhµ m¸y chÕ biÕn cµ phª c«ng suÊt 5.000-10.000 tÊn/n¨m, øng víi c¸c vïng cµ phª cã diÖn tÝch kho¶ng 5.000 ha. </w:t>
      </w:r>
    </w:p>
    <w:p>
      <w:pPr>
        <w:pStyle w:val="Normal"/>
        <w:rPr>
          <w:lang w:val="nl-NL"/>
        </w:rPr>
      </w:pPr>
      <w:r>
        <w:rPr>
          <w:lang w:val="nl-NL"/>
        </w:rPr>
        <w:t>- Nghiªn cøu, chÕ t¹o thiÕt bÞ chÕ biÕn cµ phª hoµ tan ®Ó cung cÊp cho 3 nhµ m¸y chÕ biÕn cµ phª hoµ tan (dù kiÕn ®Çu t</w:t>
        <w:softHyphen/>
        <w:t xml:space="preserve"> ë 3 miÒn) víi c«ng suÊt mçi nhµ m¸y tõ 1.000 - 2.000 tÊn/n¨m, øng víi vïng nguyªn liÖu cã diÖn tÝch 1.000 - 1.500 ha ®Ó phôc vô thÞ tr</w:t>
        <w:softHyphen/>
        <w:t>êng trong n</w:t>
        <w:softHyphen/>
        <w:t xml:space="preserve">íc vµ xuÊt khÈu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d) Cao su. </w:t>
      </w:r>
    </w:p>
    <w:p>
      <w:pPr>
        <w:pStyle w:val="Normal"/>
        <w:rPr>
          <w:lang w:val="nl-NL"/>
        </w:rPr>
      </w:pPr>
      <w:r>
        <w:rPr>
          <w:lang w:val="nl-NL"/>
        </w:rPr>
        <w:t>- ChÕ t¹o thiÕt bÞ ®Ó phôc vô cho viÖc c¶i t¹o vµ n©ng cÊp c¸c nhµ m¸y chÕ biÕn cao su hiÖn cã vµ trang bÞ míi 25-30 d©y chuyÒn lo¹i 6.000 tÊn/n¨m. N©ng cÊp, ®æi míi thiÕt bÞ ®Ó n©ng cao chÊt l</w:t>
        <w:softHyphen/>
        <w:t>îng s¶n phÈm cao su mñ kh« d¹ng cèm, khèi. Trang bÞ ®ñ c¸c xe chuyªn dïng ®Ó vËn chuyÓn mñ n</w:t>
        <w:softHyphen/>
        <w:t>íc vÒ nhµ m¸y nh»m gi¶i quyÕt tèt kh©u vÖ sinh m«i tr</w:t>
        <w:softHyphen/>
        <w:t xml:space="preserve">êng t¹i khu vùc chÕ biÕn. </w:t>
      </w:r>
    </w:p>
    <w:p>
      <w:pPr>
        <w:pStyle w:val="Normal"/>
        <w:rPr>
          <w:lang w:val="nl-NL"/>
        </w:rPr>
      </w:pPr>
      <w:r>
        <w:rPr>
          <w:lang w:val="nl-NL"/>
        </w:rPr>
        <w:t>- N©ng cao møc ®é c¬ khÝ ho¸ c¸c x</w:t>
        <w:softHyphen/>
        <w:t xml:space="preserve">ëng chÕ biÕn cì võa vµ nhá ®Ó s¶n xuÊt cao su d¹ng cèm c«ng suÊt 3.000-12.000 tÊn/n¨m. </w:t>
      </w:r>
    </w:p>
    <w:p>
      <w:pPr>
        <w:pStyle w:val="Normal"/>
        <w:rPr>
          <w:lang w:val="nl-NL"/>
        </w:rPr>
      </w:pPr>
      <w:r>
        <w:rPr>
          <w:lang w:val="nl-NL"/>
        </w:rPr>
        <w:t>- ChÕ t¹o thiÕt bÞ ®Ó cung cÊp cho c¸c x</w:t>
        <w:softHyphen/>
        <w:t xml:space="preserve">ëng chÕ biÕn cao su cì nhá c«ng suÊt 1.200 -1.500 tÊn/n¨m, phôc vô cho cao su tiÓu ®iÒ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®) ChÌ. </w:t>
      </w:r>
    </w:p>
    <w:p>
      <w:pPr>
        <w:pStyle w:val="Normal"/>
        <w:rPr>
          <w:lang w:val="nl-NL"/>
        </w:rPr>
      </w:pPr>
      <w:r>
        <w:rPr>
          <w:lang w:val="nl-NL"/>
        </w:rPr>
        <w:t>- §Õn n¨m 2005, ngµnh c¬ khÝ tiÕn hµnh nghiªn cøu, chÕ t¹o vµ cung cÊp thiÕt bÞ ®Ó x©y dùng 6-8 nhµ m¸y chÕ biÕn chÌ ®en c«ng suÊt 12 tÊn bóp t</w:t>
        <w:softHyphen/>
        <w:t>¬i/ngµy vµ mét sè nhµ m¸y chÕ biÕn chÌ xanh c«ng suÊt 6-12 tÊn bóp t</w:t>
        <w:softHyphen/>
        <w:t>¬i/ ngµy. §Õn n¨m 2010, chÕ t¹o vµ cung cÊp thiÕt bÞ ®Ó x©y dùng thªm c¸c nhµ m¸y chÕ biÕn chÌ cã c«ng nghÖ hiÖn ®¹i víi tæng c«ng suÊt 5.000 tÊn bóp t</w:t>
        <w:softHyphen/>
        <w:t xml:space="preserve">¬i/ngµy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Nghiªn cøu, chÕ t¹o vµ trang bÞ c¸c m¸y sao vµ vß chÌ cì nhá cho c¸c hé n«ng d©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e) Rau qu¶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Nghiªn cøu, thiÕt kÕ, chÕ t¹o thiÕt bÞ vµ s¶n xuÊt phô tïng thay thÕ ®Ó phôc vô nhu cÇu söa ch÷a, n©ng cÊp 22 nhµ m¸y chÕ biÕn rau qu¶ hiÖn cã. ChÕ t¹o thiÕt bÞ ®Ó x©y dùng c¸c nhµ m¸y chÕ biÕn míi víi tæng c«ng suÊt 250.000 tÊn/n¨m vµo n¨m 2010. Trang bÞ c¸c d©y chuyÒn chÕ biÕn quy m« c«ng nghiÖp víi c«ng suÊt 30.000-35.000 tÊn/n¨m, trang bÞ c¸c d©y chuyÒn lµm vá hép lon, bao b× cho c¸c c¬ së chÕ biÕn c¸c lo¹i rau qu¶. §èi víi c¸c vïng nguyªn liÖu tËp trung, ngµnh c¬ khÝ cÇn nghiªn cøu, chÕ t¹o thiÕt bÞ ®Ó x©y dùng nhµ m¸y chÕ biÕn rau qu¶ víi qui m« c«ng suÊt 5.000-10.000 tÊn/n¨m. §èi víi vïng nguyªn liÖu ph©n t¸n, ngµnh c¬ khÝ cÇn nghiªn cøu, chÕ t¹o thiÕt bÞ ®Ó x©y dùng nhµ m¸y chÕ biÕn rau qu¶ c«ng suÊt nhá, kho¶ng 1.500 tÊn/n¨m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g) §iÒu. </w:t>
      </w:r>
    </w:p>
    <w:p>
      <w:pPr>
        <w:pStyle w:val="Normal"/>
        <w:rPr>
          <w:lang w:val="nl-NL"/>
        </w:rPr>
      </w:pPr>
      <w:r>
        <w:rPr>
          <w:lang w:val="nl-NL"/>
        </w:rPr>
        <w:t>- KÕt hîp c¬ khÝ vµ thñ c«ng ®Ó chÕ biÕn ®iÒu. Lùa chän c«ng nghÖ vµ thiÕt bÞ hiÖn ®¹i ®Ó ®a d¹ng ho¸ s¶n phÈm chÕ biÕn tõ ®iÒu nh</w:t>
        <w:softHyphen/>
        <w:t xml:space="preserve"> chÕ biÕn b¸nh kÐo cao cÊp tõ nh©n ®iÒu, dÇu vá ®iÒu, n</w:t>
        <w:softHyphen/>
        <w:t xml:space="preserve">íc gi¶i kh¸t tõ thÞt qu¶ ®iÒu. </w:t>
      </w:r>
    </w:p>
    <w:p>
      <w:pPr>
        <w:pStyle w:val="Normal"/>
        <w:rPr>
          <w:lang w:val="nl-NL"/>
        </w:rPr>
      </w:pPr>
      <w:r>
        <w:rPr>
          <w:lang w:val="nl-NL"/>
        </w:rPr>
        <w:t>- Nghiªn cøu, chÕ t¹o thiÕt bÞ ®Ó ®Çu t</w:t>
        <w:softHyphen/>
        <w:t xml:space="preserve"> më réng c«ng suÊt c¸c c¬ së chÕ biÕn ®iÒu hiÖn cã. §Õn 2005, cÇn nghiªn cøu, chÕ t¹o thiÕt bÞ ®Ó phôc vô viÖc x©y dùng thªm kho¶ng 15-20 c¬ së chÕ biÕn ®iÒu. Giai ®o¹n 2006-2010, cÇn chÕ t¹o thiÕt bÞ ®Ó x©y dùng thªm kho¶ng 50 c¬ së chÕ biÕn ®iÒu víi quy m« tuú thuéc vïng nguyªn liÖu, trung b×nh 3.000-5.000 tÊn h¹t/n¨m lµ thÝch hîp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h) Dõa vµ dÇu thùc vËt. </w:t>
      </w:r>
    </w:p>
    <w:p>
      <w:pPr>
        <w:pStyle w:val="Normal"/>
        <w:rPr>
          <w:lang w:val="nl-NL"/>
        </w:rPr>
      </w:pPr>
      <w:r>
        <w:rPr>
          <w:lang w:val="nl-NL"/>
        </w:rPr>
        <w:t>- HiÖn ®¹i ho¸ c¸c d©y chuyÒn s¶n xuÊt c¸c s¶n phÈm tõ dõa. Ngoµi kh©u tinh luyÖn dÇu, cÇn chó träng nghiªn cøu, chÕ t¹o c¸c d©y chuyÒn thiÕt bÞ cho c¸c kh©u s¶n xuÊt s¶n phÈm tõ dÇu dõa. C¶i tiÕn c«ng nghÖ, ®æi míi thiÕt bÞ ®Ó n©ng cao hiÖu suÊt Ðp dÇu th«. N©ng cÊp vµ ®Çu t</w:t>
        <w:softHyphen/>
        <w:t xml:space="preserve"> míi thiÕt bÞ ®Ó s¶n xuÊt shortening, glycerin, axit bÐo... phôc vô cho c«ng nghiÖp thùc phÈm, d</w:t>
        <w:softHyphen/>
        <w:t xml:space="preserve">îc phÈm vµ c¸c ngµnh c«ng nghiÖp kh¸c. </w:t>
      </w:r>
    </w:p>
    <w:p>
      <w:pPr>
        <w:pStyle w:val="Normal"/>
        <w:rPr>
          <w:lang w:val="nl-NL"/>
        </w:rPr>
      </w:pPr>
      <w:r>
        <w:rPr>
          <w:lang w:val="nl-NL"/>
        </w:rPr>
        <w:t>- ChÕ t¹o thiÕt bÞ ®Ó phôc vô viÖc ®Çu t</w:t>
        <w:softHyphen/>
        <w:t xml:space="preserve"> x©y dùng c¸c xÝ nghiÖp s¶n xuÊt c¬m dõa xuÊt khÈu víi tæng c«ng suÊt 3.000-5.000 tÊn/n¨m, s¶n xuÊt than ho¹t tÝnh c«ng suÊt 1.000 tÊn/n¨m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i) ThÞt, s÷a vµ thøc ¨n ch¨n nu«i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* ThÞt. </w:t>
      </w:r>
    </w:p>
    <w:p>
      <w:pPr>
        <w:pStyle w:val="Normal"/>
        <w:rPr>
          <w:lang w:val="nl-NL"/>
        </w:rPr>
      </w:pPr>
      <w:r>
        <w:rPr>
          <w:lang w:val="nl-NL"/>
        </w:rPr>
        <w:t>- Nghiªn cøu, chÕ t¹o m¸y mãc, thiÕt bÞ chÕ biÕn thÞt ®Ó ®Çu t</w:t>
        <w:softHyphen/>
        <w:t xml:space="preserve"> chiÒu s©u cho 2 nhµ m¸y lín s¶n xuÊt thÞt xuÊt khÈu. </w:t>
      </w:r>
    </w:p>
    <w:p>
      <w:pPr>
        <w:pStyle w:val="Normal"/>
        <w:rPr>
          <w:lang w:val="nl-NL"/>
        </w:rPr>
      </w:pPr>
      <w:r>
        <w:rPr>
          <w:lang w:val="nl-NL"/>
        </w:rPr>
        <w:t>- Trang bÞ thiÕt bÞ giÕt mæ cho c¸c c¬ së s¶n xuÊt thÞt cã quy m« nhá, kho¶ng 10-20 tÊn/ngµy. §èi víi c¸c thµnh phè vµ khu c«ng nghiÖp, ngµnh c¬ khÝ cÇn nghiªn cøu, chÕ t¹o vµ cung cÊp c¸c d©y chuyÒn thiÕt bÞ chÕ biÕn thÞt ®ång bé, bao gåm c¸c c¶ thiÕt bÞ giÕt mæ kÕt hîp víi kiÓm tra thó y, b¶o qu¶n m¸t, xe chë nguyªn liÖu vµ xe l¹nh cïng víi c«ng nghÖ xö lý c¸c phô phÈm ®Ó chÕ biÕn c¸c s¶n phÈm tõ thÞt nh</w:t>
        <w:softHyphen/>
        <w:t xml:space="preserve"> pate, xóc xÝch, l¹p x</w:t>
        <w:softHyphen/>
        <w:t xml:space="preserve">êng..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* S÷a: </w:t>
      </w:r>
    </w:p>
    <w:p>
      <w:pPr>
        <w:pStyle w:val="Normal"/>
        <w:rPr>
          <w:lang w:val="nl-NL"/>
        </w:rPr>
      </w:pPr>
      <w:r>
        <w:rPr>
          <w:lang w:val="nl-NL"/>
        </w:rPr>
        <w:t>- Ngµnh c¬ khÝ cÇn nghiªn cøu c¶i tiÕn c«ng nghÖ, thiÕt bÞ chÕ biÕn s÷a víi môc tiªu theo kÞp c«ng nghÖ tiªn tiÕn cña thÕ giíi. Nghiªn cøu, chÕ t¹o thiÕt bÞ phï hîp ®Ó phôc vô viÖc ®Çu t</w:t>
        <w:softHyphen/>
        <w:t xml:space="preserve"> n©ng cÊp, më réng c¸c nhµ m¸y s÷a, x©y dùng mét sè nhµ m¸y míi ë c¸c tØnh vµ thµnh phè. Ngoµi thiÕt bÞ chÕ biÕn s÷a bß, ngµnh c¬ khÝ cÇn chó träng nghiªn cøu, chÕ t¹o c¶ thiÕt bÞ chÕ biÕn s÷a thùc vËt nh</w:t>
        <w:softHyphen/>
        <w:t xml:space="preserve"> s÷a ®Ëu nµnh. </w:t>
      </w:r>
    </w:p>
    <w:p>
      <w:pPr>
        <w:pStyle w:val="Normal"/>
        <w:rPr>
          <w:lang w:val="nl-NL"/>
        </w:rPr>
      </w:pPr>
      <w:r>
        <w:rPr>
          <w:lang w:val="nl-NL"/>
        </w:rPr>
        <w:t>- Tham gia chÕ t¹o thiÕt bÞ cho c¸c nhµ m¸y s÷a míi sÏ ®Çu t</w:t>
        <w:softHyphen/>
        <w:t xml:space="preserve"> ë L©m §ång, H¶i Phßng, Qu¶ng Ninh..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* Thøc ¨n ch¨n nu«i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Nghiªn cøu chÕ t¹o thiÕt bÞ hiÖn ®¹i, kÕt hîp víi chuyÓn giao c«ng nghÖ ®Ó x©y dùng c¸c c¬ së chÕ biÕn thøc ¨n ch¨n nu«i cã quy m« 30.000-100.000 tÊn/n¨m, ®¶m b¶o chÕ biÕn 2 triÖu tÊn thøc ¨n c«ng nghiÖp vµo n¨m 2005 vµ 4 triÖu tÊn vµo n¨m 2010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k) Gç vµ l©m s¶n. </w:t>
      </w:r>
    </w:p>
    <w:p>
      <w:pPr>
        <w:pStyle w:val="Normal"/>
        <w:rPr>
          <w:lang w:val="nl-NL"/>
        </w:rPr>
      </w:pPr>
      <w:r>
        <w:rPr>
          <w:lang w:val="nl-NL"/>
        </w:rPr>
        <w:t>- ChÕ biÕn gç vµ l©m s¶n chñ yÕu lµ ®Ó phôc vô s¶n xuÊt giÊy, v¸n nh©n t¹o, ®å méc gia dông. Ngµnh c¬ khÝ cã thÓ tham gia chÕ t¹o rÊt nhiÒu lo¹i thiÕt bÞ, phô tïng, c«ng cô cho c«ng nghiÖp chÕ biÕn gç. Tr</w:t>
        <w:softHyphen/>
        <w:t xml:space="preserve">íc m¾t thùc hiÖn tèt nhiÖm vô chÕ t¹o thiÕt bÞ cho nhµ m¸y bét giÊy Thanh Ho¸, tiÕp ®ã lµ B¾c K¹n vµ c¸c nhµ m¸y kh¸c, chÕ t¹o thiÕt bÞ cho c¸c d©y chuyÒn s¶n xuÊt v¸n ghÐp thanh, v¸n tre, luång quy m« 1.000-4.000 m3 s¶n phÈm/n¨m, thÝch hîp víi tõng vïng nguyªn liÖu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Trang bÞ cho c¸c d©y chuyÒn chÕ biÕn nhùa th«ng qui m« 1.000-1.500 tÊn/n¨m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l) ChÕ biÕn thuû, h¶i s¶n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Tham gia chñ ®éng, tÝch cùc vµo viÖc chÕ t¹o thiÕt bÞ, phô tïng cho c¸c nhµ m¸y chÕ biÕn thuû, h¶i s¶n. </w:t>
      </w:r>
    </w:p>
    <w:p>
      <w:pPr>
        <w:pStyle w:val="Normal"/>
        <w:rPr>
          <w:lang w:val="nl-NL"/>
        </w:rPr>
      </w:pPr>
      <w:r>
        <w:rPr>
          <w:lang w:val="nl-NL"/>
        </w:rPr>
        <w:t>- ChÕ t¹o, cung cÊp c¸c thiÕt bÞ, d©y chuyÒn lµm n</w:t>
        <w:softHyphen/>
        <w:t xml:space="preserve">íc ®¸, ®¸ kh« víi qui m« c«ng suÊt kh¸c nhau cho kh©u b¶o qu¶n trong qu¸ tr×nh ®¸nh b¾t h¶i s¶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ChÕ t¹o thiÕt bÞ cho c¸c kho b¶o qu¶n ®«ng l¹nh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S¶n xuÊt, l¾p r¸p c¸c lo¹i « t« chuyªn dông (xe ®«ng l¹nh)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Ngoµi ra, ngµnh c¬ khÝ còng ph¶i tham gia chÕ t¹o thiÕt bÞ cho chÕ biÕn muèi..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4. Gi¶i ph¸p vµ chÝnh s¸ch ph¸t triÓn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a) Mét sè gi¶i ph¸p chñ yÕu: </w:t>
      </w:r>
    </w:p>
    <w:p>
      <w:pPr>
        <w:pStyle w:val="Normal"/>
        <w:rPr>
          <w:lang w:val="nl-NL"/>
        </w:rPr>
      </w:pPr>
      <w:r>
        <w:rPr>
          <w:lang w:val="nl-NL"/>
        </w:rPr>
        <w:t>- TËp trung chØ ®¹o ®Èy nhanh viÖc triÓn khai thùc hiÖn nh÷ng dù ¸n vÒ c¬ khÝ phôc vô n«ng nghiÖp thuéc Ch</w:t>
        <w:softHyphen/>
        <w:t>¬ng tr×nh s¶n phÈm c¬ khÝ träng ®iÓm ®· ®</w:t>
        <w:softHyphen/>
        <w:t>îc Thñ t</w:t>
        <w:softHyphen/>
        <w:t>íng ChÝnh phñ phª chuÈn. Nghiªn cøu, lùa chän vµ ®Ò xuÊt víi Thñ t</w:t>
        <w:softHyphen/>
        <w:t>íng ChÝnh phñ bæ sung c¸c s¶n phÈm míi vµo Ch</w:t>
        <w:softHyphen/>
        <w:t xml:space="preserve">¬ng tr×nh. </w:t>
      </w:r>
    </w:p>
    <w:p>
      <w:pPr>
        <w:pStyle w:val="Normal"/>
        <w:rPr>
          <w:lang w:val="nl-NL"/>
        </w:rPr>
      </w:pPr>
      <w:r>
        <w:rPr>
          <w:lang w:val="nl-NL"/>
        </w:rPr>
        <w:t>- Tõng b</w:t>
        <w:softHyphen/>
        <w:t xml:space="preserve">íc s¾p xÕp l¹i hÖ thèng ngµnh c¬ khÝ phôc vô n«ng nghiÖp, n«ng th«n tõ Trung </w:t>
        <w:softHyphen/>
        <w:t>¬ng ®Õn ®Þa ph</w:t>
        <w:softHyphen/>
        <w:t>¬ng theo h</w:t>
        <w:softHyphen/>
        <w:t xml:space="preserve">íng: </w:t>
      </w:r>
    </w:p>
    <w:p>
      <w:pPr>
        <w:pStyle w:val="Normal"/>
        <w:rPr>
          <w:lang w:val="nl-NL"/>
        </w:rPr>
      </w:pPr>
      <w:r>
        <w:rPr>
          <w:lang w:val="nl-NL"/>
        </w:rPr>
        <w:t>+ Cñng cè c¸c Tæng C«ng ty nhµ n</w:t>
        <w:softHyphen/>
        <w:t>íc (thuéc Bé C«ng nghiÖp, Bé N«ng nghiÖp vµ Ph¸t triÓn n«ng th«n) ®Ó cã thÓ ®¶m nhiÖm tèt vai trß chñ ®¹o, ph¸t triÓn m« h×nh c«ng ty mÑ-c«ng ty con, chuyÓn dÇn mét sè doanh nghiÖp c¬ khÝ n«ng nghiÖp thuéc ®Þa ph</w:t>
        <w:softHyphen/>
        <w:t>¬ng thµnh c«ng ty con hoÆc doanh nghiÖp vÖ tinh cña c¸c c«ng ty lín. §Èy m¹nh cæ phÇn ho¸ c¸c doanh nghiÖp nhµ n</w:t>
        <w:softHyphen/>
        <w:t xml:space="preserve">íc ngµnh c¬ khÝ n«ng nghiÖp. </w:t>
      </w:r>
    </w:p>
    <w:p>
      <w:pPr>
        <w:pStyle w:val="Normal"/>
        <w:rPr>
          <w:lang w:val="nl-NL"/>
        </w:rPr>
      </w:pPr>
      <w:r>
        <w:rPr>
          <w:lang w:val="nl-NL"/>
        </w:rPr>
        <w:t>+ Tæ chøc l¹i s¶n xuÊt theo h</w:t>
        <w:softHyphen/>
        <w:t>íng chuyªn m«n hãa, hîp t¸c ho¸; t¨ng c</w:t>
        <w:softHyphen/>
        <w:t>êng sù phèi hîp gi÷a c¸c doanh nghiÖp c¬ khÝ trong c¶ n</w:t>
        <w:softHyphen/>
        <w:t>íc ®Ó cã thÓ chÕ t¹o nh÷ng s¶n phÈm phøc t¹p nh</w:t>
        <w:softHyphen/>
        <w:t xml:space="preserve"> m¸y kÐo, m¸y gÆt ®Ëp liªn hîp, c¸c d©y chuyÒn, thiÕt bÞ chÕ biÕn... </w:t>
      </w:r>
    </w:p>
    <w:p>
      <w:pPr>
        <w:pStyle w:val="Normal"/>
        <w:rPr>
          <w:lang w:val="nl-NL"/>
        </w:rPr>
      </w:pPr>
      <w:r>
        <w:rPr>
          <w:lang w:val="nl-NL"/>
        </w:rPr>
        <w:t>+ Ph¸t triÓn m¹ng l</w:t>
        <w:softHyphen/>
        <w:t>íi ®¹i lý cung øng thiÕt bÞ, phô tïng, vËt t</w:t>
        <w:softHyphen/>
        <w:t>, nhiªn liÖu dÇu mì..., lµm tèt dÞch vô b¶o hµnh vµ c¸c dÞch vô sau b¸n hµng. T¹o ®iÒu kiÖn cho c¸c thµnh phÇn kinh tÕ cïng tham gia sao cho m¹ng l</w:t>
        <w:softHyphen/>
        <w:t xml:space="preserve">íi cung øng réng kh¾p tíi tËn th«n xãm. </w:t>
      </w:r>
    </w:p>
    <w:p>
      <w:pPr>
        <w:pStyle w:val="Normal"/>
        <w:rPr>
          <w:lang w:val="nl-NL"/>
        </w:rPr>
      </w:pPr>
      <w:r>
        <w:rPr>
          <w:lang w:val="nl-NL"/>
        </w:rPr>
        <w:t>- §Èy m¹nh ®Çu t</w:t>
        <w:softHyphen/>
        <w:t xml:space="preserve"> chiÒu s©u; ®æi míi c«ng nghÖ, trang thiÕt bÞ ®Ó n©ng cao n¨ng lùc s¶n xuÊt; tËn dông tèi ®a n¨ng lùc ®· ®Çu t</w:t>
        <w:softHyphen/>
        <w:t xml:space="preserve"> phôc vô s¶n xuÊt s¶n phÈm c¬ khÝ cho n«ng nghiÖp. </w:t>
      </w:r>
    </w:p>
    <w:p>
      <w:pPr>
        <w:pStyle w:val="Normal"/>
        <w:rPr>
          <w:lang w:val="nl-NL"/>
        </w:rPr>
      </w:pPr>
      <w:r>
        <w:rPr>
          <w:lang w:val="nl-NL"/>
        </w:rPr>
        <w:t>- Cñng cè c¸c c¬ quan nghiªn cøu, thiÕt kÕ, tõng b</w:t>
        <w:softHyphen/>
        <w:t xml:space="preserve">íc h×nh thµnh c¸c c¬ së nghiªn cøu, thiÕt kÕ ®ñ m¹nh vµ chuyªn s©u vÒ c¬ khÝ phôc vô n«ng nghiÖp, n«ng th«n, ®ñ kh¶ n¨ng thiÕt kÕ nh÷ng thiÕt bÞ vµ d©y chuyÒn phøc t¹p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Cñng cè, ph¸t huy vai trß cña HiÖp héi doanh nghiÖp c¬ khÝ ViÖt Nam. </w:t>
      </w:r>
    </w:p>
    <w:p>
      <w:pPr>
        <w:pStyle w:val="Normal"/>
        <w:rPr>
          <w:lang w:val="nl-NL"/>
        </w:rPr>
      </w:pPr>
      <w:r>
        <w:rPr>
          <w:lang w:val="nl-NL"/>
        </w:rPr>
        <w:t>- Tæ chøc ®iÒu tra, n¾m b¾t, dù b¸o nhu cÇu vÒ thÞ tr</w:t>
        <w:softHyphen/>
        <w:t>êng s¶n phÈm c¬ khÝ n«ng nghiÖp; lùa chän, x¸c ®Þnh kiÓu, cì m¸y mãc phï hîp ®iÒu kiÖn vµ tËp qu¸n canh t¸c, quy m« vïng nguyªn liÖu...; tõ ®ã lùa chän mét sè s¶n phÈm mòi nhän cña tõng ngµnh, tõng lÜnh vùc ®Ó tËp trung ®Çu t</w:t>
        <w:softHyphen/>
        <w:t xml:space="preserve"> s¶n xuÊt. §èi víi nh÷ng m¸y mãc, thiÕt bÞ ch</w:t>
        <w:softHyphen/>
        <w:t>a chÕ t¹o ®</w:t>
        <w:softHyphen/>
        <w:t xml:space="preserve">îc cÇn cã kÕ ho¹ch nhËp mÉu nghiªn cøu chÕ t¹o vµ thö nghiÖm, tiÕn tíi triÓn khai chÕ t¹o hµng lo¹t. </w:t>
      </w:r>
    </w:p>
    <w:p>
      <w:pPr>
        <w:pStyle w:val="Normal"/>
        <w:rPr>
          <w:lang w:val="nl-NL"/>
        </w:rPr>
      </w:pPr>
      <w:r>
        <w:rPr>
          <w:lang w:val="nl-NL"/>
        </w:rPr>
        <w:t>- KhuyÕn khÝch, huy ®éng mäi nguån vèn cho ®Çu t</w:t>
        <w:softHyphen/>
        <w:t xml:space="preserve"> ph¸t triÓn c¬ khÝ phôc vô n«ng nghiÖp, n«ng th«n. TÝch cùc kªu gäi vèn ®Çu t</w:t>
        <w:softHyphen/>
        <w:t xml:space="preserve"> n</w:t>
        <w:softHyphen/>
        <w:t>íc ngoµi, tr</w:t>
        <w:softHyphen/>
        <w:t xml:space="preserve">íc hÕt vµo nh÷ng lÜnh vùc chÕ t¹o m¸y mãc, thiÕt bÞ, d©y chuyÒn chÕ biÕn phøc t¹p. </w:t>
      </w:r>
    </w:p>
    <w:p>
      <w:pPr>
        <w:pStyle w:val="Normal"/>
        <w:rPr>
          <w:lang w:val="nl-NL"/>
        </w:rPr>
      </w:pPr>
      <w:r>
        <w:rPr>
          <w:lang w:val="nl-NL"/>
        </w:rPr>
        <w:t>- §Èy m¹nh ®Êu tranh chèng bu«n lËu, gian lËn th</w:t>
        <w:softHyphen/>
        <w:t>¬ng m¹i ®Ó b¶o vÖ vµ më réng thÞ tr</w:t>
        <w:softHyphen/>
        <w:t>êng trong n</w:t>
        <w:softHyphen/>
        <w:t xml:space="preserve">íc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a) C¸c chÝnh s¸ch: </w:t>
      </w:r>
    </w:p>
    <w:p>
      <w:pPr>
        <w:pStyle w:val="Normal"/>
        <w:rPr>
          <w:lang w:val="nl-NL"/>
        </w:rPr>
      </w:pPr>
      <w:r>
        <w:rPr>
          <w:lang w:val="nl-NL"/>
        </w:rPr>
        <w:t>HiÖn nay Nhµ n</w:t>
        <w:softHyphen/>
        <w:t xml:space="preserve">íc ®· cã chÝnh s¸ch hç trî tÝn dông cho c¸c nhµ s¶n xuÊt, kinh doanh thiÕt bÞ m¸y mãc phôc vô n«ng nghiÖp th«ng qua c¸c ®Çu mèi sau: </w:t>
      </w:r>
    </w:p>
    <w:p>
      <w:pPr>
        <w:pStyle w:val="Normal"/>
        <w:rPr>
          <w:lang w:val="nl-NL"/>
        </w:rPr>
      </w:pPr>
      <w:r>
        <w:rPr>
          <w:lang w:val="nl-NL"/>
        </w:rPr>
        <w:t>+ Quü Hç trî ph¸t triÓn thùc hiÖn chÝnh s¸ch tÝn dông ®Çu t</w:t>
        <w:softHyphen/>
        <w:t xml:space="preserve"> ph¸t triÓn ®èi víi c¸c dù ¸n thuéc diÖn khuyÕn khÝch ®Çu t</w:t>
        <w:softHyphen/>
        <w:t xml:space="preserve"> trong n</w:t>
        <w:softHyphen/>
        <w:t xml:space="preserve">íc vµ cho vay víi l·i suÊt </w:t>
        <w:softHyphen/>
        <w:t>u ®·i ®èi víi mét sè ngµnh träng ®iÓm nh</w:t>
        <w:softHyphen/>
        <w:t xml:space="preserve"> c¬ khÝ, trång rõng (NghÞ ®Þnh 106/2004/N§-CP)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+ Ng©n hµng chÝnh s¸ch x· héi cho vay víi l·i suÊt </w:t>
        <w:softHyphen/>
        <w:t xml:space="preserve">u ®·i cho c¸c hé nghÌo, gi¶i quyÕt viÖc lµm, cho vay ph¸t triÓn kinh tÕ khu vùc II, III... </w:t>
      </w:r>
    </w:p>
    <w:p>
      <w:pPr>
        <w:pStyle w:val="Normal"/>
        <w:rPr>
          <w:lang w:val="nl-NL"/>
        </w:rPr>
      </w:pPr>
      <w:r>
        <w:rPr>
          <w:lang w:val="nl-NL"/>
        </w:rPr>
        <w:t>Tuy nhiªn, viÖc thùc hiÖn thµnh c«ng ch</w:t>
        <w:softHyphen/>
        <w:t>¬ng tr×nh ®</w:t>
        <w:softHyphen/>
        <w:t>a c¬ khÝ phôc vô ph¸t triÓn n«ng nghiÖp, n«ng th«n tr</w:t>
        <w:softHyphen/>
        <w:t>íc hÕt ®ßi hái sù nç lùc cña b¶n th©n ngµnh c¬ khÝ, c¸c chÝnh s¸ch cña Nhµ n</w:t>
        <w:softHyphen/>
        <w:t>íc chØ lµ hç trî. Mäi doanh nghiÖp c¬ khÝ (kh«ng chØ riªng chuyªn ngµnh c¬ khÝ n«ng nghiÖp) ph¶i nhËn thøc ®</w:t>
        <w:softHyphen/>
        <w:t>îc viÖc tham gia vµo ch</w:t>
        <w:softHyphen/>
        <w:t>¬ng tr×nh c¬ khÝ phôc vô c«ng nghiÖp ho¸, hiÖn ®¹i ho¸ n«ng nghiÖp, n«ng th«n kh«ng chØ lµ nhiÖm vô chÝnh trÞ cña ngµnh mµ tr</w:t>
        <w:softHyphen/>
        <w:t>íc hÕt lµ mét c¬ héi lín ®Ó ph¸t triÓn ngµnh v× thÞ tr</w:t>
        <w:softHyphen/>
        <w:t xml:space="preserve">êng s¶n phÈm c¬ khÝ phôc vô n«ng nghiÖp, n«ng th«n lµ v« cïng réng lín. </w:t>
      </w:r>
    </w:p>
    <w:p>
      <w:pPr>
        <w:pStyle w:val="Normal"/>
        <w:rPr>
          <w:lang w:val="nl-NL"/>
        </w:rPr>
      </w:pPr>
      <w:r>
        <w:rPr>
          <w:lang w:val="nl-NL"/>
        </w:rPr>
        <w:t>§Ó t¹o thuËn lîi cho ngµnh c¬ khÝ th©m nhËp thÞ tr</w:t>
        <w:softHyphen/>
        <w:t>êng nµy, ngoµi viÖc tiÕp tôc thùc hiÖn nh÷ng chÝnh s¸ch nãi trªn, Bé C«ng nghiÖp tiÕp tôc phèi hîp víi c¸c Bé, ngµnh liªn quan tr×nh ChÝnh phñ ban hµnh mét sè chÝnh s¸ch hç trî theo h</w:t>
        <w:softHyphen/>
        <w:t xml:space="preserve">íng sau: </w:t>
      </w:r>
    </w:p>
    <w:p>
      <w:pPr>
        <w:pStyle w:val="Normal"/>
        <w:rPr>
          <w:lang w:val="nl-NL"/>
        </w:rPr>
      </w:pPr>
      <w:r>
        <w:rPr>
          <w:lang w:val="nl-NL"/>
        </w:rPr>
        <w:t>1. ChÝnh s¸ch hç trî vÒ ®Çu t</w:t>
        <w:softHyphen/>
        <w:t xml:space="preserve"> s¶n xuÊt m¸y mãc phôc vô n«ng nghiÖp; chÕ biÕn n«ng, l©m, thuû s¶n: </w:t>
      </w:r>
    </w:p>
    <w:p>
      <w:pPr>
        <w:pStyle w:val="Normal"/>
        <w:rPr>
          <w:lang w:val="nl-NL"/>
        </w:rPr>
      </w:pPr>
      <w:r>
        <w:rPr>
          <w:lang w:val="nl-NL"/>
        </w:rPr>
        <w:t>+ §Ò nghÞ Thñ t</w:t>
        <w:softHyphen/>
        <w:t>íng ChÝnh phñ më réng danh môc ®èi t</w:t>
        <w:softHyphen/>
        <w:t>îng ®</w:t>
        <w:softHyphen/>
        <w:t>îc h</w:t>
        <w:softHyphen/>
        <w:t xml:space="preserve">ëng c¸c c¬ chÕ </w:t>
        <w:softHyphen/>
        <w:t>u ®·i ®Çu t</w:t>
        <w:softHyphen/>
        <w:t xml:space="preserve"> theo NghÞ ®Þnh 106/2004/N§-CP cho mét sè lo¹i s¶n phÈm c¬ khÝ phôc vô n«ng nghiÖp, n«ng th«n (tr</w:t>
        <w:softHyphen/>
        <w:t xml:space="preserve">íc hÕt ®èi víi nhãm thiÕt bÞ canh t¸c, thuû lîi, chÕ biÕn). </w:t>
      </w:r>
    </w:p>
    <w:p>
      <w:pPr>
        <w:pStyle w:val="Normal"/>
        <w:rPr>
          <w:lang w:val="nl-NL"/>
        </w:rPr>
      </w:pPr>
      <w:r>
        <w:rPr>
          <w:lang w:val="nl-NL"/>
        </w:rPr>
        <w:t>+ Hç trî c¸c doanh nghiÖp trong viÖc chÕ t¹o mÆt hµng míi nh</w:t>
        <w:softHyphen/>
        <w:t>: ®Ò nghÞ Nhµ n</w:t>
        <w:softHyphen/>
        <w:t xml:space="preserve">íc cho vay kh«ng l·i ®Ó mua mÉu m¸y, chÕ t¹o thö, cÊp tiÒn mua thiÕt kÕ m¸y mÉu. </w:t>
      </w:r>
    </w:p>
    <w:p>
      <w:pPr>
        <w:pStyle w:val="Normal"/>
        <w:rPr>
          <w:lang w:val="nl-NL"/>
        </w:rPr>
      </w:pPr>
      <w:r>
        <w:rPr>
          <w:lang w:val="nl-NL"/>
        </w:rPr>
        <w:t>+ KhuyÕn khÝch ®Æc biÖt ®èi víi c¸c dù ¸n ®Çu t</w:t>
        <w:softHyphen/>
        <w:t xml:space="preserve"> trùc tiÕp n</w:t>
        <w:softHyphen/>
        <w:t xml:space="preserve">íc ngoµi vµo ngµnh c¬ khÝ phôc vô n«ng nghiÖp. </w:t>
      </w:r>
    </w:p>
    <w:p>
      <w:pPr>
        <w:pStyle w:val="Normal"/>
        <w:rPr>
          <w:lang w:val="nl-NL"/>
        </w:rPr>
      </w:pPr>
      <w:r>
        <w:rPr>
          <w:lang w:val="nl-NL"/>
        </w:rPr>
        <w:t>+ ¦u tiªn cho c¸c c¬ së c¬ khÝ trong n</w:t>
        <w:softHyphen/>
        <w:t>íc ®</w:t>
        <w:softHyphen/>
        <w:t xml:space="preserve">îc nhËn c¸c hîp ®ång chÕ t¹o thiÕt bÞ phôc vô n«ng nghiÖp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+ Më réng hîp t¸c quèc tÕ trong viÖc chÕ t¹o c¸c s¶n phÈm c¬ khÝ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2. ChÝnh s¸ch vÒ tµi chÝnh - thuÕ: </w:t>
      </w:r>
    </w:p>
    <w:p>
      <w:pPr>
        <w:pStyle w:val="Normal"/>
        <w:rPr>
          <w:lang w:val="nl-NL"/>
        </w:rPr>
      </w:pPr>
      <w:r>
        <w:rPr>
          <w:lang w:val="nl-NL"/>
        </w:rPr>
        <w:t>+ ¦u tiªn cho c¸c doanh nghiÖp c¬ khÝ s¶n xuÊt s¶n phÈm phôc vô n«ng nghiÖp, n«ng th«n ®</w:t>
        <w:softHyphen/>
        <w:t>îc vay ®ñ nhu cÇu vèn l</w:t>
        <w:softHyphen/>
        <w:t xml:space="preserve">u ®éng, thñ tôc vay ®¬n gi¶n (nhÊt lµ ®èi víi c¸c doanh nghiÖp d©n doanh) ®Ó phôc vô s¶n xuÊt. </w:t>
      </w:r>
    </w:p>
    <w:p>
      <w:pPr>
        <w:pStyle w:val="Normal"/>
        <w:rPr>
          <w:lang w:val="nl-NL"/>
        </w:rPr>
      </w:pPr>
      <w:r>
        <w:rPr>
          <w:lang w:val="nl-NL"/>
        </w:rPr>
        <w:t>+ Gi¶m hoÆc miÔn thuÕ nhËp khÈu víi c¸c lo¹i vËt t</w:t>
        <w:softHyphen/>
        <w:t xml:space="preserve">, nguyªn liÖu s¶n xuÊt c¬ khÝ ph¶i nhËp khÈu; miÔn, gi¶m thuÕ thu nhËp doanh nghiÖp cã thêi h¹n cho c¸c s¶n phÈm c¬ khÝ míi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+ Gi¶m tiÒn sö dông ®Êt, miÔn tiÒn thuª ®Êt cã thêi h¹n cho c¸c dù ¸n c¬ khÝ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>3. ChÝnh s¸ch hç trî vÒ thÞ tr</w:t>
        <w:softHyphen/>
        <w:t xml:space="preserve">êng: </w:t>
      </w:r>
    </w:p>
    <w:p>
      <w:pPr>
        <w:pStyle w:val="Normal"/>
        <w:rPr>
          <w:lang w:val="nl-NL"/>
        </w:rPr>
      </w:pPr>
      <w:r>
        <w:rPr>
          <w:lang w:val="nl-NL"/>
        </w:rPr>
        <w:t>+ ¸p dông møc thuÕ nhËp khÈu cao (trong khu«n khæ lé tr×nh héi nhËp cho phÐp) ®èi víi c¸c lo¹i s¶n phÈm c¬ khÝ n«ng nghiÖp trong n</w:t>
        <w:softHyphen/>
        <w:t>íc ®· s¶n xuÊt ®</w:t>
        <w:softHyphen/>
        <w:t>îc vµ n¨ng lùc s¶n xuÊt ®ñ ®¸p øng nhu cÇu thÞ tr</w:t>
        <w:softHyphen/>
        <w:t xml:space="preserve">êng. </w:t>
      </w:r>
    </w:p>
    <w:p>
      <w:pPr>
        <w:pStyle w:val="Normal"/>
        <w:rPr>
          <w:lang w:val="nl-NL"/>
        </w:rPr>
      </w:pPr>
      <w:r>
        <w:rPr>
          <w:lang w:val="nl-NL"/>
        </w:rPr>
        <w:t>+ Xö ph¹t nghiªm c¸c hµnh vi nhËp khÈu lËu, gian lËn th</w:t>
        <w:softHyphen/>
        <w:t xml:space="preserve">¬ng m¹i ®èi víi s¶n phÈm c¬ khÝ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4. ChÝnh s¸ch khuyÕn khÝch, hç trî viÖc chuyÓn giao, øng dông c«ng nghÖ míi phôc vô chÕ t¹o thiÕt bÞ c¬ khÝ n«ng nghiÖp vµ chÕ biÕn n«ng, l©m s¶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+ §Ò nghÞ ChÝnh phñ hç trî mét phÇn chi phÝ chuyÓn giao, øng dông c«ng nghÖ míi phôc vô chÕ t¹o thiÕt bÞ c¬ khÝ n«ng nghiÖp vµ chÕ biÕn n«ng, l©m s¶n b»ng nguån vèn ng©n s¸ch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.</w:t>
      </w:r>
      <w:r>
        <w:rPr>
          <w:lang w:val="nl-NL"/>
        </w:rPr>
        <w:t xml:space="preserve"> Tæ chøc thùc hiÖn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1. Bé C«ng nghiÖp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1.1. Vô C¬ khÝ, LuyÖn kim vµ Ho¸ chÊt: </w:t>
      </w:r>
    </w:p>
    <w:p>
      <w:pPr>
        <w:pStyle w:val="Normal"/>
        <w:rPr>
          <w:lang w:val="nl-NL"/>
        </w:rPr>
      </w:pPr>
      <w:r>
        <w:rPr>
          <w:lang w:val="nl-NL"/>
        </w:rPr>
        <w:t>- Phèi hîp víi ViÖn Nghiªn cøu ChiÕn l</w:t>
        <w:softHyphen/>
        <w:t>îc chÝnh s¸ch c«ng nghiÖp x©y dùng Quy ho¹ch ph¸t triÓn mét sè chuyªn ngµnh, nhãm s¶n phÈm c¬ khÝ phôc vô n«ng nghiÖp, n«ng th«n (®Ó thùc hiÖn QuyÕt ®Þnh 186/2002/Q§-TTg cña Thñ t</w:t>
        <w:softHyphen/>
        <w:t>íng ChÝnh phñ phª duyÖt ChiÕn l</w:t>
        <w:softHyphen/>
        <w:t xml:space="preserve">îc ph¸t triÓn ngµnh c¬ khÝ ViÖt Nam ®Õn n¨m 2010, tÇm nh×n ®Õn 2020)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Phèi hîp víi c¸c Côc, Vô, ViÖn liªn quan nghiªn cøu, ®Ò xuÊt nh÷ng chÝnh s¸ch cô thÓ, nªu t¹i c¸c ®iÓm 1, 2, 3, 4; môc b; kho¶n 4; §iÒu 1 cña QuyÕt ®Þnh nµy ®Ó khuyÕn khÝch, hç trî c¸c doanh nghiÖp s¶n xuÊt s¶n phÈm c¬ khÝ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>- Phèi hîp víi HiÖp héi c¸c doanh nghiÖp c¬ khÝ ViÖt Nam, Héi c¬ khÝ ViÖt Nam nghiªn cøu, ®Ò xuÊt c¸c gi¶i ph¸p nh»m h×nh thµnh ®</w:t>
        <w:softHyphen/>
        <w:t>îc m¹ng l</w:t>
        <w:softHyphen/>
        <w:t xml:space="preserve">íi doanh nghiÖp c¬ khÝ s¶n xuÊt s¶n phÈm phôc vô n«ng nghiÖp, n«ng th«n tõ Trung </w:t>
        <w:softHyphen/>
        <w:t>¬ng ®Õn ®Þa ph</w:t>
        <w:softHyphen/>
        <w:t xml:space="preserve">¬ng, t¹o sù liªn kÕt, hîp t¸c chÆt chÏ, hiÖu qu¶ gi÷a c¸c doanh nghiÖp. </w:t>
      </w:r>
    </w:p>
    <w:p>
      <w:pPr>
        <w:pStyle w:val="Normal"/>
        <w:rPr>
          <w:lang w:val="nl-NL"/>
        </w:rPr>
      </w:pPr>
      <w:r>
        <w:rPr>
          <w:lang w:val="nl-NL"/>
        </w:rPr>
        <w:t>- Gióp Bé trong viÖc chØ ®¹o thùc hiÖn c¸c dù ¸n ®Çu t</w:t>
        <w:softHyphen/>
        <w:t xml:space="preserve"> thuéc lÜnh vùc c¬ khÝ phôc vô n«ng nghiÖp, n«ng th«n ®óng môc tiªu ®Ò ra vµ ®¶m b¶o hiÖu qu¶. </w:t>
      </w:r>
    </w:p>
    <w:p>
      <w:pPr>
        <w:pStyle w:val="Normal"/>
        <w:rPr>
          <w:lang w:val="nl-NL"/>
        </w:rPr>
      </w:pPr>
      <w:r>
        <w:rPr>
          <w:lang w:val="nl-NL"/>
        </w:rPr>
        <w:t>- H</w:t>
        <w:softHyphen/>
        <w:t>íng dÉn c¸c Së C«ng nghiÖp ®Þa ph</w:t>
        <w:softHyphen/>
        <w:t>¬ng vµ c¸c Tæng C«ng ty thuéc ngµnh c¬ khÝ triÓn khai thùc hiÖn §Ò ¸n ph¸t triÓn ngµnh c¬ khÝ ®Õn n¨m 2010 phôc vô c«ng nghiÖp ho¸, hiÖn ®¹i ho¸ n«ng nghiÖp, n«ng th«n sau khi ®</w:t>
        <w:softHyphen/>
        <w:t xml:space="preserve">îc phª duyÖt. </w:t>
      </w:r>
    </w:p>
    <w:p>
      <w:pPr>
        <w:pStyle w:val="Normal"/>
        <w:rPr>
          <w:lang w:val="nl-NL"/>
        </w:rPr>
      </w:pPr>
      <w:r>
        <w:rPr>
          <w:lang w:val="nl-NL"/>
        </w:rPr>
        <w:t>1.2. Côc C«ng nghiÖp ®Þa ph</w:t>
        <w:softHyphen/>
        <w:t xml:space="preserve">¬ng: </w:t>
      </w:r>
    </w:p>
    <w:p>
      <w:pPr>
        <w:pStyle w:val="Normal"/>
        <w:rPr>
          <w:lang w:val="nl-NL"/>
        </w:rPr>
      </w:pPr>
      <w:r>
        <w:rPr>
          <w:lang w:val="nl-NL"/>
        </w:rPr>
        <w:t>- Phèi hîp víi c¸c Së C«ng nghiÖp, c¸c Vô chøc n¨ng, c¸c Tæng C«ng ty ngµnh c¬ khÝ triÓn khai thùc hiÖn c¸c néi dung cña §Ò ¸n ph¸t triÓn ngµnh c¬ khÝ ®Õn n¨m 2010 phôc vô c«ng nghiÖp ho¸, hiÖn ®¹i ho¸ n«ng nghiÖp, n«ng th«n t¹i c¸c ®Þa ph</w:t>
        <w:softHyphen/>
        <w:t>¬ng; phèi hîp víi c¸c Së C«ng nghiÖp nghiªn cøu lång ghÐp néi dung cña §Ò ¸n trong qu¸ tr×nh x©y dùng, rµ so¸t, ®iÒu chØnh quy ho¹ch ph¸t triÓn c«ng nghiÖp cña c¸c ®Þa ph</w:t>
        <w:softHyphen/>
        <w:t xml:space="preserve">¬ng. </w:t>
      </w:r>
    </w:p>
    <w:p>
      <w:pPr>
        <w:pStyle w:val="Normal"/>
        <w:rPr>
          <w:lang w:val="nl-NL"/>
        </w:rPr>
      </w:pPr>
      <w:r>
        <w:rPr>
          <w:lang w:val="nl-NL"/>
        </w:rPr>
        <w:t>- Tham gia x©y dùng c¬ chÕ, chÝnh s¸ch, gi¶i ph¸p khuyÕn khÝch, hç trî s¶n xuÊt s¶n phÈm c¬ khÝ phôc vô n«ng nghiÖp, n«ng th«n phï hîp yªu cÇu vµ t×nh h×nh cô thÓ cña ®Þa ph</w:t>
        <w:softHyphen/>
        <w:t xml:space="preserve">¬ng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1.3. Vô Khoa häc &amp; C«ng nghÖ: </w:t>
      </w:r>
    </w:p>
    <w:p>
      <w:pPr>
        <w:pStyle w:val="Normal"/>
        <w:rPr>
          <w:lang w:val="nl-NL"/>
        </w:rPr>
      </w:pPr>
      <w:r>
        <w:rPr>
          <w:lang w:val="nl-NL"/>
        </w:rPr>
        <w:t>- Nghiªn cøu, ®Ò xuÊt c¬ chÕ, chÝnh s¸ch khuyÕn khÝch, hç trî chuyÓn giao c«ng nghÖ, ®Çu t</w:t>
        <w:softHyphen/>
        <w:t xml:space="preserve"> ®æi míi c«ng nghÖ, ho¹t ®éng nghiªn cøu, ph¸t triÓn s¶n phÈm míi ®èi víi c¸c doanh nghiÖp s¶n xuÊt s¶n phÈm c¬ khÝ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>1.4. ViÖn Nghiªn cøu ChiÕn l</w:t>
        <w:softHyphen/>
        <w:t xml:space="preserve">îc chÝnh s¸ch c«ng nghiÖp: </w:t>
      </w:r>
    </w:p>
    <w:p>
      <w:pPr>
        <w:pStyle w:val="Normal"/>
        <w:rPr/>
      </w:pPr>
      <w:r>
        <w:rPr/>
        <w:t>- Phèi hîp, gióp ®ì theo yªu cÇu cña ®Þa ph</w:t>
        <w:softHyphen/>
        <w:t>¬ng, x©y dùng, rµ so¸t, ®iÒu chØnh quy ho¹ch ph¸t triÓn c«ng nghiÖp trªn ®Þa bµn, trong ®ã cô thÓ ho¸ néi dung §Ò ¸n cho phï hîp ®Æc ®iÓm cña ®Þa ph</w:t>
        <w:softHyphen/>
        <w:t xml:space="preserve">¬ng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Nghiªn cøu, ®Ò xuÊt c¬ chÕ, chÝnh s¸ch ph¸t triÓn c¬ khÝ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5. C¸c Së C«ng nghiÖp: </w:t>
      </w:r>
    </w:p>
    <w:p>
      <w:pPr>
        <w:pStyle w:val="Normal"/>
        <w:rPr>
          <w:lang w:val="nl-NL"/>
        </w:rPr>
      </w:pPr>
      <w:r>
        <w:rPr>
          <w:lang w:val="nl-NL"/>
        </w:rPr>
        <w:t>- Tham m</w:t>
        <w:softHyphen/>
        <w:t xml:space="preserve">u cho UBND tØnh, thµnh phè trùc thuéc Trung </w:t>
        <w:softHyphen/>
        <w:t>¬ng trong viÖc chØ ®¹o, tæ chøc thùc hiÖn §Ò ¸n nµy t¹i ®Þa ph</w:t>
        <w:softHyphen/>
        <w:t xml:space="preserve">¬ng. </w:t>
      </w:r>
    </w:p>
    <w:p>
      <w:pPr>
        <w:pStyle w:val="Normal"/>
        <w:rPr>
          <w:lang w:val="nl-NL"/>
        </w:rPr>
      </w:pPr>
      <w:r>
        <w:rPr>
          <w:lang w:val="nl-NL"/>
        </w:rPr>
        <w:t>- Trªn c¬ së §Ò ¸n nµy, nghiªn cøu, x©y dùng Ch</w:t>
        <w:softHyphen/>
        <w:t>¬ng tr×nh ph¸t triÓn c¬ khÝ phôc vô n«ng nghiÖp, n«ng th«n cña ®Þa ph</w:t>
        <w:softHyphen/>
        <w:t>¬ng, bao gåm c¶ viÖc x©y dùng m¹ng l</w:t>
        <w:softHyphen/>
        <w:t>íi c¸c doanh nghiÖp c¬ khÝ t¹i ®Þa ph</w:t>
        <w:softHyphen/>
        <w:t>¬ng phôc vô cho viÖc ®¹i tu, söa ch÷a, b¶o d</w:t>
        <w:softHyphen/>
        <w:t xml:space="preserve">ìng vµ ph©n phèi c¸c s¶n phÈm c¬ khÝ, tr×nh UBND tØnh phª duyÖt vµ chØ ®¹o thùc hiÖ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. HiÖp héi c¸c doanh nghiÖp c¬ khÝ ViÖt Nam vµ Héi C¬ khÝ ViÖt nam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Tham gia x©y dùng, ®Ò xuÊt c¬ chÕ, chÝnh s¸ch ph¸t triÓn c¬ khÝ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Phèi hîp ho¹t ®éng cña c¸c thµnh viªn, héi viªn trong viÖc ®Èy m¹nh ho¹t ®éng nghiªn cøu KHCN, ph©n c«ng, hîp t¸c s¶n xuÊt theo néi dung §Ò ¸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4. C¸c doanh nghiÖp ngµnh c¬ khÝ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Tæ chøc triÓn khai thùc hiÖn c¸c néi dung cña §Ò ¸n nµy t¹i doanh nghiÖp m×nh. </w:t>
      </w:r>
    </w:p>
    <w:p>
      <w:pPr>
        <w:pStyle w:val="Normal"/>
        <w:rPr>
          <w:lang w:val="nl-NL"/>
        </w:rPr>
      </w:pPr>
      <w:r>
        <w:rPr>
          <w:lang w:val="nl-NL"/>
        </w:rPr>
        <w:t>- T¨ng c</w:t>
        <w:softHyphen/>
        <w:t>êng sù hîp t¸c, liªn kÕt gi÷a c¸c doanh nghiÖp ®Ó ph¸t huy thÕ m¹nh vµ tËn dông n¨ng lùc cña toµn ngµnh; ®Èy m¹nh s¶n xuÊt s¶n phÈm c¬ khÝ phôc vô n«ng nghiÖp, n«ng th«n; tranh thñ c¬ héi chiÕm lÜnh thÞ tr</w:t>
        <w:softHyphen/>
        <w:t xml:space="preserve">êng trong qu¸ tr×nh héi nhËp. </w:t>
      </w:r>
    </w:p>
    <w:p>
      <w:pPr>
        <w:pStyle w:val="Normal"/>
        <w:rPr>
          <w:lang w:val="nl-NL"/>
        </w:rPr>
      </w:pPr>
      <w:r>
        <w:rPr>
          <w:lang w:val="nl-NL"/>
        </w:rPr>
        <w:t>- C¸c Tæng C«ng ty tÝch cùc ph¸t huy vai trß nßng cèt, chñ ®¹o cña m×nh, tæ chøc ph©n c«ng s¶n xuÊt theo h</w:t>
        <w:softHyphen/>
        <w:t>íng chuyªn m«n ho¸ cao, ®Èy nhanh viÖc h×nh thµnh c¸c m« h×nh c«ng ty mÑ-c«ng ty con, doanh nghiÖp vÖ tinh, ph¸t triÓn h×nh thøc ®Æt hµng gia c«ng víi c¸c doanh nghiÖp nhá, doanh nghiÖp ®Þa ph</w:t>
        <w:softHyphen/>
        <w:t>¬ng; ®Èy m¹nh ho¹t ®éng nghiªn cøu-ph¸t triÓn; lùa chän vµ tËp trung ph¸t triÓn mét sè lo¹i s¶n phÈm míi theo ®Þnh h</w:t>
        <w:softHyphen/>
        <w:t xml:space="preserve">íng nªu trong §Ò ¸n nµy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5. C¸c ViÖn nghiªn cøu ngµnh c¬ khÝ: </w:t>
      </w:r>
    </w:p>
    <w:p>
      <w:pPr>
        <w:pStyle w:val="Normal"/>
        <w:rPr>
          <w:lang w:val="nl-NL"/>
        </w:rPr>
      </w:pPr>
      <w:r>
        <w:rPr>
          <w:lang w:val="nl-NL"/>
        </w:rPr>
        <w:t>- Chñ ®éng rµ so¸t n¨ng lùc, t×m hiÓu thÞ tr</w:t>
        <w:softHyphen/>
        <w:t xml:space="preserve">êng, chñ ®éng x©y dùng kÕ ho¹ch nghiªn cøu, thiÕt kÕ, chÕ t¹o s¶n phÈm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§µo t¹o c¸n bé chuyªn ngµnh c¬ khÝ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  <w:t>6. C¸c Tr</w:t>
        <w:softHyphen/>
        <w:t xml:space="preserve">êng d¹y nghÒ, c¸c C¬ së ®µo t¹o nghÒ c¬ khÝ thuéc Bé C«ng nghiÖp: </w:t>
      </w:r>
    </w:p>
    <w:p>
      <w:pPr>
        <w:pStyle w:val="Normal"/>
        <w:rPr>
          <w:lang w:val="nl-NL"/>
        </w:rPr>
      </w:pPr>
      <w:r>
        <w:rPr>
          <w:lang w:val="nl-NL"/>
        </w:rPr>
        <w:t>- §Èy m¹nh viÖc ®µo t¹o ®éi ngò c¸n bé, c«ng nh©n c¬ khÝ phôc vô n«ng nghiÖp, n«ng th«n. §µo t¹o nghÒ c¬ khÝ cho n«ng d©n, hç trî c¸c ®Þa ph</w:t>
        <w:softHyphen/>
        <w:t xml:space="preserve">¬ng vÒ kiÕn thøc c¬ khÝ phôc vô n«ng nghiÖp, n«ng th«n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.</w:t>
      </w:r>
      <w:r>
        <w:rPr>
          <w:lang w:val="nl-NL"/>
        </w:rPr>
        <w:t xml:space="preserve"> QuyÕt ®Þnh nµy cã hiÖu lùc sau 15 ngµy, kÓ tõ ngµy ®¨ng C«ng b¸o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  <w:lang w:val="nl-NL"/>
        </w:rPr>
        <w:t>§iÒu 4.</w:t>
      </w:r>
      <w:r>
        <w:rPr>
          <w:lang w:val="nl-NL"/>
        </w:rPr>
        <w:t xml:space="preserve"> Ch¸nh V¨n phßng Bé, Ch¸nh Thanh tra Bé, c¸c Vô tr</w:t>
        <w:softHyphen/>
        <w:t>ëng c¸c Vô, Côc tr</w:t>
        <w:softHyphen/>
        <w:t>ëng c¸c Côc thuéc Bé, ViÖn tr</w:t>
        <w:softHyphen/>
        <w:t>ëng ViÖn Nghiªn cøu chiÕn l</w:t>
        <w:softHyphen/>
        <w:t>îc chÝnh s¸ch c«ng nghiÖp, ViÖn tr</w:t>
        <w:softHyphen/>
        <w:t>ëng ViÖn m¸y vµ Dông cô c«ng nghiÖp, Tæng Gi¸m ®èc Tæng C«ng ty M¸y vµ ThiÕt bÞ c«ng nghiÖp, Tæng Gi¸m ®èc Tæng C«ng ty M¸y ®éng lùc vµ M¸y n«ng nghiÖp, Tæng Gi¸m ®èc Tæng C«ng ty ThiÕt bÞ kü thuËt ®iÖn, Gi¸m ®èc c¸c Së C«ng nghiÖp vµ thñ tr</w:t>
        <w:softHyphen/>
        <w:t>ëng c¸c ®¬n vÞ cã liªn quan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60"/>
      <w:ind w:hanging="0"/>
      <w:jc w:val="center"/>
      <w:outlineLvl w:val="0"/>
    </w:pPr>
    <w:rPr>
      <w:rFonts w:ascii=".VnTimeH" w:hAnsi=".VnTimeH" w:cs=".VnTimeH"/>
      <w:b/>
      <w:spacing w:val="24"/>
      <w:sz w:val="32"/>
      <w:lang w:val="nl-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59:00Z</dcterms:created>
  <dc:creator>Nguyen Thi Van Anh</dc:creator>
  <dc:description/>
  <dc:language>en-US</dc:language>
  <cp:lastModifiedBy>Nguyen Thi Van Anh</cp:lastModifiedBy>
  <dcterms:modified xsi:type="dcterms:W3CDTF">2004-09-30T08:06:00Z</dcterms:modified>
  <cp:revision>1</cp:revision>
  <dc:subject/>
  <dc:title>QUYÕT §ÞNH </dc:title>
</cp:coreProperties>
</file>